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t>PROTOKÓŁ NR V/2011</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V Sesji Rady Miejskiej w Barlinku VI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rFonts w:ascii="Comic Sans MS" w:hAnsi="Comic Sans MS" w:cs="Comic Sans MS"/>
          <w:i/>
          <w:i/>
          <w:sz w:val="22"/>
          <w:szCs w:val="22"/>
        </w:rPr>
      </w:pPr>
      <w:r>
        <w:rPr>
          <w:rFonts w:cs="Comic Sans MS" w:ascii="Comic Sans MS" w:hAnsi="Comic Sans MS"/>
          <w:i/>
          <w:sz w:val="22"/>
          <w:szCs w:val="22"/>
        </w:rPr>
        <w:t>odbytej w auli Szkoły Podstawowej Nr 1 w Barlinku</w:t>
      </w:r>
    </w:p>
    <w:p>
      <w:pPr>
        <w:pStyle w:val="Normal"/>
        <w:jc w:val="center"/>
        <w:rPr/>
      </w:pPr>
      <w:r>
        <w:rPr>
          <w:rFonts w:cs="Comic Sans MS" w:ascii="Comic Sans MS" w:hAnsi="Comic Sans MS"/>
          <w:b/>
          <w:i/>
          <w:sz w:val="22"/>
          <w:szCs w:val="22"/>
        </w:rPr>
        <w:t>w dniu 23 lutego 2011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art. 20 ust. 1 ustawy z dnia 08 marca 1990 roku o samorządzie gminnym  </w:t>
      </w:r>
    </w:p>
    <w:p>
      <w:pPr>
        <w:pStyle w:val="Normal"/>
        <w:jc w:val="both"/>
        <w:rPr>
          <w:rFonts w:ascii="Comic Sans MS" w:hAnsi="Comic Sans MS" w:cs="Comic Sans MS"/>
          <w:b/>
          <w:b/>
          <w:sz w:val="22"/>
          <w:szCs w:val="22"/>
        </w:rPr>
      </w:pP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V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Na podstawie listy obecności stwierdził, że w sesji uczestniczy 14 radnych. Spełniony został, zatem warunek do prowadzenia obrad i podejmowania prawomocnych uchwał.</w:t>
      </w:r>
    </w:p>
    <w:p>
      <w:pPr>
        <w:pStyle w:val="Normal"/>
        <w:jc w:val="both"/>
        <w:rPr>
          <w:rFonts w:ascii="Comic Sans MS" w:hAnsi="Comic Sans MS" w:cs="Comic Sans MS"/>
          <w:sz w:val="22"/>
          <w:szCs w:val="22"/>
        </w:rPr>
      </w:pPr>
      <w:r>
        <w:rPr>
          <w:rFonts w:cs="Comic Sans MS" w:ascii="Comic Sans MS" w:hAnsi="Comic Sans MS"/>
          <w:sz w:val="22"/>
          <w:szCs w:val="22"/>
        </w:rPr>
        <w:t>Nieobecna radna Alicja Małgorzata Czerniejews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Spoza grona Rady w obradach udział wzięło 15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6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Pawła Lewczuka.</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wybrała radnego Pawła Lewczuka – na Sekretarza V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odczytał zaproponowany porządek V sesji.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Cezary Michalak</w:t>
      </w:r>
      <w:r>
        <w:rPr>
          <w:rFonts w:cs="Comic Sans MS" w:ascii="Comic Sans MS" w:hAnsi="Comic Sans MS"/>
          <w:sz w:val="22"/>
          <w:szCs w:val="22"/>
        </w:rPr>
        <w:t xml:space="preserve"> wniósł o wycofanie punktu 14: „Projekt uchwały w sprawie wyrażenia zgody na zbycie działek gruntu położonych w Barlinku przy ul. Szpitalnej </w:t>
        <w:br/>
        <w:t>– dz. nr 477/2, 526.” i przekazanie go do ponownej analiz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rojekt uchwały</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Przewodniczący Rady Miejskiej </w:t>
      </w:r>
      <w:r>
        <w:rPr>
          <w:rFonts w:cs="Comic Sans MS" w:ascii="Comic Sans MS" w:hAnsi="Comic Sans MS"/>
          <w:sz w:val="22"/>
          <w:szCs w:val="22"/>
        </w:rPr>
        <w:t>poinformował, że w dniu 17 lutego 2011 roku Burmistrz Barlinka przedłożył Radzie Miejskiej projekty uchwał w sprawie:</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wyrażenia zgody na wydzierżawienie na czas nieoznaczony w drodze przetargu nieograniczonego nieruchomości stanowiącej własność Gminy Barlinek – dz. nr 502/2;</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wyrażenia zgody na wydzierżawienie na czas nieograniczony w trybie bezprzetargowym część nieruchomości na rzecz dotychczasowego dzierżawcy, położonej w obrębie Dzikowo, stanowiącej własność Gminy Barlinek – dz. nr 61/3;</w:t>
      </w:r>
    </w:p>
    <w:p>
      <w:pPr>
        <w:pStyle w:val="Normal"/>
        <w:jc w:val="both"/>
        <w:rPr/>
      </w:pPr>
      <w:r>
        <w:rPr>
          <w:rFonts w:cs="Comic Sans MS" w:ascii="Comic Sans MS" w:hAnsi="Comic Sans MS"/>
          <w:sz w:val="22"/>
          <w:szCs w:val="22"/>
        </w:rPr>
        <w:t xml:space="preserve">z prośbą o skierowanie na najbliższą sesję Rady Miejskiej. Następnie wniósł </w:t>
        <w:br/>
        <w:t>o wprowadzenie ww. projektów uchwał do porządku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Przewodniczący Rady Miejskiej </w:t>
      </w:r>
      <w:r>
        <w:rPr>
          <w:rFonts w:cs="Comic Sans MS" w:ascii="Comic Sans MS" w:hAnsi="Comic Sans MS"/>
          <w:sz w:val="22"/>
          <w:szCs w:val="22"/>
        </w:rPr>
        <w:t>ogłosił 5 minut przerwy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Po przerwie </w:t>
      </w:r>
      <w:r>
        <w:rPr>
          <w:rFonts w:cs="Comic Sans MS" w:ascii="Comic Sans MS" w:hAnsi="Comic Sans MS"/>
          <w:b/>
          <w:sz w:val="22"/>
          <w:szCs w:val="22"/>
        </w:rPr>
        <w:t xml:space="preserve">Przewodniczący Rady Miejskiej </w:t>
      </w:r>
      <w:r>
        <w:rPr>
          <w:rFonts w:cs="Comic Sans MS" w:ascii="Comic Sans MS" w:hAnsi="Comic Sans MS"/>
          <w:sz w:val="22"/>
          <w:szCs w:val="22"/>
        </w:rPr>
        <w:t xml:space="preserve">zarządził głosowanie nad wnioskami </w:t>
        <w:br/>
        <w:t>o wprowadzenie zmian w porządku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2 głosach za wnioskiem i 1 wstrzymujących się </w:t>
        <w:br/>
        <w:t xml:space="preserve">(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go Cezarego Michalaka.</w:t>
      </w:r>
    </w:p>
    <w:p>
      <w:pPr>
        <w:pStyle w:val="Normal"/>
        <w:jc w:val="both"/>
        <w:rPr/>
      </w:pPr>
      <w:r>
        <w:rPr>
          <w:rFonts w:cs="Comic Sans MS" w:ascii="Comic Sans MS" w:hAnsi="Comic Sans MS"/>
          <w:sz w:val="22"/>
          <w:szCs w:val="22"/>
        </w:rPr>
        <w:t xml:space="preserve">W wyniku jawnego głosowania – przy 12 głosach za i 1 przeciwnym (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Przewodniczącego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orządek obrad, po zmianie, przedstawiał się następująco:</w:t>
      </w:r>
    </w:p>
    <w:p>
      <w:pPr>
        <w:pStyle w:val="Normal"/>
        <w:numPr>
          <w:ilvl w:val="0"/>
          <w:numId w:val="5"/>
        </w:numPr>
        <w:tabs>
          <w:tab w:val="clear" w:pos="708"/>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5"/>
        </w:numPr>
        <w:tabs>
          <w:tab w:val="clear" w:pos="708"/>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5"/>
        </w:numPr>
        <w:tabs>
          <w:tab w:val="clear" w:pos="708"/>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t>Przyjęcie protokółu z IV sesji.</w:t>
      </w:r>
    </w:p>
    <w:p>
      <w:pPr>
        <w:pStyle w:val="Normal"/>
        <w:numPr>
          <w:ilvl w:val="0"/>
          <w:numId w:val="5"/>
        </w:numPr>
        <w:tabs>
          <w:tab w:val="clear" w:pos="708"/>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t>Zapytania i wolne wnioski.</w:t>
      </w:r>
    </w:p>
    <w:p>
      <w:pPr>
        <w:pStyle w:val="Normal"/>
        <w:numPr>
          <w:ilvl w:val="0"/>
          <w:numId w:val="5"/>
        </w:numPr>
        <w:tabs>
          <w:tab w:val="clear" w:pos="708"/>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t>Odpowiedzi na zapytania i wolne wnioski.</w:t>
      </w:r>
    </w:p>
    <w:p>
      <w:pPr>
        <w:pStyle w:val="Normal"/>
        <w:numPr>
          <w:ilvl w:val="0"/>
          <w:numId w:val="5"/>
        </w:numPr>
        <w:tabs>
          <w:tab w:val="clear" w:pos="708"/>
          <w:tab w:val="left" w:pos="0" w:leader="none"/>
          <w:tab w:val="left" w:pos="284" w:leader="none"/>
          <w:tab w:val="left" w:pos="426" w:leader="none"/>
        </w:tabs>
        <w:ind w:left="284" w:hanging="284"/>
        <w:jc w:val="both"/>
        <w:rPr>
          <w:rFonts w:ascii="Comic Sans MS" w:hAnsi="Comic Sans MS" w:cs="Comic Sans MS"/>
          <w:sz w:val="22"/>
          <w:szCs w:val="22"/>
        </w:rPr>
      </w:pPr>
      <w:r>
        <w:rPr>
          <w:rFonts w:cs="Comic Sans MS" w:ascii="Comic Sans MS" w:hAnsi="Comic Sans MS"/>
          <w:sz w:val="22"/>
          <w:szCs w:val="22"/>
        </w:rPr>
        <w:t>Informacja o zalaniach i podtopieniach w Gminie Barlinek.</w:t>
      </w:r>
    </w:p>
    <w:p>
      <w:pPr>
        <w:pStyle w:val="Normal"/>
        <w:numPr>
          <w:ilvl w:val="0"/>
          <w:numId w:val="5"/>
        </w:numPr>
        <w:tabs>
          <w:tab w:val="clear" w:pos="708"/>
          <w:tab w:val="left" w:pos="0" w:leader="none"/>
          <w:tab w:val="left" w:pos="284" w:leader="none"/>
          <w:tab w:val="left" w:pos="426" w:leader="none"/>
        </w:tabs>
        <w:ind w:left="284" w:hanging="284"/>
        <w:jc w:val="both"/>
        <w:rPr/>
      </w:pPr>
      <w:r>
        <w:rPr>
          <w:rFonts w:cs="Comic Sans MS" w:ascii="Comic Sans MS" w:hAnsi="Comic Sans MS"/>
          <w:sz w:val="22"/>
          <w:szCs w:val="22"/>
        </w:rPr>
        <w:t>Sprawozdanie z realizacji gminnego programu profilaktyki i przeciwdziałania uzależnieniom oraz przemocy za 2010 rok.</w:t>
      </w:r>
    </w:p>
    <w:p>
      <w:pPr>
        <w:pStyle w:val="Normal"/>
        <w:numPr>
          <w:ilvl w:val="0"/>
          <w:numId w:val="5"/>
        </w:numPr>
        <w:tabs>
          <w:tab w:val="clear" w:pos="708"/>
          <w:tab w:val="left" w:pos="0" w:leader="none"/>
          <w:tab w:val="left" w:pos="284" w:leader="none"/>
          <w:tab w:val="left" w:pos="426" w:leader="none"/>
        </w:tabs>
        <w:ind w:left="284" w:hanging="284"/>
        <w:jc w:val="both"/>
        <w:rPr/>
      </w:pPr>
      <w:r>
        <w:rPr>
          <w:rFonts w:cs="Comic Sans MS" w:ascii="Comic Sans MS" w:hAnsi="Comic Sans MS"/>
          <w:sz w:val="22"/>
          <w:szCs w:val="22"/>
        </w:rPr>
        <w:t>Projekt uchwały w sprawie wyznaczenia delegata do reprezentowania miasta i gminy Barlinek w Stowarzyszeniu Gmin Polskich Euroregionu Pomerania.</w:t>
      </w:r>
    </w:p>
    <w:p>
      <w:pPr>
        <w:pStyle w:val="Normal"/>
        <w:numPr>
          <w:ilvl w:val="0"/>
          <w:numId w:val="5"/>
        </w:numPr>
        <w:tabs>
          <w:tab w:val="clear" w:pos="708"/>
          <w:tab w:val="left" w:pos="0" w:leader="none"/>
          <w:tab w:val="left" w:pos="284" w:leader="none"/>
          <w:tab w:val="left" w:pos="426"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wyrażenia zgody na wyodrębnienie w budżecie gminy środków stanowiących fundusz sołecki.</w:t>
      </w:r>
    </w:p>
    <w:p>
      <w:pPr>
        <w:pStyle w:val="Normal"/>
        <w:numPr>
          <w:ilvl w:val="0"/>
          <w:numId w:val="5"/>
        </w:numPr>
        <w:tabs>
          <w:tab w:val="clear" w:pos="708"/>
          <w:tab w:val="left" w:pos="0" w:leader="none"/>
          <w:tab w:val="left" w:pos="284" w:leader="none"/>
          <w:tab w:val="left" w:pos="426" w:leader="none"/>
        </w:tabs>
        <w:ind w:left="284" w:hanging="284"/>
        <w:jc w:val="both"/>
        <w:rPr/>
      </w:pPr>
      <w:r>
        <w:rPr>
          <w:rFonts w:cs="Comic Sans MS" w:ascii="Comic Sans MS" w:hAnsi="Comic Sans MS"/>
          <w:sz w:val="22"/>
          <w:szCs w:val="22"/>
        </w:rPr>
        <w:t xml:space="preserve">Projekt uchwały w sprawie wyrażenia zgody na zbycie nieruchomości położonej </w:t>
        <w:br/>
        <w:t xml:space="preserve">w Barlinku – dz. nr 804/10. </w:t>
      </w:r>
    </w:p>
    <w:p>
      <w:pPr>
        <w:pStyle w:val="Normal"/>
        <w:numPr>
          <w:ilvl w:val="0"/>
          <w:numId w:val="5"/>
        </w:numPr>
        <w:tabs>
          <w:tab w:val="clear" w:pos="708"/>
          <w:tab w:val="left" w:pos="0" w:leader="none"/>
          <w:tab w:val="left" w:pos="284" w:leader="none"/>
          <w:tab w:val="left" w:pos="426" w:leader="none"/>
        </w:tabs>
        <w:ind w:left="284" w:hanging="284"/>
        <w:jc w:val="both"/>
        <w:rPr/>
      </w:pPr>
      <w:r>
        <w:rPr>
          <w:rFonts w:cs="Comic Sans MS" w:ascii="Comic Sans MS" w:hAnsi="Comic Sans MS"/>
          <w:sz w:val="22"/>
          <w:szCs w:val="22"/>
        </w:rPr>
        <w:t xml:space="preserve">Projekt uchwały w sprawie wyrażenia zgody na ustanowienie służebności </w:t>
        <w:br/>
        <w:t>na nieruchomości gruntowej stanowiącej własność Gminy Barlinek położonej w Barlinku przy ul. Tunelowej – dz. nr 601.</w:t>
      </w:r>
    </w:p>
    <w:p>
      <w:pPr>
        <w:pStyle w:val="Normal"/>
        <w:numPr>
          <w:ilvl w:val="0"/>
          <w:numId w:val="5"/>
        </w:numPr>
        <w:tabs>
          <w:tab w:val="clear" w:pos="708"/>
          <w:tab w:val="left" w:pos="0" w:leader="none"/>
          <w:tab w:val="left" w:pos="284" w:leader="none"/>
          <w:tab w:val="left" w:pos="426" w:leader="none"/>
        </w:tabs>
        <w:ind w:left="284" w:hanging="284"/>
        <w:jc w:val="both"/>
        <w:rPr/>
      </w:pPr>
      <w:r>
        <w:rPr>
          <w:rFonts w:cs="Comic Sans MS" w:ascii="Comic Sans MS" w:hAnsi="Comic Sans MS"/>
          <w:sz w:val="22"/>
          <w:szCs w:val="22"/>
        </w:rPr>
        <w:t xml:space="preserve">Projekt uchwały w sprawie wyrażenia zgody na ustanowienie służebności </w:t>
        <w:br/>
        <w:t>na nieruchomości gruntowej stanowiącej własność Gminy Barlinek położonej we wsi Moczydło – dz. nr 130 i 134.</w:t>
      </w:r>
    </w:p>
    <w:p>
      <w:pPr>
        <w:pStyle w:val="Normal"/>
        <w:numPr>
          <w:ilvl w:val="0"/>
          <w:numId w:val="5"/>
        </w:numPr>
        <w:tabs>
          <w:tab w:val="clear" w:pos="708"/>
          <w:tab w:val="left" w:pos="0" w:leader="none"/>
          <w:tab w:val="left" w:pos="284" w:leader="none"/>
          <w:tab w:val="left" w:pos="426"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wyrażenia zgody na oddanie w użytkowanie wieczyste przyległej nieruchomości, która wraz z dotychczas wydzieloną działką gruntu będzie spełniać wymogi działki budowlanej – dz. nr 2121/6 i 2121/7.</w:t>
      </w:r>
    </w:p>
    <w:p>
      <w:pPr>
        <w:pStyle w:val="Normal"/>
        <w:numPr>
          <w:ilvl w:val="0"/>
          <w:numId w:val="5"/>
        </w:numPr>
        <w:tabs>
          <w:tab w:val="clear" w:pos="708"/>
          <w:tab w:val="left" w:pos="0" w:leader="none"/>
          <w:tab w:val="left" w:pos="284" w:leader="none"/>
          <w:tab w:val="left" w:pos="426" w:leader="none"/>
        </w:tabs>
        <w:ind w:left="284" w:hanging="284"/>
        <w:jc w:val="both"/>
        <w:rPr/>
      </w:pPr>
      <w:r>
        <w:rPr>
          <w:rFonts w:cs="Comic Sans MS" w:ascii="Comic Sans MS" w:hAnsi="Comic Sans MS"/>
          <w:sz w:val="22"/>
          <w:szCs w:val="22"/>
        </w:rPr>
        <w:t xml:space="preserve">Projekt uchwały w sprawie wyrażenia zgody na zbycie nieruchomości położonej </w:t>
        <w:br/>
        <w:t>w Barlinku przy ul. Odrzańskiej – dz.nr 118/20.</w:t>
      </w:r>
    </w:p>
    <w:p>
      <w:pPr>
        <w:pStyle w:val="Normal"/>
        <w:numPr>
          <w:ilvl w:val="0"/>
          <w:numId w:val="5"/>
        </w:numPr>
        <w:tabs>
          <w:tab w:val="clear" w:pos="708"/>
          <w:tab w:val="left" w:pos="0" w:leader="none"/>
          <w:tab w:val="left" w:pos="284" w:leader="none"/>
          <w:tab w:val="left" w:pos="426"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nadania nazw ulicom w miejscowości Ożar.</w:t>
      </w:r>
    </w:p>
    <w:p>
      <w:pPr>
        <w:pStyle w:val="Normal"/>
        <w:numPr>
          <w:ilvl w:val="0"/>
          <w:numId w:val="5"/>
        </w:numPr>
        <w:tabs>
          <w:tab w:val="clear" w:pos="708"/>
          <w:tab w:val="left" w:pos="0" w:leader="none"/>
          <w:tab w:val="left" w:pos="284" w:leader="none"/>
          <w:tab w:val="left" w:pos="426" w:leader="none"/>
        </w:tabs>
        <w:ind w:left="284" w:hanging="284"/>
        <w:jc w:val="both"/>
        <w:rPr/>
      </w:pPr>
      <w:r>
        <w:rPr>
          <w:rFonts w:cs="Comic Sans MS" w:ascii="Comic Sans MS" w:hAnsi="Comic Sans MS"/>
          <w:sz w:val="22"/>
          <w:szCs w:val="22"/>
        </w:rPr>
        <w:t>Projekt uchwały w sprawie wyrażenia zgody na wydzierżawienie na czas nieoznaczony w trybie bezprzetargowym nieruchomości gruntowych, położonych w obrębie Mostkowa, stanowiących własność Gminy Barlinek – dz. nr 151/6 i 64/3.</w:t>
      </w:r>
    </w:p>
    <w:p>
      <w:pPr>
        <w:pStyle w:val="Normal"/>
        <w:numPr>
          <w:ilvl w:val="0"/>
          <w:numId w:val="5"/>
        </w:numPr>
        <w:tabs>
          <w:tab w:val="clear" w:pos="708"/>
          <w:tab w:val="left" w:pos="0" w:leader="none"/>
          <w:tab w:val="left" w:pos="284" w:leader="none"/>
          <w:tab w:val="left" w:pos="426" w:leader="none"/>
        </w:tabs>
        <w:ind w:left="284" w:hanging="284"/>
        <w:jc w:val="both"/>
        <w:rPr/>
      </w:pPr>
      <w:r>
        <w:rPr>
          <w:rFonts w:cs="Comic Sans MS" w:ascii="Comic Sans MS" w:hAnsi="Comic Sans MS"/>
          <w:sz w:val="22"/>
          <w:szCs w:val="22"/>
        </w:rPr>
        <w:t>Projekt uchwały w sprawie wyrażenia zgody na wydzierżawienie na czas nieoznaczony w trybie bezprzetargowym część nieruchomości na rzecz dotychczasowego dzierżawcy, położonej przy ul. Szpitalna 11, obręb 2 m. Barlinka, stanowiącej własność Gminy Barlinek – dz. nr 501/5.</w:t>
      </w:r>
    </w:p>
    <w:p>
      <w:pPr>
        <w:pStyle w:val="Normal"/>
        <w:numPr>
          <w:ilvl w:val="0"/>
          <w:numId w:val="5"/>
        </w:numPr>
        <w:tabs>
          <w:tab w:val="clear" w:pos="708"/>
          <w:tab w:val="left" w:pos="0" w:leader="none"/>
          <w:tab w:val="left" w:pos="284" w:leader="none"/>
          <w:tab w:val="left" w:pos="426"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wyrażenia zgody na wydzierżawienie na czas nieoznaczony w trybie bezprzetargowym część nieruchomości na rzecz dotychczasowego dzierżawcy, położonej przy ul. Strzeleckiej 13, obręb 2 m. Barlinka, stanowiącej własność Gminy Barlinek – dz. 625.</w:t>
      </w:r>
    </w:p>
    <w:p>
      <w:pPr>
        <w:pStyle w:val="Normal"/>
        <w:numPr>
          <w:ilvl w:val="0"/>
          <w:numId w:val="5"/>
        </w:numPr>
        <w:tabs>
          <w:tab w:val="clear" w:pos="708"/>
          <w:tab w:val="left" w:pos="0" w:leader="none"/>
          <w:tab w:val="left" w:pos="284" w:leader="none"/>
          <w:tab w:val="left" w:pos="426"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wyrażenia zgody na wydzierżawienie na czas nieoznaczony w trybie bezprzetargowym część nieruchomości gruntowej zabudowanej, położonej przy ul. Niepodległości – Delta, obręb 2 m. Barlinka, stanowiącej własność Gminy Barlinek – dz. nr 220/11.</w:t>
      </w:r>
    </w:p>
    <w:p>
      <w:pPr>
        <w:pStyle w:val="Normal"/>
        <w:numPr>
          <w:ilvl w:val="0"/>
          <w:numId w:val="5"/>
        </w:numPr>
        <w:tabs>
          <w:tab w:val="clear" w:pos="708"/>
          <w:tab w:val="left" w:pos="0" w:leader="none"/>
          <w:tab w:val="left" w:pos="284" w:leader="none"/>
          <w:tab w:val="left" w:pos="426"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wyznaczenia inkasentów oraz określenia wysokości wynagrodzenia za inkaso.</w:t>
      </w:r>
    </w:p>
    <w:p>
      <w:pPr>
        <w:pStyle w:val="Normal"/>
        <w:numPr>
          <w:ilvl w:val="0"/>
          <w:numId w:val="5"/>
        </w:numPr>
        <w:ind w:left="284" w:hanging="284"/>
        <w:jc w:val="both"/>
        <w:rPr/>
      </w:pPr>
      <w:r>
        <w:rPr>
          <w:rFonts w:cs="Comic Sans MS" w:ascii="Comic Sans MS" w:hAnsi="Comic Sans MS"/>
          <w:sz w:val="22"/>
          <w:szCs w:val="22"/>
        </w:rPr>
        <w:t>Projekt uchwały w sprawie wyrażenia zgody na wydzierżawienie na czas nieoznaczony w drodze przetargu nieograniczonego nieruchomości stanowiącej własność Gminy Barlinek – dz. nr 502/2.</w:t>
      </w:r>
    </w:p>
    <w:p>
      <w:pPr>
        <w:pStyle w:val="Normal"/>
        <w:numPr>
          <w:ilvl w:val="0"/>
          <w:numId w:val="5"/>
        </w:numPr>
        <w:tabs>
          <w:tab w:val="clear" w:pos="708"/>
          <w:tab w:val="left" w:pos="284" w:leader="none"/>
          <w:tab w:val="left" w:pos="360" w:leader="none"/>
        </w:tabs>
        <w:ind w:left="284" w:hanging="284"/>
        <w:jc w:val="both"/>
        <w:rPr/>
      </w:pPr>
      <w:r>
        <w:rPr>
          <w:rFonts w:cs="Comic Sans MS" w:ascii="Comic Sans MS" w:hAnsi="Comic Sans MS"/>
          <w:sz w:val="22"/>
          <w:szCs w:val="22"/>
        </w:rPr>
        <w:t>Projekt uchwały w sprawie wyrażenia zgody na wydzierżawienie na czas nieograniczony w trybie bezprzetargowym część nieruchomości na rzecz dotychczasowego dzierżawcy, położonej w obrębie Dzikowo, stanowiącej własność Gminy Barlinek – dz. nr 61/3.</w:t>
      </w:r>
    </w:p>
    <w:p>
      <w:pPr>
        <w:pStyle w:val="Normal"/>
        <w:numPr>
          <w:ilvl w:val="0"/>
          <w:numId w:val="5"/>
        </w:numPr>
        <w:tabs>
          <w:tab w:val="clear" w:pos="708"/>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Sprawozdanie Burmistrza Barlinka z działalności w okresie miedzysesyjnym.</w:t>
      </w:r>
    </w:p>
    <w:p>
      <w:pPr>
        <w:pStyle w:val="Normal"/>
        <w:numPr>
          <w:ilvl w:val="0"/>
          <w:numId w:val="5"/>
        </w:numPr>
        <w:tabs>
          <w:tab w:val="clear" w:pos="708"/>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5"/>
        </w:numPr>
        <w:tabs>
          <w:tab w:val="clear" w:pos="708"/>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Zakończenie obrad.</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IV sesji, </w:t>
      </w:r>
      <w:r>
        <w:rPr>
          <w:rFonts w:cs="Comic Sans MS" w:ascii="Comic Sans MS" w:hAnsi="Comic Sans MS"/>
          <w:b/>
          <w:sz w:val="22"/>
          <w:szCs w:val="22"/>
        </w:rPr>
        <w:t>radna Elżbieta Kasperkiewicz – sekretarz obrad IV sesji</w:t>
      </w:r>
      <w:r>
        <w:rPr>
          <w:rFonts w:cs="Comic Sans MS" w:ascii="Comic Sans MS" w:hAnsi="Comic Sans MS"/>
          <w:sz w:val="22"/>
          <w:szCs w:val="22"/>
        </w:rPr>
        <w:t xml:space="preserve"> zgłosił wniosek o przyjęcie protokó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IV sesji Rady Miejskiej bez uwag.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Eugeniusz Trafalski </w:t>
      </w:r>
      <w:r>
        <w:rPr>
          <w:rFonts w:cs="Comic Sans MS" w:ascii="Comic Sans MS" w:hAnsi="Comic Sans MS"/>
          <w:sz w:val="22"/>
          <w:szCs w:val="22"/>
        </w:rPr>
        <w:t>zgłosił wniosek o treści:</w:t>
      </w:r>
    </w:p>
    <w:p>
      <w:pPr>
        <w:pStyle w:val="Normal"/>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zamontowanie jednej lampy oświetleniowej w miejscowości Równo.”</w:t>
      </w:r>
    </w:p>
    <w:p>
      <w:pPr>
        <w:pStyle w:val="Normal"/>
        <w:jc w:val="both"/>
        <w:rPr>
          <w:rFonts w:ascii="Comic Sans MS" w:hAnsi="Comic Sans MS" w:cs="Comic Sans MS"/>
          <w:sz w:val="22"/>
          <w:szCs w:val="22"/>
        </w:rPr>
      </w:pPr>
      <w:r>
        <w:rPr>
          <w:rFonts w:cs="Comic Sans MS" w:ascii="Comic Sans MS" w:hAnsi="Comic Sans MS"/>
          <w:sz w:val="22"/>
          <w:szCs w:val="22"/>
        </w:rPr>
        <w:t>Nastepnie radny</w:t>
      </w:r>
      <w:r>
        <w:rPr>
          <w:rFonts w:cs="Comic Sans MS" w:ascii="Comic Sans MS" w:hAnsi="Comic Sans MS"/>
          <w:i/>
          <w:sz w:val="22"/>
          <w:szCs w:val="22"/>
        </w:rPr>
        <w:t xml:space="preserve">„pytał, kto jest opiekunem terenu zabytkowego – Jar Liberta w Równie? Kto jest odpowiedzialny i kto przygotuje go do zwiedzania?” </w:t>
      </w:r>
      <w:r>
        <w:rPr>
          <w:rFonts w:cs="Comic Sans MS" w:ascii="Comic Sans MS" w:hAnsi="Comic Sans MS"/>
          <w:sz w:val="22"/>
          <w:szCs w:val="22"/>
        </w:rPr>
        <w:t>Ponadto radny Eugeniusz Tarfalski zwrócił się z pytaniem do obecnych na sali kilku radnych Powiatu Myśliborskiego, jak Rada Powiatu Myśliborskiego planuje rozwiązać problem remontów dróg powiatowych w Gminie Barline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Radna Elżbieta Kasperkiewicz w imieniu radnej Alicji Czerniejewskiej</w:t>
      </w:r>
      <w:r>
        <w:rPr>
          <w:rFonts w:cs="Comic Sans MS" w:ascii="Comic Sans MS" w:hAnsi="Comic Sans MS"/>
          <w:sz w:val="22"/>
          <w:szCs w:val="22"/>
        </w:rPr>
        <w:t xml:space="preserve"> zgłosiła wnioski </w:t>
        <w:br/>
        <w:t>i interpelacje o treści:</w:t>
      </w:r>
    </w:p>
    <w:p>
      <w:pPr>
        <w:pStyle w:val="Normal"/>
        <w:numPr>
          <w:ilvl w:val="0"/>
          <w:numId w:val="2"/>
        </w:numPr>
        <w:jc w:val="both"/>
        <w:rPr/>
      </w:pPr>
      <w:r>
        <w:rPr>
          <w:rFonts w:cs="Comic Sans MS" w:ascii="Comic Sans MS" w:hAnsi="Comic Sans MS"/>
          <w:i/>
          <w:sz w:val="22"/>
          <w:szCs w:val="22"/>
        </w:rPr>
        <w:t>„</w:t>
      </w:r>
      <w:r>
        <w:rPr>
          <w:rFonts w:cs="Comic Sans MS" w:ascii="Comic Sans MS" w:hAnsi="Comic Sans MS"/>
          <w:i/>
          <w:sz w:val="22"/>
          <w:szCs w:val="22"/>
        </w:rPr>
        <w:t xml:space="preserve">Interpelacja w sprawie ustalenia czy jest możliwość zabezpieczenia dyżurów pediatry w przychodni na sobotę i niedzielę w ramach podstawowej opieki medycznej </w:t>
        <w:br/>
        <w:t>dla mieszkańców naszego miasta.”</w:t>
      </w:r>
    </w:p>
    <w:p>
      <w:pPr>
        <w:pStyle w:val="Normal"/>
        <w:numPr>
          <w:ilvl w:val="0"/>
          <w:numId w:val="2"/>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zwiększenie godzin pracy dla logopedów, którzy pracują w przedszkolach miejskich z ½ etatu do potrzeb zgłoszonych przez rodziców.”</w:t>
      </w:r>
    </w:p>
    <w:p>
      <w:pPr>
        <w:pStyle w:val="Normal"/>
        <w:numPr>
          <w:ilvl w:val="0"/>
          <w:numId w:val="2"/>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dodatkowe godziny dla logopedów pracujących w poradni leczenie wad mowy.”</w:t>
      </w:r>
    </w:p>
    <w:p>
      <w:pPr>
        <w:pStyle w:val="Normal"/>
        <w:jc w:val="both"/>
        <w:rPr>
          <w:rFonts w:ascii="Comic Sans MS" w:hAnsi="Comic Sans MS" w:cs="Comic Sans MS"/>
          <w:i/>
          <w:i/>
          <w:sz w:val="22"/>
          <w:szCs w:val="22"/>
        </w:rPr>
      </w:pPr>
      <w:r>
        <w:rPr>
          <w:rFonts w:cs="Comic Sans MS" w:ascii="Comic Sans MS" w:hAnsi="Comic Sans MS"/>
          <w:sz w:val="22"/>
          <w:szCs w:val="22"/>
        </w:rPr>
        <w:t>Następnie</w:t>
      </w:r>
      <w:r>
        <w:rPr>
          <w:rFonts w:cs="Comic Sans MS" w:ascii="Comic Sans MS" w:hAnsi="Comic Sans MS"/>
          <w:i/>
          <w:sz w:val="22"/>
          <w:szCs w:val="22"/>
        </w:rPr>
        <w:t xml:space="preserve"> </w:t>
      </w:r>
      <w:r>
        <w:rPr>
          <w:rFonts w:cs="Comic Sans MS" w:ascii="Comic Sans MS" w:hAnsi="Comic Sans MS"/>
          <w:b/>
          <w:sz w:val="22"/>
          <w:szCs w:val="22"/>
        </w:rPr>
        <w:t xml:space="preserve">radna Elżbieta Kasperkiewicz </w:t>
      </w:r>
      <w:r>
        <w:rPr>
          <w:rFonts w:cs="Comic Sans MS" w:ascii="Comic Sans MS" w:hAnsi="Comic Sans MS"/>
          <w:sz w:val="22"/>
          <w:szCs w:val="22"/>
        </w:rPr>
        <w:t>zgłosiła wniosek o treści:</w:t>
      </w:r>
    </w:p>
    <w:p>
      <w:pPr>
        <w:pStyle w:val="Normal"/>
        <w:jc w:val="both"/>
        <w:rPr>
          <w:rFonts w:ascii="Comic Sans MS" w:hAnsi="Comic Sans MS" w:cs="Comic Sans MS"/>
          <w:i/>
          <w:i/>
          <w:sz w:val="22"/>
          <w:szCs w:val="22"/>
        </w:rPr>
      </w:pPr>
      <w:r>
        <w:rPr>
          <w:rFonts w:cs="Comic Sans MS" w:ascii="Comic Sans MS" w:hAnsi="Comic Sans MS"/>
          <w:i/>
          <w:sz w:val="22"/>
          <w:szCs w:val="22"/>
        </w:rPr>
        <w:t>Wnioskuję o wprowadzenie ma sesję sierpniową lub wrześniową tematu dotyczącego dostępności usług medycznych i zaopatrzenia na te usługi dla naszych mieszkańców. W tym celu niezbędna będzie analiza obecnych usług i ich dostępności oraz przeprowadzenie sondażu co do potrzeb na usługi medyczne, dostęp do specjalistów.”</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Radny Łukasz Stankiewicz</w:t>
      </w:r>
      <w:r>
        <w:rPr>
          <w:rFonts w:cs="Comic Sans MS" w:ascii="Comic Sans MS" w:hAnsi="Comic Sans MS"/>
          <w:sz w:val="22"/>
          <w:szCs w:val="22"/>
        </w:rPr>
        <w:t xml:space="preserve"> zgłosił wnioski o treści:</w:t>
      </w:r>
    </w:p>
    <w:p>
      <w:pPr>
        <w:pStyle w:val="Normal"/>
        <w:numPr>
          <w:ilvl w:val="0"/>
          <w:numId w:val="3"/>
        </w:numPr>
        <w:jc w:val="both"/>
        <w:rPr/>
      </w:pPr>
      <w:r>
        <w:rPr>
          <w:rFonts w:cs="Comic Sans MS" w:ascii="Comic Sans MS" w:hAnsi="Comic Sans MS"/>
          <w:i/>
          <w:sz w:val="22"/>
          <w:szCs w:val="22"/>
        </w:rPr>
        <w:t>„</w:t>
      </w:r>
      <w:r>
        <w:rPr>
          <w:rFonts w:cs="Comic Sans MS" w:ascii="Comic Sans MS" w:hAnsi="Comic Sans MS"/>
          <w:i/>
          <w:sz w:val="22"/>
          <w:szCs w:val="22"/>
        </w:rPr>
        <w:t xml:space="preserve">Wnioskuję o umieszczenie pojemników do segregacji odpadów na osiedlu </w:t>
        <w:br/>
        <w:t>w Moczkowie – osiedle domków jednorodzinnych.”</w:t>
      </w:r>
    </w:p>
    <w:p>
      <w:pPr>
        <w:pStyle w:val="Normal"/>
        <w:numPr>
          <w:ilvl w:val="0"/>
          <w:numId w:val="3"/>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Zwracam się z prośbą o naprawę i utwardzenie drogi w m. Brunki.”</w:t>
      </w:r>
    </w:p>
    <w:p>
      <w:pPr>
        <w:pStyle w:val="Normal"/>
        <w:numPr>
          <w:ilvl w:val="0"/>
          <w:numId w:val="3"/>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Proszę o przygotowanie projektu Statutu Młodzieżowej Rady Miast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adny Zbigniew Blezień </w:t>
      </w:r>
      <w:r>
        <w:rPr>
          <w:rFonts w:cs="Comic Sans MS" w:ascii="Comic Sans MS" w:hAnsi="Comic Sans MS"/>
          <w:sz w:val="22"/>
          <w:szCs w:val="22"/>
        </w:rPr>
        <w:t>zgłosił wniosek o treści:</w:t>
      </w:r>
    </w:p>
    <w:p>
      <w:pPr>
        <w:pStyle w:val="Normal"/>
        <w:jc w:val="both"/>
        <w:rPr/>
      </w:pPr>
      <w:r>
        <w:rPr>
          <w:rFonts w:cs="Comic Sans MS" w:ascii="Comic Sans MS" w:hAnsi="Comic Sans MS"/>
          <w:i/>
          <w:sz w:val="22"/>
          <w:szCs w:val="22"/>
        </w:rPr>
        <w:t>„</w:t>
      </w:r>
      <w:r>
        <w:rPr>
          <w:rFonts w:cs="Comic Sans MS" w:ascii="Comic Sans MS" w:hAnsi="Comic Sans MS"/>
          <w:i/>
          <w:sz w:val="22"/>
          <w:szCs w:val="22"/>
        </w:rPr>
        <w:t xml:space="preserve">Wnioskuję o zamontowanie lampy oświetleniowej na ulicy Chopina na stojącym słupie </w:t>
        <w:br/>
        <w:t xml:space="preserve">w okolicy zakrętu przy tzw. „parowie” oraz wycięcie krzaków i uporządkowanie </w:t>
        <w:br/>
        <w:t>ww. teren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Roman Wilk</w:t>
      </w:r>
      <w:r>
        <w:rPr>
          <w:rFonts w:cs="Comic Sans MS" w:ascii="Comic Sans MS" w:hAnsi="Comic Sans MS"/>
          <w:sz w:val="22"/>
          <w:szCs w:val="22"/>
        </w:rPr>
        <w:t>, w imieniu byłego sołtysa Sołectwa Dzikowo, zgłosił wniosek o treści:</w:t>
      </w:r>
    </w:p>
    <w:p>
      <w:pPr>
        <w:pStyle w:val="Normal"/>
        <w:jc w:val="both"/>
        <w:rPr/>
      </w:pPr>
      <w:r>
        <w:rPr>
          <w:rFonts w:eastAsia="Comic Sans MS" w:cs="Comic Sans MS" w:ascii="Comic Sans MS" w:hAnsi="Comic Sans MS"/>
          <w:i/>
          <w:sz w:val="22"/>
          <w:szCs w:val="22"/>
        </w:rPr>
        <w:t xml:space="preserve"> </w:t>
      </w:r>
      <w:r>
        <w:rPr>
          <w:rFonts w:cs="Comic Sans MS" w:ascii="Comic Sans MS" w:hAnsi="Comic Sans MS"/>
          <w:i/>
          <w:sz w:val="22"/>
          <w:szCs w:val="22"/>
        </w:rPr>
        <w:t>„</w:t>
      </w:r>
      <w:r>
        <w:rPr>
          <w:rFonts w:cs="Comic Sans MS" w:ascii="Comic Sans MS" w:hAnsi="Comic Sans MS"/>
          <w:i/>
          <w:sz w:val="22"/>
          <w:szCs w:val="22"/>
        </w:rPr>
        <w:t>W miejscowości Dzikowo znajduje się znak kierunku jazdy do Dziedzic (a jest to droga w bardzo złym stanie technicznym), dlatego też wnioskuję o przeniesienie tego znaku do miejscowości Mostkowo przy drodze 156.”</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a Maria Piotrowska</w:t>
      </w:r>
      <w:r>
        <w:rPr>
          <w:rFonts w:cs="Comic Sans MS" w:ascii="Comic Sans MS" w:hAnsi="Comic Sans MS"/>
          <w:sz w:val="22"/>
          <w:szCs w:val="22"/>
        </w:rPr>
        <w:t xml:space="preserve"> zgłosiła wniosek:</w:t>
      </w:r>
    </w:p>
    <w:p>
      <w:pPr>
        <w:pStyle w:val="Normal"/>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 sprawie bezdomnych zwierząt wałęsających się po mieście. Czy można liczyć na schronisko? Wnioskuje o zajęcie się tym problemem przez odpowiednich pracowników lub służb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Cezary Michalak</w:t>
      </w:r>
      <w:r>
        <w:rPr>
          <w:rFonts w:cs="Comic Sans MS" w:ascii="Comic Sans MS" w:hAnsi="Comic Sans MS"/>
          <w:sz w:val="22"/>
          <w:szCs w:val="22"/>
        </w:rPr>
        <w:t xml:space="preserve"> zgłosił pytanie o treści:</w:t>
      </w:r>
    </w:p>
    <w:p>
      <w:pPr>
        <w:pStyle w:val="Normal"/>
        <w:jc w:val="both"/>
        <w:rPr>
          <w:rFonts w:ascii="Comic Sans MS" w:hAnsi="Comic Sans MS" w:cs="Comic Sans MS"/>
          <w:sz w:val="22"/>
          <w:szCs w:val="22"/>
        </w:rPr>
      </w:pPr>
      <w:r>
        <w:rPr>
          <w:rFonts w:cs="Comic Sans MS" w:ascii="Comic Sans MS" w:hAnsi="Comic Sans MS"/>
          <w:i/>
          <w:sz w:val="22"/>
          <w:szCs w:val="22"/>
        </w:rPr>
        <w:t>„</w:t>
      </w:r>
      <w:r>
        <w:rPr>
          <w:rFonts w:cs="Comic Sans MS" w:ascii="Comic Sans MS" w:hAnsi="Comic Sans MS"/>
          <w:i/>
          <w:sz w:val="22"/>
          <w:szCs w:val="22"/>
        </w:rPr>
        <w:t xml:space="preserve">Kto jest odpowiedzialny za kontrole oświetlenia przy ulicy Strzeleckiej w Barlinku? Mieszkańcy tej ulicy odnoszą wrażenie, że kontroler przebywa na urlopie od Świąt Bożego Narodzenia.” </w:t>
      </w:r>
      <w:r>
        <w:rPr>
          <w:rFonts w:cs="Comic Sans MS" w:ascii="Comic Sans MS" w:hAnsi="Comic Sans MS"/>
          <w:sz w:val="22"/>
          <w:szCs w:val="22"/>
        </w:rPr>
        <w:t>Ponadto, w imieniu Sołtysa Sołectwa Jarząbki Edwarda Makucha, odczytał oświadczenie dot. funkcjonowania ratownictwa medycznego o treści:</w:t>
      </w:r>
    </w:p>
    <w:p>
      <w:pPr>
        <w:pStyle w:val="Normal"/>
        <w:jc w:val="both"/>
        <w:rPr>
          <w:rFonts w:ascii="Comic Sans MS" w:hAnsi="Comic Sans MS" w:cs="Comic Sans MS"/>
          <w:i/>
          <w:i/>
          <w:sz w:val="22"/>
          <w:szCs w:val="22"/>
        </w:rPr>
      </w:pPr>
      <w:r>
        <w:rPr>
          <w:rFonts w:cs="Comic Sans MS" w:ascii="Comic Sans MS" w:hAnsi="Comic Sans MS"/>
          <w:sz w:val="22"/>
          <w:szCs w:val="22"/>
        </w:rPr>
        <w:t>„</w:t>
      </w:r>
      <w:r>
        <w:rPr>
          <w:rFonts w:cs="Comic Sans MS" w:ascii="Comic Sans MS" w:hAnsi="Comic Sans MS"/>
          <w:i/>
          <w:sz w:val="22"/>
          <w:szCs w:val="22"/>
        </w:rPr>
        <w:t>W dniu czwartym lutego 2011 roku około godziny 3.30 dzwoniłem do ratownictwa medycznego 999 w Myśliborzu. Po podaniu danych pacjenta i po podaniu wysokości ciśnienia tętniczego, którego lekami sam już nie można było obniżyć, odpowiedź dyspozytora była następująca: czy mam samochód i żeby dowieźć do szpitala samemu. Po ostrej dyskusji wysłał karetkę, która zabrała do szpitala w Barlinku. Tam na izbie przyjęć, pod kroplówką przebywał do godziny 11-tej, po czym zabrałem go do domu. Tego samego dnia około godziny dwudziestej drugiej z takimi samymi objawami wysokiego ciśnienia, dzwonię na ratownictwo Myślibórz 999. Dyspozytor powiedział, że już dzisiaj byli i już więcej nie przyjadą i, że jeżdżą do pacjenta bardzo często i, że mam go zawieźć do szpitala. Podał mi numer telefonu do nocnej opieki medycznej, który to lekarz przyjechał, podał zastrzyki i przebywał około dwóch godzin. Więc się pytam, czy pacjent w wieku 80 lat ma już umierać? Czy ratownictwo medyczne jest droższe, czy lekarz, który przyjechał własnym samochodem i był dwie godziny? A może to jest dyspozytor ratownictwa medycznego w Myśliborzu cudotwórcą, uzdrowicielem silniejszym od Pana Bog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Mariusz Maciejewski </w:t>
      </w:r>
      <w:r>
        <w:rPr>
          <w:rFonts w:cs="Comic Sans MS" w:ascii="Comic Sans MS" w:hAnsi="Comic Sans MS"/>
          <w:sz w:val="22"/>
          <w:szCs w:val="22"/>
        </w:rPr>
        <w:t>zgłosił wnioski o treści:</w:t>
      </w:r>
    </w:p>
    <w:p>
      <w:pPr>
        <w:pStyle w:val="Normal"/>
        <w:numPr>
          <w:ilvl w:val="0"/>
          <w:numId w:val="8"/>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zmianę organizacji ruchu na skrzyżowaniu ulicy Kombatantów, Fabryczna (ustalić pierwszeństwo ul. Kombatantów).”</w:t>
      </w:r>
    </w:p>
    <w:p>
      <w:pPr>
        <w:pStyle w:val="Normal"/>
        <w:numPr>
          <w:ilvl w:val="0"/>
          <w:numId w:val="8"/>
        </w:numPr>
        <w:jc w:val="both"/>
        <w:rPr/>
      </w:pPr>
      <w:r>
        <w:rPr>
          <w:rFonts w:cs="Comic Sans MS" w:ascii="Comic Sans MS" w:hAnsi="Comic Sans MS"/>
          <w:i/>
          <w:sz w:val="22"/>
          <w:szCs w:val="22"/>
        </w:rPr>
        <w:t>„</w:t>
      </w:r>
      <w:r>
        <w:rPr>
          <w:rFonts w:cs="Comic Sans MS" w:ascii="Comic Sans MS" w:hAnsi="Comic Sans MS"/>
          <w:i/>
          <w:sz w:val="22"/>
          <w:szCs w:val="22"/>
        </w:rPr>
        <w:t xml:space="preserve">Wnioskuję o informację na piśmie dot. inwestycji budowlanej „obiekt usługowy” </w:t>
        <w:br/>
        <w:t xml:space="preserve">na „Górnym Tarasie”. Czy przedsięwzięcie jest realizowane zgodnie z zawartym porozumieniem, które było podstawą do wycofania się Burmistrza Barlinka </w:t>
        <w:br/>
        <w:t>z procedury sądowej celem odzyskania nieruchomości na „Górnym Tarasie”.”</w:t>
      </w:r>
    </w:p>
    <w:p>
      <w:pPr>
        <w:pStyle w:val="Normal"/>
        <w:numPr>
          <w:ilvl w:val="0"/>
          <w:numId w:val="8"/>
        </w:numPr>
        <w:jc w:val="both"/>
        <w:rPr/>
      </w:pPr>
      <w:r>
        <w:rPr>
          <w:rFonts w:cs="Comic Sans MS" w:ascii="Comic Sans MS" w:hAnsi="Comic Sans MS"/>
          <w:i/>
          <w:sz w:val="22"/>
          <w:szCs w:val="22"/>
        </w:rPr>
        <w:t>„</w:t>
      </w:r>
      <w:r>
        <w:rPr>
          <w:rFonts w:cs="Comic Sans MS" w:ascii="Comic Sans MS" w:hAnsi="Comic Sans MS"/>
          <w:i/>
          <w:sz w:val="22"/>
          <w:szCs w:val="22"/>
        </w:rPr>
        <w:t xml:space="preserve">Wnioskuję o informację na piśmie dot. inwestycji „obiekt hotelarski” </w:t>
        <w:br/>
        <w:t>na ul. Jeziornej, Czy ww. inwestycja jest realizowana zgodnie z podpisaną umową?”</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Zygmunt Kalota – mieszkaniec Barlinka – </w:t>
      </w:r>
      <w:r>
        <w:rPr>
          <w:rFonts w:cs="Comic Sans MS" w:ascii="Comic Sans MS" w:hAnsi="Comic Sans MS"/>
          <w:sz w:val="22"/>
          <w:szCs w:val="22"/>
        </w:rPr>
        <w:t>mówił, że nie wyraża sprzeciwu wobec sprzedaży działki poł. w Barlinku, ozn. w ewidencji gruntów nr 2121/6 i 2121/7 na rzecz właścicieli sąsiadującej wspólnoty mieszkaniow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Mirosław Przyborowski – mieszkaniec Barlinka – </w:t>
      </w:r>
      <w:r>
        <w:rPr>
          <w:rFonts w:cs="Comic Sans MS" w:ascii="Comic Sans MS" w:hAnsi="Comic Sans MS"/>
          <w:sz w:val="22"/>
          <w:szCs w:val="22"/>
        </w:rPr>
        <w:t>mówił o:</w:t>
      </w:r>
    </w:p>
    <w:p>
      <w:pPr>
        <w:pStyle w:val="Normal"/>
        <w:numPr>
          <w:ilvl w:val="0"/>
          <w:numId w:val="6"/>
        </w:numPr>
        <w:jc w:val="both"/>
        <w:rPr/>
      </w:pPr>
      <w:r>
        <w:rPr>
          <w:rFonts w:cs="Comic Sans MS" w:ascii="Comic Sans MS" w:hAnsi="Comic Sans MS"/>
          <w:sz w:val="22"/>
          <w:szCs w:val="22"/>
        </w:rPr>
        <w:t>zalaniach i podtopieniach w Gminie Barlinek. Zwrócił uwagę na problem podtopionych dróg. Podał przykład podtopionej drogi biegnącej od ulicy Okrętowej w kierunku Strapią oraz drogi nr 2156 biegnącej do Jesionowa;</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inwestycjach w Gminie Barlinek oraz o planie remontu dróg gminnych. Następnie odnosząc się do gospodarki planistycznej prowadzonej w Gminie Barlinek zwrócił się z pytaniem do Rady Miejskiej, czy nie widzi ona potrzeby skatalogowania wszystkich gruntów na Górnym Taras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Ryszard Wiśniak – radny Powiatu Myśliborskiego</w:t>
      </w:r>
      <w:r>
        <w:rPr>
          <w:rFonts w:cs="Comic Sans MS" w:ascii="Comic Sans MS" w:hAnsi="Comic Sans MS"/>
          <w:sz w:val="22"/>
          <w:szCs w:val="22"/>
        </w:rPr>
        <w:t>:</w:t>
      </w:r>
    </w:p>
    <w:p>
      <w:pPr>
        <w:pStyle w:val="Normal"/>
        <w:numPr>
          <w:ilvl w:val="0"/>
          <w:numId w:val="4"/>
        </w:numPr>
        <w:jc w:val="both"/>
        <w:rPr>
          <w:rFonts w:ascii="Comic Sans MS" w:hAnsi="Comic Sans MS" w:cs="Comic Sans MS"/>
          <w:b/>
          <w:b/>
          <w:i/>
          <w:i/>
          <w:sz w:val="22"/>
          <w:szCs w:val="22"/>
          <w:u w:val="single"/>
        </w:rPr>
      </w:pPr>
      <w:r>
        <w:rPr>
          <w:rFonts w:cs="Comic Sans MS" w:ascii="Comic Sans MS" w:hAnsi="Comic Sans MS"/>
          <w:sz w:val="22"/>
          <w:szCs w:val="22"/>
        </w:rPr>
        <w:t>mówił o zalaniach i podtopieniach w Gminie Barlinek. Zwrócił się do Burmistrza Barlinka, aby jako gospodarz Gminy Barlinek doprowadził do takiej sytuacji „logistyczno – zarządzającej”, aby wszystkie podmioty współdziałały w celu zmniejszenia lub eliminacji podtopień na terenie Gminy Barlinek;</w:t>
      </w:r>
    </w:p>
    <w:p>
      <w:pPr>
        <w:pStyle w:val="Normal"/>
        <w:numPr>
          <w:ilvl w:val="0"/>
          <w:numId w:val="4"/>
        </w:numPr>
        <w:jc w:val="both"/>
        <w:rPr>
          <w:rFonts w:ascii="Comic Sans MS" w:hAnsi="Comic Sans MS" w:cs="Comic Sans MS"/>
          <w:b/>
          <w:b/>
          <w:i/>
          <w:i/>
          <w:sz w:val="22"/>
          <w:szCs w:val="22"/>
          <w:u w:val="single"/>
        </w:rPr>
      </w:pPr>
      <w:r>
        <w:rPr>
          <w:rFonts w:cs="Comic Sans MS" w:ascii="Comic Sans MS" w:hAnsi="Comic Sans MS"/>
          <w:sz w:val="22"/>
          <w:szCs w:val="22"/>
        </w:rPr>
        <w:t>pytał o ewentualną likwidację Wydziału Komunikacji w Barlinku;</w:t>
      </w:r>
    </w:p>
    <w:p>
      <w:pPr>
        <w:pStyle w:val="Normal"/>
        <w:numPr>
          <w:ilvl w:val="0"/>
          <w:numId w:val="4"/>
        </w:numPr>
        <w:jc w:val="both"/>
        <w:rPr>
          <w:rFonts w:ascii="Comic Sans MS" w:hAnsi="Comic Sans MS" w:cs="Comic Sans MS"/>
          <w:b/>
          <w:b/>
          <w:i/>
          <w:i/>
          <w:sz w:val="22"/>
          <w:szCs w:val="22"/>
          <w:u w:val="single"/>
        </w:rPr>
      </w:pPr>
      <w:r>
        <w:rPr>
          <w:rFonts w:cs="Comic Sans MS" w:ascii="Comic Sans MS" w:hAnsi="Comic Sans MS"/>
          <w:sz w:val="22"/>
          <w:szCs w:val="22"/>
        </w:rPr>
        <w:t>poinformował, że Starostwo Powiatowe w Myśliborzu nie planuje na najbliższe lata żadnych inwestycji w Gminie Barlinek.</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b/>
          <w:sz w:val="22"/>
          <w:szCs w:val="22"/>
        </w:rPr>
        <w:t>Zygmunt Siarkiewicz – Burmistrz Barlinka –</w:t>
      </w:r>
      <w:r>
        <w:rPr>
          <w:rFonts w:cs="Comic Sans MS" w:ascii="Comic Sans MS" w:hAnsi="Comic Sans MS"/>
          <w:sz w:val="22"/>
          <w:szCs w:val="22"/>
        </w:rPr>
        <w:t xml:space="preserve"> odpowiadając na wnioski i pytania powiedział: „</w:t>
      </w:r>
      <w:r>
        <w:rPr>
          <w:rFonts w:cs="Comic Sans MS" w:ascii="Comic Sans MS" w:hAnsi="Comic Sans MS"/>
          <w:i/>
          <w:sz w:val="22"/>
          <w:szCs w:val="22"/>
        </w:rPr>
        <w:t xml:space="preserve">Panie Przewodniczący. Szanowni Radni. Drodzy Goście. Ja na większość rzeczy nie będę odpowiadał, bo większość była wnioskami i myślę, że sprecyzowane dokładnie trafią na moje biurko i wtedy będzie można odpowiedzieć. Natomiast tutaj było kilka takich, ja nie wiem, czy to wnioski, czy sugestii, które wkładam do jednej kategorii. Niezręcznie mi jest o tym mówić, ale mimo wszystko powiem. Uważam się za człowieka bardzo otwartego i stosuje taką metodę, że z kimkolwiek się spotykam to jest pełna otwartość. Więc również mówię to, czym się Gmina zajmuje, Gmina, czyli Burmistrz i podlegli jemu pracownicy. Ale zauważyłem taką rzecz, że wtedy ta informacja to służy taka, że ten, kto się dowiedział coś od Burmistrza za chwilę sam leci do mikrofonu </w:t>
        <w:br/>
        <w:t xml:space="preserve">i mówi: Panie Burmistrza, a czy by Pan się tym, czy tamtym nie zajął. A on tę wiedzę właśnie nabył od Burmistrza wcześniej. I teraz odpowiadając na niektóre tylko rzeczy, to powiem radnemu z Powiatu tak: To ja się Pana pytam, bo Pan jest Radnym Powiatu, </w:t>
        <w:br/>
        <w:t xml:space="preserve">na jakim etapie jest likwidacja Wydziału Komunikacji, czy będzie zlikwidowana? Ja Pana tylko informuje, że Gmina Barlinek od tego roku nie planuje finansować tego zadania. </w:t>
        <w:br/>
        <w:t xml:space="preserve">To jest zadanie własne Powiatu i napisałem do Starosty pismo i apeluje do Państwa Radnych, którzy macie obowiązek utrzymywać więź z nami, bo reprezentujecie naszą społeczność, żebyście zrobili wszystko, bo ten Wydział jest Gminie potrzebny. Również Panu Staroście, nie Gminie w rozumieniu instytucji, tylko mieszkańcom. I napisałem Panu Staroście, że powinien zrobić wszystko z Radą Powiatu, żeby ten Wydział utrzymać. Natomiast dajemy do dyspozycji lokale w BTBS-ie, jak również, jeżeli będzie zainteresowanie, poszukamy innych lokali. A żywię nadzieję, że Państwo bierzecie takie same diety, jak nasi radni miejscy i też macie swój rozum i wiecie, jak rozwiązywać zadania, które wam Państwo Polskie powierzyło. I liczę na to, że otrzymam odpowiedź, </w:t>
        <w:br/>
        <w:t xml:space="preserve">bo do dzisiaj nie otrzymałem odpowiedzi z Powiatu, czy ten Wydział będzie dalej utrzymany. Również głupio jest mi pouczać Radnego, jakie są obowiązki organów, </w:t>
        <w:br/>
        <w:t xml:space="preserve">a informowałem na wielu spotkaniach, i dla mnie apel, żeby Burmistrz zainteresował się tym tematem, mówimy o podtapianiach, poczuję, przepraszam za takie emocje, czuje się troszeczkę zdenerwowany, bo to właśnie Burmistrz Barlinka już od września, i sołtysi nasi też to potwierdzą, pukamy do różnych instytucji odpowiedzialnych, one teraz oczy otwierają i mi mówią, żebym ja się tym zainteresował. A ja nie tylko was proszę, żebyście się tym zainteresowali, tylko, żeby te instytucje wykonywały swoje obowiązki, bo za to biorą pieniądze. I to mnie nie interesuje, czy Pan Marszałek, czy Starosta </w:t>
        <w:br/>
        <w:t xml:space="preserve">ma dwadzieścia tysięcy, czy pięćdziesiąt tysięcy. Nie ja drogami powiatowymi się zajmuję, ja tylko oczekuję, że ta droga powiatowa będzie zrobiona. I nie wystarczy postawić znaki koło Rychnowa, że trzeba zwolnić. Tylko trzeba zrobić coś, żeby tam jeździć można było normalnie. Tam, gdzie, a mieliśmy jeden taki przypadek w Dzikówku, gdzie też droga nasza została zalana, to ja sobie z tym poradziłem. I nawet nie musiałem angażować w to Radnych Gminnych, bo uważam, że to nie są ich zadania. Radni Gminni maja inne obowiązki, które starają się wypełniać. A to liczę na to, że Starosta, czy Marszałek będzie wykonywał swoje obowiązki. I nie trzeba apeli do Burmistrza Barlinka. Trzeba, jak się jest radnym Powiatowym, apelować do Starosty. Umówić się z nim, zapytać się jego, co w tej sprawie zrobi, sprawdzić. A nie, żeby Starosta sobie organizował 400 tysięcy na promocję, tylko, żeby wziął się za robotę. Bo ja już nie będę przyjmował takich sugestii, że ja mam się brać za robotę. Ja, pracownicy, sołtysi, my wiemy, co mamy robić. I proszę mi wierzyć, to robimy. Również radni, my to robimy. </w:t>
        <w:br/>
        <w:t xml:space="preserve">A jak mamy miedzy sobą jakieś problemy, to my sobie czy na komisjach, na sesji, staramy te problemy rozwiązywać. A myślę, że na innych etapach, tam w województwie tez mamy radnych, ja też Szanowną Radę w tym miejscu chcę poinformować, z czego się bardzo cieszę, zaprosiłem Pana Przewodniczącego, który w waszym imieniu przyszedł na to spotkanie, radnego sejmiku i radnych wszystkich naszych powiatowych, żeby rzeczy właśnie takie wspólne tam omawiać. Ale ja liczę na to, że rozchodząc się z takiego spotkania, gdzie sobie przekazujemy informacje. Później każdy na swoim odcinku odpowiedzialności, na rzecz naszych mieszkańców będzie działał. A nie o to chodzi, że ja będę mówił, co ma robić, na przykład radny sejmiku, a radny sejmiku by mi mówił, co ja mam robić. Po prostu każdy z nas składał ślubowanie. Wystarczy, że każdy z nas będzie robił to, do czego jest powołany. I wtedy w Polsce będzie dobrze i będzie porządek. Przepraszam za takie emocje, ale trochę się tak lekko poddenerwowałem. Pan Maciejewski pytał mnie o ulice Kombatantów – Fabryczną, tutaj chcę tylko zapewnić, </w:t>
        <w:br/>
        <w:t xml:space="preserve">że bo tam było takie stwierdzenie, czy się coś działo, że tak od razu podjąłem działania formalnie regulowaniem, ustawianiem znaków zajmuje się Starosta, ale najczęściej </w:t>
        <w:br/>
        <w:t xml:space="preserve">na nasz wniosek. Moja opinia jest, że nie powinniśmy tego zmieniać. Po przeanalizowaniu </w:t>
        <w:br/>
        <w:t xml:space="preserve">z pracownikami. Aczkolwiek wystąpiłem jeszcze do Komendanta Policji o opinię </w:t>
        <w:br/>
        <w:t xml:space="preserve">i do Starostwa – jak oni to widzą. Dlatego, że właśnie to zwolnienie poprawia bezpieczeństwo. Jadąc z góry, czy jadąc pod górę, wiedząc, że włączamy się do innej drogi musimy zwolnić. Natomiast widoczność w kierunku na lewo, a więc Spółki „Płonia” </w:t>
        <w:br/>
        <w:t xml:space="preserve">i tamtej części Fabrycznej jest bardzo dobra i, natomiast zwolnienie służy temu, że się zachowuje właściwy pas ruchu, nie przekracza się pasów ruchu i poprawia się bezpieczeństwo. Natomiast, co zrobimy, kiedy właśnie ta ulica Fabryczna jest jazdą </w:t>
        <w:br/>
        <w:t xml:space="preserve">na wprost, prawda, i niestety ktoś nie zauważy znaku i będzie myślał, że cały czas, </w:t>
        <w:br/>
        <w:t xml:space="preserve">bo najczęściej droga główna to jest tą prostą, a nie taką łamaną. Zresztą tak Starostwo zmieniło układ znaków w miejscowości Strąpie, że pomimo było znaków, tu Pan Sołtys potwierdzi, każdy myślał, że jest na drodze głównej nie patrzył jak się jedzie </w:t>
        <w:br/>
        <w:t xml:space="preserve">od majątku. Więc uważamy, to jest moje zdanie, zobaczę, co mi te instytucje odpowiedzą, że ustawienie, pozostawienie tych znaków właśnie gwarantuje większe bezpieczeństwo uczestników ruchu. Oczywiście, że powoduje, że trzeba zwolnić, ale i tak się jedzie z góry, czyli jedzie się dość szybko i nie jest bezpiecznie później skręcać </w:t>
        <w:br/>
        <w:t xml:space="preserve">w prawo. Również jadąc z lewej, czyli pod górę musimy uważać, czy, a czy tam ktoś </w:t>
        <w:br/>
        <w:t xml:space="preserve">z przeciwka nie jedzie, a tam najczęściej ruch ciężki się odbywa, może najczęściej, </w:t>
        <w:br/>
        <w:t xml:space="preserve">ale dość często, bo do zakładów do Spółki, więc po analizie, to jest zdanie moje, że ja bym dla, no i jeszcze kwestia przyzwyczajenia, bo częste zmiany też są niebezpieczne. Ja bym to zostawił, aczkolwiek mówię, może będą inne opinie o wtedy ponownie to rozważymy. Na razie nie otrzymaliśmy odpowiedzi na to Pana zapytanie. Jeśli chodzi </w:t>
        <w:br/>
        <w:t xml:space="preserve">o obiekt na Górnym Tarasie, to powiem tak: rzeczywiście wtedy odstąpiłem, dlatego, </w:t>
        <w:br/>
        <w:t xml:space="preserve">że uzyskano pozwolenie na budowę, ale ma Pan rację, ja też, to jest przedmiotem mojego, że tak powiem zmartwienia, dlaczego jeszcze ta inwestycja się nie rozpoczęła. Jedynym tłumaczeniem, jak mi mówiono, że jest okres zimowy. Natomiast myślę, że jest jeszcze druga metoda przymuszenia. To są kary umowne, które na razie w terminie użytkownik wieczysty gruntu płaci. Zapłacił już jedna karę umowną., bo to nie jest tam stwierdzenie 6, czy 8 lat. Osiem nie ma. Tam jest krótszy okres. Zapłacił jedną karę umowną, tak, nie pamiętam. Zapłacił jedną karę umowną, tak, jak mówi akt notarialny </w:t>
        <w:br/>
        <w:t xml:space="preserve">i w tym roku, jeżeli nie będzie, będzie zapłacona druga, przy czym przypomnę, że te kary są progresywne. Ta pierwsza była ponad 100 tys. złotych. Jeśli chodzi o trzecie pytanie. Obiekt hotelarski przy ulicy Jeziornej. Wpłynął do Gminy wniosek o przesunięcie terminu. Ja nie wyraziłem zgody. Natomiast prawdopodobnie, to znaczy wiem, </w:t>
        <w:br/>
        <w:t xml:space="preserve">że inwestor na razie nie przekroczył żadnych terminów wynikających z umowy. Tamten wniosek wynikał z faktu, że rzeczywiście bardzo długo uzyskiwał zgodę na rozbiórkę wcześniej tam stojącego budynku. Ale muszę potwierdzić, że inwestor niezwłocznie rozpoczął przygotowanie się do tej inwestycji, bo te terminy, jak Państwo wszyscy może pamiętacie, były dość krótkie. I jest to przesłanka, bo to była niezależna od niego sytuacja, ale na razie nie przekroczył terminu, więc ja nie widziałem powodu już przesuwania tych terminów. To były te trzy zapytanie, na inne jak powiedziałem, </w:t>
        <w:br/>
        <w:t>na piśmie Państwu odpowiem. Dziękuje Państw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rPr>
        <w:t>Dariusz Zieliński – Przewodniczący Rady Miejskiej</w:t>
      </w:r>
      <w:r>
        <w:rPr>
          <w:rFonts w:cs="Comic Sans MS" w:ascii="Comic Sans MS" w:hAnsi="Comic Sans MS"/>
          <w:sz w:val="22"/>
          <w:szCs w:val="22"/>
        </w:rPr>
        <w:t xml:space="preserve"> – stwierdził, że informacja </w:t>
        <w:br/>
        <w:t xml:space="preserve">na temat zalań i podtopień na terenie Gminy Barlinek została przygotowana przez Urząd Miejski i dostarczona Radzie Miejskiej w dniu dzisiejszym. Przedmiotowa informacja </w:t>
        <w:br/>
        <w:t xml:space="preserve">nie była ujęta w planie pracy Rady Miejskiej, jednak z uwagi na liczne wnioski zgłaszane bezpośrednio Burmistrzowi Barlinka, Przewodniczącemu Rady Miejskiej </w:t>
        <w:br/>
        <w:t xml:space="preserve">oraz na spotkania sprawozdawczo – wyborczych w sołectwach Gminy Barlinek. Celem tego dokumentu jest pokazanie działań, jakie były podejmowane ze strony Burmistrza Barlinka w tym zakresie oraz pokazanie kompetencji w zakresie rozwiązywanie przedmiotowych problemów.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sz w:val="22"/>
          <w:szCs w:val="22"/>
        </w:rPr>
        <w:t>W imieniu</w:t>
      </w:r>
      <w:r>
        <w:rPr>
          <w:rFonts w:cs="Comic Sans MS" w:ascii="Comic Sans MS" w:hAnsi="Comic Sans MS"/>
          <w:b/>
          <w:sz w:val="22"/>
          <w:szCs w:val="22"/>
        </w:rPr>
        <w:t xml:space="preserve"> Burmistrza Barlinka - Cezary Krzyżanowski – Kierownik Referatu Gospodarowania Mieniem Komunalnym i Ochrony Środowiska w tut. Urzędzie Miejskim – </w:t>
      </w:r>
      <w:r>
        <w:rPr>
          <w:rFonts w:cs="Comic Sans MS" w:ascii="Comic Sans MS" w:hAnsi="Comic Sans MS"/>
          <w:sz w:val="22"/>
          <w:szCs w:val="22"/>
        </w:rPr>
        <w:t>przedstawił i omówił informację o zalaniach i podtopieniach w Gminie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Grzegorz Zieliński – Przewodniczący Komisji Gospodarki Komunalnej i Mieszkaniowej, Budownictwa, Rolnictwa i Ochrony Środowiska Rady Miejskiej</w:t>
      </w:r>
      <w:r>
        <w:rPr>
          <w:rFonts w:cs="Comic Sans MS" w:ascii="Comic Sans MS" w:hAnsi="Comic Sans MS"/>
          <w:sz w:val="22"/>
          <w:szCs w:val="22"/>
        </w:rPr>
        <w:t xml:space="preserve"> – stwierdził, </w:t>
        <w:br/>
        <w:t xml:space="preserve">że Komisja, której przewodniczy, w czasie jednego z ostatnich posiedzeń omówiła problematykę wsi. W trakcie dyskusji omówiono równię problematykę zalań i podtopień </w:t>
        <w:br/>
        <w:t xml:space="preserve">w Gminie Barlinek. Podkreślił, że obecny na posiedzeniu przedstawiciel Agencji Restrukturyzacji Rolnictwa wyjaśnił, że rolnicy mogą ubiegać się w ramach programu rozwoju obszarów wiejskich na lata 2004 – 2014 o rekompensatę strat wynikających </w:t>
        <w:br/>
        <w:t xml:space="preserve">z podtopień, jednak dotyczy to jedynie tych rolników, którzy zamieszkują obszary zalewowe, np. w dorzeczach większych rzek. Rolnicy z terenu Gminy Barlinek niestety </w:t>
        <w:br/>
        <w:t xml:space="preserve">nie mogą skorzystać z tych środków.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omuald Romaniuk</w:t>
      </w:r>
      <w:r>
        <w:rPr>
          <w:rFonts w:cs="Comic Sans MS" w:ascii="Comic Sans MS" w:hAnsi="Comic Sans MS"/>
          <w:sz w:val="22"/>
          <w:szCs w:val="22"/>
        </w:rPr>
        <w:t xml:space="preserve"> mówił o potrzebie kontynuacji oczyszczania kanału znajdującego się w okolicach wsi Rychnów, stanowiącego element zlewni rzeki Myśl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Dariusz Zieliński – Przewodniczący Rady Miejskiej – </w:t>
      </w:r>
      <w:r>
        <w:rPr>
          <w:rFonts w:cs="Comic Sans MS" w:ascii="Comic Sans MS" w:hAnsi="Comic Sans MS"/>
          <w:sz w:val="22"/>
          <w:szCs w:val="22"/>
        </w:rPr>
        <w:t xml:space="preserve">stwierdził, </w:t>
        <w:br/>
        <w:t>że Sprawozdanie z realizacji gminnego programu profilaktyki i przeciwdziałania uzależnieniom oraz przemocy za 2010 rok było przedmiotem obrad poszczególnych Komisji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Rada Miejska w Barlinku </w:t>
      </w:r>
      <w:r>
        <w:rPr>
          <w:rFonts w:cs="Comic Sans MS" w:ascii="Comic Sans MS" w:hAnsi="Comic Sans MS"/>
          <w:sz w:val="22"/>
          <w:szCs w:val="22"/>
        </w:rPr>
        <w:t>zapoznała się ze Sprawozdaniem z realizacji gminnego programu profilaktyki i przeciwdziałania uzależnieniom oraz przemocy za 2010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stwierdził, że przedłożony projekt uchwały w sprawie wyznaczenia delegata do reprezentowania miasta i gminy Barlinek w Stowarzyszeniu Gmin Polskich Euroregionu Pomerania ma wady, zarówno pod względem formalno - prawnym, jak i merytorycznym. Radny zwrócił uwagę, iż przytoczona podstawa prawna może mieć zastosowanie przy delegowania osób do związków gminnych, a w projekcie uchwały jest mowa o stowarzyszeniu. Ponadto w treści projektu uchwały zastosowano nazwę „miasta i gminy Barlinek”, a w myśl obowiązujących przepisów należy stosować nazwę: „gminy Barlinek”. Następnie</w:t>
      </w:r>
      <w:r>
        <w:rPr>
          <w:rFonts w:cs="Comic Sans MS" w:ascii="Comic Sans MS" w:hAnsi="Comic Sans MS"/>
          <w:b/>
          <w:sz w:val="22"/>
          <w:szCs w:val="22"/>
        </w:rPr>
        <w:t xml:space="preserve"> </w:t>
      </w:r>
      <w:r>
        <w:rPr>
          <w:rFonts w:cs="Comic Sans MS" w:ascii="Comic Sans MS" w:hAnsi="Comic Sans MS"/>
          <w:sz w:val="22"/>
          <w:szCs w:val="22"/>
        </w:rPr>
        <w:t>radny</w:t>
      </w:r>
      <w:r>
        <w:rPr>
          <w:rFonts w:cs="Comic Sans MS" w:ascii="Comic Sans MS" w:hAnsi="Comic Sans MS"/>
          <w:b/>
          <w:sz w:val="22"/>
          <w:szCs w:val="22"/>
        </w:rPr>
        <w:t xml:space="preserve"> </w:t>
      </w:r>
      <w:r>
        <w:rPr>
          <w:rFonts w:cs="Comic Sans MS" w:ascii="Comic Sans MS" w:hAnsi="Comic Sans MS"/>
          <w:sz w:val="22"/>
          <w:szCs w:val="22"/>
        </w:rPr>
        <w:t>zgłosił poprawkę do ww. projektu uchwał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zedmiotowa poprawk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ogłosił 5 minut przerwy 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o przerwie głos zabrał</w:t>
      </w:r>
      <w:r>
        <w:rPr>
          <w:rFonts w:cs="Comic Sans MS" w:ascii="Comic Sans MS" w:hAnsi="Comic Sans MS"/>
          <w:b/>
          <w:sz w:val="22"/>
          <w:szCs w:val="22"/>
        </w:rPr>
        <w:t xml:space="preserve"> Zygmunt Siarkiewicz – Burmistrza Barlinka – </w:t>
      </w:r>
      <w:r>
        <w:rPr>
          <w:rFonts w:cs="Comic Sans MS" w:ascii="Comic Sans MS" w:hAnsi="Comic Sans MS"/>
          <w:sz w:val="22"/>
          <w:szCs w:val="22"/>
        </w:rPr>
        <w:t xml:space="preserve">stwierdził, </w:t>
        <w:br/>
        <w:t xml:space="preserve">że dotychczas podejmowane uchwały przez Radę Miejską w Barlinku dot. delegowania przedstawicieli Gminy były podejmowane zgodnie z obowiązującym prawem i żadna z nich nie została uchylona przez nadzór Wojewody Zachodniopomorskiego. Podkreślił, </w:t>
        <w:br/>
        <w:t xml:space="preserve">że z mocy ustawy burmistrz jest organem reprezentującym Gminę na zewnątrz i nie ma potrzeby podejmowania uchwał w tej sprawie. W Stowarzyszeniu Gmin Polskich Euroregionu Pomerania, Gmina Barlinek, ma prawo do dwóch delegatów. Mówił, </w:t>
        <w:br/>
        <w:t>że przygotowany projekt uchwały dotyczy wyłącznie drugiego delegat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yszard Wilmiński – radca prawny – </w:t>
      </w:r>
      <w:r>
        <w:rPr>
          <w:rFonts w:cs="Comic Sans MS" w:ascii="Comic Sans MS" w:hAnsi="Comic Sans MS"/>
          <w:sz w:val="22"/>
          <w:szCs w:val="22"/>
        </w:rPr>
        <w:t>stwierdził, że dla Gminy „</w:t>
      </w:r>
      <w:r>
        <w:rPr>
          <w:rFonts w:cs="Comic Sans MS" w:ascii="Comic Sans MS" w:hAnsi="Comic Sans MS"/>
          <w:i/>
          <w:sz w:val="22"/>
          <w:szCs w:val="22"/>
        </w:rPr>
        <w:t>wyrocznią w zakresie prawomocności uchwał i ich obowiązywania jest nadzór sprawowany przez Wojewodę</w:t>
      </w:r>
      <w:r>
        <w:rPr>
          <w:rFonts w:cs="Comic Sans MS" w:ascii="Comic Sans MS" w:hAnsi="Comic Sans MS"/>
          <w:sz w:val="22"/>
          <w:szCs w:val="22"/>
        </w:rPr>
        <w:t xml:space="preserve">”. Podkreślił, że wszystkie dotychczas podejmowane uchwały w zakresie uczestnictwa Gminy Barlinek w omawianym Stowarzyszeniu były podejmowane w trybie art. 70 ustawy o samorządzie gminnym i nie zostały uchylone przez nadzór, stąd przywołanie </w:t>
        <w:br/>
        <w:t>w przedstawionej na dzisiejszej sesji uchwale powyższego artykułu jest zasadne. Jedynym błędem było wskazanie ustępu 2, a nie ustępu 1 i 3. Ponadto przychylił się do wniosku radnego o zmianę zapisu: „miasta i gminy” na zapis „gmin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Paweł Lewczuk </w:t>
      </w:r>
      <w:r>
        <w:rPr>
          <w:rFonts w:cs="Comic Sans MS" w:ascii="Comic Sans MS" w:hAnsi="Comic Sans MS"/>
          <w:sz w:val="22"/>
          <w:szCs w:val="22"/>
        </w:rPr>
        <w:t xml:space="preserve">podkreślił, że podjęcie przez Radę Miejską uchwały </w:t>
        <w:br/>
        <w:t xml:space="preserve">w przedłożonej przez Burmistrza Barlinka formie będzie dużym błędem. Mówił, </w:t>
        <w:br/>
        <w:t>że przywołując przepisy prawne należy zwracać uwagę, czy dotyczą związków gminnych, czy stowarzyszeń.</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Burmistrza Barlinka </w:t>
      </w:r>
      <w:r>
        <w:rPr>
          <w:rFonts w:cs="Comic Sans MS" w:ascii="Comic Sans MS" w:hAnsi="Comic Sans MS"/>
          <w:sz w:val="22"/>
          <w:szCs w:val="22"/>
        </w:rPr>
        <w:t xml:space="preserve">proponował, aby w związku z powstałymi wątpliwościami, </w:t>
        <w:br/>
        <w:t>nie podejmować przedmiotowej uchwały na dzisiejszej sesji. Radca prawny ponownie przeanalizuje całości dokumentu i przedstawi swoje stanowisko w tej sprawi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twierdził, że Burmistrz Barlinka nie ma prawa do reprezentowania Gminy w Stowarzyszeniu z mocy prawa, lecz wymagane jest podjęcie w tej sprawie uchwały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wniósł o wycofanie projektu uchwały w sprawie wyznaczenia delegata do reprezentowania miasta i gminy Barlinek </w:t>
        <w:br/>
        <w:t xml:space="preserve">w Stowarzyszeniu Gmin Polskich Euroregionu Pomerania i poddanie go ponownej analizie. Stwierdził, że wcześniej została zgłoszona przez radnego Pawła Lewczuka poprawka </w:t>
        <w:br/>
        <w:t>i jest ona przyjęta do analizy. Następnie zarządził głosowanie nad wnioskiem zgłoszonym przez siebie, jako wnioskiem dalej idącym.</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sz w:val="22"/>
          <w:szCs w:val="22"/>
        </w:rPr>
        <w:t xml:space="preserve">W wyniku jawnego głosowania – przy 10 głosach za wnioskiem, 1 przeciwnym </w:t>
        <w:br/>
        <w:t xml:space="preserve">i 3 wstrzymujących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ostanowiła oddalić projekt uchwały w sprawie wyznaczenia delegata do reprezentowania miasta i gminy Barlinek </w:t>
        <w:br/>
        <w:t>w Stowarzyszeniu Gmin Polskich Euroregionu Pomerania, do ponownej analiz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Projekt uchwały </w:t>
      </w:r>
    </w:p>
    <w:p>
      <w:pPr>
        <w:pStyle w:val="Normal"/>
        <w:jc w:val="center"/>
        <w:rPr/>
      </w:pPr>
      <w:r>
        <w:rPr>
          <w:rFonts w:cs="Comic Sans MS" w:ascii="Comic Sans MS" w:hAnsi="Comic Sans MS"/>
          <w:i/>
          <w:sz w:val="22"/>
          <w:szCs w:val="22"/>
        </w:rPr>
        <w:t>stanowi załącznik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odrębnienie w budżecie gminy środków stanowiących fundusz sołec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V/41/2011</w:t>
      </w:r>
    </w:p>
    <w:p>
      <w:pPr>
        <w:pStyle w:val="Normal"/>
        <w:jc w:val="center"/>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TextBodyIndent"/>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ny Cezary Michalak </w:t>
      </w:r>
      <w:r>
        <w:rPr>
          <w:rFonts w:cs="Comic Sans MS" w:ascii="Comic Sans MS" w:hAnsi="Comic Sans MS"/>
          <w:sz w:val="22"/>
          <w:szCs w:val="22"/>
        </w:rPr>
        <w:t>zgłosił, wniosek formalny, o ogłoszenie 5 minut przerw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2 głosach za, 1 przeciwnym i 1 wstrzymującym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rzyjęła ww. wniosek radnego Cezarego Michala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ogłosił 5 minut przerw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Po przerwie, </w:t>
      </w:r>
      <w:r>
        <w:rPr>
          <w:rFonts w:cs="Comic Sans MS" w:ascii="Comic Sans MS" w:hAnsi="Comic Sans MS"/>
          <w:b/>
          <w:sz w:val="22"/>
          <w:szCs w:val="22"/>
        </w:rPr>
        <w:t>Przewodniczący Rady Miejskiej</w:t>
      </w:r>
      <w:r>
        <w:rPr>
          <w:rFonts w:cs="Comic Sans MS" w:ascii="Comic Sans MS" w:hAnsi="Comic Sans MS"/>
          <w:sz w:val="22"/>
          <w:szCs w:val="22"/>
        </w:rPr>
        <w:t xml:space="preserve">, zarządził głosowanie na projektem uchwały w sprawie wyrażenia zgody na zbycie nieruchomości położonej </w:t>
        <w:br/>
        <w:t>w Barlinku – dz. nr 804/10.</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9 głosach za uchwałą i 5 przeciwnych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zbycie nieruchomości położonej w Barlinku – dz. nr 804/1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V/42/2011</w:t>
      </w:r>
    </w:p>
    <w:p>
      <w:pPr>
        <w:pStyle w:val="Normal"/>
        <w:jc w:val="center"/>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2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y w sprawie wyrażenia zgody na ustanowienie służebności </w:t>
        <w:br/>
        <w:t>na nieruchomości gruntowej stanowiącej własność Gminy Barlinek położonej w Barlinku przy ul. Tunelowej – dz. nr 601.</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V/43/2011</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2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y w sprawie wyrażenia zgody na ustanowienie służebności </w:t>
        <w:br/>
        <w:t>na nieruchomości gruntowej stanowiącej własność Gminy Barlinek położonej we wsi Moczydło – dz. nr 130 i 134.</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V/44/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odczytał część pisma złożonego </w:t>
        <w:br/>
        <w:t xml:space="preserve">do Rady Miejskiej w Barlinku przez mieszkańca Barlinka dot. zbycia działek </w:t>
        <w:br/>
        <w:t>poł. w Barlinku ozn. w ewidencji gruntów nr 2121/6 i 2121/7.</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ismo</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Grzegorz Zieliński</w:t>
      </w:r>
      <w:r>
        <w:rPr>
          <w:rFonts w:cs="Comic Sans MS" w:ascii="Comic Sans MS" w:hAnsi="Comic Sans MS"/>
          <w:sz w:val="22"/>
          <w:szCs w:val="22"/>
        </w:rPr>
        <w:t xml:space="preserve"> zwrócił uwagę na zapis w sprawozdaniu z działalności Burmistrza Barlinka, z którego wynika, iż wspólnota mieszkaniowa sąsiedniego budynku poł. w Barlinku przy ul. Niepodległości 2 wyraziła negatywną opinię w sprawie dosprzedaży przedmiotowego teren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 mówił, że przedłożony projekt uchwały wypełnia zobowiązania dotyczące ustanowienia takiej nieruchomości, która będzie spełniała wymogi działki budowlanej. Rada Miejska podejmując uchwałę w przedstawionym kształcie uniknie ewentualnych roszczeń ze strony właścicieli nieruchomości </w:t>
        <w:br/>
        <w:t xml:space="preserve">poł. w Barlinku przy ul. 1 Maja 28. Kwestia dodatkowego dojazdu do budynku </w:t>
        <w:br/>
        <w:t>przy ul. Niepodległości 2 nie wiąże się bezpośrednio z omawianym projektem uchwał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przypomniał, że sprawa terenu kwartału poł. w Barlinku </w:t>
        <w:br/>
        <w:t xml:space="preserve">u zbiegu ulic Niepodległości – 1 Maja – Tunelowej omawiana jest od wielu lat i trudno jest wypracować stanowisko satysfakcjonujące mieszkańców przyległych nieruchomości. Radny stał na stanowisku, że przedmiotowy teren należy zbywać całościowo – pakietem uchwał, a nie odrębnymi uchwałami dla poszczególnych podmiotów.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Burmistrz Barlinka</w:t>
      </w:r>
      <w:r>
        <w:rPr>
          <w:rFonts w:cs="Comic Sans MS" w:ascii="Comic Sans MS" w:hAnsi="Comic Sans MS"/>
          <w:sz w:val="22"/>
          <w:szCs w:val="22"/>
        </w:rPr>
        <w:t xml:space="preserve"> mówił, że były już opracowywane koncepcje omawianego terenu, jednak nigdy nie spotkały się one z przychylnością. Stwierdził, że jeśli będzie taka wola Rady Miejskiej wykona kolejną koncepcję. Proponował, aby wszystkie osoby zainteresowane nabyciem działek poł. w omawianym kwartale, nabyły je w drodze przetargowej. Zwrócił się do Rady Miejskiej o zajmowanie stanowisk, zarówno </w:t>
        <w:br/>
        <w:t>na posiedzeniach komisji, jak i sesji, a nie pozostawianie problemów bez zajmowania stanowis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ponownie podkreślił, że Rada Miejska winna rozpatrywać  sprzedaż działek w przedmiotowym kwartale w ujęciu całościowym, albo w oparciu </w:t>
        <w:br/>
        <w:t>o istniejącą koncepcję, albo opracować nową koncepcję i wówczas podejmować decyzję, tak, aby uporządkować cały kwartał.</w:t>
      </w:r>
    </w:p>
    <w:p>
      <w:pPr>
        <w:pStyle w:val="Normal"/>
        <w:jc w:val="both"/>
        <w:rPr>
          <w:rFonts w:ascii="Comic Sans MS" w:hAnsi="Comic Sans MS" w:cs="Comic Sans MS"/>
          <w:sz w:val="22"/>
          <w:szCs w:val="22"/>
        </w:rPr>
      </w:pPr>
      <w:r>
        <w:rPr>
          <w:rFonts w:cs="Comic Sans MS" w:ascii="Comic Sans MS" w:hAnsi="Comic Sans MS"/>
          <w:b/>
          <w:sz w:val="22"/>
          <w:szCs w:val="22"/>
        </w:rPr>
        <w:t>Radny Grzegorz Zieliński</w:t>
      </w:r>
      <w:r>
        <w:rPr>
          <w:rFonts w:cs="Comic Sans MS" w:ascii="Comic Sans MS" w:hAnsi="Comic Sans MS"/>
          <w:sz w:val="22"/>
          <w:szCs w:val="22"/>
        </w:rPr>
        <w:t xml:space="preserve"> zwrócił, że Komisja Gospodarki Komunalnej i Mieszkaniowej, Budownictwa, Rolnictwa i Ochrony Środowiska, której przewodniczy, zgłosiła wniosek </w:t>
        <w:br/>
        <w:t>o opracowanie koncepcji zagospodarowania omawianego kwartał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2 głosach za, 1 przeciwnym i 1 wstrzymującym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w:t>
        <w:br/>
        <w:t xml:space="preserve">na oddanie w użytkowanie wieczyste przyległej nieruchomości, która wraz z dotychczas wydzieloną działką gruntu będzie spełniać wymogi działki budowlanej – dz. nr 2121/6 </w:t>
        <w:br/>
        <w:t>i 2121/7.</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tabs>
          <w:tab w:val="clear" w:pos="708"/>
          <w:tab w:val="left" w:pos="2360" w:leader="none"/>
        </w:tabs>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V/45/2011</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Radny Grzegorz Zieliński, w imieniu Komisji Gospodarki Komunalnej i Mieszkaniowej, Budownictwa, Rolnictwa i Ochrony Środowiska,</w:t>
      </w:r>
      <w:r>
        <w:rPr>
          <w:rFonts w:cs="Comic Sans MS" w:ascii="Comic Sans MS" w:hAnsi="Comic Sans MS"/>
          <w:sz w:val="22"/>
          <w:szCs w:val="22"/>
        </w:rPr>
        <w:t xml:space="preserve"> wnioskował o zmianę zapisu w § 1 projektu uchwały. W miejsce słowa: „sprzedaż” wpisać: „oddanie w użytkowanie wieczyst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 mówił, że trudno jest mu rozstrzygnąć, która forma zbycia jest bardziej korzystna dla Gminy. Obie mają wady i zalety. Kwestią polityki jest jej wybór.</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5 głosach za wnioskiem i 8 przeciwnych (na stan 13 radnych) - </w:t>
      </w:r>
      <w:r>
        <w:rPr>
          <w:rFonts w:cs="Comic Sans MS" w:ascii="Comic Sans MS" w:hAnsi="Comic Sans MS"/>
          <w:b/>
          <w:sz w:val="22"/>
          <w:szCs w:val="22"/>
        </w:rPr>
        <w:t>Rada Miejska</w:t>
      </w:r>
      <w:r>
        <w:rPr>
          <w:rFonts w:cs="Comic Sans MS" w:ascii="Comic Sans MS" w:hAnsi="Comic Sans MS"/>
          <w:sz w:val="22"/>
          <w:szCs w:val="22"/>
        </w:rPr>
        <w:t xml:space="preserve"> nie przyjęła wniosku radnego Grzegorza Zieliński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9 głosach za uchwałą, 1 przeciwnym </w:t>
        <w:br/>
        <w:t xml:space="preserve">i 3 wstrzymujących się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zbycie nieruchomości położonej w Barlinku przy ul. Odrzańskiej – dz.nr 118/2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V/46/2011</w:t>
      </w:r>
    </w:p>
    <w:p>
      <w:pPr>
        <w:pStyle w:val="Normal"/>
        <w:jc w:val="center"/>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a Maria Piotrowska </w:t>
      </w:r>
      <w:r>
        <w:rPr>
          <w:rFonts w:cs="Comic Sans MS" w:ascii="Comic Sans MS" w:hAnsi="Comic Sans MS"/>
          <w:sz w:val="22"/>
          <w:szCs w:val="22"/>
        </w:rPr>
        <w:t>mówiła, że na</w:t>
      </w:r>
      <w:r>
        <w:rPr>
          <w:rFonts w:cs="Comic Sans MS" w:ascii="Comic Sans MS" w:hAnsi="Comic Sans MS"/>
          <w:b/>
          <w:sz w:val="22"/>
          <w:szCs w:val="22"/>
        </w:rPr>
        <w:t xml:space="preserve"> </w:t>
      </w:r>
      <w:r>
        <w:rPr>
          <w:rFonts w:cs="Comic Sans MS" w:ascii="Comic Sans MS" w:hAnsi="Comic Sans MS"/>
          <w:sz w:val="22"/>
          <w:szCs w:val="22"/>
        </w:rPr>
        <w:t xml:space="preserve">posiedzeniu Komisji Oświaty, Kultury, Zdrowia </w:t>
        <w:br/>
        <w:t xml:space="preserve">i Praworządności wnioskowano o zmianę proponowanych nazw ulic nr 1 i 2 w miejscowości Ożar, na takie, które nie funkcjonują w Barlinku. Stwierdziła, że po konsultacji </w:t>
        <w:br/>
        <w:t>z Sołtysem wsi Ożar, wnosi o wprowadzenie następującej zmiany: w miejsce proponowanej ulicy Okrętowej wpisać Owocową, w miejsce ulicy Jasnej wpisać Śliwkową. a w miejsce ulicy Wspólnej wpisać Dębową. Pozostałe ulice jak w propozycji do projektu uchwał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obert Cepik - Sołtys wsi Ożar</w:t>
      </w:r>
      <w:r>
        <w:rPr>
          <w:rFonts w:cs="Comic Sans MS" w:ascii="Comic Sans MS" w:hAnsi="Comic Sans MS"/>
          <w:sz w:val="22"/>
          <w:szCs w:val="22"/>
        </w:rPr>
        <w:t xml:space="preserve"> – stwierdził, że propozycje nazw ulicy, które przedstawiła radna Maria Piotrowska były uzgodnione z nim, a nie podlegały konsultacjom z mieszkańcam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Radny Dariusz Zieliński – Przewodniczący Rady Miejskiej</w:t>
      </w:r>
      <w:r>
        <w:rPr>
          <w:rFonts w:cs="Comic Sans MS" w:ascii="Comic Sans MS" w:hAnsi="Comic Sans MS"/>
          <w:sz w:val="22"/>
          <w:szCs w:val="22"/>
        </w:rPr>
        <w:t xml:space="preserve"> wniósł o wycofanie projektu uchwały w sprawie nadania nazw ulicom w miejscowości Ożar i poddanie go ponownej analizie. Stwierdził, że takie rozwiązanie pozwoli ponownie skonsultować propozycje nazw ulic.</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Przewodniczącego Rady Miejskiej, a tym samym postanowiła oddalić przedmiotowy projekt uchwały do ponownej analiz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rojekt uchwały</w:t>
      </w:r>
    </w:p>
    <w:p>
      <w:pPr>
        <w:pStyle w:val="Normal"/>
        <w:jc w:val="center"/>
        <w:rPr/>
      </w:pPr>
      <w:r>
        <w:rPr>
          <w:rFonts w:cs="Comic Sans MS" w:ascii="Comic Sans MS" w:hAnsi="Comic Sans MS"/>
          <w:i/>
          <w:sz w:val="22"/>
          <w:szCs w:val="22"/>
        </w:rPr>
        <w:t>stanowi załącznik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y w sprawie wyrażenia zgody na wydzierżawienie na czas nieoznaczony w trybie bezprzetargowym nieruchomości gruntowych, położonych w obrębie Mostkowa, stanowiących własność Gminy Barlinek – dz. nr 151/6 i 64/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47/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y w sprawie wyrażenia zgody na wydzierżawienie na czas nieoznaczony </w:t>
        <w:br/>
        <w:t>w trybie bezprzetargowym część nieruchomości na rzecz dotychczasowego dzierżawcy, położonej przy ul. Szpitalna 11, obręb 2 m. Barlinka, stanowiącej własność Gminy Barlinek – dz. nr 501/5.</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48/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y w sprawie wyrażenia zgody na wydzierżawienie na czas nieoznaczony </w:t>
        <w:br/>
        <w:t>w trybie bezprzetargowym część nieruchomości na rzecz dotychczasowego dzierżawcy, położonej przy ul. Strzeleckiej 13, obręb 2 m. Barlinka, stanowiącej własność Gminy Barlinek – dz. 625</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49/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9.</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y w sprawie wyrażenia zgody na wydzierżawienie na czas nieoznaczony </w:t>
        <w:br/>
        <w:t xml:space="preserve">w trybie bezprzetargowym część nieruchomości gruntowej zabudowanej, położonej przy ul. Niepodległości – Delta, obręb 2 m. Barlinka, stanowiącej własność Gminy Barlinek </w:t>
        <w:br/>
        <w:t>– dz. nr 220/11.</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50/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y w sprawie wyznaczenia inkasentów oraz określenia wysokości wynagrodzenia za inkas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51/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y w sprawie wyrażenia zgody na wydzierżawienie na czas nieoznaczony w drodze przetargu nieograniczonego nieruchomości stanowiącej własność Gminy Barlinek – dz. nr 502/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52/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y w sprawie wyrażenia zgody na wydzierżawienie na czas nieograniczony w trybie bezprzetargowym część nieruchomości na rzecz dotychczasowego dzierżawcy, położonej w obrębie Dzikowo, stanowiącej własność Gminy Barlinek – dz. nr 61/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V/53/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a Miejska </w:t>
      </w:r>
      <w:r>
        <w:rPr>
          <w:rFonts w:cs="Comic Sans MS" w:ascii="Comic Sans MS" w:hAnsi="Comic Sans MS"/>
          <w:sz w:val="22"/>
          <w:szCs w:val="22"/>
        </w:rPr>
        <w:t xml:space="preserve">przyjęła, przez aklamację, sprawozdanie Burmistrza Barlinka </w:t>
        <w:br/>
        <w:t>z działalności w okresie międzysesyjnym wraz z rozszerzenie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u w:val="single"/>
        </w:rPr>
        <w:t xml:space="preserve">W zakresie spraw finansowych </w:t>
      </w:r>
      <w:r>
        <w:rPr>
          <w:rFonts w:cs="Comic Sans MS" w:ascii="Comic Sans MS" w:hAnsi="Comic Sans MS"/>
          <w:sz w:val="22"/>
          <w:szCs w:val="22"/>
        </w:rPr>
        <w:t>głos zabrał radny Roman Wil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pPr>
      <w:r>
        <w:rPr>
          <w:rFonts w:cs="Comic Sans MS" w:ascii="Comic Sans MS" w:hAnsi="Comic Sans MS"/>
          <w:sz w:val="22"/>
          <w:szCs w:val="22"/>
          <w:u w:val="single"/>
        </w:rPr>
        <w:t xml:space="preserve">W zakresie spraw inwestycyjnych </w:t>
      </w:r>
      <w:r>
        <w:rPr>
          <w:rFonts w:cs="Comic Sans MS" w:ascii="Comic Sans MS" w:hAnsi="Comic Sans MS"/>
          <w:sz w:val="22"/>
          <w:szCs w:val="22"/>
        </w:rPr>
        <w:t>głos zabrali radni:</w:t>
      </w:r>
    </w:p>
    <w:p>
      <w:pPr>
        <w:pStyle w:val="Normal"/>
        <w:jc w:val="both"/>
        <w:rPr>
          <w:rFonts w:ascii="Comic Sans MS" w:hAnsi="Comic Sans MS" w:cs="Comic Sans MS"/>
          <w:sz w:val="22"/>
          <w:szCs w:val="22"/>
        </w:rPr>
      </w:pPr>
      <w:r>
        <w:rPr>
          <w:rFonts w:cs="Comic Sans MS" w:ascii="Comic Sans MS" w:hAnsi="Comic Sans MS"/>
          <w:sz w:val="22"/>
          <w:szCs w:val="22"/>
        </w:rPr>
        <w:t>Grzegorz Zieliński, Mariusz Maciejewski, Paweł Lewczuk, Zbigniew Blezień, Romuald Romaniu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u w:val="single"/>
        </w:rPr>
        <w:t xml:space="preserve">W zakresie spraw ogólno-organizacyjnych </w:t>
      </w:r>
      <w:r>
        <w:rPr>
          <w:rFonts w:cs="Comic Sans MS" w:ascii="Comic Sans MS" w:hAnsi="Comic Sans MS"/>
          <w:sz w:val="22"/>
          <w:szCs w:val="22"/>
        </w:rPr>
        <w:t>głos zabrali radni:</w:t>
      </w:r>
    </w:p>
    <w:p>
      <w:pPr>
        <w:pStyle w:val="Normal"/>
        <w:jc w:val="both"/>
        <w:rPr>
          <w:rFonts w:ascii="Comic Sans MS" w:hAnsi="Comic Sans MS" w:cs="Comic Sans MS"/>
          <w:sz w:val="22"/>
          <w:szCs w:val="22"/>
        </w:rPr>
      </w:pPr>
      <w:r>
        <w:rPr>
          <w:rFonts w:cs="Comic Sans MS" w:ascii="Comic Sans MS" w:hAnsi="Comic Sans MS"/>
          <w:sz w:val="22"/>
          <w:szCs w:val="22"/>
        </w:rPr>
        <w:t xml:space="preserve">Paweł Lewczuk, Grzegorz Zieliński.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Odpowiedzi na zadawane pytania udzielał Zygmunt Siarkiewicz – Burmistrz Barlinka.</w:t>
      </w:r>
    </w:p>
    <w:p>
      <w:pPr>
        <w:pStyle w:val="Normal"/>
        <w:jc w:val="both"/>
        <w:rPr>
          <w:rFonts w:ascii="Comic Sans MS" w:hAnsi="Comic Sans MS" w:cs="Comic Sans MS"/>
          <w:i/>
          <w:i/>
          <w:sz w:val="22"/>
          <w:szCs w:val="22"/>
        </w:rPr>
      </w:pPr>
      <w:r>
        <w:rPr>
          <w:rFonts w:cs="Comic Sans MS" w:ascii="Comic Sans MS" w:hAnsi="Comic Sans MS"/>
          <w:i/>
          <w:sz w:val="22"/>
          <w:szCs w:val="22"/>
        </w:rPr>
        <w:t>Powiedział, m.in.:</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W ramach kontroli wewnętrznej przeprowadzane są kontrole wykorzystania środków sołeckich. Takie kontrole odbywają się cyklicznie.</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W Urzędzie Miejskim funkcjonuje trójstopniowy system kontroli wydatkowania środków publicznych.</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Została opracowana koncepcja – idea umieszczenia na rondzie im. NSZZ „Solidarność” kijków do nording walking. Byłyby to największe kijki na świecie. Projekt wykonała studentka architektury. Aby rozpocząć tę inwestycję będzie wymagana zgoda Rady Miejskiej.</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 xml:space="preserve">Zostało podpisane porozumienie z dzierżawcą budynku poł. w Barlinku przy </w:t>
        <w:br/>
        <w:t>ul. Gorzowskiej 78, w którym określone zostały etapy odbudowy oraz terminy ich zakończenia. Ostateczny termin zakończenia prac to koniec września 2011 roku. Dzierżawca nadal jest związany umową dzierżawy tego obiektu, jednak został zwolniony z płatności. Gmina Barlinek nie będzie ponosiła żadnych kosztów prócz tych związanych z adaptacją obiektu na potrzeby biblioteki.</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 xml:space="preserve">Z uwagi na zmianę unormowań prawnych, obecnie działania w zakresie sportu </w:t>
        <w:br/>
        <w:t xml:space="preserve">są zadaniem własnym Gminy. Zadanie to będzie realizowane w Urzędzie Miejskim </w:t>
        <w:br/>
        <w:t xml:space="preserve">w Barlinku w Referacie Oświaty, a nie jak dotychczas w Barlineckim Ośrodku Kultury. W związku z tym środki na działalność w zakresie sportu zostaną przejęte </w:t>
        <w:br/>
        <w:t>z Barlineckiego Ośrodka Kultury do Urzędu Miejskiego w Barlinku. W sprawie przesunięcia środków zostanie złożony wniosek do Rady Miejskiej w Barlinku. Liczba etatów – osób realizujących to zadanie pozostanie taka sama. Pracownik, jeśli wyrazi na to zgodę, zostanie przesunięty do Urzędu Miejskiego. Środki na jego wynagrodzenie przejdą wraz z nim.</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W ramach oszczędności Referat Oświaty zostanie przeniesiony do Urzędu Miejskiego. Ponadto opracowywana jest nowa struktura organizacyjna w Urzędzie Miejskim w Barlinku. Nie przewiduje się zatrudniania dodatkowych pracowników.</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2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bCs/>
          <w:sz w:val="22"/>
          <w:szCs w:val="22"/>
        </w:rPr>
        <w:t xml:space="preserve">Dariusz Zieliński – Przewodniczący Rady Miejskiej – </w:t>
      </w:r>
      <w:r>
        <w:rPr>
          <w:rFonts w:cs="Comic Sans MS" w:ascii="Comic Sans MS" w:hAnsi="Comic Sans MS"/>
          <w:bCs/>
          <w:sz w:val="22"/>
          <w:szCs w:val="22"/>
        </w:rPr>
        <w:t xml:space="preserve">poinformował, że planowany termin najbliższej sesji, to 31 marca 2011 ro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Ad.pkt.2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V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4</w:t>
      </w:r>
      <w:r>
        <w:rPr>
          <w:rFonts w:cs="Comic Sans MS" w:ascii="Comic Sans MS" w:hAnsi="Comic Sans MS"/>
          <w:sz w:val="22"/>
          <w:szCs w:val="22"/>
          <w:vertAlign w:val="superscript"/>
        </w:rPr>
        <w:t>00</w:t>
      </w:r>
      <w:r>
        <w:rPr>
          <w:rFonts w:cs="Comic Sans MS" w:ascii="Comic Sans MS" w:hAnsi="Comic Sans MS"/>
          <w:sz w:val="22"/>
          <w:szCs w:val="22"/>
        </w:rPr>
        <w:t xml:space="preserve"> do godz. 19</w:t>
      </w:r>
      <w:r>
        <w:rPr>
          <w:rFonts w:cs="Comic Sans MS" w:ascii="Comic Sans MS" w:hAnsi="Comic Sans MS"/>
          <w:sz w:val="22"/>
          <w:szCs w:val="22"/>
          <w:vertAlign w:val="superscript"/>
        </w:rPr>
        <w:t>00</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porządził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Inspektor                                                         Przewodniczący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t>Barbara Walczyńska                                                                 Dariusz Zieliński</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08:00Z</dcterms:created>
  <dc:creator>Basia</dc:creator>
  <dc:description/>
  <dc:language>en-US</dc:language>
  <cp:lastModifiedBy>Basia</cp:lastModifiedBy>
  <cp:lastPrinted>2011-04-07T12:22:00Z</cp:lastPrinted>
  <dcterms:modified xsi:type="dcterms:W3CDTF">2011-04-07T10:25:00Z</dcterms:modified>
  <cp:revision>27</cp:revision>
  <dc:subject/>
  <dc:title>PROTOKÓŁ NR V/2011</dc:title>
</cp:coreProperties>
</file>