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6"/>
          <w:szCs w:val="26"/>
          <w:u w:val="single"/>
        </w:rPr>
      </w:pPr>
      <w:r>
        <w:rPr>
          <w:rFonts w:cs="Arial" w:ascii="Arial" w:hAnsi="Arial"/>
          <w:b/>
          <w:sz w:val="26"/>
          <w:szCs w:val="26"/>
          <w:u w:val="single"/>
        </w:rPr>
        <w:t>PROTOKÓŁ NR XIV/2011</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center"/>
        <w:rPr>
          <w:rFonts w:ascii="Arial" w:hAnsi="Arial" w:cs="Arial"/>
          <w:b/>
          <w:b/>
          <w:sz w:val="26"/>
          <w:szCs w:val="26"/>
        </w:rPr>
      </w:pPr>
      <w:r>
        <w:rPr>
          <w:rFonts w:cs="Arial" w:ascii="Arial" w:hAnsi="Arial"/>
          <w:b/>
          <w:sz w:val="26"/>
          <w:szCs w:val="26"/>
        </w:rPr>
        <w:t xml:space="preserve">z XIV Nadzwyczajnej Sesji Rady Miejskiej w Barlinku </w:t>
      </w:r>
    </w:p>
    <w:p>
      <w:pPr>
        <w:pStyle w:val="Normal"/>
        <w:jc w:val="center"/>
        <w:rPr>
          <w:rFonts w:ascii="Arial" w:hAnsi="Arial" w:cs="Arial"/>
          <w:b/>
          <w:b/>
          <w:sz w:val="26"/>
          <w:szCs w:val="26"/>
        </w:rPr>
      </w:pPr>
      <w:r>
        <w:rPr>
          <w:rFonts w:cs="Arial" w:ascii="Arial" w:hAnsi="Arial"/>
          <w:b/>
          <w:sz w:val="26"/>
          <w:szCs w:val="26"/>
        </w:rPr>
        <w:t>VI kadencji samorządu gminnego</w:t>
      </w:r>
    </w:p>
    <w:p>
      <w:pPr>
        <w:pStyle w:val="Normal"/>
        <w:jc w:val="center"/>
        <w:rPr>
          <w:rFonts w:ascii="Arial" w:hAnsi="Arial" w:cs="Arial"/>
          <w:sz w:val="26"/>
          <w:szCs w:val="26"/>
        </w:rPr>
      </w:pPr>
      <w:r>
        <w:rPr>
          <w:rFonts w:cs="Arial" w:ascii="Arial" w:hAnsi="Arial"/>
          <w:sz w:val="26"/>
          <w:szCs w:val="26"/>
        </w:rPr>
        <w:t xml:space="preserve">odbytej w sali widowiskowej Barlineckiego Ośrodka Kultury w Barlinku </w:t>
      </w:r>
    </w:p>
    <w:p>
      <w:pPr>
        <w:pStyle w:val="Normal"/>
        <w:jc w:val="center"/>
        <w:rPr>
          <w:rFonts w:ascii="Arial" w:hAnsi="Arial" w:cs="Arial"/>
          <w:b/>
          <w:b/>
          <w:sz w:val="26"/>
          <w:szCs w:val="26"/>
        </w:rPr>
      </w:pPr>
      <w:r>
        <w:rPr>
          <w:rFonts w:cs="Arial" w:ascii="Arial" w:hAnsi="Arial"/>
          <w:b/>
          <w:sz w:val="26"/>
          <w:szCs w:val="26"/>
        </w:rPr>
        <w:t>w dniu 20 grudnia 2011 rok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a podstawie art. 20 ust. 3 ustawy z dnia 08 marca 1990 roku o samorządzie gminnym  </w:t>
        <w:br/>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center"/>
        <w:rPr>
          <w:rFonts w:ascii="Arial" w:hAnsi="Arial" w:cs="Arial"/>
          <w:b/>
          <w:b/>
          <w:i/>
          <w:i/>
          <w:sz w:val="22"/>
          <w:szCs w:val="22"/>
        </w:rPr>
      </w:pPr>
      <w:r>
        <w:rPr>
          <w:rFonts w:cs="Arial" w:ascii="Arial" w:hAnsi="Arial"/>
          <w:b/>
          <w:i/>
          <w:sz w:val="22"/>
          <w:szCs w:val="22"/>
        </w:rPr>
      </w:r>
    </w:p>
    <w:p>
      <w:pPr>
        <w:pStyle w:val="Normal"/>
        <w:numPr>
          <w:ilvl w:val="0"/>
          <w:numId w:val="0"/>
        </w:numPr>
        <w:jc w:val="right"/>
        <w:outlineLvl w:val="0"/>
        <w:rPr>
          <w:rFonts w:ascii="Arial" w:hAnsi="Arial" w:cs="Arial"/>
          <w:sz w:val="22"/>
          <w:szCs w:val="22"/>
        </w:rPr>
      </w:pPr>
      <w:r>
        <w:rPr>
          <w:rFonts w:cs="Arial" w:ascii="Arial" w:hAnsi="Arial"/>
          <w:sz w:val="22"/>
          <w:szCs w:val="22"/>
        </w:rPr>
        <w:t>XIV Nadzwyczajną Sesję Rady Miejskiej.</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 podstawie listy obecności stwierdził, że w sesji uczestniczy 15 radnych. Spełniony został, zatem warunek do prowadzenia obrad i podejmowania prawomocnych uchwa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Spoza grona Rady w obradach udział wzięło 40 osó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W obradach udział wzięło </w:t>
      </w:r>
      <w:r>
        <w:rPr>
          <w:rFonts w:cs="Arial" w:ascii="Arial" w:hAnsi="Arial"/>
          <w:color w:val="000000"/>
          <w:sz w:val="22"/>
          <w:szCs w:val="22"/>
        </w:rPr>
        <w:t>13</w:t>
      </w:r>
      <w:r>
        <w:rPr>
          <w:rFonts w:cs="Arial" w:ascii="Arial" w:hAnsi="Arial"/>
          <w:sz w:val="22"/>
          <w:szCs w:val="22"/>
        </w:rPr>
        <w:t xml:space="preserve"> sołtysów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numPr>
          <w:ilvl w:val="0"/>
          <w:numId w:val="0"/>
        </w:numPr>
        <w:jc w:val="center"/>
        <w:outlineLvl w:val="0"/>
        <w:rPr>
          <w:rFonts w:ascii="Arial" w:hAnsi="Arial" w:cs="Arial"/>
          <w:i/>
          <w:i/>
          <w:sz w:val="22"/>
          <w:szCs w:val="22"/>
          <w:u w:val="single"/>
        </w:rPr>
      </w:pPr>
      <w:r>
        <w:rPr>
          <w:rFonts w:cs="Arial" w:ascii="Arial" w:hAnsi="Arial"/>
          <w:i/>
          <w:sz w:val="22"/>
          <w:szCs w:val="22"/>
          <w:u w:val="single"/>
        </w:rPr>
        <w:t xml:space="preserve">Lista obecności sołtysów </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ego Mariusza Maciejewsk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ego Mariusza Maciejewskiego – na Sekretarza XIV Nadzwyczajnej Sesj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sz w:val="22"/>
          <w:szCs w:val="22"/>
        </w:rPr>
        <w:t>Przewodniczący Rady Miejskiej</w:t>
      </w:r>
      <w:r>
        <w:rPr>
          <w:rFonts w:cs="Arial" w:ascii="Arial" w:hAnsi="Arial"/>
          <w:sz w:val="22"/>
          <w:szCs w:val="22"/>
        </w:rPr>
        <w:t xml:space="preserve"> </w:t>
      </w:r>
      <w:r>
        <w:rPr>
          <w:rFonts w:cs="Arial" w:ascii="Arial" w:hAnsi="Arial"/>
          <w:bCs/>
          <w:sz w:val="22"/>
          <w:szCs w:val="22"/>
        </w:rPr>
        <w:t xml:space="preserve">poinformował, że sesja zwołana została </w:t>
      </w:r>
      <w:r>
        <w:rPr>
          <w:rFonts w:cs="Arial" w:ascii="Arial" w:hAnsi="Arial"/>
          <w:sz w:val="22"/>
          <w:szCs w:val="22"/>
        </w:rPr>
        <w:t>w trybie nadzwyczajnym</w:t>
      </w:r>
      <w:r>
        <w:rPr>
          <w:rFonts w:cs="Arial" w:ascii="Arial" w:hAnsi="Arial"/>
          <w:bCs/>
          <w:sz w:val="22"/>
          <w:szCs w:val="22"/>
        </w:rPr>
        <w:t xml:space="preserve"> na wniosek Komisji Oświaty, Kultury, Zdrowia i Praworządności Rady Miejskiej w Barlink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rFonts w:ascii="Arial" w:hAnsi="Arial" w:cs="Arial"/>
          <w:sz w:val="22"/>
          <w:szCs w:val="22"/>
        </w:rPr>
      </w:pPr>
      <w:r>
        <w:rPr>
          <w:rFonts w:cs="Arial" w:ascii="Arial" w:hAnsi="Arial"/>
          <w:b/>
          <w:sz w:val="22"/>
          <w:szCs w:val="22"/>
        </w:rPr>
        <w:t xml:space="preserve">Cezary Michalak – Przewodniczący </w:t>
      </w:r>
      <w:r>
        <w:rPr>
          <w:rFonts w:cs="Arial" w:ascii="Arial" w:hAnsi="Arial"/>
          <w:b/>
          <w:bCs/>
          <w:sz w:val="22"/>
          <w:szCs w:val="22"/>
        </w:rPr>
        <w:t xml:space="preserve">Komisji Oświaty, Kultury, Zdrowia </w:t>
        <w:br/>
        <w:t>i Praworządności Rady Miejskiej</w:t>
      </w:r>
      <w:r>
        <w:rPr>
          <w:rFonts w:cs="Arial" w:ascii="Arial" w:hAnsi="Arial"/>
          <w:bCs/>
          <w:sz w:val="22"/>
          <w:szCs w:val="22"/>
        </w:rPr>
        <w:t xml:space="preserve"> odczytał treść wniosku Komisji dot. zwołania nadzwyczajnej sesji Rady wraz z porządkiem obrad. Proponowany porządek </w:t>
      </w:r>
      <w:r>
        <w:rPr>
          <w:rFonts w:cs="Arial" w:ascii="Arial" w:hAnsi="Arial"/>
          <w:sz w:val="22"/>
          <w:szCs w:val="22"/>
        </w:rPr>
        <w:t>przedstawiał się on następująco:</w:t>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5"/>
        </w:numPr>
        <w:tabs>
          <w:tab w:val="clear" w:pos="708"/>
          <w:tab w:val="left" w:pos="426" w:leader="none"/>
        </w:tabs>
        <w:ind w:left="1392" w:hanging="1392"/>
        <w:rPr>
          <w:rFonts w:ascii="Arial" w:hAnsi="Arial" w:cs="Arial"/>
          <w:sz w:val="22"/>
          <w:szCs w:val="22"/>
        </w:rPr>
      </w:pPr>
      <w:r>
        <w:rPr>
          <w:rFonts w:cs="Arial" w:ascii="Arial" w:hAnsi="Arial"/>
          <w:sz w:val="22"/>
          <w:szCs w:val="22"/>
        </w:rPr>
        <w:t xml:space="preserve">Otwarcie. </w:t>
      </w:r>
    </w:p>
    <w:p>
      <w:pPr>
        <w:pStyle w:val="Normal"/>
        <w:numPr>
          <w:ilvl w:val="0"/>
          <w:numId w:val="5"/>
        </w:numPr>
        <w:tabs>
          <w:tab w:val="clear" w:pos="708"/>
          <w:tab w:val="left" w:pos="426" w:leader="none"/>
        </w:tabs>
        <w:ind w:left="426" w:hanging="426"/>
        <w:rPr>
          <w:rFonts w:ascii="Arial" w:hAnsi="Arial" w:cs="Arial"/>
          <w:sz w:val="22"/>
          <w:szCs w:val="22"/>
        </w:rPr>
      </w:pPr>
      <w:r>
        <w:rPr>
          <w:rFonts w:cs="Arial" w:ascii="Arial" w:hAnsi="Arial"/>
          <w:sz w:val="22"/>
          <w:szCs w:val="22"/>
        </w:rPr>
        <w:t>Dyskusja nad projektami uchwał Rady Powiatu Myśliborskiego dotyczących:</w:t>
      </w:r>
    </w:p>
    <w:p>
      <w:pPr>
        <w:pStyle w:val="Normal"/>
        <w:ind w:left="426" w:hanging="0"/>
        <w:rPr>
          <w:rFonts w:ascii="Arial" w:hAnsi="Arial" w:cs="Arial"/>
          <w:sz w:val="22"/>
          <w:szCs w:val="22"/>
        </w:rPr>
      </w:pPr>
      <w:r>
        <w:rPr>
          <w:rFonts w:cs="Arial" w:ascii="Arial" w:hAnsi="Arial"/>
          <w:sz w:val="22"/>
          <w:szCs w:val="22"/>
        </w:rPr>
        <w:t>- rozwiązania Zespołu Szkół Ponadgimnazjalnych Nr 2 w Barlinku</w:t>
      </w:r>
    </w:p>
    <w:p>
      <w:pPr>
        <w:pStyle w:val="Normal"/>
        <w:ind w:left="567" w:hanging="141"/>
        <w:jc w:val="both"/>
        <w:rPr>
          <w:rFonts w:ascii="Arial" w:hAnsi="Arial" w:cs="Arial"/>
          <w:sz w:val="22"/>
          <w:szCs w:val="22"/>
        </w:rPr>
      </w:pPr>
      <w:r>
        <w:rPr>
          <w:rFonts w:cs="Arial" w:ascii="Arial" w:hAnsi="Arial"/>
          <w:sz w:val="22"/>
          <w:szCs w:val="22"/>
        </w:rPr>
        <w:t>- zamiaru włączenia Technikum Ekonomicznego, Technikum Hotelarstwa, Technikum Handlowego oraz Zasadniczej Szkoły Zawodowej do Zespołu Szkół Ponadgimnazjalnych Nr 1 w Barlinku</w:t>
      </w:r>
    </w:p>
    <w:p>
      <w:pPr>
        <w:pStyle w:val="Normal"/>
        <w:ind w:left="426" w:hanging="0"/>
        <w:rPr>
          <w:rFonts w:ascii="Arial" w:hAnsi="Arial" w:cs="Arial"/>
          <w:sz w:val="22"/>
          <w:szCs w:val="22"/>
        </w:rPr>
      </w:pPr>
      <w:r>
        <w:rPr>
          <w:rFonts w:cs="Arial" w:ascii="Arial" w:hAnsi="Arial"/>
          <w:sz w:val="22"/>
          <w:szCs w:val="22"/>
        </w:rPr>
        <w:t>- zamiaru likwidacji Ogniska Pracy Pozaszkolnej w Barlinku.</w:t>
      </w:r>
    </w:p>
    <w:p>
      <w:pPr>
        <w:pStyle w:val="Normal"/>
        <w:numPr>
          <w:ilvl w:val="0"/>
          <w:numId w:val="5"/>
        </w:numPr>
        <w:tabs>
          <w:tab w:val="clear" w:pos="708"/>
          <w:tab w:val="left" w:pos="426" w:leader="none"/>
        </w:tabs>
        <w:ind w:left="426" w:hanging="426"/>
        <w:jc w:val="both"/>
        <w:rPr/>
      </w:pPr>
      <w:r>
        <w:rPr>
          <w:rFonts w:cs="Arial" w:ascii="Arial" w:hAnsi="Arial"/>
          <w:sz w:val="22"/>
          <w:szCs w:val="22"/>
        </w:rPr>
        <w:t xml:space="preserve">Dyskusja na temat podjętej Uchwały Rady Powiatu Myśliborskiego w sprawie połączenia placówek opiekuńczo – wychowawczych funkcjonujących na terenie Powiatu Myśliborskiego w placówkę wielofunkcyjną o nazwie „Powiatowy Zespół Placówek Opiekuńczo – Wychowawczych”, oraz decyzji dot. zawieszenia z dniem 31.12.2011 r. działalności Oddziału Terenowego Regionalnego Centrum Krwiodawstwa </w:t>
        <w:br/>
        <w:t>i Krwiolecznictwa.</w:t>
      </w:r>
    </w:p>
    <w:p>
      <w:pPr>
        <w:pStyle w:val="Normal"/>
        <w:numPr>
          <w:ilvl w:val="0"/>
          <w:numId w:val="5"/>
        </w:numPr>
        <w:tabs>
          <w:tab w:val="clear" w:pos="708"/>
          <w:tab w:val="left" w:pos="426" w:leader="none"/>
        </w:tabs>
        <w:ind w:left="426" w:hanging="426"/>
        <w:rPr>
          <w:rFonts w:ascii="Arial" w:hAnsi="Arial" w:cs="Arial"/>
          <w:sz w:val="22"/>
          <w:szCs w:val="22"/>
        </w:rPr>
      </w:pPr>
      <w:r>
        <w:rPr>
          <w:rFonts w:cs="Arial" w:ascii="Arial" w:hAnsi="Arial"/>
          <w:sz w:val="22"/>
          <w:szCs w:val="22"/>
        </w:rPr>
        <w:t>Zamknięcie obra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sz w:val="22"/>
          <w:szCs w:val="22"/>
          <w:u w:val="single"/>
        </w:rPr>
      </w:pPr>
      <w:r>
        <w:rPr>
          <w:rFonts w:cs="Arial" w:ascii="Arial" w:hAnsi="Arial"/>
          <w:i/>
          <w:sz w:val="22"/>
          <w:szCs w:val="22"/>
          <w:u w:val="single"/>
        </w:rPr>
        <w:t>Wniosek Komisji wraz z porządkiem</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rPr>
      </w:pPr>
      <w:r>
        <w:rPr>
          <w:rFonts w:cs="Arial" w:ascii="Arial" w:hAnsi="Arial"/>
          <w:b/>
          <w:sz w:val="22"/>
        </w:rPr>
        <w:t>Radny Łukasz Stankiewicz – Przewodniczący Klubu Radnych „Samorząd Razem” Rady Miejskiej w Barlinku</w:t>
      </w:r>
      <w:r>
        <w:rPr>
          <w:rFonts w:cs="Arial" w:ascii="Arial" w:hAnsi="Arial"/>
          <w:sz w:val="22"/>
        </w:rPr>
        <w:t xml:space="preserve"> na wniosek Klubu</w:t>
      </w:r>
      <w:r>
        <w:rPr>
          <w:rFonts w:cs="Arial" w:ascii="Arial" w:hAnsi="Arial"/>
          <w:b/>
          <w:sz w:val="22"/>
        </w:rPr>
        <w:t xml:space="preserve"> </w:t>
      </w:r>
      <w:r>
        <w:rPr>
          <w:rFonts w:cs="Arial" w:ascii="Arial" w:hAnsi="Arial"/>
          <w:sz w:val="22"/>
        </w:rPr>
        <w:t>wniósł o wprowadzenie do porządku obrad</w:t>
      </w:r>
      <w:r>
        <w:rPr>
          <w:rFonts w:cs="Arial" w:ascii="Arial" w:hAnsi="Arial"/>
          <w:i/>
          <w:sz w:val="22"/>
        </w:rPr>
        <w:t xml:space="preserve"> „Projektu uchwały w sprawie wyrażenia stanowiska w kwestii reorganizacji i likwidacji instytucji Powiatu Myśliborskiego funkcjonujących na terenie Gminy Barlinek.”</w:t>
      </w:r>
      <w:r>
        <w:rPr>
          <w:rFonts w:cs="Arial" w:ascii="Arial" w:hAnsi="Arial"/>
          <w:sz w:val="22"/>
        </w:rPr>
        <w:t xml:space="preserve"> Radny przytoczył treść projektu uchwały wraz z uzasadnieniem. Następnie powiedział: </w:t>
      </w:r>
      <w:r>
        <w:rPr>
          <w:rFonts w:cs="Arial" w:ascii="Arial" w:hAnsi="Arial"/>
          <w:i/>
          <w:sz w:val="22"/>
        </w:rPr>
        <w:t>„Szanowni Państwo. Kompetencje Starostwa Powiatowego określa Ustawa tak samo, jak kompetencje Gminy. Gdybyśmy literalnie traktowali zadania obu tych szczebli samorządu oznaczałoby to, że jedyne, co możemy w tej sytuacji zrobić, to licytować się tak naprawdę pod kątem, komu jest bardziej przykro czy kto jest bardziej zaniepokojony obecną sytuacją w powiecie. Myślę, że nikomu z nas nie zależy na podejmowaniu pozorowanych działań szczególnie w tak istotnych kwestiach, jakie teraz toczą się w Starostwie. Tym bardziej, że te decyzje – one są też indywidualnymi dramatami poszczególnych mieszkańców Gminy Barlinek. W związku z tym prosiłbym tutaj Szanownych Radnych o przyjęcie projektu uchwały, o wprowadzenie go do porządku obrad. Myślę, że projekt ten odnosi się też w dużej mierze do pewnych dobrych praktyk, z których dotychczas mieliśmy do czynienia, tzn. wspólnie ze Starostwem udało nam się chociażby przeprowadzić wiele inwestycji pomimo tego, że były to zadania Starostwa. Pokazaliśmy, że wszędzie tam, gdzie chodzi o mieszkańców Gminy Barlinek nawet, jeśli nie leży to w naszych kompetencjach jesteśmy gotowi do współpracy. Zatem projekt ten zawiera nie tylko sprzeciw wobec trybu podejmowania decyzji, ale również jest ofertą współpracy ze Starostwem Powiatowym i tak należy go traktować. Myślę, że najgorszą konkluzją tej sesji byłoby stwierdzenie, że tak naprawdę nic nie możemy zrobić.”</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i/>
          <w:i/>
          <w:sz w:val="22"/>
          <w:u w:val="single"/>
        </w:rPr>
      </w:pPr>
      <w:r>
        <w:rPr>
          <w:rFonts w:cs="Arial" w:ascii="Arial" w:hAnsi="Arial"/>
          <w:i/>
          <w:sz w:val="22"/>
          <w:u w:val="single"/>
        </w:rPr>
        <w:t>Ww. projekt uchwały</w:t>
      </w:r>
    </w:p>
    <w:p>
      <w:pPr>
        <w:pStyle w:val="Normal"/>
        <w:jc w:val="center"/>
        <w:rPr>
          <w:rFonts w:ascii="Arial" w:hAnsi="Arial" w:cs="Arial"/>
          <w:i/>
          <w:i/>
          <w:sz w:val="22"/>
        </w:rPr>
      </w:pPr>
      <w:r>
        <w:rPr>
          <w:rFonts w:cs="Arial" w:ascii="Arial" w:hAnsi="Arial"/>
          <w:i/>
          <w:sz w:val="22"/>
        </w:rPr>
        <w:t>stanowi załącznik do protokółu.</w:t>
      </w:r>
    </w:p>
    <w:p>
      <w:pPr>
        <w:pStyle w:val="Normal"/>
        <w:tabs>
          <w:tab w:val="clear" w:pos="708"/>
          <w:tab w:val="left" w:pos="7350" w:leader="none"/>
        </w:tabs>
        <w:rPr>
          <w:rFonts w:ascii="Arial" w:hAnsi="Arial" w:cs="Arial"/>
          <w:i/>
          <w:i/>
          <w:sz w:val="22"/>
          <w:szCs w:val="22"/>
        </w:rPr>
      </w:pPr>
      <w:r>
        <w:rPr>
          <w:rFonts w:cs="Arial" w:ascii="Arial" w:hAnsi="Arial"/>
          <w:i/>
          <w:sz w:val="22"/>
          <w:szCs w:val="22"/>
        </w:rPr>
      </w:r>
    </w:p>
    <w:p>
      <w:pPr>
        <w:pStyle w:val="Normal"/>
        <w:tabs>
          <w:tab w:val="clear" w:pos="708"/>
          <w:tab w:val="left" w:pos="7350" w:leader="none"/>
        </w:tabs>
        <w:rPr>
          <w:rFonts w:ascii="Arial" w:hAnsi="Arial" w:cs="Arial"/>
          <w:sz w:val="22"/>
          <w:szCs w:val="22"/>
        </w:rPr>
      </w:pPr>
      <w:r>
        <w:rPr>
          <w:rFonts w:cs="Arial" w:ascii="Arial" w:hAnsi="Arial"/>
          <w:sz w:val="22"/>
          <w:szCs w:val="22"/>
        </w:rPr>
      </w:r>
    </w:p>
    <w:p>
      <w:pPr>
        <w:pStyle w:val="Normal"/>
        <w:tabs>
          <w:tab w:val="clear" w:pos="708"/>
          <w:tab w:val="left" w:pos="7350" w:leader="none"/>
        </w:tabs>
        <w:rPr>
          <w:rFonts w:ascii="Arial" w:hAnsi="Arial" w:cs="Arial"/>
        </w:rPr>
      </w:pPr>
      <w:r>
        <w:rPr>
          <w:rFonts w:cs="Arial" w:ascii="Arial" w:hAnsi="Arial"/>
        </w:rPr>
      </w:r>
    </w:p>
    <w:p>
      <w:pPr>
        <w:pStyle w:val="Normal"/>
        <w:tabs>
          <w:tab w:val="clear" w:pos="708"/>
          <w:tab w:val="left" w:pos="7350" w:leader="none"/>
        </w:tabs>
        <w:rPr>
          <w:rFonts w:ascii="Arial" w:hAnsi="Arial" w:cs="Arial"/>
        </w:rPr>
      </w:pPr>
      <w:r>
        <w:rPr>
          <w:rFonts w:cs="Arial" w:ascii="Arial" w:hAnsi="Arial"/>
        </w:rPr>
      </w:r>
    </w:p>
    <w:p>
      <w:pPr>
        <w:pStyle w:val="Normal"/>
        <w:tabs>
          <w:tab w:val="clear" w:pos="708"/>
          <w:tab w:val="left" w:pos="7350" w:leader="none"/>
        </w:tabs>
        <w:jc w:val="both"/>
        <w:rPr>
          <w:rFonts w:ascii="Arial" w:hAnsi="Arial" w:cs="Arial"/>
          <w:i/>
          <w:i/>
          <w:sz w:val="22"/>
          <w:szCs w:val="22"/>
        </w:rPr>
      </w:pPr>
      <w:r>
        <w:rPr>
          <w:rFonts w:cs="Arial" w:ascii="Arial" w:hAnsi="Arial"/>
          <w:b/>
          <w:sz w:val="22"/>
          <w:szCs w:val="22"/>
        </w:rPr>
        <w:t>Radny Dariusz Zieliński – Przewodniczący Rady</w:t>
      </w:r>
      <w:r>
        <w:rPr>
          <w:rFonts w:cs="Arial" w:ascii="Arial" w:hAnsi="Arial"/>
          <w:sz w:val="22"/>
          <w:szCs w:val="22"/>
        </w:rPr>
        <w:t xml:space="preserve"> </w:t>
      </w:r>
      <w:r>
        <w:rPr>
          <w:rFonts w:cs="Arial" w:ascii="Arial" w:hAnsi="Arial"/>
          <w:b/>
          <w:sz w:val="22"/>
          <w:szCs w:val="22"/>
        </w:rPr>
        <w:t>Miejskiej</w:t>
      </w:r>
      <w:r>
        <w:rPr>
          <w:rFonts w:cs="Arial" w:ascii="Arial" w:hAnsi="Arial"/>
          <w:sz w:val="22"/>
          <w:szCs w:val="22"/>
        </w:rPr>
        <w:t xml:space="preserve"> zwrócił się do Przewodniczącego Klubu Radnych „Samorząd Razem” z pytaniem, czy wniosek Klubu dotyczy zmiany porządku obrad. Po uzyskaniu pozytywnej odpowiedzi stwierdził, że zgodnie z art. 20 ust. 4 Ustawy o samorządzie gminnym </w:t>
      </w:r>
      <w:r>
        <w:rPr>
          <w:rFonts w:cs="Arial" w:ascii="Arial" w:hAnsi="Arial"/>
          <w:i/>
          <w:sz w:val="22"/>
          <w:szCs w:val="22"/>
        </w:rPr>
        <w:t>„pytam wnioskodawcę zwołania sesji nadzwyczajnej o to, czy wyraża zgodę na zmianę w porządku obrad i niniejszym ogłaszam 5-minutową przerwę.”</w:t>
      </w:r>
    </w:p>
    <w:p>
      <w:pPr>
        <w:pStyle w:val="Normal"/>
        <w:tabs>
          <w:tab w:val="clear" w:pos="708"/>
          <w:tab w:val="left" w:pos="7350" w:leader="none"/>
        </w:tabs>
        <w:rPr>
          <w:rFonts w:ascii="Arial" w:hAnsi="Arial" w:cs="Arial"/>
          <w:i/>
          <w:i/>
          <w:sz w:val="22"/>
          <w:szCs w:val="22"/>
        </w:rPr>
      </w:pPr>
      <w:r>
        <w:rPr>
          <w:rFonts w:cs="Arial" w:ascii="Arial" w:hAnsi="Arial"/>
          <w:i/>
          <w:sz w:val="22"/>
          <w:szCs w:val="22"/>
        </w:rPr>
      </w:r>
    </w:p>
    <w:p>
      <w:pPr>
        <w:pStyle w:val="Normal"/>
        <w:tabs>
          <w:tab w:val="clear" w:pos="708"/>
          <w:tab w:val="left" w:pos="7350" w:leader="none"/>
        </w:tabs>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sz w:val="22"/>
          <w:szCs w:val="22"/>
        </w:rPr>
      </w:pPr>
      <w:r>
        <w:rPr>
          <w:rFonts w:cs="Arial" w:ascii="Arial" w:hAnsi="Arial"/>
          <w:b/>
          <w:sz w:val="22"/>
          <w:szCs w:val="22"/>
        </w:rPr>
        <w:t xml:space="preserve">Przewodniczący </w:t>
      </w:r>
      <w:r>
        <w:rPr>
          <w:rFonts w:cs="Arial" w:ascii="Arial" w:hAnsi="Arial"/>
          <w:b/>
          <w:bCs/>
          <w:sz w:val="22"/>
          <w:szCs w:val="22"/>
        </w:rPr>
        <w:t>Komisji Oświaty, Kultury, Zdrowia i Praworządności</w:t>
      </w:r>
      <w:r>
        <w:rPr>
          <w:rFonts w:cs="Arial" w:ascii="Arial" w:hAnsi="Arial"/>
          <w:bCs/>
          <w:sz w:val="22"/>
          <w:szCs w:val="22"/>
        </w:rPr>
        <w:t xml:space="preserve"> poinformował, że Komisja pozytywnie ustosunkowała się do wniosku </w:t>
      </w:r>
      <w:r>
        <w:rPr>
          <w:rFonts w:cs="Arial" w:ascii="Arial" w:hAnsi="Arial"/>
          <w:sz w:val="22"/>
          <w:szCs w:val="22"/>
        </w:rPr>
        <w:t>Klubu Radnych „Samorząd Razem” dotyczącego zmiany porządku obrad.</w:t>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i/>
          <w:i/>
          <w:sz w:val="22"/>
        </w:rPr>
      </w:pPr>
      <w:r>
        <w:rPr>
          <w:rFonts w:cs="Arial" w:ascii="Arial" w:hAnsi="Arial"/>
          <w:sz w:val="22"/>
          <w:szCs w:val="22"/>
        </w:rPr>
        <w:t xml:space="preserve">W związku ze stanowiskiem Komisji Oświaty, Kultury, Zdrowia i Praworządności </w:t>
      </w:r>
      <w:r>
        <w:rPr>
          <w:rFonts w:cs="Arial" w:ascii="Arial" w:hAnsi="Arial"/>
          <w:b/>
          <w:sz w:val="22"/>
          <w:szCs w:val="22"/>
        </w:rPr>
        <w:t>Przewodniczący Rady</w:t>
      </w:r>
      <w:r>
        <w:rPr>
          <w:rFonts w:cs="Arial" w:ascii="Arial" w:hAnsi="Arial"/>
          <w:sz w:val="22"/>
          <w:szCs w:val="22"/>
        </w:rPr>
        <w:t xml:space="preserve"> </w:t>
      </w:r>
      <w:r>
        <w:rPr>
          <w:rFonts w:cs="Arial" w:ascii="Arial" w:hAnsi="Arial"/>
          <w:b/>
          <w:sz w:val="22"/>
          <w:szCs w:val="22"/>
        </w:rPr>
        <w:t>Miejskiej</w:t>
      </w:r>
      <w:r>
        <w:rPr>
          <w:rFonts w:cs="Arial" w:ascii="Arial" w:hAnsi="Arial"/>
          <w:sz w:val="22"/>
          <w:szCs w:val="22"/>
        </w:rPr>
        <w:t xml:space="preserve"> zaproponował wprowadzenie do porządku obrad jako </w:t>
        <w:br/>
        <w:t xml:space="preserve">pkt 4, zgodnie z wnioskiem Klubu Radnych „Samorząd Razem”, </w:t>
      </w:r>
      <w:r>
        <w:rPr>
          <w:rFonts w:cs="Arial" w:ascii="Arial" w:hAnsi="Arial"/>
          <w:i/>
          <w:sz w:val="22"/>
        </w:rPr>
        <w:t>„Projektu uchwały w sprawie wyrażenia stanowiska w kwestii reorganizacji i likwidacji instytucji Powiatu Myśliborskiego funkcjonujących na terenie Gminy Barlinek.”</w:t>
      </w:r>
    </w:p>
    <w:p>
      <w:pPr>
        <w:pStyle w:val="Normal"/>
        <w:tabs>
          <w:tab w:val="clear" w:pos="708"/>
          <w:tab w:val="left" w:pos="7350" w:leader="none"/>
        </w:tabs>
        <w:jc w:val="both"/>
        <w:rPr>
          <w:rFonts w:ascii="Arial" w:hAnsi="Arial" w:cs="Arial"/>
          <w:i/>
          <w:i/>
          <w:sz w:val="22"/>
        </w:rPr>
      </w:pPr>
      <w:r>
        <w:rPr>
          <w:rFonts w:cs="Arial" w:ascii="Arial" w:hAnsi="Arial"/>
          <w:i/>
          <w:sz w:val="22"/>
        </w:rPr>
      </w:r>
    </w:p>
    <w:p>
      <w:pPr>
        <w:pStyle w:val="Normal"/>
        <w:tabs>
          <w:tab w:val="clear" w:pos="708"/>
          <w:tab w:val="left" w:pos="7350" w:leader="none"/>
        </w:tabs>
        <w:jc w:val="both"/>
        <w:rPr>
          <w:rFonts w:ascii="Arial" w:hAnsi="Arial" w:cs="Arial"/>
          <w:i/>
          <w:i/>
          <w:sz w:val="22"/>
        </w:rPr>
      </w:pPr>
      <w:r>
        <w:rPr>
          <w:rFonts w:cs="Arial" w:ascii="Arial" w:hAnsi="Arial"/>
          <w:i/>
          <w:sz w:val="22"/>
        </w:rPr>
      </w:r>
    </w:p>
    <w:p>
      <w:pPr>
        <w:pStyle w:val="Normal"/>
        <w:tabs>
          <w:tab w:val="clear" w:pos="708"/>
          <w:tab w:val="left" w:pos="7350" w:leader="none"/>
        </w:tabs>
        <w:jc w:val="both"/>
        <w:rPr>
          <w:rFonts w:ascii="Arial" w:hAnsi="Arial" w:cs="Arial"/>
          <w:i/>
          <w:i/>
          <w:sz w:val="22"/>
        </w:rPr>
      </w:pPr>
      <w:r>
        <w:rPr>
          <w:rFonts w:cs="Arial" w:ascii="Arial" w:hAnsi="Arial"/>
          <w:i/>
          <w:sz w:val="22"/>
        </w:rPr>
      </w:r>
    </w:p>
    <w:p>
      <w:pPr>
        <w:pStyle w:val="Normal"/>
        <w:tabs>
          <w:tab w:val="clear" w:pos="708"/>
          <w:tab w:val="left" w:pos="7350" w:leader="none"/>
        </w:tabs>
        <w:jc w:val="both"/>
        <w:rPr/>
      </w:pPr>
      <w:r>
        <w:rPr>
          <w:rFonts w:cs="Arial" w:ascii="Arial" w:hAnsi="Arial"/>
          <w:bCs/>
          <w:sz w:val="22"/>
          <w:szCs w:val="22"/>
        </w:rPr>
        <w:t xml:space="preserve">W wyniku jawnego głosowania – jednomyślnie (na stan 15 radnych) – </w:t>
      </w:r>
      <w:r>
        <w:rPr>
          <w:rFonts w:cs="Arial" w:ascii="Arial" w:hAnsi="Arial"/>
          <w:b/>
          <w:bCs/>
          <w:sz w:val="22"/>
          <w:szCs w:val="22"/>
        </w:rPr>
        <w:t>Rada Miejska</w:t>
      </w:r>
      <w:r>
        <w:rPr>
          <w:rFonts w:cs="Arial" w:ascii="Arial" w:hAnsi="Arial"/>
          <w:bCs/>
          <w:sz w:val="22"/>
          <w:szCs w:val="22"/>
        </w:rPr>
        <w:t xml:space="preserve"> przyjęła ww. wniosek.</w:t>
      </w:r>
    </w:p>
    <w:p>
      <w:pPr>
        <w:pStyle w:val="Normal"/>
        <w:tabs>
          <w:tab w:val="clear" w:pos="708"/>
          <w:tab w:val="left" w:pos="7350" w:leader="none"/>
        </w:tabs>
        <w:jc w:val="both"/>
        <w:rPr>
          <w:rFonts w:ascii="Arial" w:hAnsi="Arial" w:cs="Arial"/>
          <w:bCs/>
          <w:sz w:val="22"/>
          <w:szCs w:val="22"/>
        </w:rPr>
      </w:pPr>
      <w:r>
        <w:rPr>
          <w:rFonts w:cs="Arial" w:ascii="Arial" w:hAnsi="Arial"/>
          <w:bCs/>
          <w:sz w:val="22"/>
          <w:szCs w:val="22"/>
        </w:rPr>
      </w:r>
    </w:p>
    <w:p>
      <w:pPr>
        <w:pStyle w:val="Normal"/>
        <w:numPr>
          <w:ilvl w:val="0"/>
          <w:numId w:val="0"/>
        </w:numPr>
        <w:tabs>
          <w:tab w:val="clear" w:pos="708"/>
          <w:tab w:val="left" w:pos="7350" w:leader="none"/>
        </w:tabs>
        <w:jc w:val="both"/>
        <w:outlineLvl w:val="0"/>
        <w:rPr>
          <w:rFonts w:ascii="Arial" w:hAnsi="Arial" w:cs="Arial"/>
          <w:b/>
          <w:b/>
          <w:i/>
          <w:i/>
          <w:sz w:val="22"/>
        </w:rPr>
      </w:pPr>
      <w:r>
        <w:rPr>
          <w:rFonts w:cs="Arial" w:ascii="Arial" w:hAnsi="Arial"/>
          <w:b/>
          <w:i/>
          <w:sz w:val="22"/>
        </w:rPr>
        <w:t>Porządek posiedzenia po zmianie przedstawiał się następująco:</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Otwarcie.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Dyskusja nad projektami uchwał Rady Powiatu Myśliborskiego dotyczących:</w:t>
      </w:r>
    </w:p>
    <w:p>
      <w:pPr>
        <w:pStyle w:val="Normal"/>
        <w:ind w:left="246" w:hanging="0"/>
        <w:rPr>
          <w:rFonts w:ascii="Arial" w:hAnsi="Arial" w:cs="Arial"/>
          <w:sz w:val="22"/>
          <w:szCs w:val="22"/>
        </w:rPr>
      </w:pPr>
      <w:r>
        <w:rPr>
          <w:rFonts w:cs="Arial" w:ascii="Arial" w:hAnsi="Arial"/>
          <w:sz w:val="22"/>
          <w:szCs w:val="22"/>
        </w:rPr>
        <w:t>- rozwiązania Zespołu Szkół Ponadgimnazjalnych Nr 2 w Barlinku</w:t>
      </w:r>
    </w:p>
    <w:p>
      <w:pPr>
        <w:pStyle w:val="Normal"/>
        <w:ind w:left="387" w:hanging="141"/>
        <w:jc w:val="both"/>
        <w:rPr>
          <w:rFonts w:ascii="Arial" w:hAnsi="Arial" w:cs="Arial"/>
          <w:sz w:val="22"/>
          <w:szCs w:val="22"/>
        </w:rPr>
      </w:pPr>
      <w:r>
        <w:rPr>
          <w:rFonts w:cs="Arial" w:ascii="Arial" w:hAnsi="Arial"/>
          <w:sz w:val="22"/>
          <w:szCs w:val="22"/>
        </w:rPr>
        <w:t>- zamiaru włączenia Technikum Ekonomicznego, Technikum Hotelarstwa, Technikum Handlowego oraz Zasadniczej Szkoły Zawodowej do Zespołu Szkół Ponadgimnazjalnych Nr 1 w Barlinku</w:t>
      </w:r>
    </w:p>
    <w:p>
      <w:pPr>
        <w:pStyle w:val="Normal"/>
        <w:ind w:left="246" w:hanging="0"/>
        <w:rPr>
          <w:rFonts w:ascii="Arial" w:hAnsi="Arial" w:cs="Arial"/>
          <w:sz w:val="22"/>
          <w:szCs w:val="22"/>
        </w:rPr>
      </w:pPr>
      <w:r>
        <w:rPr>
          <w:rFonts w:cs="Arial" w:ascii="Arial" w:hAnsi="Arial"/>
          <w:sz w:val="22"/>
          <w:szCs w:val="22"/>
        </w:rPr>
        <w:t>- zamiaru likwidacji Ogniska Pracy Pozaszkolnej w Barlinku.</w:t>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Dyskusja na temat podjętej Uchwały Rady Powiatu Myśliborskiego w sprawie połączenia placówek opiekuńczo – wychowawczych funkcjonujących na terenie Powiatu Myśliborskiego w placówkę wielofunkcyjną o nazwie „Powiatowy Zespół Placówek Opiekuńczo – Wychowawczych”, oraz decyzji dot. zawieszenia z dniem 31.12.2011 r. działalności Oddziału Terenowego Regionalnego Centrum Krwiodawstwa </w:t>
        <w:br/>
        <w:t>i Krwiolecznictwa.</w:t>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rPr>
        <w:t>Projekt uchwały w sprawie wyrażenia stanowiska w kwestii reorganizacji i likwidacji instytucji Powiatu Myśliborskiego funkcjonujących na terenie Gminy Barlin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Zamknięcie obrad.</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rPr>
      </w:pPr>
      <w:r>
        <w:rPr>
          <w:rFonts w:cs="Arial" w:ascii="Arial" w:hAnsi="Arial"/>
          <w:i/>
          <w:sz w:val="22"/>
        </w:rPr>
      </w:r>
    </w:p>
    <w:p>
      <w:pPr>
        <w:pStyle w:val="Normal"/>
        <w:tabs>
          <w:tab w:val="clear" w:pos="708"/>
          <w:tab w:val="left" w:pos="7350" w:leader="none"/>
        </w:tabs>
        <w:jc w:val="both"/>
        <w:rPr>
          <w:rFonts w:ascii="Arial" w:hAnsi="Arial" w:cs="Arial"/>
          <w:i/>
          <w:i/>
          <w:sz w:val="22"/>
        </w:rPr>
      </w:pPr>
      <w:r>
        <w:rPr>
          <w:rFonts w:cs="Arial" w:ascii="Arial" w:hAnsi="Arial"/>
          <w:i/>
          <w:sz w:val="22"/>
        </w:rPr>
      </w:r>
    </w:p>
    <w:p>
      <w:pPr>
        <w:pStyle w:val="Normal"/>
        <w:tabs>
          <w:tab w:val="clear" w:pos="708"/>
          <w:tab w:val="left" w:pos="7350" w:leader="none"/>
        </w:tabs>
        <w:jc w:val="both"/>
        <w:rPr>
          <w:rFonts w:ascii="Arial" w:hAnsi="Arial" w:cs="Arial"/>
          <w:i/>
          <w:i/>
          <w:sz w:val="22"/>
        </w:rPr>
      </w:pPr>
      <w:r>
        <w:rPr>
          <w:rFonts w:cs="Arial" w:ascii="Arial" w:hAnsi="Arial"/>
          <w:i/>
          <w:sz w:val="22"/>
        </w:rPr>
      </w:r>
    </w:p>
    <w:p>
      <w:pPr>
        <w:pStyle w:val="Normal"/>
        <w:numPr>
          <w:ilvl w:val="0"/>
          <w:numId w:val="0"/>
        </w:numPr>
        <w:jc w:val="both"/>
        <w:outlineLvl w:val="0"/>
        <w:rPr>
          <w:rFonts w:ascii="Arial" w:hAnsi="Arial" w:cs="Arial"/>
          <w:b/>
          <w:b/>
          <w:i/>
          <w:i/>
          <w:sz w:val="22"/>
          <w:szCs w:val="22"/>
          <w:u w:val="single"/>
        </w:rPr>
      </w:pPr>
      <w:r>
        <w:rPr>
          <w:rFonts w:cs="Arial" w:ascii="Arial" w:hAnsi="Arial"/>
          <w:b/>
          <w:i/>
          <w:sz w:val="22"/>
          <w:szCs w:val="22"/>
          <w:u w:val="single"/>
        </w:rPr>
        <w:t>Ad.pkt. 2.</w:t>
      </w:r>
    </w:p>
    <w:p>
      <w:pPr>
        <w:pStyle w:val="Normal"/>
        <w:tabs>
          <w:tab w:val="clear" w:pos="708"/>
          <w:tab w:val="left" w:pos="7350" w:leader="none"/>
        </w:tabs>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350" w:leader="none"/>
        </w:tabs>
        <w:jc w:val="both"/>
        <w:rPr>
          <w:rFonts w:ascii="Arial" w:hAnsi="Arial" w:cs="Arial"/>
          <w:i/>
          <w:i/>
          <w:sz w:val="22"/>
        </w:rPr>
      </w:pPr>
      <w:r>
        <w:rPr>
          <w:rFonts w:cs="Arial" w:ascii="Arial" w:hAnsi="Arial"/>
          <w:i/>
          <w:sz w:val="22"/>
        </w:rPr>
      </w:r>
    </w:p>
    <w:p>
      <w:pPr>
        <w:pStyle w:val="Normal"/>
        <w:numPr>
          <w:ilvl w:val="0"/>
          <w:numId w:val="0"/>
        </w:numPr>
        <w:tabs>
          <w:tab w:val="clear" w:pos="708"/>
          <w:tab w:val="left" w:pos="7350" w:leader="none"/>
        </w:tabs>
        <w:jc w:val="both"/>
        <w:outlineLvl w:val="0"/>
        <w:rPr/>
      </w:pPr>
      <w:r>
        <w:rPr>
          <w:rFonts w:cs="Arial" w:ascii="Arial" w:hAnsi="Arial"/>
          <w:b/>
          <w:sz w:val="22"/>
          <w:szCs w:val="22"/>
        </w:rPr>
        <w:t>Radny Dariusz Zieliński – Przewodniczący Rady</w:t>
      </w:r>
      <w:r>
        <w:rPr>
          <w:rFonts w:cs="Arial" w:ascii="Arial" w:hAnsi="Arial"/>
          <w:sz w:val="22"/>
          <w:szCs w:val="22"/>
        </w:rPr>
        <w:t xml:space="preserve"> </w:t>
      </w:r>
      <w:r>
        <w:rPr>
          <w:rFonts w:cs="Arial" w:ascii="Arial" w:hAnsi="Arial"/>
          <w:b/>
          <w:sz w:val="22"/>
          <w:szCs w:val="22"/>
        </w:rPr>
        <w:t>Miejskiej</w:t>
      </w:r>
      <w:r>
        <w:rPr>
          <w:rFonts w:cs="Arial" w:ascii="Arial" w:hAnsi="Arial"/>
          <w:sz w:val="22"/>
          <w:szCs w:val="22"/>
        </w:rPr>
        <w:t xml:space="preserve"> poinformował, że:</w:t>
      </w:r>
    </w:p>
    <w:p>
      <w:pPr>
        <w:pStyle w:val="Normal"/>
        <w:numPr>
          <w:ilvl w:val="0"/>
          <w:numId w:val="1"/>
        </w:numPr>
        <w:tabs>
          <w:tab w:val="clear" w:pos="708"/>
          <w:tab w:val="left" w:pos="7350" w:leader="none"/>
        </w:tabs>
        <w:jc w:val="both"/>
        <w:rPr>
          <w:rFonts w:ascii="Arial" w:hAnsi="Arial" w:cs="Arial"/>
          <w:sz w:val="22"/>
          <w:szCs w:val="22"/>
        </w:rPr>
      </w:pPr>
      <w:r>
        <w:rPr>
          <w:rFonts w:cs="Arial" w:ascii="Arial" w:hAnsi="Arial"/>
          <w:sz w:val="22"/>
          <w:szCs w:val="22"/>
        </w:rPr>
        <w:t>dnia 16 grudnia 2011 r. do biura Rady Miejskiej wpłynęła informacja o zwołaniu XIV sesji Rady Powiatu w Myśliborzu na dzień 21 grudnia 2011 r., której przedmiotem mają być m.in. projekty uchwał dotyczące zamiaru likwidacji jednostek organizacyjnych powiatu myśliborskiego funkcjonujących na terenie Barlinka,</w:t>
      </w:r>
    </w:p>
    <w:p>
      <w:pPr>
        <w:pStyle w:val="Normal"/>
        <w:numPr>
          <w:ilvl w:val="0"/>
          <w:numId w:val="1"/>
        </w:numPr>
        <w:tabs>
          <w:tab w:val="clear" w:pos="708"/>
          <w:tab w:val="left" w:pos="7350" w:leader="none"/>
        </w:tabs>
        <w:jc w:val="both"/>
        <w:rPr>
          <w:rFonts w:ascii="Arial" w:hAnsi="Arial" w:cs="Arial"/>
          <w:sz w:val="22"/>
          <w:szCs w:val="22"/>
        </w:rPr>
      </w:pPr>
      <w:r>
        <w:rPr>
          <w:rFonts w:cs="Arial" w:ascii="Arial" w:hAnsi="Arial"/>
          <w:sz w:val="22"/>
          <w:szCs w:val="22"/>
        </w:rPr>
        <w:t>w trybie zwyczajnym, w formie pisemnej na niniejszą sesję zaproszeni zostali wszyscy radni Rady Powiatu z Barlinka, Przewodnicząca Rady Powiatu w Myśliborzu oraz Starosta Myśliborski,</w:t>
      </w:r>
    </w:p>
    <w:p>
      <w:pPr>
        <w:pStyle w:val="Normal"/>
        <w:numPr>
          <w:ilvl w:val="0"/>
          <w:numId w:val="1"/>
        </w:numPr>
        <w:tabs>
          <w:tab w:val="clear" w:pos="708"/>
          <w:tab w:val="left" w:pos="7350" w:leader="none"/>
        </w:tabs>
        <w:jc w:val="both"/>
        <w:rPr>
          <w:rFonts w:ascii="Arial" w:hAnsi="Arial" w:cs="Arial"/>
          <w:sz w:val="22"/>
          <w:szCs w:val="22"/>
        </w:rPr>
      </w:pPr>
      <w:r>
        <w:rPr>
          <w:rFonts w:cs="Arial" w:ascii="Arial" w:hAnsi="Arial"/>
          <w:sz w:val="22"/>
          <w:szCs w:val="22"/>
        </w:rPr>
        <w:t>osobiście na niniejszą sesję zaprosił Starostę Myśliborskiego – Arkadiusza Mazepę, Jego Zastępcę – Andrzeja Potyrę, a także członka Zarządu Powiatu – Andrzeja Rudnickiego.</w:t>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pPr>
      <w:r>
        <w:rPr>
          <w:rFonts w:cs="Arial" w:ascii="Arial" w:hAnsi="Arial"/>
          <w:b/>
          <w:sz w:val="22"/>
          <w:szCs w:val="22"/>
        </w:rPr>
        <w:t>Radny Mariusz Maciejewski – Wiceprzewodniczący Rady Miejskiej</w:t>
      </w:r>
      <w:r>
        <w:rPr>
          <w:rFonts w:cs="Arial" w:ascii="Arial" w:hAnsi="Arial"/>
          <w:sz w:val="22"/>
          <w:szCs w:val="22"/>
        </w:rPr>
        <w:t xml:space="preserve"> odczytał treść następujących projektów uchwał Rady Powiatu w Myśliborzu w sprawie:</w:t>
      </w:r>
    </w:p>
    <w:p>
      <w:pPr>
        <w:pStyle w:val="Normal"/>
        <w:numPr>
          <w:ilvl w:val="0"/>
          <w:numId w:val="2"/>
        </w:numPr>
        <w:tabs>
          <w:tab w:val="clear" w:pos="708"/>
          <w:tab w:val="left" w:pos="7350" w:leader="none"/>
        </w:tabs>
        <w:jc w:val="both"/>
        <w:rPr>
          <w:rFonts w:ascii="Arial" w:hAnsi="Arial" w:cs="Arial"/>
          <w:sz w:val="22"/>
          <w:szCs w:val="22"/>
        </w:rPr>
      </w:pPr>
      <w:r>
        <w:rPr>
          <w:rFonts w:cs="Arial" w:ascii="Arial" w:hAnsi="Arial"/>
          <w:sz w:val="22"/>
          <w:szCs w:val="22"/>
        </w:rPr>
        <w:t>zamiaru likwidacji Ogniska Pracy Pozaszkolnej w Barlinku,</w:t>
      </w:r>
    </w:p>
    <w:p>
      <w:pPr>
        <w:pStyle w:val="Normal"/>
        <w:numPr>
          <w:ilvl w:val="0"/>
          <w:numId w:val="2"/>
        </w:numPr>
        <w:tabs>
          <w:tab w:val="clear" w:pos="708"/>
          <w:tab w:val="left" w:pos="7350" w:leader="none"/>
        </w:tabs>
        <w:jc w:val="both"/>
        <w:rPr>
          <w:rFonts w:ascii="Arial" w:hAnsi="Arial" w:cs="Arial"/>
          <w:sz w:val="22"/>
          <w:szCs w:val="22"/>
        </w:rPr>
      </w:pPr>
      <w:r>
        <w:rPr>
          <w:rFonts w:cs="Arial" w:ascii="Arial" w:hAnsi="Arial"/>
          <w:sz w:val="22"/>
          <w:szCs w:val="22"/>
        </w:rPr>
        <w:t>rozwiązania Zespołu Szkół Ponadgimnazjalnych Nr 2 w Barlinku,</w:t>
      </w:r>
    </w:p>
    <w:p>
      <w:pPr>
        <w:pStyle w:val="Normal"/>
        <w:numPr>
          <w:ilvl w:val="0"/>
          <w:numId w:val="2"/>
        </w:numPr>
        <w:tabs>
          <w:tab w:val="clear" w:pos="708"/>
          <w:tab w:val="left" w:pos="7350" w:leader="none"/>
        </w:tabs>
        <w:jc w:val="both"/>
        <w:rPr>
          <w:rFonts w:ascii="Arial" w:hAnsi="Arial" w:cs="Arial"/>
          <w:sz w:val="22"/>
          <w:szCs w:val="22"/>
        </w:rPr>
      </w:pPr>
      <w:r>
        <w:rPr>
          <w:rFonts w:cs="Arial" w:ascii="Arial" w:hAnsi="Arial"/>
          <w:sz w:val="22"/>
          <w:szCs w:val="22"/>
        </w:rPr>
        <w:t>zamiaru włączenia Technikum Ekonomicznego, Technikum Hotelarstwa, Technikum Handlowego oraz Zasadniczej Szkoły Zawodowej do Zespołu Szkół Ponadgimnazjalnych Nr 1 w Barlinku</w:t>
      </w:r>
    </w:p>
    <w:p>
      <w:pPr>
        <w:pStyle w:val="Normal"/>
        <w:tabs>
          <w:tab w:val="clear" w:pos="708"/>
          <w:tab w:val="left" w:pos="7350" w:leader="none"/>
        </w:tabs>
        <w:jc w:val="both"/>
        <w:rPr>
          <w:rFonts w:ascii="Arial" w:hAnsi="Arial" w:cs="Arial"/>
          <w:sz w:val="22"/>
          <w:szCs w:val="22"/>
        </w:rPr>
      </w:pPr>
      <w:r>
        <w:rPr>
          <w:rFonts w:cs="Arial" w:ascii="Arial" w:hAnsi="Arial"/>
          <w:sz w:val="22"/>
          <w:szCs w:val="22"/>
        </w:rPr>
        <w:t>wraz z uzasadnieniami.</w:t>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350" w:leader="none"/>
        </w:tabs>
        <w:jc w:val="center"/>
        <w:outlineLvl w:val="0"/>
        <w:rPr>
          <w:rFonts w:ascii="Arial" w:hAnsi="Arial" w:cs="Arial"/>
          <w:i/>
          <w:i/>
          <w:sz w:val="22"/>
          <w:szCs w:val="22"/>
          <w:u w:val="single"/>
        </w:rPr>
      </w:pPr>
      <w:r>
        <w:rPr>
          <w:rFonts w:cs="Arial" w:ascii="Arial" w:hAnsi="Arial"/>
          <w:i/>
          <w:sz w:val="22"/>
          <w:szCs w:val="22"/>
          <w:u w:val="single"/>
        </w:rPr>
        <w:t>Ww. projekty uchwał</w:t>
      </w:r>
    </w:p>
    <w:p>
      <w:pPr>
        <w:pStyle w:val="Normal"/>
        <w:tabs>
          <w:tab w:val="clear" w:pos="708"/>
          <w:tab w:val="left" w:pos="7350" w:leader="none"/>
        </w:tabs>
        <w:jc w:val="center"/>
        <w:rPr>
          <w:rFonts w:ascii="Arial" w:hAnsi="Arial" w:cs="Arial"/>
          <w:i/>
          <w:i/>
          <w:sz w:val="22"/>
          <w:szCs w:val="22"/>
        </w:rPr>
      </w:pPr>
      <w:r>
        <w:rPr>
          <w:rFonts w:cs="Arial" w:ascii="Arial" w:hAnsi="Arial"/>
          <w:i/>
          <w:sz w:val="22"/>
          <w:szCs w:val="22"/>
        </w:rPr>
        <w:t>stanowią załączniki do protokółu.</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pPr>
      <w:r>
        <w:rPr>
          <w:rFonts w:cs="Arial" w:ascii="Arial" w:hAnsi="Arial"/>
          <w:b/>
          <w:sz w:val="22"/>
          <w:szCs w:val="22"/>
        </w:rPr>
        <w:t>Przewodniczący Rady</w:t>
      </w:r>
      <w:r>
        <w:rPr>
          <w:rFonts w:cs="Arial" w:ascii="Arial" w:hAnsi="Arial"/>
          <w:sz w:val="22"/>
          <w:szCs w:val="22"/>
        </w:rPr>
        <w:t xml:space="preserve"> </w:t>
      </w:r>
      <w:r>
        <w:rPr>
          <w:rFonts w:cs="Arial" w:ascii="Arial" w:hAnsi="Arial"/>
          <w:b/>
          <w:sz w:val="22"/>
          <w:szCs w:val="22"/>
        </w:rPr>
        <w:t xml:space="preserve">Miejskiej </w:t>
      </w:r>
      <w:r>
        <w:rPr>
          <w:rFonts w:cs="Arial" w:ascii="Arial" w:hAnsi="Arial"/>
          <w:sz w:val="22"/>
          <w:szCs w:val="22"/>
        </w:rPr>
        <w:t>otworzył dyskusję nad projektami uchwał Rady Powiatu Myśliborskiego dotyczącymi:</w:t>
      </w:r>
    </w:p>
    <w:p>
      <w:pPr>
        <w:pStyle w:val="Normal"/>
        <w:numPr>
          <w:ilvl w:val="0"/>
          <w:numId w:val="0"/>
        </w:numPr>
        <w:ind w:left="246" w:hanging="0"/>
        <w:outlineLvl w:val="0"/>
        <w:rPr>
          <w:rFonts w:ascii="Arial" w:hAnsi="Arial" w:cs="Arial"/>
          <w:sz w:val="22"/>
          <w:szCs w:val="22"/>
        </w:rPr>
      </w:pPr>
      <w:r>
        <w:rPr>
          <w:rFonts w:cs="Arial" w:ascii="Arial" w:hAnsi="Arial"/>
          <w:sz w:val="22"/>
          <w:szCs w:val="22"/>
        </w:rPr>
        <w:t>- rozwiązania Zespołu Szkół Ponadgimnazjalnych Nr 2 w Barlinku</w:t>
      </w:r>
    </w:p>
    <w:p>
      <w:pPr>
        <w:pStyle w:val="Normal"/>
        <w:ind w:left="387" w:hanging="141"/>
        <w:jc w:val="both"/>
        <w:rPr>
          <w:rFonts w:ascii="Arial" w:hAnsi="Arial" w:cs="Arial"/>
          <w:sz w:val="22"/>
          <w:szCs w:val="22"/>
        </w:rPr>
      </w:pPr>
      <w:r>
        <w:rPr>
          <w:rFonts w:cs="Arial" w:ascii="Arial" w:hAnsi="Arial"/>
          <w:sz w:val="22"/>
          <w:szCs w:val="22"/>
        </w:rPr>
        <w:t>- zamiaru włączenia Technikum Ekonomicznego, Technikum Hotelarstwa, Technikum Handlowego oraz Zasadniczej Szkoły Zawodowej do Zespołu Szkół Ponadgimnazjalnych Nr 1 w Barlinku</w:t>
      </w:r>
    </w:p>
    <w:p>
      <w:pPr>
        <w:pStyle w:val="Normal"/>
        <w:ind w:left="246" w:hanging="0"/>
        <w:rPr>
          <w:rFonts w:ascii="Arial" w:hAnsi="Arial" w:cs="Arial"/>
          <w:sz w:val="22"/>
          <w:szCs w:val="22"/>
        </w:rPr>
      </w:pPr>
      <w:r>
        <w:rPr>
          <w:rFonts w:cs="Arial" w:ascii="Arial" w:hAnsi="Arial"/>
          <w:sz w:val="22"/>
          <w:szCs w:val="22"/>
        </w:rPr>
        <w:t>- zamiaru likwidacji Ogniska Pracy Pozaszkolnej w Barlinku.</w:t>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b/>
          <w:sz w:val="22"/>
          <w:szCs w:val="22"/>
        </w:rPr>
        <w:t>Radny Cezary Michalak</w:t>
      </w:r>
      <w:r>
        <w:rPr>
          <w:rFonts w:cs="Arial" w:ascii="Arial" w:hAnsi="Arial"/>
          <w:sz w:val="22"/>
          <w:szCs w:val="22"/>
        </w:rPr>
        <w:t xml:space="preserve"> powiedział: </w:t>
      </w:r>
      <w:r>
        <w:rPr>
          <w:rFonts w:cs="Arial" w:ascii="Arial" w:hAnsi="Arial"/>
          <w:i/>
          <w:sz w:val="22"/>
          <w:szCs w:val="22"/>
        </w:rPr>
        <w:t xml:space="preserve">„Zgodnie z proponowanym porządkiem obrad, jakie złożyła Komisja, której mam zaszczyt przewodzić, pkt 2 przewiduje dyskusję nad projektami uchwał Rady Powiatu, m.in. rozwiązania Zespołu Szkół Nr 2, zamiaru włączenia Technikum Ekonomicznego etc. Podpunkt 3 punktu 2 mówi o zamiarze likwidacji Ogniska Pracy Pozaszkolnej w Barlinku. Mając na uwadze skład osobowy Rady Miejskiej, w której wchodzą nauczyciele pracujący zawodowo w wymienionych wyżej placówkach oświatowych pozwolę sobie zabrać głos tylko i wyłącznie w sprawie likwidacji Ogniska Pracy Pozaszkolnej w Barlinku. Szanowni Państwo. Odnotowałem sobie tu troszeczkę rzeczy. Na wstępie chciałem powiedzieć, że kiedy przybyłem tu do „Panoramy” na dzisiejszą sesję miałem przyjemność przywitać się z Panią Czerwińską Katarzyną. Był to dla mnie wielki zaszczyt i jednocześnie chciałem wyrazić swój podziw. Wykonuje Pani bardzo dobrą robotę i nie wyobrażam sobie ja, przynajmniej prywatnie, żeby czegoś takiego nie było w Barlinku. Nie wiem skąd się biorą takie projekty uchwał? Z Marsa? Nie mam pojęcia. Chciałem również zwrócić uwagę, że Formacja Słońce dawniej to była Słoneczna Gromada nie wiem, czy Państwo się orientują, ale pierwsze kroki na scenie - a pozwoliłem sobie pogrzebać i poszperać w historii – stawiał tam również Przewodniczący Rady Miejskiej – Pan Dariusz Zieliński. (…). W związku z powyższym jest to wyjątkowa również z tego powodu sytuacja. Szanowni Państwo. My tu w Barlinku doskonale wiemy i orientujemy się, jaka jest sytuacja finansowa Powiatu. Brak kasy dociera do wszystkich jednostek podziału administracyjnego kraju. Nawet do sołectw, o czym doskonale wiedzą sołtysi. Ale nie w ten sposób. Nie w ten sposób, że likwiduje się, Szanowni Państwo, coś, co ma 30-to, 40-to letni dorobek artystyczny. Takie stanowisko radnych powiatu jest nie do zaakceptowania przeze mnie i mam, jestem przekonany, że przez większość Rady, którą mam zaszczyt reprezentować przez tą naszą dziewiątkę. Szanowni Państwo. Nie widzę tu Pana Starosty. Nie widzę Zastępcy. Szukam, ale niestety nie widzę. </w:t>
        <w:br/>
        <w:t>I ubolewam nad tym. Chciałem tylko zwrócić uwagę, że Pan Starosta – Pan Mazepa jest Starostą wszystkich, Szanowni Państwo, mieszkańców powiatu myśliborskiego czy nam się to podoba czy nie jest Starostą wszystkich mieszkańców. Pięć gmin wchodzi w skład powiatu myśliborskiego i mieszkańcy tych pięciu gmin wymagają od Pana Starosty kompetencji na każdym szczeblu. To, co dzieje się ostatnio w naszym mieście, to wyraża się w komentarzach, kontaktach naszych z mieszkańcami Barlinka. Szanowni Państwo. Nie wiem, jak ustosunkować się do tego wszystkiego. Do głowy mi tylko przychodzi jedno stwierdzenie Prezydenta Reagana. Wiemy, że jest kryzys. Prawda? Ale, kiedy mamy do czynienia z kryzysem? Kiedy pracę traci nasz sąsiad. Depresję, kiedy mamy? Kiedy traci pracę ktoś z naszych bliskich. A pytanie powstaje: Kiedy jest ożywienie? Czy wówczas, kiedy zmieni się Starosta?”</w:t>
      </w:r>
    </w:p>
    <w:p>
      <w:pPr>
        <w:pStyle w:val="Normal"/>
        <w:tabs>
          <w:tab w:val="clear" w:pos="708"/>
          <w:tab w:val="left" w:pos="735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b/>
          <w:sz w:val="22"/>
          <w:szCs w:val="22"/>
        </w:rPr>
        <w:t>Radny Grzegorz Zieliński</w:t>
      </w:r>
      <w:r>
        <w:rPr>
          <w:rFonts w:cs="Arial" w:ascii="Arial" w:hAnsi="Arial"/>
          <w:sz w:val="22"/>
          <w:szCs w:val="22"/>
        </w:rPr>
        <w:t xml:space="preserve"> powiedział: </w:t>
      </w:r>
      <w:r>
        <w:rPr>
          <w:rFonts w:cs="Arial" w:ascii="Arial" w:hAnsi="Arial"/>
          <w:i/>
          <w:sz w:val="22"/>
          <w:szCs w:val="22"/>
        </w:rPr>
        <w:t>„Chciałbym rozpocząć od kwestii to, co ustawodawca ustanowił. W roku 1990 przyjęta została ustawa o samorządzie gminnym. Później dopiero, w 1998 o samorządzie powiatowym. Co te dwie ustawy zawierają? Otóż nawzajem siebie nie wykluczają na pewno. Nie określają podległości służbowej czy też administracyjnej. Ale przede wszystkim zawarte są odpowiednie kompetencje. Ustawodawca wcale nie miał na myśli o tym, aby wykluczyć partnerstwa. Czego dobitnym przykładem - mój przedmówca Pan Łukasz Stankiewicz już wcześniej wspomniał. Otóż przykładem były właśnie inwestycje. Była to inwestycja wspólna drogi powiatowej wraz z rondem i przejściem drogowym na Górny Taras. Była to budowa kompleksu sportowego przy ul. Szosowej tam, gdzie mam zaszczyt pracować, w Zespole Szkół Ponadgimnazjalnych Nr 1 na Szosowej, „Orlik 2012”. Jest to również termomodernizacja, która jest realizowana wspólnie. I proszę zauważyć. To coś stworzyło się i jest i służy mieszkańcom wszystkim bez względu na opcje polityczne. Wszystkim. Od małego do dużego. Przed nami, Proszę Państwa, również jest możliwość dotowania naszego Szpitala, o którego rozwój tak bardzo zabiega Dyrektor. Mówimy na razie o dotacji przyszłej być może. Ale również nas się znalazło jako tego partnera do tej współpracy. Tylko następny przykład. Te uchwały, które przytoczył Wiceprzewodniczący, które prawdopodobnie zostaną przyjęte na jutrzejszej sesji Rady Powiatu właśnie pokazują to, że tej współpracy na innych obszarach po prostu nie ma. Nie ma konsultacji. Nie ma dyskusji nad ważnymi sprawami. To jest, Proszę Państwa, los wielu ludzi. Od tego małego do dużego. To są rodziny. Ostatnio z Panem Burmistrzem, z Panem Przewodniczącym oraz z Panem Przewodniczącym Lewczukiem rozmawialiśmy na temat bezrobocia. I, co? Zajmujemy teraz drugie miejsce, to chcemy wyprzedzić Myślibórz? Moja wypowiedź, Proszę Państwa, i celem jej jest, było pokazanie, że z jednej strony tam, gdzie potrzebna jest kasa, to jest współpraca – widzi się tego partnera. Natomiast tam, gdzie jesteśmy niepotrzebni i zdajemy sobie sprawę, że to są kompetencje Rady Powiatu, nie nasza, ale niech to będzie i odbywało się na zasadach partnerskich. Na zasadach współpracy. Nikt nie mówi i nie odżegnuje się od tego, żeby nie zrobić reorganizacji. Sam o tym wiem, że przyszłość pokazuje nam niż demograficzny. I do tego, z tym się zetkniemy. Tylko nie takimi sposobami. Proszę Państwa. Na koniec chciałbym zacytować pewną myśl. Otóż: „Naród oczekuje, by dokonano czegoś nowego, a politycy dyskutują o rzeczach, które zrobili. I to źle zrobili.” Dziękuję za uwagę.”</w:t>
      </w:r>
    </w:p>
    <w:p>
      <w:pPr>
        <w:pStyle w:val="Normal"/>
        <w:tabs>
          <w:tab w:val="clear" w:pos="708"/>
          <w:tab w:val="left" w:pos="735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t xml:space="preserve">Radny Zbigniew Blezień </w:t>
      </w:r>
      <w:r>
        <w:rPr>
          <w:rFonts w:cs="Arial" w:ascii="Arial" w:hAnsi="Arial"/>
          <w:sz w:val="22"/>
          <w:szCs w:val="22"/>
        </w:rPr>
        <w:t xml:space="preserve">powiedział: </w:t>
      </w:r>
      <w:r>
        <w:rPr>
          <w:rFonts w:cs="Arial" w:ascii="Arial" w:hAnsi="Arial"/>
          <w:i/>
          <w:sz w:val="22"/>
          <w:szCs w:val="22"/>
        </w:rPr>
        <w:t xml:space="preserve">„Ja w krótkich słowach chciałbym się również do Państwa zwrócić sięgając niedalekiej historii, czyli do roku 2003, gdzie w podobnym okresie czasu brałem udział w posiedzeniu Rady Pedagogicznej, w zebraniu rodziców i uczniów naszego byłego już – mówię jako nauczyciel Zespołu Szkół Ogólnokształcących. Zespołu, który ulegał rozwiązaniu, a jednocześnie przeniesieniu Liceum Ogólnokształcącego na ul. Szosową z ul. Leśnej. Tamto spotkanie tak, jak dzisiaj było zaskoczeniem dla nauczycieli, dla uczniów, dla rodziców. Jest również pewnym zaskoczeniem, analogie są podobne. Może to nie jest taki sam przypadek, ale dużo podobieństwa w tej sytuacji widzę. Wtedy również tylko Starostwa ówczesny myśliborski przyjechał do naszego Zespołu, wysłuchał informacji, a kiedy te informacje były dosyć burzliwe, dosyć agresywne, bo rodzice oczywiście nie chcieli takiego rozwiązania sprawy, bo to Liceum miało już kilkunastoletnią tradycję – skończyło się na 15 latach – wypracowało sobie jakiś poziom w tym mieście, a tu nagle doszło do uchwały dotyczącej właśnie przeniesienia, likwidacji w tamtych strukturach, przeniesienia na ul. Szosową. I w tym momencie Pan Starosta powiedział tak: Ja nie przyjechałem słuchać Państwa argumentów, Państwa wywodów, Państwa skarg. Ja tu przyjechałem podać Państwu informację o podjętych decyzjach. I tu jest pewna analogia do tego, co się stało teraz w ostatnim okresie czasu. Też mamy do czynienia z taką samą sytuacją, a może nawet jeszcze gorszą, bo nawet nikt z władz nie przyjechał na zaproszenie naszego Przewodniczącego, aby posłuchać tego, co my chcemy powiedzieć, jakie mamy pytania czy wyjaśnić nam pewne może nasze nie do końca wypracowane zdania na ten temat. Tutaj nie mamy, komu zadać pytania. Możemy powiedzieć tylko to, co czujemy. To jest mowa w jedną stronę. Ale z tym do czynienia już miałem w historii i wiem, czym to się kończy, bo sam to przeżyłem. Po prostu będzie też tak, jak to zostało skwitowane, że: „Wy sobie pogadacie a my podejmiemy decyzję.” Ale, Proszę Państwa, uważam, że nie byłoby takiej niejasności, tu zostały przecież wcześniej powiedziane mądre słowa na ten temat, nie byłoby takich, nie byłoby tego spotkania dzisiejszego, dzisiejszej sesji nadzwyczajnej, gdybyśmy byli do tych działań przygotowywani. Żeby to nie było tak, że działamy z zaskoczenia, tzn. przepraszam – my działamy z zaskoczenia, żeby nie zostało odebrane – że Starostwo działa z zaskoczenia i nas o pewnych rzeczach informuje i to już jest praktycznie decyzja podjęta. A przecież w sytuacji, jak tu Kolega wcześniej powiedział – Grzesiek Zieliński o tym, że należałoby rozmawiać, należałoby wypracować wspólne stanowisko. Ja również uważam, że wypracowalibyśmy takie stanowisko, bo to, jeśli chodzi o te dwa zespoły my tu nie jesteśmy od tego, żeby się z władzą ustawodawczą, czyli z naszym pracodawcą i ośrodkiem, który kieruje szkolnictwem ponadgimnazjalnym kłócić się. My jesteśmy od tego, żeby wypracować wspólne zdanie, stanowisko, aby nabrać na następny rok, bo przecież jesteśmy już dzisiaj, a można powiedzieć nawet od 01 września tego roku szkolnego rozpoczęliśmy prace nad naborem przyszłego rocznika. Bo tak, jak będziemy działali z tymi uczniami, którzy do nas przyszli od września, tak to zostanie w społeczeństwie odebrane. I, jeśli zostanie przekaz od uczniów przekazany kolejnym rocznikom, które chcą do nas przyjść, że tam się dzieje źle, tam nikt z nikim nie rozmawia, tam są pewne niejasne sytuacje, o których my jeszcze nie wiemy. To nie wiem czy nie będzie tak, jak to się stało w 2004 roku, roku likwidacji Liceum na ul. Leśnej, że kolejny autobus wywiezie nasze dzieci do Gorzowa. Proszę Państwa. Wymaga od nas się… Zresztą statystyka bardzo łatwo i może określić. Zostały podawane informacje dotyczące, jaka zdawalność była, w jakich szkołach. Że jest niska zdawalność w jakimiś tam roczniku czy jakimś zawodzie, w jakiejś szkole. Proszę Państwa. Zdawalność jest taka, jaki nabór mamy. Jeśli najzdolniejsze dzieci nasze jadą do Gorzowa, to Gorzów się nimi chwali. My wszystkich laureatów, których mieliśmy w gimnazjach w zeszłym roku, (…), wysłaliśmy do Gorzowa. Kto z tych osób, które w gimnazjach uczyły się w zeszłym roku w naszym Barlinku, został w Barlinku w szkole? Gorzów ma teraz, przede wszystkim, ma teraz sukcesy i będzie miał sukcesy, bo te dzieci, które są w pierwszych klasach będzie miał sukcesy w latach następnych. I tam prestiż tych szkół rośnie u nas maleje. I czym my możemy te dzieci zachęcić? Jeszcze tym, że sami sobie mieszamy tu w naszym środowisku? Nie, no jak możemy wyjść do dzieci, bo już od, zgodnie z naszym kalendarzem szkolnym luty-marzec wychodzimy do szkół gimnazjalnych z propozycjami. Proszę Państwa. Jak, no jestem też w tym zespole promocyjnym, z czym ja do tych dzieci pójdę w gimnazjach? O czym ja będę mówił? Likwidujemy? Ani złotówki nie ma na nową bazę w szkole. Chcemy przenosić. Słyszymy o pewnych koncepcjach. Przenosimy Liceum - może to są niesprawdzone, ale tak słyszymy – przenosimy Liceum do Ekonomika. Klasy zawodowe przeniesiemy na górę. To jest rzecz strzelana w próżnię. Trzeba mieć konkretne… Te decyzje, które będą podejmowane muszą być na konkretach oparte. Puścić tam dzieci licealne na do zespołu Szkół Ponadgimnazjalnych Nr 2? Tam nie mamy boiska. Tam nie mamy Sali gimnastycznej. Tam jest problem z innymi rzeczami. No i, jak dzieci do Liceum te, które najzdolniejsze by miały tutaj zostać zgodzą się z taką reorganizacją? Nie. To jest kolejne mieszanie w tym wszystkim. To już jest złe to, co się stało, ale z tego złego zróbmy coś, żebyśmy wybrnęli i pokazali – jednak idziemy w dobrym kierunku. Przychodźcie do nas. U nas naprawdę to idzie wszystko w dobrą stronę. Będziemy sie rozwijać. A tego na dzień dzisiejszy nie widać.” </w:t>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b/>
          <w:sz w:val="22"/>
          <w:szCs w:val="22"/>
        </w:rPr>
        <w:t>Radny Cezary Michalak</w:t>
      </w:r>
      <w:r>
        <w:rPr>
          <w:rFonts w:cs="Arial" w:ascii="Arial" w:hAnsi="Arial"/>
          <w:sz w:val="22"/>
          <w:szCs w:val="22"/>
        </w:rPr>
        <w:t xml:space="preserve"> powiedział: </w:t>
      </w:r>
      <w:r>
        <w:rPr>
          <w:rFonts w:cs="Arial" w:ascii="Arial" w:hAnsi="Arial"/>
          <w:i/>
          <w:sz w:val="22"/>
          <w:szCs w:val="22"/>
        </w:rPr>
        <w:t>„Nie to, żebym zapomniał przy moim pierwszym wystąpieniu, ale liczyłem, że kolejni – osoby występujące po mnie poruszą ten temat, w związku z wysokimi emocjami, jakie mają miejsce na scenie pozwolę sobie zapytać. Znowu nie wiem, kogo, no, bo nie ma przedstawicieli. Szanowni Państwo. Pan Wiceprzewodniczący Maciejewski przeczytał projekty uchwał, które zakładają włączenie technikum, likwidację, likwidację Ogniska Pracy Pozaszkolnej w Barlinku i są uzasadnienia. Z tyłu w tych projektach uchwał są uzasadnienia. Ja sobie pozwolę przeczytać: „Podjęcie niniejszej uchwały pozwoli na przedłożenie jej” – mówię tu o Ognisku Pracy Pozaszkolnej, mówię tu o likwidacji szkół. „Podjęcie tej uchwały” – to jest bardzo istotne, co teraz będę mówił. „Podjęcie tej uchwały pozwoli na przedłożenie jej Zachodniopomorskiemu Kuratorowi Oświaty, Radzie Pedagogicznej, Związkom Zawodowym” etc. Dziwne. Bo ja myślałem, że nim się stworzy prawo, to wcześniej powinno się je skonsultować z wyborcami. Mamy demokrację przedstawicielską. Nie ma takiej opcji, żeby wszyscy tu przyszli, jak w starożytnej Grecji i podejmowali decyzje na Agorze. Tak nie ma. Są przedstawiciele społeczeństwa, którzy powinni konsultować te decyzje ze swoimi wyborcami. Ja bardzo nad tym ubolewam. Wiem, że nie są to nasze kompetencje i nie możemy wskazać, czy zaproponować żadnych rozwiązań, ale uzasadnienie, że likwidacja Formacji Słońce to jest zbyt wysokie koszty utrzymania, a subwencja oświatowa nie pozwala na realizację tych zadań, to jest troszeczkę nie na miejscu. Można zmniejszyć budżet, wyrównać w jakiś inny sposób. Nie wiem. Ale niech nad tym się zastanowią przedstawiciele Rady Powiatu.”</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t xml:space="preserve">Radny Mariusz Maciejewski </w:t>
      </w:r>
      <w:r>
        <w:rPr>
          <w:rFonts w:cs="Arial" w:ascii="Arial" w:hAnsi="Arial"/>
          <w:sz w:val="22"/>
          <w:szCs w:val="22"/>
        </w:rPr>
        <w:t xml:space="preserve">powiedział: </w:t>
      </w:r>
      <w:r>
        <w:rPr>
          <w:rFonts w:cs="Arial" w:ascii="Arial" w:hAnsi="Arial"/>
          <w:i/>
          <w:sz w:val="22"/>
          <w:szCs w:val="22"/>
        </w:rPr>
        <w:t>„Tak wszyscy występujemy. Przemawiamy tak bardzo delikatnie, aby nikogo – broń Panie Boże – nie urazić, ale powiedzmy, nazwijmy to po imieniu. Na zaproszenie Pana Przewodniczącego, czyli w sumie naszej Rady, myślę, że również Pana Burmistrza, władza wykonawcza w Powiecie nie odpowiedziała. Nie przyjechał nikt – podkreślam – nikt w Zarządu. Współpracujemy wielokrotnie w wielu inwestycjach. Wiele działań mamy wspólnych. Gdy zapadają decyzje o jednostkach w Barlinku prawda, że prowadzonych przez organ powiatowy, zapadają w Barlinku, nikt nie raczy przyjechać na naszą sesję. Pytam się: O czym to świadczy? Pytam się: Jak się traktuje partnera? Powiem partnera dla niektórych w cudzysłowie. Szanowni Państwo. Mówimy o szkołach. Powiedzmy troszeczkę o Ognisku. O Formacji Słońce. Chciałbym zadań wiele pytań, ale nie wiem, do kogo je skierować, Proszę Państwa. Łudziłem się, że dzisiaj się spotkamy i będę mógł pytać. Nie wiem, czy radni powiatowi są przygotowani? Pierwsze pytanie, które się ciśnie na usta, to ile ta subwencja oświatowa na to ognisko wynosi? W jakim procencie ona pokrywa koszty funkcjonowania tego Ogniska? Bo może dużo lepszym rozwiązaniem byłoby nie likwidować, ale powiedzieć wprost: Szanowne Ognisko macie tylko kwotę subwencji i więcej nie ma. Resztę sobie znajdźcie. Są sponsorzy. Ja nie znam odpowiedzi, czy te kwoty subwencji są tak niskie i tak dużo trzeba dopłacać. Może ktoś na tej sali zna odpowiedź. Ja bynajmniej nie wiem. Myślałem, że dzisiaj się dowiem. Szanowni Państwo. Przy takim „partnerstwie” z Powiatem to ja się boję mówić o współpracy w Szpitalu. Zawsze miałem nastawienie negatywne, a teraz słyszę, że my jesteśmy potrzebni tylko po to, aby dać. Czyli każdy swoje zrobił i może odejść? Czyli mam mówić o pieniądzach publicznych i to nie małych pieniądzach włożonych w niektóre inwestycje powiatowe, czy jednostki powiatowe w Barlinku, a później nie decydować o nich? A tak mówi prawo. Bo ja nie będę o nich decydował. Ale liczyłem i dalej liczę, że będę miał prawo do zabrania głosu, do konsultacji, a chociażby do wyjaśnień. Ja Państwu przypominam, że myśmy w Barlinku również podejmowali decyzje trudne. Sam w tym uczestniczyłem, ale myśmy byli przygotowani. Myśmy zanim podjęli uchwałę intencyjną, bo to się tak fajnie nazywa, intencyjną to myśmy na tym etapie przekonywali tych, których miało to dotknąć, jak to będzie wyglądało. Uchwała intencyjna, to jest etap otwierający dyskusję, ale nie po tej uchwale, ale przed uchwałą. To organ, który przygotowuje taką uchwałę musi umieć mnie przekonać, mnie i dane środowisko, że dane zadanie będzie realizował tak albo inaczej. A tu proszę. Pytam się, kogo można się pytać? Kto ma uprawnienia i kompetencje, który mi odpowie, że ognisko będzie tak funkcjonowało albo ni będzie wcale? Tyle kosztuje albo nie będzie albo mniej kosztuje. Jeżeli chodzi o Ekonomik. Są informacje, ze subwencja na Ekonomik prawie pokrywa koszty funkcjonowania Ekonomika. Ja tego nie wiem. Takie są informacje. Można wejść na internet. Tak prawdopodobnie wychodzi. Czy to prawda? Proszę Państwa. Takie lakoniczne uzasadnienie, to można przypiąć do każdego działania. Ja mam nadzieję, że ktoś z Państwa – mówię o radnych powiatowych albo o osobach reprezentujących Powiat – nam na te pytania odpowie. Powiem coś, co może nie powinienem powiedzieć. Sam jestem członkiem Platformy Obywatelskiej, a w Powiecie rządzie jakby nie oszukujmy się Platforma Obywatelska w koalicji z SLD. Szanowni Państwo. Jeśli nie mamy, z kim porozmawiać. Jeśli tak nas się traktuje, to ja uważam, że jest jedno rozwiązanie. Wystarczy, aby koalicjant zagłosował z opozycją. I te uchwały nie przejdą. Po prostu nie przejdą. Może to zmusi tych, którzy przygotowują projekty uchwał, że musi do tego podejść inaczej. Że najpierw musi poinformować. Musi przekonać i uzasadnić a nie stawiać wszystkich pod ścianą.”</w:t>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pPr>
      <w:r>
        <w:rPr>
          <w:rFonts w:cs="Arial" w:ascii="Arial" w:hAnsi="Arial"/>
          <w:b/>
          <w:sz w:val="22"/>
          <w:szCs w:val="22"/>
        </w:rPr>
        <w:t>Przewodniczący Rady</w:t>
      </w:r>
      <w:r>
        <w:rPr>
          <w:rFonts w:cs="Arial" w:ascii="Arial" w:hAnsi="Arial"/>
          <w:sz w:val="22"/>
          <w:szCs w:val="22"/>
        </w:rPr>
        <w:t xml:space="preserve"> </w:t>
      </w:r>
      <w:r>
        <w:rPr>
          <w:rFonts w:cs="Arial" w:ascii="Arial" w:hAnsi="Arial"/>
          <w:b/>
          <w:sz w:val="22"/>
          <w:szCs w:val="22"/>
        </w:rPr>
        <w:t>Miejskiej</w:t>
      </w:r>
      <w:r>
        <w:rPr>
          <w:rFonts w:cs="Arial" w:ascii="Arial" w:hAnsi="Arial"/>
          <w:sz w:val="22"/>
          <w:szCs w:val="22"/>
        </w:rPr>
        <w:t xml:space="preserve"> poinformował zebranych, że w obradach uczestniczą przedstawiciele Starostwa Powiatowego w Myśliborzu w osobach:</w:t>
      </w:r>
    </w:p>
    <w:p>
      <w:pPr>
        <w:pStyle w:val="Normal"/>
        <w:numPr>
          <w:ilvl w:val="0"/>
          <w:numId w:val="4"/>
        </w:numPr>
        <w:tabs>
          <w:tab w:val="clear" w:pos="708"/>
          <w:tab w:val="left" w:pos="7350" w:leader="none"/>
        </w:tabs>
        <w:jc w:val="both"/>
        <w:rPr>
          <w:rFonts w:ascii="Arial" w:hAnsi="Arial" w:cs="Arial"/>
          <w:sz w:val="22"/>
          <w:szCs w:val="22"/>
        </w:rPr>
      </w:pPr>
      <w:r>
        <w:rPr>
          <w:rFonts w:cs="Arial" w:ascii="Arial" w:hAnsi="Arial"/>
          <w:sz w:val="22"/>
          <w:szCs w:val="22"/>
        </w:rPr>
        <w:t>Barbara Petruk – Sekretarz Powiatu,</w:t>
      </w:r>
    </w:p>
    <w:p>
      <w:pPr>
        <w:pStyle w:val="Normal"/>
        <w:numPr>
          <w:ilvl w:val="0"/>
          <w:numId w:val="4"/>
        </w:numPr>
        <w:tabs>
          <w:tab w:val="clear" w:pos="708"/>
          <w:tab w:val="left" w:pos="7350" w:leader="none"/>
        </w:tabs>
        <w:jc w:val="both"/>
        <w:rPr>
          <w:rFonts w:ascii="Arial" w:hAnsi="Arial" w:cs="Arial"/>
          <w:sz w:val="22"/>
          <w:szCs w:val="22"/>
        </w:rPr>
      </w:pPr>
      <w:r>
        <w:rPr>
          <w:rFonts w:cs="Arial" w:ascii="Arial" w:hAnsi="Arial"/>
          <w:sz w:val="22"/>
          <w:szCs w:val="22"/>
        </w:rPr>
        <w:t xml:space="preserve">Mirosława Salasa - Naczelnik Wydziału merytorycznie odpowiedzialnego za oświatę </w:t>
      </w:r>
    </w:p>
    <w:p>
      <w:pPr>
        <w:pStyle w:val="Normal"/>
        <w:tabs>
          <w:tab w:val="clear" w:pos="708"/>
          <w:tab w:val="left" w:pos="7350" w:leader="none"/>
        </w:tabs>
        <w:jc w:val="both"/>
        <w:rPr>
          <w:rFonts w:ascii="Arial" w:hAnsi="Arial" w:cs="Arial"/>
          <w:sz w:val="22"/>
          <w:szCs w:val="22"/>
        </w:rPr>
      </w:pPr>
      <w:r>
        <w:rPr>
          <w:rFonts w:cs="Arial" w:ascii="Arial" w:hAnsi="Arial"/>
          <w:sz w:val="22"/>
          <w:szCs w:val="22"/>
        </w:rPr>
        <w:t>Następnie zwrócił się do Burmistrza Barlinka mówiąc:</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t>„</w:t>
      </w:r>
      <w:r>
        <w:rPr>
          <w:rFonts w:cs="Arial" w:ascii="Arial" w:hAnsi="Arial"/>
          <w:i/>
          <w:sz w:val="22"/>
          <w:szCs w:val="22"/>
        </w:rPr>
        <w:t>Chciałem zapytać: Co w tej dyskusji do dzisiaj Pan Burmistrz zrobił w tej sprawie? Jaką ma wiedzę? Być może większą? Być może właśnie odpowie na cześć pytań, które zostały zadane przed chwileczką przez zabierających głos.”</w:t>
      </w:r>
    </w:p>
    <w:p>
      <w:pPr>
        <w:pStyle w:val="Normal"/>
        <w:tabs>
          <w:tab w:val="clear" w:pos="708"/>
          <w:tab w:val="left" w:pos="735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b/>
          <w:sz w:val="22"/>
          <w:szCs w:val="22"/>
        </w:rPr>
        <w:t xml:space="preserve">Zygmunt Siarkiewicz – Burmistrz Barlinka </w:t>
      </w:r>
      <w:r>
        <w:rPr>
          <w:rFonts w:cs="Arial" w:ascii="Arial" w:hAnsi="Arial"/>
          <w:sz w:val="22"/>
          <w:szCs w:val="22"/>
        </w:rPr>
        <w:t xml:space="preserve">powiedział: </w:t>
      </w:r>
      <w:r>
        <w:rPr>
          <w:rFonts w:cs="Arial" w:ascii="Arial" w:hAnsi="Arial"/>
          <w:i/>
          <w:sz w:val="22"/>
          <w:szCs w:val="22"/>
        </w:rPr>
        <w:t>„Dziękuję, że Pan Przewodniczący zadał mi pytanie, bo tak prawdopodobnie bym nie wyszedł i nic nie powiedział, bo nie wiedziałbym, co odpowiedzieć. Tutaj zwracam się, bo to jest sesja zorganizowana przez radnych i oczywiście wszystko to, o czym mówimy ma służyć Państwu, żeby z jednej strony wyrobić sobie zdanie. Z drugiej jak wiemy, podjąć uchwały i działania. Niestety tak, jak moi przedmówcy mówili nie prowadzi się żadnych rozmów i nie informuje się samorządu gminnego, a więc tego, który jest podstawowym reprezentantem mieszkańców, to jest podstawowy obszar terytorialny w naszym Państwie, który ma reprezentować interes mieszkańców, o żadnych działaniach ani pozytywnych ani negatywnych w Powiecie. I, jak tu jeden z Radnych – bodajże Pan Blezień powiedział, że jest to trochę taka zła tradycja. Ja może się z jednego mogę tylko cieszyć, że w Gminie Barlinek są inne standardy i może Państwo czasami macie takie poczucie w swojej pracy radnych, że się bardzo różnicie między sobą, ale przynajmniej zachowujecie jeden standard, o którym tutaj Pan Radny Maciejewski wspomniał. Mówiąc konkretnie. Ja tylko nieoficjalnie wiedząc o, od radnych powiatowych, którzy są pracownikami gminnych jednostek, zwróciłem się i ustnie i na piśmie do Pana Starosty z zapytaniem, jakie są plany dotyczące czy reorganizacji, czyli likwidacji placówek powiatowych działających na terenie Gminy Barlinek. Niestety od… Nawet to zapytanie bardzo ukierunkowałem. Niestety odpowiedź była bardzo zdawkowa, a boleję nad tym, że częściowo śmiem twierdzić nieprawdziwa, bo nie wierzę w to, że kiedy mi odpisywano nie wiedziano o kolejnych planach. Cała moja korespondencja, jak również informacje na ten temat przekazałem właśnie do rady prosząc o podjęcie działań. I wiem, że Przewodniczący Komisji właśnie podjął te działania, właściwej, a następnie Państwo zorganizowaliście sesję. I pod względem prawnym, to jest jedyna możliwość samorządu gminnego oddziaływania na tego typu zdarzenie. A, jeżeli można to podzielę się kilkoma refleksjami i myślę, że być może to będą nasze wnioski, co robić dalej. Pewnie trzeba podzielić na trzy rzeczy. To jest diagnoza, stan obecny i wizja nawet tak nam się będzie fajnie rozmawiało, bo to większość kadry pedagogicznej. Dobrze wiemy, że to nie jest tak, że przyszedł nowy Starosta i sobie zamarzył, że tak będzie proponował Radzie Powiatu takie rozwiązania. Nie jest tajemnicą, że sytuacja w Powiecie jest pod względem finansowym nie tylko zła, ale tragiczna. Dramatyczna. O czym sam Starosta mówił na początku samorządu, kadencji swojego samorządu, na spotkaniu noworocznym, gdzie w ostrych słowach i dobitnie przedstawił tę sytuację. I ja, jak pozostali wójtowie, burmistrzowie nawet złożyliśmy deklaracje na spotkaniu ze Starostą, że dołożymy wszelkich starań, żeby Pan Starosta z tej sytuacji wyszedł również nie tylko organizacyjnych czy finansowych, ale również dzieląc się doświadczeniem i wspierając ich działania, to nie znaczy, że popierając konkretne rozwiązania. A nawet daliśmy kilka propozycji, bo pewnie większość z nas może się poszczycić większym doświadczeniem w pracy samorządowej. I muszę powiedzieć, że bardzo… Może tak. Nie zazdroszczę Panu Mazepie, jaką sytuację zastał. Ale ta sytuacja jest przyczyną czegoś. I uważam, że pierwsze, co powinien Powiat zrobić, to się zastanowić, z czego się to wzięło? To jest bardzo podobnie, jak w Grecji czy we Włoszech. Ktoś nie pilnował finansów publicznych. Ktoś rządził, jak chciał. Angażował nie tylko siebie, ale różne organa polityczne i osoby politycznie w Powiecie, a dzisiaj następcy: nowi radni i nowy Zarząd musi to spijać. Tylko boli jedno, że obarcza się tą sytuacją nie winnych tylko niewinnych. A więc tych, którzy są powołani do obsługi naszych obywateli. Gmina Barlinek, jak słusznie Pan Przewodniczący Maciejewski zauważył, również była w pewnym momencie w trudnej sytuacji musząc, czy chcąc zreorganizować system oświatowy. Tylko, że decyzja była z zupełnie innego powodu. Po pierwsze. Nie z trudnej sytuacji budżetu tylko, dlatego, że nie chciał samorząd gminny doprowadzić do trudnej sytuacji budżetu. Po drugie. Było fikcją utrzymywanie placówek, w których było na przykład 12-ścioro dzieci, a 13 osób obsługi w szkole. I podobne sytuacje. I to, co Pan Maciejewski powiedział, bo mówił, że też mówi nie dobitnie, ale sam bardzo delikatnie mówił, to radni z Burmistrzem wychodzili. Najpierw się pytali. Dostawali jajkami. Otrzepywali się z tych jajek i dalej słuchali, o co tym ludziom chodzi? A następnie szukali takich rozwiązań, że w skali całej Gminy tylko jedna osoba nie znalazła dla siebie pracy. A wszyscy łącznie z placówkami zlikwidowanymi został majątek zagospodarowany. To jest zasługa i mądrość pewnie Radnych, ale przede wszystkim tych, którzy z Radnymi rozmawiali. I podzielam tutaj zdanie moich przedmówców, że właśnie brakuje diagnozy i brakuje rozmowy. My nie mamy żadnych praw mówić, jak mają radni powiatowi się zachowywać na sesji, kiedy rękę podnosić, kiedy nie podnosić. Natomiast prawo wiedzieć, dlaczego się podejmuje takie decyzje i jakie te decyzje będą i jakie skutki wywrą dla naszych mieszkańców i naszej Gminy? Dzisiaj niestety tak jest, że mamy przeczucie, że większość decyzji już zapadła. Ja słuchając również – teraz – uzasadnienia, bo z dystansu czasami lepiej się słucha niż samemu czyta, kiedy czytamy uzasadnienie do likwidacji Ogniska Pracy Pozaszkolnej, to m.in. tam jest takie zdanie, tak usłyszałem, że istnieje możliwość zlecenia tego samego zadania organizacji pozarządowej. No, jeżeli nie ma pieniędzy na utrzymanie dzisiejszego Ogniska to, jakimi pieniędzmi chce się zapłacić to zlecenie na zewnątrz? Więc najpierw ofertę trzeba by było tak, jak słusznie zauważono, przedstawić Ognisku. Chyba, że Ognisko nie będzie w stanie. Ale ciekawą ofertę przeczytałem, złożoną Zespołowi Szkół Ponadgimnazjalnych Nr 2 na Jeziornej. Inna sprawa, kiedy wcześniej wyrażaliśmy nasze niezadowolenie z likwidacji Ogólniaka. Następnie, kiedy jako Burmistrz sugerowałem, że Ogólniak powinien być na Jeziornej, żeby bronić tak, jak Pan Blezień powiedział, samodzielności tej szkoły po to, żeby ona miała charakter elitarny. Bo wtedy, kiedy właśnie Kolega był nauczycielem tej szkoły, to wszyscy najlepsi uczniowie w Barlinku zostawali uczniami tej szkoły, a szkoła jako jedyna poza, ta wielkomiejska w naszym województwie znajdowała się w rankingu Rzeczpospolitej jako jedna z najlepszych. I teraz wrócę do Jeziornej. Ja nie wiem, czy to są prawdziwe dane, ale Dyrektor szkoły, który słyszę, że jest zwolniony dyscyplinarnie przedstawił mi, że w tej szkole uczy się 260 uczniów, z tego połowa uczniów pochodzi spoza Gminy Barlinek. Czyli tej subwencji by jeszcze nie było, gdyby tej szkoły nie było. I wiem, że subwencja pokrywa w 99,53 % kosztów funkcjonowania szkoły. Ale widziałem pismo Wicestarosty podpisane do Dyrektora szkoły, któremu się zaleca, żeby w przyszłym roku zaplanować wydatki na poziomie 1.400.000. Też nie rozumiem, po co planować niżej skoro subwencja jest na poziomie 1.900.000. Ja te sumy zaokrąglam, żeby Państwa nie nudzić kwotami. To dziwne, że Burmistrz Gminy musi się te rzeczy dowiadywać w systemie własnego wywiadu, a nie uzyskać od organu, który jest również powołany do obsługi naszych obywateli. Nie będę tego mówił, żeby się podlizywać zainteresowanym stronom, bo jeszcze raz mówię: Jeżeli Rada Powiatu uważa, że tak trzeba zrobić, to ja wierzę głęboko w to, że tak trzeba zrobić. Natomiast mam prawo wiedzieć nawet gdybym nie był Burmistrzem, dlaczego tak się robi. A dzisiaj wiem, na przykład, że jeżeli w Gminie Barlinek w tamtym roku uznaliśmy, że jesteśmy za drodzy, że nasze dochody nie odpowiadają naszym wydatkom, to w tamtym roku Rada Miejska podjęła uchwałę budżetową, w której musieliśmy ograniczyć ponad 3 miliony wydatków. I w pierwszej kolejności one dotknęły wydatków administracji. Bp Gmina czy Powiat jest powołany do obsługi obywateli, realizacji zadań. A więc prowadzenia szkół, ognisk, świadczenia usług w zakresie obsługi obywateli, na przykład bezrobotnych. Tak, jak Gmina ma dostarczyć wodę, ścieki, drogi. A gdzieś tam jednym z dalszych zadań jest prowadzenie administracji. Nie mam nic przeciwko administracji, bo sam jestem kierownikiem Urzędu i odpowiadam za administrację w Gminie, ale uważam, że to powinien być nie pierwszy mój wydatek a ostatni. Więc, jeżeli szukam oszczędności, to nie w Ognisku w szkole. Bo nawet jestem zaszokowany, że szkoły powiatowe praktycznie utrzymują się za subwencję. W Gminie to jest nie możliwe, bo nie chciałbym, żeby nasze dzieci na tak niskim standardzie były obsługiwane. I wiem, że Radni też nie, bo tego nie akceptują i uchwalają takie a nie inne budżety, gdzie do subwencji dokładamy 50%, czyli prawie jeszcze połowę tego, ile otrzymujemy. Taki jest stan obecny. Ale też boleję nad tym, że nie słyszę o żadnej wizji, to znaczy, co się planuję. Nawet, jeżeli tak trzeba, bo wierzę głęboko w to, że… Bo na pewno w Radzie Powiatu wcale nie są ani mądrzejsi ani głupsi Radni niż w Barlinku. To są tacy sami obywatele. Też wybierani przez wyborców. I na pewno nie poszli tam po to, żeby komuś zaszkodzić. Więc jestem przekonany, że, jeżeli podejmują decyzję, to wiedzą, dlaczego ją podejmują. I bardzo będę wdzięczny za podzielenie się z nami tą wizją, to znaczy, co pod reorganizacji skorzysta obywatel Gminy Barlinek. Na czym ta korzyść będzie polegała? Bo, jeżeli rzeczywiście zdawalność egzaminów się poprawi, to można uznać, że jest to właściwy cel. Aczkolwiek jeszcze nie słyszałem o takim eksperymencie, że zdawalność poprawia się poprzez likwidację jakiejś placówki. My niedawno przeprowadziliśmy łącznie z Kuratorium, powiedziano nam, że jako jeden z nielicznych samorządów, analizę i wnioski dotyczące poprawienia wyników nauczania i zdawania egzaminów i sprawdzianów w szkołach podstawowych, jak i w gimnazjach. Ale w ogóle mi się nawet, nikomu zresztą na myśl nie przyszło, łącznie z Kuratorium, żeby poprawiać to na zasadzie likwidacji placówki. Może dyrektor jest słaby, to go trzeba zwolnić, bo nie potrafi prowadzić szkoły, żeby wyniki były lepsze. Nie zrozumiały jest też dla mnie argument niskiego naboru, bo skoro tych 260 uczniów w tej szkole przy 130 uczniach spoza Gminy, spoza Gminy znajduje tam naukę i gwarantuje utrzymanie tej szkoły, więc mam wątpliwości, co do niskiego naboru. Pewnie wyższy nabór byłby właściwy, ale o tym mówił Pan Blezień słusznie, że jeżeli nie będzie lepsza oferta, więc warunki nauczania, warunki pobytu w szkole, to ten uczeń lepszy też nie przyjdzie, bo jest pytanie: Po, co o na tam przyjdzie? Po, co rodzic ma go wysłać do takiej szkoły? A przypomnę, że samorząd gminny, o tym mówił bodajże Radny Zieliński, w tamtym kadencji nie tylko przeprowadził kilka inwestycji, ale ja i Rada Miejska również składaliśmy deklaracje poprawy bazy w tamtej szkole. Nie tylko przekazaliśmy majątek gminny na rzecz Powiatu nieodpłatnie, ale jeszcze proponowaliśmy pieniądze nasze, żeby tą bazę poprawić. Ale skoro polityka kadrowa jest dokładnie polityką partyjną a nie kadrową, to efekty później są takie, że wszyscy tu w Barlinku mamy poczucie właśnie oszukania. Ja teraz chcę (…), chcę tak mówić i rozmawiać z Państwem Radnych. I za to jestem Państwu wdzięczny, że ta sesja jest, bo zgadzam się, że niewiele możemy wpłynąć. Pan radny Maciejewski pyta, o czym to świadczy? No niestety prawdopodobnie to świadczy o naszej słabości. Bo gdybyśmy byli silni – mówię o naszej Gminie - ale w rozumieniu: my jesteśmy silni inaczej, to być może jednak z nami by się liczono, bo by się bano reakcji. Ta słabość pewnie polega na tym, że nasi Radni, którzy nas reprezentują w Powiecie nie reprezentują interesu właśnie Gminy Barlinek. Mam nadzieję, że Ci siedzący tu się nie obrażą. Ja mówię o całościowym. Nie oceniam Państwa indywidualnie, bo to jest dowód z przeszłości. Nie chcę mówić o teraźniejszości. Przykładem właśnie była likwidacja Ogólniaka, gdzie tak naprawdę, to Radni z Barlinka przyczynili się do podjęcia takiej decyzji. I uważam, że jeżeli Państwo Radni nie będziecie się ze sobą spotykać, nie będziecie dyskutować, rozmawiać tak, jak Pan Maciejewski powiedział: Nie przez pryzmat partii, którą reprezentujecie tylko przez pryzmat środowiska, które reprezentujecie i Gminę. Okręgi. Formalnie tak to się nazywa. Druga sprawa dla nas na przyszłość jako Barlinka myślę, to jest to, Panie Przewodniczący, że musimy chyba jeszcze bardziej szczegółowo dobierać tematy sesyjne. Że, tak, jak też ktoś słusznie powiedział, że ta wiara i zaufanie do innych organów i szczebli samorządów powinna być ograniczona. Musimy być czujni. I prawdopodobnie o tych tematów wynikających z naszych zadań własnych musimy na sesje wstawiać tematy informacyjne, gdzie – przypomnę – obowiązkiem każdego starosty, burmistrza, marszałka jest powiadomić radę właściwą o sytuacji i tematyce, jaka Państwa interesuje. To jest nasz obowiązek. Kolejna rzecz, którą też tak sobie zapisałem, że to jest to, co mamy powinniśmy docenić, czyli ten standard wypracowany w Gminie Barlinek, o tym mówił Pan Maciejewski, może właśnie przez to, że go mamy często tak nie doceniamy, że jednak te standardy tu wypracowane dla nas to jest nie do pomyślenia tak, jak Kolega słusznie zauważył, żeby tak rozmawiać z kimś i tak się zachowywać. Ja oczywiście będę dalej prowadził i zresztą żądam ciągle na piśmie informacji dotyczących planów itd. Boleję, że wychodząc z gabinetu, dowiadując się od nawet pracownika powiatu słyszę, że to jest to wszystko a za chwilę słyszę, że być może nie będziemy mieli Filii Urzędu Pracy w Barlinku itd. Więc ja do końca nie jestem przekonany, czy my już o wszystkim rozmawiamy, bo prawdopodobnie nie. Dziękuję za Państwa inicjatywę, bo pewnie to jest jedyna możliwość. Jedyna rzecz, którą Państwo nie macie w dokumentach a usłyszałem od Starosty w obecności członka Zarządu, więc wierzę głęboko w to, że jest to informacja prawdziwa, albo taki cel jest prawdziwy, że reorganizacja czy likwidacja Zespołu Szkół Ponadgimnazjalnych Nr 2 ma polegać na tym, że właśnie klasy zawodowe Technika przejdą na górę, a w obiekty istniejące ma być ulokowany Liceum Ogólnokształcące. Czyli to jest ten wariant, który ja i Rada kiedyś tam już kilka kadencji temu proponowaliśmy. Ale tu Pan Radny Blezień bardzo słusznie zauważył, no trzeba też stworzyć warunki nauczania, bazę właściwą a nie tylko nadać adres szkole. Bo nie chodzi o adres szkoły tylko o to, kto uczy, jak uczy i w czym uczy. Więc jedno, co pozytywne a tego nie mamy na piśmie, że prawdopodobnie nie będzie to polegało na tym, że zagęści się jedne obiekty po to, żeby fizycznie zwolnić inne. I to pośrednio czytamy z tych dokumentów, ale również Pan Starosta mi o tym powiedział tak, jak mówiłem, w obecności członka Zarządu. Tyle moich informacji. Chyba, że w trakcie będę jeszcze pytanie.”</w:t>
      </w:r>
    </w:p>
    <w:p>
      <w:pPr>
        <w:pStyle w:val="Normal"/>
        <w:tabs>
          <w:tab w:val="clear" w:pos="708"/>
          <w:tab w:val="left" w:pos="7350" w:leader="none"/>
        </w:tabs>
        <w:jc w:val="both"/>
        <w:rPr>
          <w:rFonts w:ascii="Arial" w:hAnsi="Arial" w:cs="Arial"/>
          <w:i/>
          <w:i/>
          <w:sz w:val="22"/>
          <w:szCs w:val="22"/>
        </w:rPr>
      </w:pPr>
      <w:r>
        <w:rPr>
          <w:rFonts w:cs="Arial" w:ascii="Arial" w:hAnsi="Arial"/>
          <w:b/>
          <w:sz w:val="22"/>
          <w:szCs w:val="22"/>
        </w:rPr>
        <w:t xml:space="preserve">Alina Sznabowicz – Radna Rady Powiatu w Myśliborzu </w:t>
      </w:r>
      <w:r>
        <w:rPr>
          <w:rFonts w:cs="Arial" w:ascii="Arial" w:hAnsi="Arial"/>
          <w:sz w:val="22"/>
          <w:szCs w:val="22"/>
        </w:rPr>
        <w:t xml:space="preserve">powiedziała: </w:t>
      </w:r>
      <w:r>
        <w:rPr>
          <w:rFonts w:cs="Arial" w:ascii="Arial" w:hAnsi="Arial"/>
          <w:i/>
          <w:sz w:val="22"/>
          <w:szCs w:val="22"/>
        </w:rPr>
        <w:t>„Jako Radna powiatu chciałabym odnieść się do tej problematyki, która tutaj dzisiaj jest podstawą naszego spotkania oraz dyskusji. Oczywiście nie mam takich uprawnień. Nie jestem członkiem Zarządu. Nie jestem też we wszystkich tych sprawach informowana, ponieważ dopiero zbliżająca się jutro sesja rozwiąże wiele kwestii, gdzie będziemy mogli zadawać pytania. Gdzie upewnimy się, w jakim zakresie, co nam grozi jako właśnie Barlinkowi na skutek tych wszystkich reorganizacji i przeobrażeń, które właśnie dzisiaj omawiamy. Nie ukrywam, że mając materiał bezpośrednio zadałam na spotkaniu w Radzie Społecznej Szpitala naszemu Staroście – Panu Mazepie pytanie, jak propozycje tych projektów mają się do rozmów, dyskusji z radami pedagogicznymi, w ogóle z naszym Barlinkiem jako Gminą i z tą społecznością lokalną, która bardzo przeżywa i te wszystkie zagrożenia podobnie, jak kiedyś z Liceum Ogólnokształcącym, to teraz, no właśnie z Jeziorną i z tą komasacją. Powiedział, że oczywiście te wszystkie projekty, które właśnie przedłożyłam to wczoraj na spotkaniu nauczycielom ze szkoły na Jeziornej, to tylko jest jak gdyby przepustka do dyskusji właśnie z nauczycielami, z radami, z rodzicami oraz z przedstawicielami gminy. Że przyjęcie takiej uchwały, to zobliguje i otworzy nam ten temat, gdzie on będzie deklarował, uczestniczył we wszystkich spotkaniach itd., itd. Nie wiem, bo za krótko czasu było, jak to wygląda prawnie. Może Pani Danusia się odniesie, bo zna, słyszała te zapisy, ale uważamy, że Radni tak, jak kiedyś, żeśmy się spotkali jako Radni Barlinka, gdzie było dwóch członków Zarządu Powiatu, no i my, bo jest nas nieliczna grupa, deklarowaliśmy, że będziemy właśnie dbać o to, żeby nas nikt nie zaskakiwał i nie było takich niespodzianek znienacka. Najpierw trzeba się przygotować, jak tutaj poprzednicy moi mówili. Musi być gorąca dyskusja i wypracować właśnie takie warunki, które pozwolą na te przemiany. Wczoraj mięliśmy takie spotkanie. Uczestniczył Pan Wicestarosta, członek Zarządu Pan Andrzej Rudnicki, ja byłam, Pan Czarek Krzyżanowski, Pan Ryszard Wiśniak, no i oczywiście grono nauczycielskie – chyba z tego, co się orientuję, to naprawdę w maksymalnym pełnym składzie. Były pytania o właśnie tej reorganizacji i co ona za sobą niesie. Jak to się ma do tradycji szkoły, która liczy 50 lat. Ma wspaniały dorobek. W sumie utrzymuje się z subwencji. Wiecie Państwo, że to jest przeszło 90, to już Burmistrz przytaczał, 9%. Czyli nie ma takiej potrzeby na siłę likwidowania, żeby coś zaoszczędzić. Owszem, jeżeli to byłby program, który podniósłby poziom zdawalności tych matur, w ogóle poziom, no możliwości szkoły, no to jesteśmy w stanie jak najbardziej zaakceptować. Ale to też nas zaskoczyło. Dlaczego coś, co nie ma przyczyn? Nie ma w ogóle takiej sytuacji, bo się samo utrzymuje. Były różne zdania. Nawet nasze propozycje, żeby Ogólniak przeniósł, bo ja też byłam zwolenniczką, żeby Ogólniak ten elitarny miał taki charakter i mieścił się na Jeziornej. No, więc tutaj wypowiedzi, zdania też Pani Dyrektor i nauczycieli, że te warunki nie są wystarczające. Nie ma biblioteki, nie ma sali etc. itd. Najpierw trzeba by było poczynić poważne nakłady finansowe, żeby tą szkołę odpowiednio przysposobić. Czyli to na dzień dzisiejszy też nie weszło w ogóle, no pod… Takie decyzje nie wchodzą, nie mają racji bytu. Oczywiście sprawa pracy. Zdajemy sobie sprawę, że łącząc te szkoły niektórzy nauczyciele musieliby odejść. Trzeba się czymś kierować. I uważam, że nawet nie wyobrażam sobie, żeby nie wyodrębnić jakiejś grupy, jakiegoś zespołu, który by opracował od tej strony, tak technicznie, jakie koszty itd., a dopiero ten zamiar wprowadzać. Być może rzeczywiście to jest tylko takie przesłanie, że te uchwały otworzą do dyskusji. Nie ukrywam, że też padły pytania na wiele innych tematów już poza obrębem szkół. Między innymi spytałam, wprost, co z Ogniskiem? Jak wiecie Państwo, no to taka też nasza już wieloletnia perełka i teraz powiedzieć rodzicom dla naszej społeczności, że coś, co było piękne ma przestać istnieć? Więc zapewniono mnie, że absolutnie to już jest nieaktualne. Więc może dzisiejsze tutaj nasze obawy są rzeczywiście nieuzasadnione. Jutro staniemy przed problemem, że zostanie może ten już ta, ten projekt wycofany. Nie wiem. No tak w każdym razie otrzymałam taką informację. Na temat Powiatowego Urzędu Pracy miałam też możliwość…”</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pPr>
      <w:r>
        <w:rPr>
          <w:rFonts w:cs="Arial" w:ascii="Arial" w:hAnsi="Arial"/>
          <w:sz w:val="22"/>
          <w:szCs w:val="22"/>
        </w:rPr>
        <w:t xml:space="preserve">Wypowiedź Radnej przerwał </w:t>
      </w:r>
      <w:r>
        <w:rPr>
          <w:rFonts w:cs="Arial" w:ascii="Arial" w:hAnsi="Arial"/>
          <w:b/>
          <w:sz w:val="22"/>
          <w:szCs w:val="22"/>
        </w:rPr>
        <w:t>Przewodniczący Rady</w:t>
      </w:r>
      <w:r>
        <w:rPr>
          <w:rFonts w:cs="Arial" w:ascii="Arial" w:hAnsi="Arial"/>
          <w:sz w:val="22"/>
          <w:szCs w:val="22"/>
        </w:rPr>
        <w:t xml:space="preserve"> </w:t>
      </w:r>
      <w:r>
        <w:rPr>
          <w:rFonts w:cs="Arial" w:ascii="Arial" w:hAnsi="Arial"/>
          <w:b/>
          <w:sz w:val="22"/>
          <w:szCs w:val="22"/>
        </w:rPr>
        <w:t>Miejskiej</w:t>
      </w:r>
      <w:r>
        <w:rPr>
          <w:rFonts w:cs="Arial" w:ascii="Arial" w:hAnsi="Arial"/>
          <w:sz w:val="22"/>
          <w:szCs w:val="22"/>
        </w:rPr>
        <w:t xml:space="preserve"> mówiąc: „</w:t>
      </w:r>
      <w:r>
        <w:rPr>
          <w:rFonts w:cs="Arial" w:ascii="Arial" w:hAnsi="Arial"/>
          <w:i/>
          <w:sz w:val="22"/>
          <w:szCs w:val="22"/>
        </w:rPr>
        <w:t>Przepraszam Pani Alino, że przeszkadzam. Co jest nieaktualne?”</w:t>
      </w:r>
    </w:p>
    <w:p>
      <w:pPr>
        <w:pStyle w:val="Normal"/>
        <w:tabs>
          <w:tab w:val="clear" w:pos="708"/>
          <w:tab w:val="left" w:pos="7350" w:leader="none"/>
        </w:tabs>
        <w:jc w:val="both"/>
        <w:rPr>
          <w:rFonts w:ascii="Arial" w:hAnsi="Arial" w:cs="Arial"/>
          <w:i/>
          <w:i/>
          <w:sz w:val="22"/>
          <w:szCs w:val="22"/>
        </w:rPr>
      </w:pPr>
      <w:r>
        <w:rPr>
          <w:rFonts w:cs="Arial" w:ascii="Arial" w:hAnsi="Arial"/>
          <w:b/>
          <w:sz w:val="22"/>
          <w:szCs w:val="22"/>
        </w:rPr>
        <w:t>Alina Sznabowicz</w:t>
      </w:r>
      <w:r>
        <w:rPr>
          <w:rFonts w:cs="Arial" w:ascii="Arial" w:hAnsi="Arial"/>
          <w:sz w:val="22"/>
          <w:szCs w:val="22"/>
        </w:rPr>
        <w:t xml:space="preserve"> kontynuując powiedziała: </w:t>
      </w:r>
      <w:r>
        <w:rPr>
          <w:rFonts w:cs="Arial" w:ascii="Arial" w:hAnsi="Arial"/>
          <w:i/>
          <w:sz w:val="22"/>
          <w:szCs w:val="22"/>
        </w:rPr>
        <w:t xml:space="preserve">„Nieaktualna jest już ta uchwała,. że Ognisko Pracy Pozaszkolnej „Słoneczna Gromada” będzie na jutrzejszej sesji w ogóle podejmowana, żeby no odstąpić od jej finansowania, od zmian tych, które tam grożą nam. Likwidacji. Oczywiście.” </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350" w:leader="none"/>
        </w:tabs>
        <w:jc w:val="both"/>
        <w:rPr/>
      </w:pPr>
      <w:r>
        <w:rPr>
          <w:rFonts w:cs="Arial" w:ascii="Arial" w:hAnsi="Arial"/>
          <w:b/>
          <w:sz w:val="22"/>
          <w:szCs w:val="22"/>
        </w:rPr>
        <w:t>Przewodniczący Rady</w:t>
      </w:r>
      <w:r>
        <w:rPr>
          <w:rFonts w:cs="Arial" w:ascii="Arial" w:hAnsi="Arial"/>
          <w:sz w:val="22"/>
          <w:szCs w:val="22"/>
        </w:rPr>
        <w:t xml:space="preserve"> </w:t>
      </w:r>
      <w:r>
        <w:rPr>
          <w:rFonts w:cs="Arial" w:ascii="Arial" w:hAnsi="Arial"/>
          <w:b/>
          <w:sz w:val="22"/>
          <w:szCs w:val="22"/>
        </w:rPr>
        <w:t>Miejskiej</w:t>
      </w:r>
      <w:r>
        <w:rPr>
          <w:rFonts w:cs="Arial" w:ascii="Arial" w:hAnsi="Arial"/>
          <w:sz w:val="22"/>
          <w:szCs w:val="22"/>
        </w:rPr>
        <w:t xml:space="preserve"> pytał: </w:t>
      </w:r>
      <w:r>
        <w:rPr>
          <w:rFonts w:cs="Arial" w:ascii="Arial" w:hAnsi="Arial"/>
          <w:i/>
          <w:sz w:val="22"/>
          <w:szCs w:val="22"/>
        </w:rPr>
        <w:t>„Czyli będzie propozycja zdjęcia z porządku obrad. Tak?”</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pPr>
      <w:r>
        <w:rPr>
          <w:rFonts w:cs="Arial" w:ascii="Arial" w:hAnsi="Arial"/>
          <w:b/>
          <w:sz w:val="22"/>
          <w:szCs w:val="22"/>
        </w:rPr>
        <w:t>Alina Sznabowicz</w:t>
      </w:r>
      <w:r>
        <w:rPr>
          <w:rFonts w:cs="Arial" w:ascii="Arial" w:hAnsi="Arial"/>
          <w:sz w:val="22"/>
          <w:szCs w:val="22"/>
        </w:rPr>
        <w:t xml:space="preserve"> odpowiedziała: </w:t>
      </w:r>
      <w:r>
        <w:rPr>
          <w:rFonts w:cs="Arial" w:ascii="Arial" w:hAnsi="Arial"/>
          <w:i/>
          <w:sz w:val="22"/>
          <w:szCs w:val="22"/>
        </w:rPr>
        <w:t xml:space="preserve">„Tak. Sądzę, że w przesłance dosłownie takiej, no na wpół prywatnej taką informację otrzymałam.” </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pPr>
      <w:r>
        <w:rPr>
          <w:rFonts w:cs="Arial" w:ascii="Arial" w:hAnsi="Arial"/>
          <w:b/>
          <w:sz w:val="22"/>
          <w:szCs w:val="22"/>
        </w:rPr>
        <w:t>Przewodniczący Rady</w:t>
      </w:r>
      <w:r>
        <w:rPr>
          <w:rFonts w:cs="Arial" w:ascii="Arial" w:hAnsi="Arial"/>
          <w:sz w:val="22"/>
          <w:szCs w:val="22"/>
        </w:rPr>
        <w:t xml:space="preserve"> </w:t>
      </w:r>
      <w:r>
        <w:rPr>
          <w:rFonts w:cs="Arial" w:ascii="Arial" w:hAnsi="Arial"/>
          <w:b/>
          <w:sz w:val="22"/>
          <w:szCs w:val="22"/>
        </w:rPr>
        <w:t>Miejskiej</w:t>
      </w:r>
      <w:r>
        <w:rPr>
          <w:rFonts w:cs="Arial" w:ascii="Arial" w:hAnsi="Arial"/>
          <w:sz w:val="22"/>
          <w:szCs w:val="22"/>
        </w:rPr>
        <w:t xml:space="preserve"> powiedział: </w:t>
      </w:r>
      <w:r>
        <w:rPr>
          <w:rFonts w:cs="Arial" w:ascii="Arial" w:hAnsi="Arial"/>
          <w:i/>
          <w:sz w:val="22"/>
          <w:szCs w:val="22"/>
        </w:rPr>
        <w:t>„Powołuje się Pani na rozmowę z Panem Starostą.”</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7350" w:leader="none"/>
        </w:tabs>
        <w:jc w:val="both"/>
        <w:outlineLvl w:val="0"/>
        <w:rPr/>
      </w:pPr>
      <w:r>
        <w:rPr>
          <w:rFonts w:cs="Arial" w:ascii="Arial" w:hAnsi="Arial"/>
          <w:b/>
          <w:sz w:val="22"/>
          <w:szCs w:val="22"/>
        </w:rPr>
        <w:t>Alina Sznabowicz</w:t>
      </w:r>
      <w:r>
        <w:rPr>
          <w:rFonts w:cs="Arial" w:ascii="Arial" w:hAnsi="Arial"/>
          <w:sz w:val="22"/>
          <w:szCs w:val="22"/>
        </w:rPr>
        <w:t xml:space="preserve"> odpowiedziała: </w:t>
      </w:r>
      <w:r>
        <w:rPr>
          <w:rFonts w:cs="Arial" w:ascii="Arial" w:hAnsi="Arial"/>
          <w:i/>
          <w:sz w:val="22"/>
          <w:szCs w:val="22"/>
        </w:rPr>
        <w:t>„Wicestarostą.”</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7350" w:leader="none"/>
        </w:tabs>
        <w:jc w:val="both"/>
        <w:outlineLvl w:val="0"/>
        <w:rPr/>
      </w:pPr>
      <w:r>
        <w:rPr>
          <w:rFonts w:cs="Arial" w:ascii="Arial" w:hAnsi="Arial"/>
          <w:b/>
          <w:sz w:val="22"/>
          <w:szCs w:val="22"/>
        </w:rPr>
        <w:t>Przewodniczący Rady</w:t>
      </w:r>
      <w:r>
        <w:rPr>
          <w:rFonts w:cs="Arial" w:ascii="Arial" w:hAnsi="Arial"/>
          <w:sz w:val="22"/>
          <w:szCs w:val="22"/>
        </w:rPr>
        <w:t xml:space="preserve"> </w:t>
      </w:r>
      <w:r>
        <w:rPr>
          <w:rFonts w:cs="Arial" w:ascii="Arial" w:hAnsi="Arial"/>
          <w:b/>
          <w:sz w:val="22"/>
          <w:szCs w:val="22"/>
        </w:rPr>
        <w:t>Miejskiej</w:t>
      </w:r>
      <w:r>
        <w:rPr>
          <w:rFonts w:cs="Arial" w:ascii="Arial" w:hAnsi="Arial"/>
          <w:sz w:val="22"/>
          <w:szCs w:val="22"/>
        </w:rPr>
        <w:t xml:space="preserve"> powiedział: </w:t>
      </w:r>
      <w:r>
        <w:rPr>
          <w:rFonts w:cs="Arial" w:ascii="Arial" w:hAnsi="Arial"/>
          <w:i/>
          <w:sz w:val="22"/>
          <w:szCs w:val="22"/>
        </w:rPr>
        <w:t>„Dobrze. Dziękuję.”</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b/>
          <w:sz w:val="22"/>
          <w:szCs w:val="22"/>
        </w:rPr>
        <w:t>Alina Sznabowicz</w:t>
      </w:r>
      <w:r>
        <w:rPr>
          <w:rFonts w:cs="Arial" w:ascii="Arial" w:hAnsi="Arial"/>
          <w:sz w:val="22"/>
          <w:szCs w:val="22"/>
        </w:rPr>
        <w:t xml:space="preserve"> kontynuując powiedziała: </w:t>
      </w:r>
      <w:r>
        <w:rPr>
          <w:rFonts w:cs="Arial" w:ascii="Arial" w:hAnsi="Arial"/>
          <w:i/>
          <w:sz w:val="22"/>
          <w:szCs w:val="22"/>
        </w:rPr>
        <w:t>„Więc. A sprawa Powiatowego Urzędu Pracy. No to rozmawiałam z Panem Starostą, że nie wyobrażam sobie pracy Ośrodka Pomocy Społecznej bez Powiatowego Urzędu. Nasi podopieczni to nie są ci, co korzystają z komunikacji. Oni muszą mieć środki. oni muszą dojeżdżać. Nie wydam żadnej decyzji bez odpowiedniego zaświadczenia i to jest niewyobrażalne. Zapewnił mnie, że na pewno pozostaną przynajmniej dwie osoby. Więc nie grozi nam. Przymierzają się do innych jeszcze zmian, jeżeli chodzi o budynek na Lipowej, ale to już takie wydaje mi się dosyć fantasmagoriom i nie wierzę sama, że to mogłoby dojść do skutku. Po prostu, co mogę powiedzieć? (…). Tak, jak Państwo podzielam Wasze wszystkie obawy. Jestem z Wami. Uważam, że tak, jak przeżywaliśmy likwidację Ogólniaka, to tutaj my jako Radni obojętnie, czy jesteśmy w koalicji czy nie jesteśmy na pewno nie podzielimy decyzji Zarządu i będziemy starali się w sposób taki, no rozsądny i za Barlinkiem, stawiać sprzeciw, dyskutować i wnosić wszystko, żeby nas nikt nie przymuszał do takich zmian, które zaszkodzą dla naszego miasta, bo te szkoły są naprawdę no dumą naszego miasta i wszyscy jesteśmy „za”. Także nie sądzę, że ktoś… Tylko przykro mi, że nie ma dzisiaj żadnego członka zarządu. Oni na pewno by więcej powiedzieli. No uczestnicząc w tym tylko mogłam powiedzieć, że te uchwały, te projekty uchwał, to jest przepustka do dyskusji, że one dopiero właśnie dadzą te wszystkie takie do forum dla grona osób zainteresowanych. No dziękuję. Tyle mogłam powiedzieć. Myślę, że może Radny, co jest przy budżecie będzie więcej wiedział, bo nie wiem, czy Formacja – przyznam osobiście – utrzymywała się z tam 50 czy 70% dotacji, bo wiem, subwencji, bo wiem, że takie były. A dofinansowanie, no na pewno było Powiatu, ale jakie te proporcje to nie znam.”</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t xml:space="preserve">Ryszard Wiśniak – Radny Rady Powiatu w Myśliborzu </w:t>
      </w:r>
      <w:r>
        <w:rPr>
          <w:rFonts w:cs="Arial" w:ascii="Arial" w:hAnsi="Arial"/>
          <w:sz w:val="22"/>
          <w:szCs w:val="22"/>
        </w:rPr>
        <w:t xml:space="preserve">powiedział: </w:t>
      </w:r>
      <w:r>
        <w:rPr>
          <w:rFonts w:cs="Arial" w:ascii="Arial" w:hAnsi="Arial"/>
          <w:i/>
          <w:sz w:val="22"/>
          <w:szCs w:val="22"/>
        </w:rPr>
        <w:t>„Proszę Państwa. Gdyby tutaj rozpocząć dyskusję i zacząć tak bardzo dokładnie analizować to, co się działo i dzieje, to Proszę Państwa, no zabrakłoby czasu. Bym musiał tu przeprowadzić wykład monograficzny, a radnym powiatu jestem od niedawna, od roku. Więc, żeby te sprawy tak dokładnie zgłębić to musielibyśmy się tutaj długo spotykać i długo na ten temat rozmawiać. Ale chyba to nie jest ta kwestia. Ja chciałbym, Proszę Państwa, powiedzieć króciutko jedną rzecz. Oczywiście od strony prawnej te projekty uchwał dotyczące rozwiązań zamiaru, likwidacyjne są zgodne z prawem. Zgodnie z ustawą o systemie oświaty. Zgodnie z ustawą dotyczącą Karty nauczyciela itp. Ale oczywiście jest bardzo ważne to, co Państwo żeście już sugerowali o możliwość wcześniejszych konsultacji społecznych. Ja to sygnalizowałem już przy temacie dotyczącym naszego Domu Dziecka w Barlinku. No cóż? Tak nas los obdarzył, że dał nam jako powiat trzy równorzędne miasta. Miasta, które konkurują ze sobą, rywalizują. A tym bardziej jest takie jedno miasto, gdzie w dawnych latach, jak Państwo pamiętacie było siedzibą miast powiatowych. Chodzi o miasto Dębno, które było siedzibą powiatu chojeńskiego, w siedzibie w tym mieście. Dlatego ich ciążenia powiedzmy dotyczące jakby samodzielności, suwerenności ciągle trwają. Trudno się dziwić. Ale warto, Proszę Państwa, na przykładzie tego miasta i tej gminy wzorować się. Bierzmy z nich przykład. Stwórzmy, Proszę Państwa, coś takiego, jak partia ponad podziałami – PARTIA BARLINEK. Istotnie głosujmy jutro za tym, żeby te projekty nie weszły w życie i będzie jakby sprawa załatwiona. Łatwo policzyć szable. Opozycja plus pięciu z Okręgu Nr 1, czyli Barlinek-Nowogródek mamy, Proszę Państwa, dziesięć szabel. Jest nas dziewiętnastu. Wystarczy podnieść rękę. Wystarczy chcieć. Bo to, co się zaczyna dziać, to zgodnie z prawem prowadzi do tego, że prędzej czy później koalicja ma taką przewagę, że na pewno moglibyśmy sobie do wieczora rozmawiać, mówić i sesje mogłyby trwać godzinami wszystko zostanie to ładnie przegłosowane. Bardzo mnie to cieszy, co mówiła Pani Przewodnicząca Komisji Zdrowia – Pani Alina Sznabowicz, że ma już informacje. A ja nie mam informacji, że ma być coś wycofane. Ja podzielę się z Państwa takimi informacjami, że jeśli chodzi o Formację Słońce, to na mojej Komisji, która miała miejsce kilka dni temu, w dniu 16 grudnia - to jest, Proszę Państwa, Komisja KOLOS, rzadko spotykana w Polsce. Liczy 13 osób, czyli prawie Rada tam działa, na 19 członków. A, dlaczego? A no, dlatego, że nas jest tam 5 radnych opozycyjnych, Państwa z drugiej strony koalicji było 6, no czasami się udało niektóre rzeczy, nie, dlatego, żeby kogoś ograć dla dobra sprawy przeprowadzić na Komisji. Bo na sesji żadnych spraw. Dokoptowano w kwietniu kolejne 3 osoby. Jeżeli jesteśmy na Komisji, która składa się z 13 osób, czyli ma prawie 2/3 członków Rady Powiatu, to praktycznie tam te opinie, uchwały zapadają jakoby były to uchwały na sesji. I z tego, co wiem przeciwko zamiarowi likwidacji Ośrodka Pracy Pozaszkolnej Słoneczna Gromada głosowało 5 osób, czyli wszyscy radni opozycji. Ja nie będę Państwu mówił, nazwiskiem nie będę wymieniał, bo to na internecie się u nas od wielu dni toczy i tam są zaznaczone. Natomiast koalicja 6 osób, w tym Wicestarosta Andrzej Potyra był za tym, żeby dokonać zamiaru likwidacji. Tak to wyglądało do wczoraj. Może się coś pozmieniało? Fajnie by to było. Natomiast chcę powiedzieć tak: Jest taka pewna technologia działania tej koalicji w powiecie, a głównie Zarządu. Prowadzi się wszystko – jest to chyba inżynieria społeczna – żeby te placówki, które miały nowych dyrektorów z poprzedniego układu, rozwalić. Tak jest ze SZKUNEREM. Trzy lata temu bodajże, Szkuner i wczasy dziecięce były powołane jako jedna jednostka. Dzisiaj się okazuje, że są tak straty nadzwyczajnie szczególne, że trzeba to rozwiązać. Ja mówię o - przykład Myśliborza. Jeśli chodzi o przykład Barlinka, Proszę Państwa, to my, tu gdzie się 20 lat sam starałem, żeby tu był kiedyś namiastka powiatu myśliborsko – barlineckiego, to nam powiedzieli tak w Warszawie tak: Co wy Państwo macie? Jakie instytucje macie? My mamy Szpital Powiatowy, szkoły, zespoły kulturalne, silne ośrodki prasy i dotyczące powiedzmy społeczne. Tak, ale na 13 instytucji, to macie 2-3. Bo CENTRALA była zorientowana, więc, o czym… Nawet nie mamy… Nawet tego nie mamy – namiastki, Proszę Państwa, dotyczące, żebyśmy się nazywali Powiat Barlinecko – Myśliborski, gdzie pewne filie mogły być. Nikomu nie ujmując. Ani Myśliborzowi ani Dębnie. Bo jestem radnym powiatowym i bronię interesu oczywiście całego powiatu, ale jestem stąd, od Was i reprezentuję Was jako mieszkańców. I wiem doskonale, jak się coś likwiduje się nigdy nie tworzy. Nigdy. 50-letnia szkoła istotnie. Szkoła ekonomiczna najstarsza, o wspaniałych osiągnięciach będzie wchłonięta. Oczywiście będą skutki w ludziach itd., bo to nieprawda, że nikt nie będzie zwolniony. Że wszystko będzie OK. Te szkoły, które przyjacielsko konkurowały ze sobą zostaną wchłonięte. O tym mówił Pan Radny Zbyszek. To jest jasna rzecz. Natomiast gdybyście… Popatrzeć na kadrę pedagogiczną, przedmioty ogólnokształcące, to Proszę Państwa, no policzmy sobie szable też. To też będą skutki. Inne skutki będą dotyczące nauczycieli stażystów, kontraktowych. Inne dotyczące nauczycieli mianowanych, dyplomowanych oczywiście. Ale będą. Ja na tym spotkaniu wczorajszym z kadrą pedagogiczną mówiłem również w obecności tu naszych radnych, bo byli wtedy wszyscy, że istotną jest, bardzo istotną sprawą jest to, że jak często podkreślaliśmy w Barlinku od 20 lat, o zrównoważonym rozwoju Barlinka. To tak jest zapisane również, Proszę Państwa, w powiecie. Jest zrównoważony rozwój powiatu, który mówi o równorzędności miast i gmin zwłaszcza tych trzech największych. Jak się to ma do rzeczy, to widzicie, Proszę Państwa. Technologia inżynierii społecznej polega na tym, że my zamiast się rozwijać, to się zwijamy. Zero inwestycji w Barlinku. I tak będzie. Już w planie prognozy finansowej kiedyś podawano jakiś tam, jakieś inwestycje jeszcze podawano do czasów budżetu, a teraz nie podaje się nawet na kolejne 3-4 lata tylko na ten rok, który przyjdzie i następny zgodnie zresztą ze sztuką dotyczącą tej ustawy. To, więc, jak ja mam podnieść ręce za likwidacją? Ktoś powie tak: Pan Radny okręgu naszego zarzucił nam, mi wprost – jakie Pan recepty ma? Miał Pan recepty na pewno na to, żeby się właśnie spotykać z ludźmi, rozważać, szukać rozwiązań, a nie stanąć i powiedzmy – no likwidujemy. Czas na Barlinek. Proszę Państwa, się okaże, że to jest już w drugim punkcie, ale jeśli Pan Przewodniczący pozwoli o Domu Dziecka kilka zdań też bym chciał tu powiedzieć, tu. Dom Dziecka – historia Barlinka. Ktoś mówi: Gdzieś tam daleko w lesie. Niepotrzebny. Dosyć, że są pokrzywdzeni przez los, to jeszcze w takiej sytuacji. Może i różne były historie. Nie wiem. Połączyć to i połączyliśmy to, Proszę Państwa, 23 listopada uchwałą Rady Powiatu w placówkę wielofunkcyjną z Dębnem. Ale nikt tego nie ukrywał zwłaszcza na pytanie radnych odpowiadał Pan Dyrektor Powiatowego Centrum Pomocy Rodzinie, że to będzie działało tylko do końca czerwca, a potem będzie to likwidacja i połączenie. Budynek, teren smakowity, jeśli chodzi o sprawy dosprzedaży. Bo, co powiaty maja, Proszę Państwa? Jaki majątek? Jakimi podatkami operujemy? Wyprzedamy, połączymy, skonsumujemy wszystko i co ponadto? Proszę Państwa. Działania były tam takie, że oporu wielkiego też nie było. bo nie było dyrektora. Tam pełni obowiązki Pani, która nie jest dyrektorem. A, jakie były działania w Zespole Szkół? Nie było dyrektora. Został zwolniony dyscyplinarnie. To ja się nie dziwię kadrze pedagogicznej, że nie mają sternika. Czy był dobry czy zły, to ocena powinna należeć do organu prowadzącego. Jeśli był zły, to trzeba było go odwołać po roku. Jeśli Państwu nauczycieli nie odpowiadało też mogli zgłosić wniosek jako Rada Pedagogiczna do powiatu i też by był odwołany. Ale Pan Burmistrz o tym mówił. Ja podam tylko dane. 1.900.000 - istotnie tyle uczniów tam jest. 1.900.000 subwencja - 99,9. Za sprawozdanie za 9 miesięcy, które oglądałem powiat dopłacił 9.000 zł do subwencji. Szkoła się utrzymuje. I to jest wynik ekonomiczny zarządzania. Proszę Państwa. Decyzją Zarządu Powiatu w dniu 30 listopada zdjęto 14.000 ze Szkoły Zawodowej – wynagrodzenia i płace i dano Zespołowi Szkół Ponadgimnazjalnych w Dębnie. Czyli, no nie są źle zagospodarowane. To, Proszę Państwa, jeśli się to tak proponuje i tak się to czyni, to tak być nie może. Dlatego, Proszę Państwa, proszę i apeluję o Państwa Radnych z Okręgu Nr 1 w Barlinku, nie to, że oni są w Zarządzie. To nieważne, jaki układ się rozwali. Głosujmy jutro razem, by te nasze placówki pozostały.”</w:t>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b/>
          <w:sz w:val="22"/>
          <w:szCs w:val="22"/>
        </w:rPr>
        <w:t xml:space="preserve">Cezary Krzyżanowski – Radny Rady Powiatu w Myśliborzu </w:t>
      </w:r>
      <w:r>
        <w:rPr>
          <w:rFonts w:cs="Arial" w:ascii="Arial" w:hAnsi="Arial"/>
          <w:sz w:val="22"/>
          <w:szCs w:val="22"/>
        </w:rPr>
        <w:t xml:space="preserve">powiedział: </w:t>
      </w:r>
      <w:r>
        <w:rPr>
          <w:rFonts w:cs="Arial" w:ascii="Arial" w:hAnsi="Arial"/>
          <w:i/>
          <w:sz w:val="22"/>
          <w:szCs w:val="22"/>
        </w:rPr>
        <w:t>„Ja bardzo serdecznie dziękuję za zaproszenie na dzisiejszą sesję. Cieszę się, że tą tematyką tych połączeń, likwidacji, reorganizacji zajmuje się również nasza Rada i społeczeństwo szeroko dyskutuje te tematy również i w mediach. Za, co bardzo serdecznie dziękuję. Proszę Państwa. Na poprzedniej sesji Rady Powiatu rzeczywiście podjęto uchwałę odnośnie połączenia Domu Dziecka w Barlinku z ośrodkiem, z placówką w Dębnie. Jak Państwo wiecie ja podobnie, jak opozycja głosowałem przeciwko temu łączeniu z wielu powodów, a szerzej o tym na pewno dowiecie się z internetu. Nie chciałbym teraz mówić tak bardzo szeroko na ten temat. Powody były podobne, jak te, które zamierzam jutro zająć swoje stanowisko w wystąpieniu na sesji Rady Powiatu. Właściwie treść moich myśli wyczerpuje zaproponowany przez Radnego Łukasza Stankiewicza projekt uchwały. Tak naprawdę i samorząd gminy i powiatu wiele razy reorganizował i oświatę i również w wiele innych dziedzinach. Natomiast zawsze powinno się to odbywać w porozumieniu społecznym, obywatelskim. Rada Powiatu już podjęła uchwałę, w której określono zasady i tryb przeprowadzania takich konsultacji społecznych. Narzędzie dla Zarządu są. Trzeba chcieć. Trzeba działać. Proszę Państwa. Ja się zgadzam ze wszystkimi moimi przedmówcami. Tu Państwo mówiliście o bardzo istotnych kwestiach. Nie chciałbym teraz ich powtarzać. Natomiast na koniec chcę Państwa zapewnić o jednym. Tak, jak głosując odnoście Domu Dziecka potrafiłem – myślę – wykazać swoją asertywność, tak też i jutro obiecuję – nie zawiodę.”</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t xml:space="preserve">Katarzyna Czerwińska – Dyrektor Ogniska Pracy Pozaszkolnej Formacji Słońce „Słoneczna Gromada” w Barlinku </w:t>
      </w:r>
      <w:r>
        <w:rPr>
          <w:rFonts w:cs="Arial" w:ascii="Arial" w:hAnsi="Arial"/>
          <w:sz w:val="22"/>
          <w:szCs w:val="22"/>
        </w:rPr>
        <w:t xml:space="preserve">powiedziała: </w:t>
      </w:r>
      <w:r>
        <w:rPr>
          <w:rFonts w:cs="Arial" w:ascii="Arial" w:hAnsi="Arial"/>
          <w:i/>
          <w:sz w:val="22"/>
          <w:szCs w:val="22"/>
        </w:rPr>
        <w:t>„Panie Przewodniczący. W ramach, której działa Formacja Słońce postaram się przybliżyć naszą działalność, aby rozwiać dotychczasowe pytania, które padały tutaj od radnych miejskich i powiatowych. Na początku oddzielmy fakty od mitów. Budżet Ogniska Pracy Pozaszkolnej na 2001 rok wynosi 180.996 zł, z czego wynagrodzenia osobowe – 122.170 zł. Wynagrodzenia dodatkowe, czyli trzynastki – 9.700 zł. Pochodne od wynagrodzeń – 24.144 zł. Z pozostałych pozycji największą jest koszt wynajmu pomieszczeń w kwocie 8.760 zł. Na dzień dzisiejszy zatrudnienie w Ognisku wygląda następująco: Ja jestem na etacie. Nauczyciel tańca 14/18 etatu. Nauczyciel wychowawca 3/18 etatu. Pracownik obsługi pół etatu. Księgowa ¼ etatu. Z budżetu Ogniska nawet złotówka nie idzie na bieżącą działalność Formacji Słońce, ponieważ nie ma takiej możliwości. Przez bieżącą działalność Zespołu rozumiem: zakup materiałów i szycie kostiumów, wynajem przewoźnika, opłata festiwali, organizowanie koncertów, imprezy wewnętrzne dla dzieci, np. Mikołajki, zakończenie roku tanecznego itp. Wyżej wymieniona działalność Zespołu finansowana jest przez Radę Rodziców oraz Stowarzyszenie Przyjaciół Formacji Słońce. W roku 2011 zamyka się to kwotą około 80.000 zł. W kwocie tej nie ma złotówki ani pochodzącej z Miasta i Gminy Barlinek ani z Powiatu Myśliborskiego. Za to są pieniądze z paru innych gmin. Ostatnie dofinansowanie z Miasta Barlinek, Stowarzyszenie otrzymało w 2007 roku na realizacje zadania publicznego. Od lat używa się argumentu, jak nasz Zespół ma dobrze, ponieważ otrzymuje z Powiatu 180.000 zł. To tak, jakby powiedzieć, że dwa pozostałe zespoły dostają 1.300.000 zł od Gminy, bo tyle wynosi budżet Domu Kultury. I, jak się okazuje sporo osób również właśnie z naszego miasta w te bajki wierzy. Teraz parę słów może o samej likwidacji. Informacji o tym, że jutro nie będzie w porządku obrad zamiaru naszej likwidacji, nie mam. Jako powód likwidacji Ogniska usłyszeliście Państwo, że podaje się zbyt wysokie koszty utrzymania jednostki. Jeżeli mówi się, że dla placówki, która ma 50-letnią historię, ogólnopolskie sukcesy i nie tylko, nie można wygospodarować z 60 paru milionów kwoty w wysokości 180.000 zł, to ja mówię, że jest to argument, delikatnie mówiąc, mało przekonywujący. I to też między innymi powiedziałam na Komisji Oświaty Powiatu Myśliborskiego. Niektórzy radni z Dębna i Myśliborza dotychczas nas wspierali. Jak widać skończył się tutaj parasol ochronny dla nas. Powiat Myśliborski wpadł w taki kryzys finansowy, że każdy martwi się teraz tylko o siebie a racjonalna argumentacja odchodzi na plan dalszy. Na przykład niektórzy radni z Myśliborza mówią: „My nie chcemy Wam zlikwidować Ogniska, ale Wy nam likwidujecie Szkuner.” Jedyne, co mogę robić w tej sytuacji to rozmawiać i przekonywać o swoich słusznych argumentach. Największym pozytywnym zaskoczeniem w tej całej dla nas trudnej sytuacji jest zachowanie rodziców tancerzy Formacji Słońce. Pierwszy raz w historii z powodów, a powodów w przeszłości było wiele, z takim entuzjazmem i zarazem dobrą organizacją przystąpili do obrony miejsca zajęć pozalekcyjnych swoich dzieci. Jest to budujące, ponieważ potwierdza jakość naszej pracy, ale przede wszystkim przełamuje stereotyp dotyczących zachowań. Powstał ruch obywatelski walczący z błędnymi decyzjami, a nie bierne przyjmowanie tego, co los przyniesie. Bez względu, jaki okaże się efekt tych działań przy kolejnych wyborach samorządowych na pewno wzrośnie świadomość podejmowanych decyzji.”</w:t>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nyWeb"/>
        <w:spacing w:before="0" w:after="0"/>
        <w:jc w:val="both"/>
        <w:rPr/>
      </w:pPr>
      <w:r>
        <w:rPr>
          <w:rFonts w:cs="Arial" w:ascii="Arial" w:hAnsi="Arial"/>
          <w:b/>
          <w:sz w:val="22"/>
          <w:szCs w:val="22"/>
        </w:rPr>
        <w:t xml:space="preserve">Mirosława Salasa - Naczelnik </w:t>
      </w:r>
      <w:r>
        <w:rPr>
          <w:rStyle w:val="StrongEmphasis"/>
          <w:rFonts w:cs="Arial" w:ascii="Arial" w:hAnsi="Arial"/>
          <w:color w:val="333333"/>
          <w:sz w:val="22"/>
          <w:szCs w:val="22"/>
        </w:rPr>
        <w:t xml:space="preserve">Wydziału Edukacji, Zdrowia i Spraw Społecznych Starostwa Powiatowego w Myśliborzu </w:t>
      </w:r>
      <w:r>
        <w:rPr>
          <w:rFonts w:cs="Arial" w:ascii="Arial" w:hAnsi="Arial"/>
          <w:sz w:val="22"/>
          <w:szCs w:val="22"/>
        </w:rPr>
        <w:t xml:space="preserve">powiedziała: </w:t>
      </w:r>
      <w:r>
        <w:rPr>
          <w:rFonts w:cs="Arial" w:ascii="Arial" w:hAnsi="Arial"/>
          <w:i/>
          <w:sz w:val="22"/>
          <w:szCs w:val="22"/>
        </w:rPr>
        <w:t>„Jestem członkiem Zarządu. Jestem osobą odpowiedzialną merytorycznie za funkcjonowanie oświaty w powiecie myśliborskim. Bardzo dużo się tutaj usłyszało o braku konsultacji społecznych. Braku rozmów. Ciągle słyszę, że radni powinni rozmawiać. Radni tak. Zarząd jest organem wykonawczym w Radzie Powiatu. Jeżeli Rada Powiatu podejmie uchwały, Zarząd będzie rozmawiał. Podstawą tego, żeby Zarząd mógł rozmawiać jest podjęcie uchwały. Mówimy o uchwałach zamiarowych. Zarząd będzie na pewno, jeżeli będą takie podjęte uchwały, będzie sporządzony harmonogram spotkań i będą takie spotkania się odbywały i będą rozmowy i ustalenia. Myślę, że tutaj trzeba byłoby sprostować, bo zostało przeczytane nieaktualne, nawet, jeżeli nieaktualne, to nie w całości uzasadnienie do rozwiązanie Zespołu Szkół Ponadgimnazjalnych Nr 2. Zostało ono zmienione. Państwo na pewno takiej wiedzy jeszcze nie macie. Zgodnie z żądaniem, z wnioskiem Komisji Oświaty, Zarząd podjął decyzję o zmianie uzasadnienia do uchwały w sprawie rozwiązania. I jeden z głównych przyczyn zostało podana trudna sytuacja finansowa powiatu, jednakże nie wykreślono całkowicie tego, że poziom nauczania i wyniki, jakie uzyskuje szkoła są na niezadawalającym poziomie. Było tutaj kilka takich uwag. Myślę, że do niektórych mogłabym się tutaj ustosunkować, bo jeżeli chodzi o Formację Słońce i Ognisko Pracy Pozaszkolnej tutaj Pani Dyrektor przedstawiła, jak wygląda ich budżet. I rzeczywiście w 2011 r. 80.996 zł, to jest to, co dostaje. Subwencji 168.364 zł. (…) Ale musimy tutaj wziąć pod uwagę, że od września Pani Dyrektor zmniejszyła w znacznym stopniu zatrudnienie, żeby dopasować się i żeby tego planu jej starczyło. We wrześniu nie był zatrudniony żaden nauczyciel. A od października do listopada był jeden pracownik zatrudniony na 14/13 etatu a drugi na 3/16 etatu. I, jeżeli padło stwierdzenie, że w zasadzie można by było dać jednostce subwencję i niech się z tej subwencji utrzyma, to jakby Państwo sobie szybko policzyli, jakie są koszty wynagrodzeń, bo to są znaczące koszty, nawet na wynagrodzenia nie starczy. A mamy zagwarantowaną podwyżkę od września jeszcze. Jeżeli miałby funkcjonować Ognisko Pracy Pozaszkolnej musimy cały czas pamiętać, że Rada Pedagogiczna, to trzy osoby. I, jeżeli te trzy osoby będą pracowały na 3/18, 14/18 to, z czego one będą się tak właściwie utrzymywać biorąc pod uwagę, że przy stowarzyszeniu jeszcze pracują za darmo? Wcześniej mieli większe pobory, bo ich zatrudnienie było na wyższym poziomie. W tej chwili już nie. Myślę, że tutaj trzeba by było podkreślić, że nawet, jeżeli Państwo pewnych informacji dokładnych nie macie, rzeczywiście Pan Burmistrz stale koresponduje ze Starostą, chce wiedzieć, co się tutaj dzieje, jakie są zamierzenia, to na pewno nie zostaną pominięte konsultacje społeczne. Na pewno członkowie Zarządu na czele z Panem Starostą Mazepą będą z ludźmi rozmawiać. I tutaj, jak Państwo wiecie, zamiar to nie jest już pewne, że taka decyzja zostanie podjęta. Zamiar jest po to, żeby można było się zorientować, jakie jest stanowisko osób, które to bezpośrednio dotyczy. To są przede wszystkim nauczyciele, pracownicy i rodzice uczniów.”</w:t>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t>Radny Mariusz Maciejewski</w:t>
      </w:r>
      <w:r>
        <w:rPr>
          <w:rFonts w:cs="Arial" w:ascii="Arial" w:hAnsi="Arial"/>
          <w:sz w:val="22"/>
          <w:szCs w:val="22"/>
        </w:rPr>
        <w:t xml:space="preserve"> powiedział: </w:t>
      </w:r>
      <w:r>
        <w:rPr>
          <w:rFonts w:cs="Arial" w:ascii="Arial" w:hAnsi="Arial"/>
          <w:i/>
          <w:sz w:val="22"/>
          <w:szCs w:val="22"/>
        </w:rPr>
        <w:t>„Nareszcie przechodzimy do meritum jakby dyskusji. Jeśli można do Pani Naczelnik parę słów. Bardzo mi się podoba Pani uzasadnienie. Zarząd będzie rozmawiał po podjęciu uchwały. Tak zrozumiałem. Proszę Państwa. Zarząd oczywiście, radni tą uchwałę podejmą, będzie przekonywał czy rozmawiał z zainteresowanymi. Ale zanim radni podejmą tę uchwałę to ich trzeba do tego przekonać. Nie napisaniem paru słów tylko argumentami. Ja rozumiem. Wsłuchiwałem się w wystąpienie Pani Radnej, jeśli mogę tak się posłużyć. Pani Radna i pozostali koleżanki i koledzy macie jutro sesję. Ja nie wiem, jak jest w Waszym samorządzie, ale w naszym są tzw. komisje. Czyli już jesteście po komisjach – rozumiem. To ja się pytam: Co na tych komisjach Wy robicie? To bez złośliwości. Jeśli, Proszę Państwa Wy nic nie wiecie. Pani Radna sama mówi tak: Ja słyszałam. Ja się coś zapytałam. No Boże kochany, to, kiedy będziecie wiedzieli? Przecież to na komisjach macie być przekonani argumentami, że chcecie podjąć te uchwały o możliwości likwidacji. Kiedy będziecie przekonani? Na sesji na pewno nie. Proszę Państwa. Od tego są komisje, a Wy – powiem szczerze – nic nie wiecie. Czyli, co to znaczy? Że organ prowadzący, czyli Starostwo nie przygotowało tych tematów. Nie przeprowadziło żadnych analiz. Tak naprawdę to idziecie w ciemno. Podejmijmy tą uchwałę: jedną, drugą, trzecią i zobaczymy, co się będzie działo. Proszę Państwo. No, jak tak można decydować o instytucjach, jednostkach i o ludziach? Proszę Państwa tak nie wolno robić. Radni, Proszę Państwa, muszą czuć odpowiedzialność. Bez odpowiedniej argumentacji, jeśli Wy nie zostaniecie przekonani do tego rozwiązania, to Wam jest nie wolno głosować. Proszę Państwa. Naprawdę nie wolno, bo Wy się przed nikim nie wytłumaczycie z tego swojego głosowania. Jakich argumentów użyjecie? Bo coś słyszałem? No, Proszę Państwa. Radny musi umieć obronić swoje stanowisko. Musi iść do wyborcy, powiedzieć: Słuchaj chłopie – kobieto czy mężczyzno, wyborco, Zagłosowałem, bo będzie tak, tak i tak. A, co Wy powiecie? Nie wiem, co będzie. Poczekamy na konsultacje. Tak? A najpierw dacie zgodę na likwidację. Intencyjną, ale zgodę. Co później powie organ wykonawczy? Ale bardzo prosto. Sam bym tak samo uczynił. Wykonuję uchwałę. Słuchajcie jest uchwała, więc spotykam się z Wami i konsultuję. Tak jest nie wolno robić. Szanowni Radni. Każdy pomysł musi być, każde rozwiązanie musi przygotowane. Daję przykład, Pan Burmistrz powiedział bardzo dobrze, jak myśmy to przygotowali. A nie było miło. Sam dostawałem jajkami z każdej strony. Ale byłem, przygotowywałem, Proszę Państwa, bo miałem argumenty przygotowane przez właśnie władzę wykonawczą. Mogłem się z tym zgadzać lub nie zgadzać, ale miałem argumenty. A Wy, z czym pójdziecie do tych wyborców? No nie wiem, z czym. Szanowni Państwo. Ktoś powiedział – podejmijcie uchwałę, znaczy pójdziemy na sesję, posłuchamy, co będzie. Jeśli ma być tak samo, jak z Domem Dziecka, gdzie podejmujecie Państwo uchwałę i likwidu…, może nie likwidujecie – rozpoczynacie proces łączenia, ale powiedziane jest, że efektem końcowym będzie likwidacja. Ja nie rozumiem. Naprawdę,. A jestem samorządowcem już trzecią kadencję. Jak można rok przed tym wydać 700 parę tysięcy pieniędzy publicznych, wydać 200.000 na remont dachu tego obiektu, stwierdzić, że ta jednostka spełnia warunki Domu Dziecka, a po roku powiedzieć: Nie. Nie, ona nic nie spełnia. Łączymy. Jak można wydać milion złotych na obiekt i za chwilę to zamykać? Cisną się na słowa tylko jedno zdanie tylko ja jego nie wypowiem, ale dla mnie jest to niezrozumiałe. Szanowni Radni Powiatowi! Ja w imieniu swoim oczywiście proszę Was póki Was ktoś nie przekona argumentami, który Wam nie powie, co będzie później i jakie efekty pozytywne dadzą te uchwały, nie głosujcie za nimi. Bo naprawdę się przed tym nie wybronicie nigdy.”</w:t>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t>Cezary Krzyżanowski – Radny Rady Powiatu w Myśliborzu</w:t>
      </w:r>
      <w:r>
        <w:rPr>
          <w:rFonts w:cs="Arial" w:ascii="Arial" w:hAnsi="Arial"/>
          <w:sz w:val="22"/>
          <w:szCs w:val="22"/>
        </w:rPr>
        <w:t xml:space="preserve"> powiedział: </w:t>
      </w:r>
      <w:r>
        <w:rPr>
          <w:rFonts w:cs="Arial" w:ascii="Arial" w:hAnsi="Arial"/>
          <w:i/>
          <w:sz w:val="22"/>
          <w:szCs w:val="22"/>
        </w:rPr>
        <w:t>„Ja bardzo dziękuję Panu Wiceprzewodniczącemu za tak celowe szkolenie, ale chcę wszystkich Państwa bardzo serdecznie zapewnić, że zarówno i Pan Wiśniak i Pani Sznabowicz, jak i Ja pytamy o różne szczegółowe rzeczy po to, żeby uzyskać informacje na temat przedkładanych nam projektów uchwał. I to, mam wrażenie, że tutaj Pan Wiceprzewodniczący chyba nas nie zrozumiał, bo to, że zadeklarowaliśmy taką a nie inną postawę to również jest wynik tego, że nie uzyskaliśmy szeregu informacji. Że nie jesteśmy do tego przekonani. Proszę Państwa. Jeżeli mogę Panie Przewodniczący króciutko chciałbym się odnieść do tego, o czym mówiła Pani Sznabowicz tutaj wcześniej. Chodzi o to, że projekt uchwały dotyczący likwidacji Ogniska Pracy Pozaszkolnej miałby zostać wycofany. Być może to wynika z tego, że na Komisji Zdrowia, na której, w której w pracach ja uczestniczę złożyłem na skutek właśnie pewnych braków informacji złożyłem taki wniosek o wycofanie tego projektu uchwały. I wniosek ten uzyskał akceptację większości w taki sposób, że ja zagłosowałem za tym wnioskiem, a pozostali członkowie po prostu się wstrzymali. Być może z tego wynika taka informacja.”</w:t>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b/>
          <w:sz w:val="22"/>
          <w:szCs w:val="22"/>
        </w:rPr>
        <w:t>Burmistrz Barlinka</w:t>
      </w:r>
      <w:r>
        <w:rPr>
          <w:rFonts w:cs="Arial" w:ascii="Arial" w:hAnsi="Arial"/>
          <w:sz w:val="22"/>
          <w:szCs w:val="22"/>
        </w:rPr>
        <w:t xml:space="preserve"> powiedział: </w:t>
      </w:r>
      <w:r>
        <w:rPr>
          <w:rFonts w:cs="Arial" w:ascii="Arial" w:hAnsi="Arial"/>
          <w:i/>
          <w:sz w:val="22"/>
          <w:szCs w:val="22"/>
        </w:rPr>
        <w:t>„Ja jeszcze raz będę chciał się zwrócić do Radnych, ale przede wszystkim do pracowników samorządowych Powiatu Myśliborskiego w bardzo podobnym tonie. Szanowni Państwo. Oczywiście bardzo bolejemy nad tym, że nie ma z nami tutaj decydentów, którzy mogliby rzeczywiście składać deklaracje lub kategorycznie się odnosić do naszych wniosków i propozycji. Natomiast proszę mi wierzyć, że czy to radny czy burmistrz to nie są osoby, które znają się na wszystkim są kompetentne. Ja przynajmniej w swojej pracy przede wszystkim opieram się na wiedzy i merytorycznych umiejętnościach moich współpracowników i wierzę głęboko w to, że jeżeli szef oświaty, służb komunalnych czy innej dziedziny mi doradza i podpowiada rozwiązania, to on się na tym zna</w:t>
      </w:r>
      <w:r>
        <w:rPr>
          <w:rFonts w:cs="Arial" w:ascii="Arial" w:hAnsi="Arial"/>
          <w:b/>
          <w:sz w:val="22"/>
          <w:szCs w:val="22"/>
        </w:rPr>
        <w:t xml:space="preserve">. </w:t>
      </w:r>
      <w:r>
        <w:rPr>
          <w:rFonts w:cs="Arial" w:ascii="Arial" w:hAnsi="Arial"/>
          <w:i/>
          <w:sz w:val="22"/>
          <w:szCs w:val="22"/>
        </w:rPr>
        <w:t>Oczywiście decyzję tzw. polityczną podejmuje burmistrz. Jeżeli to jest w jego kompetencjach lub radni, Radnych przekonujemy. Swego czasu Powiat, to była bodajże druga kadencja podjął decyzje o bardzo mocnym ograniczeniu funkcji Poradni Psychologiczno – Pedagogicznej. Kilka etatów - chyba to była nawet połowa zwolniona. Ale wtedy i o tym dzisiaj Radny Blezień mówił, przynajmniej mówiono nam tak, że nie stać nas utrzymywać trzy poradnie na takim poziomie etatowym. A my wiedzieliśmy, że usługa dla ludności będzie bardzo ograniczona, aczkolwiek twierdzę, że po to te samorządy powstały, że mamy świadczyć usługi dla ludności. Bo, jeżeli obywatel nie dojedzie do urzędu, to nie będzie tej usługi albo nie będzie miał warunków. I o tym już urzędnicy i pracownicy samorządowi muszą pamiętać. Ja też jestem urzędnikiem. I wtedy, na przykład przynajmniej samorząd powiatowy nas zapytał: Czy widzicie Państwo rozwiązanie? Jako Burmistrz części zwalnianych pracownikom i odchodzącemu Dyrektorowi zaproponowałem: Załóżmy stowarzyszenie. Założyli Stowarzyszenie „BRATEK”. W pierwszych kilku latach Rada Miejska wsparła dotacją działalność tego Stowarzyszenia. Dzisiaj to Stowarzyszenie zatrudnia 50 osób prawie i świadczy usługi nie tylko dla niepełnosprawnych dzieci w naszej gminie, ale również z sąsiedniego województwa lubuskiego przyjeżdżają i to jest objęta opieką prawie setka dzieci. I tu akurat w naszym rozumieniu błędne decyzje Powiatu się okazały zbawienne. Po, co to Państwu mówię? Po to, że liczę też nie tylko na takie pasywne działanie, że jak jest problem, to trzeba się problemu pozbyć poprzez likwidację tylko liczę na kreatywne myślenie. Nie bez powodu mówiłem, że tak samo to są równorzędne organy. Tam są Radni. Tam są organa wykonawcze i tam są urzędnicy. Niewiele się dowiedziałem wbrew pozorom od Pani Kasiu – z całym szacunkiem dla Ciebie, Kasiu, czym się zajmuje ognisko. Więcej słyszałem o sukcesach Formacji Słońce natomiast tak, jak zrozumiałem intencją jest zlikwidowanie Ogniska. Zrozumiałem troszeczkę, bo cały czas tego problemu nie rozumiem, dlaczego trzeba jego zlikwidować, bo nie rozumiem go. I jestem przeciwny jego likwidacji, bo może nie rozumiem albo nie posiadam wiedzy, a Pani podkreśla, że próbuje się dowiedzieć, ale niestety nie dostaje od Państwa odpowiedzi. Bo przy tak dużym budżecie nawet, jeżeli go trzeba ograniczyć, to być może można znaleźć takie rozwiązanie i w Państwach powinna być taka ambicja – to znajdźmy takie rozwiązanie, które być może powie drugiej stronie weźcie się zepnijcie i razem będziemy dalej funkcjonowali, a my jako samorząd powiatowy będziemy dumni, że co prawda nam nie starczyło pieniędzy, ale rozwiązaliśmy problem. I myślę, że mamy prawo oczekiwać tego, że będą padały kreatywne odpowiedzi a nie taka sytuacja, że projekt uchwały się nie zmienił i teraz wrócę do Zespołu Szkół Ponadgimnazjalnych Nr 2, zmieniło się tylko uzasadnienie, bo widocznie tamte nie bardzo pasowało do tego projektu uchwały. Bo ja najbardziej się wstydzę jako Burmistrz podpisywać zmieniane uzasadnienie, bo to znaczy, że dorabiam teorię do tego, co chcą osiągnąć. Bo dzisiaj w takim razie moje pytanie jest: Jaki to ma przynieść efekt ekonomiczny, jeżeli teraz nie zdawalność a ekonomia decyduje o likwidacji tej placówki? I czy gra warta świeczki? I też znowu nas jako samorządu się nikt nie zapytał: A może w to wejdziecie po powiecie? Tak, jak kiedyś ratowaliśmy komunikację, (…) właśnie Poradnia Psychologiczno – Pedagogiczna czy inne rozwiązania. Jak był problem z zagospodarowaniem internatu w Zespole Szkół Ponadgimnazjalnych Nr 1 znaleźliśmy fundację. Zagospodarowała. I też się znalazło rozwiązanie. Wtedy działaliśmy wspólnie ze Starostą, żeby temat rozwiązać. Mówię to wszystko po to, że my liczymy, że Państwo potraktujecie nas jako tych, którzy pomogą Wam myśleć. Ale ja myślę, że to nie my powinniśmy dawać rozwiązania tylko ta kreatywność powinna polegać, być czy reprezentować tych, którzy odpowiadają za merytoryczne prowadzenie. Rzeczywiście Barlinek jest bardzo ubogi w instytucje powiatowe. Natomiast Panie Ryszardzie, to jest nawet największe miasto w naszym powiecie, ale to nie jest ważne. Czy nas jest tutaj 15 tysięcy czy 12. Ważne jest to, że tu są obywatele i generowane pieniądze do budżetu powiatu powinny być sprawiedliwie dzielone na wszystkich obywateli. I usługa świadczona - ja bym również był przeciwny, żeby mieszkaniec Barlinka był lepiej obsłużony przez powiat niż, mieszkaniec Myśliborza. Stolica może być tylko jedna. I my sobie zdajemy sprawę, że musi być w Myśliborzu. Ale ma Pan rację. Ale nasz obywatel z Barlinka żąda rekompensaty za to, że ma dalej. Że to my się dzielimy też, żebyście Państwo wiedzieli ponad milion złotych (…) opłatą skarbową. Bo niestety opłata skarbowa wpływa do samorządu na terenie, którego jest siedziba powiatu. I operatywność naszych przedsiębiorców tych, którzy płacą opłaty skarbowe Gmina trafia nie do naszego samorządu. To jest decyzja naszego Sejmu sprzed kilku lat. Więc ja uważam, że ta dystrybucja środków powiatowych musi mieć charakter sprawiedliwy. Proszę też zauważyć, że my nie organizujemy manifestacji, pochodów, nie podpalamy opon. My tylko chcemy informacji, żeby nas… A jak już będziemy ją posiadali to ją … Ona jest nam potrzebna do tego,. żeby móc poważnie dyskutować. My tu nawet nie krzyczymy, nikogo nie obrażamy. Ale chcemy mieć informację, żeby móc dyskutować. My dzisiaj tylko tak naprawdę składamy deklarację, że jesteśmy przeciwni tym reorganizacjom i likwidacjom. Bo Ci, którzy są „za” to prawdopodobnie tutaj nie przyszli, bo ja jestem przekonany, że nie mieli dla nas argumentu powiedzieć, dlaczego to trzeba zrobić. No i Bogu ducha winne Panie przysłały, bo ktoś musiał reprezentować ten powiat. I ja rozumiem, że nawet nie wypada tak a nie inaczej zajmować stanowisko. My procedury likwidacyjne znamy, ale wiemy, bo sami przeprowadzaliśmy, natomiast ta decyzja ostateczna może zapaść na dzień likwidacji, bo bardziej istotne jest rozpoczęcie właśnie ta intencja, o której Pani mówi i później nie ma żadnego znaczenia, jaki będzie miała charakter dyskusja, z kim ją się będzie przeprowadzało. Tak naprawdę najistotniejszy znaczenie będzie miało tutaj Kuratorium i zdanie Kuratora, który jeżeli wyrazi opinię negatywną może być problem z utrzymaniem później tej uchwały. Taka jest procedura. Natomiast proszę też zauważyć, że dyskusji my nie bronimy Dyrektora, stanowisk. My bronimy tego, żeby była dobra usługa dla naszych dzieci, dla naszej młodzieży, dla naszych znajomych, rodziców, dla naszych obywateli. To dla nas jest najistotniejsze, bo ludzie się zmieniają, a chcemy, żeby instytucje zostały w Barlinku, bo mamy argumenty na to, że one winny funkcjonować tu, w Barlinku.”</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t>Bolesław Bortnowski – mieszkaniec Barlinka</w:t>
      </w:r>
      <w:r>
        <w:rPr>
          <w:rFonts w:cs="Arial" w:ascii="Arial" w:hAnsi="Arial"/>
          <w:sz w:val="22"/>
          <w:szCs w:val="22"/>
        </w:rPr>
        <w:t xml:space="preserve"> powiedział: </w:t>
      </w:r>
      <w:r>
        <w:rPr>
          <w:rFonts w:cs="Arial" w:ascii="Arial" w:hAnsi="Arial"/>
          <w:i/>
          <w:sz w:val="22"/>
          <w:szCs w:val="22"/>
        </w:rPr>
        <w:t>„Przysłuchuję się i tak staram się bez emocji w miarę obiektywnie na to wszystko spojrzeć, bo też mam informacje od kolegów Radnych Powiatowych. Pani Naczelnik Salasa Państwu wyraźnie stwierdziła, że dopiero zamiar upoważnia Starostę i Zarząd do spotkania się z mieszkańcami i działania, wyjaśniania tych spraw. Bez uchwały Rady Powiatu, Starosta nie jest upoważniony, żeby się spotykać z Państwem i dyskutować o likwidacji jakiegoś tutaj Wydziału Starostwa czy Zespołu Szkół czy Ogniska – po prostu nie jest upoważniony. To jest formalne. I On musi się formalnie obracać w prawie. Dopiero po stanowisku Rady Powiatu, Starosta będzie działał z Państwem, jeżeli Rada Powiatu podejmie taką uchwałę. Ale też tutaj nie padło, a wiem i dziwię się, na przykład kolega Radny Wiśniak i kolega Cezary Krzyżanowski, no proszę wobec tego powiedzieć, z czego pokryć niedobór z budżecie Zespołu Szkół na terenie Barlinka w kwocie, dwóch szkół średnich, w kwocie 800 czy tam około miliona złotych, jeżeli subwencja oświatowa i prawo, które zostało wprowadzone zabrania brania finansowania z innych źródeł - tylko i wyłącznie z subwencji oświatowej. No bardzo fajnie się tutaj protestuje. Mówi się o tych rzeczach, ale się nie mówi o najważniejszych sprawach: skąd wziąć te pieniądze? Kolega Wiceprzewodniczący Rady czytał uzasadnienie likwidacji Ogniska Pracy Pozaszkolnej Słoneczna Gromada. Ale tam jest wyraźnie napisane w uzasadnieniu – przejście w inną formę. Czyli nie opieranie się w całości na subwencji – tak się domyślam – subwencji Rady Powiatu, subwencji powiatowej, a przejścia w inną formę, czyli może bardziej stowarzyszenia. Ja się temu naprawdę bardzo dziwię spotkaniu, bo uważam, że to spotkanie powinno być po podjęciu stanowiska przez Radę Powiatu. I na przykład w styczniu to rozumiem takie spotkanie Rady Miejskiej, Zarządu Starostwa. I na koniec chciałbym powiedzieć, odnieść się do paru stwierdzeń dotyczących likwidacji. To padło, temat był poruszany przez Pana Zbyszka Blezienia i Pana Burmistrza. Sprawa likwidacji szkoły średniej na Leśnej. Szkoła została zlikwidowana dwoma głosami wstrzymującymi – jednym byłem ja a drugim był Pan Pyciak. Proszę Państwa. Było dziecinnie proste pozostawić tą szkołę. Pan Pyciak był radnym SLD. Wystarczyło, że Pan Burmistrz jako szef Rady Powiatowej SLD doprowadziłby do tego swoim działaniem, że macierzyste Koło SLD, wreszcie Klub SLD w powiecie kierowany przez Kazimierza Kłodę – radnego SLD z Barlinka, podjąłby decyzję o głosowaniu w tej sprawie i zobowiązał wszystkim swoich radnych do głosowania przeciw. Tego nie zrobiono.”</w:t>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t>Radny Łukasz Stankiewicz</w:t>
      </w:r>
      <w:r>
        <w:rPr>
          <w:rFonts w:cs="Arial" w:ascii="Arial" w:hAnsi="Arial"/>
          <w:sz w:val="22"/>
          <w:szCs w:val="22"/>
        </w:rPr>
        <w:t xml:space="preserve"> powiedział: </w:t>
      </w:r>
      <w:r>
        <w:rPr>
          <w:rFonts w:cs="Arial" w:ascii="Arial" w:hAnsi="Arial"/>
          <w:i/>
          <w:sz w:val="22"/>
          <w:szCs w:val="22"/>
        </w:rPr>
        <w:t>„Jeszcze taka może jedna kwestia. Jutro zapewne część z Państwa wybierze się na sesję Rady Powiatu jako zainteresowane osoby. I prawda jest taka, że nie będziecie mogli Państwo jutro zabrać głosu pomimo tego, że decyzje, które tam będą podejmowane będą dotyczyły Państwa. Dlaczego? Ponieważ tak jest skonstruowany Statut Starostwa Powiatowego, co w przypadku Gminy Barlinek, tak naprawdę jest nie do pomyślenia. Kolega Radny Cezary Krzyżanowski obiecał mi, że kiedy rozpoczną się prace nad nowym Statutem złoży taki wniosek, aby mieszkańcy Powiatu, w tym także Gminy Barlinek faktycznie mogli zabierać głos w sprawach, które ich dotyczą. Pamiętajmy Państwo, że Starostwo jest utrzymywane z naszych pieniędzy. To nie jest prywatna instytucja ani jakiś prywatny folwark i mamy prawo oczekiwać od tej instytucji rzetelnych informacji, a także mamy prawo znać z wyprzedzeniem pewne działania, które będą podejmowane. Nikt nam nie robi łaski. Po prostu takie powinny być standardy. Tutaj akurat moi poprzednicy używali pewnych cytatów. Mi się spodobał bardzo jeden cytat, to znaczy, że „pióro potrafi być potężniejsze od miecza”. I ja wierzę w to, że mając prawo głosu my tak naprawdę zostaniemy wyposażeni w takie właśnie pióro po to, aby faktycznie uzyskać rzetelne informacje na temat działań Starostwa, jak również skutecznie bronić swojego stanowiska.”</w:t>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rPr>
      </w:pPr>
      <w:r>
        <w:rPr>
          <w:rFonts w:cs="Arial" w:ascii="Arial" w:hAnsi="Arial"/>
        </w:rPr>
      </w:r>
    </w:p>
    <w:p>
      <w:pPr>
        <w:pStyle w:val="Normal"/>
        <w:tabs>
          <w:tab w:val="clear" w:pos="708"/>
          <w:tab w:val="left" w:pos="7350" w:leader="none"/>
        </w:tabs>
        <w:jc w:val="both"/>
        <w:rPr>
          <w:rFonts w:ascii="Arial" w:hAnsi="Arial" w:cs="Arial"/>
        </w:rPr>
      </w:pPr>
      <w:r>
        <w:rPr>
          <w:rFonts w:cs="Arial" w:ascii="Arial" w:hAnsi="Arial"/>
        </w:rPr>
      </w:r>
    </w:p>
    <w:p>
      <w:pPr>
        <w:pStyle w:val="Normal"/>
        <w:numPr>
          <w:ilvl w:val="0"/>
          <w:numId w:val="0"/>
        </w:numPr>
        <w:tabs>
          <w:tab w:val="clear" w:pos="708"/>
          <w:tab w:val="left" w:pos="7350" w:leader="none"/>
        </w:tabs>
        <w:outlineLvl w:val="0"/>
        <w:rPr>
          <w:rFonts w:ascii="Arial" w:hAnsi="Arial" w:cs="Arial"/>
          <w:b/>
          <w:b/>
          <w:i/>
          <w:i/>
          <w:sz w:val="22"/>
          <w:szCs w:val="22"/>
          <w:u w:val="single"/>
        </w:rPr>
      </w:pPr>
      <w:r>
        <w:rPr>
          <w:rFonts w:cs="Arial" w:ascii="Arial" w:hAnsi="Arial"/>
          <w:b/>
          <w:i/>
          <w:sz w:val="22"/>
          <w:szCs w:val="22"/>
          <w:u w:val="single"/>
        </w:rPr>
        <w:t>Ad. pkt. 3.</w:t>
      </w:r>
    </w:p>
    <w:p>
      <w:pPr>
        <w:pStyle w:val="Normal"/>
        <w:tabs>
          <w:tab w:val="clear" w:pos="708"/>
          <w:tab w:val="left" w:pos="7350" w:leader="none"/>
        </w:tabs>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350" w:leader="none"/>
        </w:tabs>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pPr>
      <w:r>
        <w:rPr>
          <w:rFonts w:cs="Arial" w:ascii="Arial" w:hAnsi="Arial"/>
          <w:b/>
          <w:sz w:val="22"/>
          <w:szCs w:val="22"/>
        </w:rPr>
        <w:t>Dariusz Zieliński – Przewodniczący Rady Miejskiej</w:t>
      </w:r>
      <w:r>
        <w:rPr>
          <w:rFonts w:cs="Arial" w:ascii="Arial" w:hAnsi="Arial"/>
          <w:sz w:val="22"/>
          <w:szCs w:val="22"/>
        </w:rPr>
        <w:t xml:space="preserve"> otworzył dyskusję na temat połączenia domów dziecka na terenie Powiatu Myśliborskiego w placówkę wielofunkcyjną o nazwie „Powiatowy Zespół Placówek Opiekuńczo – Wychowawczych”.</w:t>
      </w:r>
    </w:p>
    <w:p>
      <w:pPr>
        <w:pStyle w:val="Normal"/>
        <w:tabs>
          <w:tab w:val="clear" w:pos="708"/>
          <w:tab w:val="left" w:pos="7350" w:leader="none"/>
        </w:tabs>
        <w:rPr>
          <w:rFonts w:ascii="Arial" w:hAnsi="Arial" w:cs="Arial"/>
          <w:sz w:val="22"/>
          <w:szCs w:val="22"/>
        </w:rPr>
      </w:pPr>
      <w:r>
        <w:rPr>
          <w:rFonts w:cs="Arial" w:ascii="Arial" w:hAnsi="Arial"/>
          <w:sz w:val="22"/>
          <w:szCs w:val="22"/>
        </w:rPr>
      </w:r>
    </w:p>
    <w:p>
      <w:pPr>
        <w:pStyle w:val="Normal"/>
        <w:tabs>
          <w:tab w:val="clear" w:pos="708"/>
          <w:tab w:val="left" w:pos="7350" w:leader="none"/>
        </w:tabs>
        <w:rPr>
          <w:rFonts w:ascii="Arial" w:hAnsi="Arial" w:cs="Arial"/>
          <w:sz w:val="22"/>
          <w:szCs w:val="22"/>
        </w:rPr>
      </w:pPr>
      <w:r>
        <w:rPr>
          <w:rFonts w:cs="Arial" w:ascii="Arial" w:hAnsi="Arial"/>
          <w:sz w:val="22"/>
          <w:szCs w:val="22"/>
        </w:rPr>
      </w:r>
    </w:p>
    <w:p>
      <w:pPr>
        <w:pStyle w:val="Normal"/>
        <w:jc w:val="both"/>
        <w:rPr>
          <w:rFonts w:ascii="Arial" w:hAnsi="Arial" w:cs="Arial"/>
          <w:bCs/>
          <w:i/>
          <w:i/>
          <w:sz w:val="22"/>
          <w:szCs w:val="22"/>
        </w:rPr>
      </w:pPr>
      <w:r>
        <w:rPr>
          <w:rFonts w:cs="Arial" w:ascii="Arial" w:hAnsi="Arial"/>
          <w:b/>
          <w:bCs/>
          <w:sz w:val="22"/>
          <w:szCs w:val="22"/>
        </w:rPr>
        <w:t>Radna Elżbieta Kasperkiewicz</w:t>
      </w:r>
      <w:r>
        <w:rPr>
          <w:rFonts w:cs="Arial" w:ascii="Arial" w:hAnsi="Arial"/>
          <w:bCs/>
          <w:sz w:val="22"/>
          <w:szCs w:val="22"/>
        </w:rPr>
        <w:t xml:space="preserve"> powiedziała: </w:t>
      </w:r>
      <w:r>
        <w:rPr>
          <w:rFonts w:cs="Arial" w:ascii="Arial" w:hAnsi="Arial"/>
          <w:bCs/>
          <w:i/>
          <w:sz w:val="22"/>
          <w:szCs w:val="22"/>
        </w:rPr>
        <w:t>„Poza przepisami prawnymi, którymi podpiera się Starostwo w tej decyzji najważniejszym chyba tutaj czynnikiem jest ten czynnik społeczny. Przykre jest to, że przez lata Dom Dziecka wrósł tutaj w naszą ziemię. Jest naszym takim tu oczkiem, który wspomagamy, pomagamy. Uczestniczyliśmy w wielu imprezach organizowanych w tym Domu Dziecka. Mówiono już tutaj głośno o tej sprawie finansowej, która, no dziwi bardzo tą decyzją. Natomiast nic nie mówi się o ludziach, którzy są związani z tym Domem Dziecka. O pracownikach, którzy zostali postawieni, tak naprawdę, pod ścianą. Bo, kiedy mówi się o połączeniu szkół, że przejdą pracownicy itd., tu daje się warunki, że mają dziewczyny jeździć do Dębna do pracy. Ja bardzo przepraszam: Czym albo na czym? Bo to już chyba to jest dosłownie śmieszne. Liczy się na to, że po prostu złożą wypowiedzenie i bez odpraw zostaną z niczym. Bo tak to będzie wyglądało niestety. Po rozmowie z Paniami, które pracują w Domu Dziecka taka będzie sytuacja, czyli wrócą po prostu do nas, do naszego Biura Pracy i będą wspomagane przez opiekę społeczną, bo cóż innego zostanie. Bo, z czym zostaną pop 20 latach pracy w Domu Dziecka? Taka jest sytuacja i o tych osobach nic się nie mówi. Pomijając wielką traumę dzieci, które tam są, które wrosły też w ten Dom Dziecka. Przecież mają swoje pokoje. Mają, jakby już swoje małe zaczątki rodzin potworzone, bo po to były robione tam te kuchenki. Po to były robione grupy w Domu Dziecka, żeby one inaczej pracowały, te dzieci. Żeby miały namiastkę, chociaż takiej więzi – powiedzmy – rodzinnej. I nagle to wszystko im się zabiera. Przenosi się gdzie indziej. No mówi się, że starych drzew się nie przesadza. Proszę Państwa. Zabieramy dzieci, je wywozimy po prostu stąd. To tak, jakby nam nagle kazano w ciągu miesiąca spakować sie i przeprowadzić się w drugi koniec Polski. Proszę siebie postawić w takiej sytuacji. Nikt nie mówi o tych dzieciach. To nie są dorośli ludzie. To są po prostu dzieci, które nie rozumieją, dlaczego im się to robi. A pracownicy? Co z pracownikami? Tego się też głośno nie mówi.”</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i/>
          <w:i/>
          <w:sz w:val="22"/>
          <w:szCs w:val="22"/>
        </w:rPr>
      </w:pPr>
      <w:r>
        <w:rPr>
          <w:rFonts w:cs="Arial" w:ascii="Arial" w:hAnsi="Arial"/>
          <w:b/>
          <w:bCs/>
          <w:sz w:val="22"/>
          <w:szCs w:val="22"/>
        </w:rPr>
        <w:t>Radny Zbigniew Blezień</w:t>
      </w:r>
      <w:r>
        <w:rPr>
          <w:rFonts w:cs="Arial" w:ascii="Arial" w:hAnsi="Arial"/>
          <w:bCs/>
          <w:sz w:val="22"/>
          <w:szCs w:val="22"/>
        </w:rPr>
        <w:t xml:space="preserve"> powiedział: </w:t>
      </w:r>
      <w:r>
        <w:rPr>
          <w:rFonts w:cs="Arial" w:ascii="Arial" w:hAnsi="Arial"/>
          <w:bCs/>
          <w:i/>
          <w:sz w:val="22"/>
          <w:szCs w:val="22"/>
        </w:rPr>
        <w:t>„Ja też chciałbym zabrać głos w tej sprawie, bo jako mieszkaniec Barlinka od urodzenia z tym Domem Dziecka też miałem wiele do czynienia. Nie będę tutaj wypowiadał się na temat tego, jaki jest poziom kształcenia, jaki jest poziom wychowania w Domu Dziecka, bo to nie jest moją rolą, ale jako nauczyciel mający kontakt z uczniami, którzy są wychowankami Domu Dziecka zawsze mieliśmy pozytywne przykłady na reakcje nauczycieli, reakcje wychowawców, na reakcje dyrekcji Domu Dziecka, jak występowały jakieś problemy, bo przecież wiemy, że te problemy musiały występować, bo to są dzieci, które już u progu swojego życia zostały postawione przed wielkimi problemami swoimi rodzinnymi. Jakość i w takim razie i to, co było robione uważam, że było na wysokim poziomie i ten Dom Dziecka spełniał swoje zadanie, dlatego, że jako nauczyciel nie miałem problemów z tą młodzieżą, która z tego Domu Dziecka wychodziła po pewnym okresie czasu i zakładała swoje rodziny. Mam wiele koleżanek i wielu kolegów, którzy kończyli Dom Dziecka, którzy wychodzili z Domu Dziecka. Bo przecież przez wiele lat tam i moja mama pracowała. Ja się tam wychowywałem po prostu. Wakacje spędzałem tam razem z matką swoją, która pracowała tam przez wiele lat pracy i nie zauważyłem czegoś, co mogłoby być jakimś negatywnym odbiciem tego, że jest jakiś powód, aby likwidować taką placówkę. Ekonomicznie, Proszę Państwa, może i ktoś ma rację, ale tak, jak już tu Pani Kasperkiewicz powiedziała zwróćmy uwagę, że tym dzieciom kolejny raz robimy pod górę, pracownikom – nie interesujemy się tym, co się zadzieje, bo oni pewnie nie skorzystają z propozycji dojazdu do Dębna, bo ja też bym nie skorzystał. Bo, jak, w jaki sposób? Drożej by mnie to wyniosło niż to, co bym z tego tytułu pracując zarobił. Także myślę, że jeśli byłaby przygotowana koncepcja, że te dzieci trafiają do rodzin zastępczych, że tak daleko już jest posunięta sprawa. Bo mówi się o tym, że chcemy wychowywać te dzieci nie w domach dziecka a chcemy wychowywać je w rodzinach zastępczych, które oczywiście uważam byłyby lepszym rozwiązaniem – ten sposób wychowania tych dzieci. Gdyby tak daleko była już polityka Państwa posunięta, że mamy te rodziny zastępcze, te dzieci będą do nich trafiały i my tutaj zrobimy to samo z tymi dziećmi, które są, że one do pełnych rodzin trafią, to nic przeciwko temu bym nie miał, bo faktycznie trafią do lepszych warunków. A, jeśli te dzieci trafią do Domu Dziecka w Dębnie to, w czym tu się zmieni ich sytuacja. One trafią już do pewnych grup, które nie wiadomo czy je zaakceptują. Bo przecież to są same te dzieci też trudnym są elementem wychowawczym, jak to brzydko można nazwać. Trafią może jeszcze na gorszą sytuację niż do tej pory, z którą się już w pewnym momencie uporały. Także ten problem uważam też powinien być rozwiązywany stopniowo. I, jeśli by trafiały w lepsze warunki uważam, że tak. Ale akurat w tym momencie nie widzę.”</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powiedział</w:t>
      </w:r>
      <w:r>
        <w:rPr>
          <w:rFonts w:cs="Arial" w:ascii="Arial" w:hAnsi="Arial"/>
          <w:i/>
          <w:sz w:val="22"/>
          <w:szCs w:val="22"/>
        </w:rPr>
        <w:t>: „Niejako kontynuując myśl, która została przedstawiona przez Panią Radną Elżbietę Kasperkiewicz i Pana Radnego Zbigniewa Blezienia niech posłuży uzasadnienie do uchwały Rady Powiatu w sprawie połączenia placówek opiekuńczo – wychowawczych funkcjonujących na terenie powiatu myśliborskiego w placówkę wielofunkcyjną o nazwie Powiatowy Zespół Placówek Opiekuńczo – Wywoławczych: „Zmiana w systemie opieki instytucjonalnej będzie poległa na połączeniu dwóch funkcjonujących na terenie powiatu myśliborskiego placówek opiekuńczo – wychowawczych: placówki wielofunkcyjnej w Dębnie oraz Domu Dziecka w Barlinku w jedną placówkę o nazwie Powiatowy Zespół Placówek Opiekuńczo – Wychowawczych w Dębnie. Dzięki połączeniu placówek zyskamy ograniczenie kadry administracyjnej przy jednoczesnym zachowaniu komfortu dzieci. Projekt uchwały powstał w oparciu o bieżącą analizę sytuacji w placówkach opiekuńczo – wychowawczych na terenie Powiatu Myśliborskiego, jednocześnie mając na uwadze trudną sytuacje finansową powiatu oraz przede wszystkim dobro i bezpieczeństwo dzieci. Podjęcie działań mających na celu połączenie placówek opiekuńczo – wychowawczy ułatwi nam realizację zadań wynikających z wprowadzenia od 1 stycznia 2012 roku ustawy z dnia 9 czerwca 2011 roku o wspieraniu rodziny i systemie pieczy zastępczej.”</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Ewa Kowalska – Waleniak – Jestem Kierownikiem Działu Opieki Pomocy Dziecku i Rodzinie oraz Placówek Opiekuńczo – Wychowawczych Powiatowym Centrum Pomocy Rodzinie w Myśliborzu</w:t>
      </w:r>
      <w:r>
        <w:rPr>
          <w:rFonts w:cs="Arial" w:ascii="Arial" w:hAnsi="Arial"/>
          <w:i/>
          <w:sz w:val="22"/>
          <w:szCs w:val="22"/>
        </w:rPr>
        <w:t xml:space="preserve"> powiedziała: „Panie Przewodniczący. Panie i Panowie Radni. Szanowni Goście. Witam wszystkich bardzo serdecznie. (…) Jako pracownik merytoryczny Powiatowego Centrum Pomocy Rodzinie uczestniczyłam w wielu spotkaniach, które miały na celu wypracowanie, spotkania te oczywiście odbywały się z dyrektorami placówek opiekuńczo – wychowawczych z terenu powiatu myśliborskiego. W spotkaniach tych uczestniczą oczywiście też prawnicy. Miały one na celu wypracowanie wspólnych zasad działania. I celem tych spotkań było właśnie stworzenie projektu uchwały o połączeniu placówek. Faktem jest, że w dniu 23 listopada Rada Powiatu w Myśliborzu podjęła uchwałę o połączeniu placówek opiekuńczo wychowawczych, czyli Domu Dziecka w Barlinku oraz Placówki Wielofunkcyjnej w Dębnie w Powiatowy Zespół Placówek Opiekuńczo – Wychowawczych funkcjonujących na terenie Powiatu Myśliborskiego. I chciałabym podkreślić, że jest to połączenie. Połączenie placówek. Placówka będzie funkcjonowała tak długo dopóki w tej placówce będą znajdowały się dzieci. Tak, że tyle w tej kwestii miałabym Państwu do przekazania.”</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Przewodniczący Rady Miejskiej</w:t>
      </w:r>
      <w:r>
        <w:rPr>
          <w:rFonts w:cs="Arial" w:ascii="Arial" w:hAnsi="Arial"/>
          <w:sz w:val="22"/>
          <w:szCs w:val="22"/>
        </w:rPr>
        <w:t xml:space="preserve"> powiedział:</w:t>
      </w:r>
      <w:r>
        <w:rPr>
          <w:rFonts w:cs="Arial" w:ascii="Arial" w:hAnsi="Arial"/>
          <w:i/>
          <w:sz w:val="22"/>
          <w:szCs w:val="22"/>
        </w:rPr>
        <w:t xml:space="preserve"> „Pani Kierownik. Czy mogłaby Pani rozwinąć to zdanie. Dzięki połączeniu placówek zyskamy ograniczenie kadry administracyjnej przy jednoczesnym zachowaniu komfortu dziec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Ewa Kowalska – Waleniak</w:t>
      </w:r>
      <w:r>
        <w:rPr>
          <w:rFonts w:cs="Arial" w:ascii="Arial" w:hAnsi="Arial"/>
          <w:i/>
          <w:sz w:val="22"/>
          <w:szCs w:val="22"/>
        </w:rPr>
        <w:t xml:space="preserve"> powiedziała: „Oczywiście to zdanie wskazuje na to, że będzie jeden kierownik, który będzie kierował zespołem placówek. No, oczywiście wiąże się to oczywiście z ograniczeniem kadry, ale na chwile obecną nie jestem upoważniona do tego, żeby przekazywać tutaj, że tak powiem, tak szczegółowe informacje. Jedyne co mogę powiedzieć, to w chwili obecnej żaden z pracowników Domu Dziecka w Barlinku nie otrzymał wypowiedzenia umowy o pracę.”</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b/>
          <w:sz w:val="22"/>
          <w:szCs w:val="22"/>
        </w:rPr>
        <w:t>Przewodniczący Rady Miejskiej</w:t>
      </w:r>
      <w:r>
        <w:rPr>
          <w:rFonts w:cs="Arial" w:ascii="Arial" w:hAnsi="Arial"/>
          <w:sz w:val="22"/>
          <w:szCs w:val="22"/>
        </w:rPr>
        <w:t xml:space="preserve"> powiedział:</w:t>
      </w:r>
      <w:r>
        <w:rPr>
          <w:rFonts w:cs="Arial" w:ascii="Arial" w:hAnsi="Arial"/>
          <w:i/>
          <w:sz w:val="22"/>
          <w:szCs w:val="22"/>
        </w:rPr>
        <w:t xml:space="preserve"> „Zwrócił się do radnych oraz osób obecnych na sali o zadawanie pytań, na które odpowiedzi udzieli Ewa Kowalska – Waleniak – Kierownik Działu Opieki Pomocy Dziecku i Rodzinie oraz Placówek Opiekuńczo – Wychowawczych Powiatowym Centrum Pomocy Rodzinie w Myśliborzu.”</w:t>
      </w:r>
    </w:p>
    <w:p>
      <w:pPr>
        <w:pStyle w:val="Normal"/>
        <w:numPr>
          <w:ilvl w:val="0"/>
          <w:numId w:val="0"/>
        </w:numPr>
        <w:jc w:val="both"/>
        <w:outlineLvl w:val="0"/>
        <w:rPr>
          <w:rFonts w:ascii="Arial" w:hAnsi="Arial" w:cs="Arial"/>
          <w:b/>
          <w:b/>
          <w:bCs/>
          <w:i/>
          <w:i/>
          <w:sz w:val="22"/>
          <w:szCs w:val="22"/>
        </w:rPr>
      </w:pPr>
      <w:r>
        <w:rPr>
          <w:rFonts w:cs="Arial" w:ascii="Arial" w:hAnsi="Arial"/>
          <w:b/>
          <w:bCs/>
          <w:i/>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t>Radna Maria Piotrowska</w:t>
      </w:r>
      <w:r>
        <w:rPr>
          <w:rFonts w:cs="Arial" w:ascii="Arial" w:hAnsi="Arial"/>
          <w:bCs/>
          <w:sz w:val="22"/>
          <w:szCs w:val="22"/>
        </w:rPr>
        <w:t xml:space="preserve"> </w:t>
      </w:r>
      <w:r>
        <w:rPr>
          <w:rFonts w:cs="Arial" w:ascii="Arial" w:hAnsi="Arial"/>
          <w:sz w:val="22"/>
          <w:szCs w:val="22"/>
        </w:rPr>
        <w:t>pytała o przyczynę przeniesienia w ostatnich dniach siedmiorga dzieci z Domu Dziecka w Barlinku do innych placówek.</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b/>
          <w:sz w:val="22"/>
          <w:szCs w:val="22"/>
        </w:rPr>
        <w:t>Ewa Kowalska – Waleniak</w:t>
      </w:r>
      <w:r>
        <w:rPr>
          <w:rFonts w:cs="Arial" w:ascii="Arial" w:hAnsi="Arial"/>
          <w:i/>
          <w:sz w:val="22"/>
          <w:szCs w:val="22"/>
        </w:rPr>
        <w:t xml:space="preserve"> powiedziała: „Siedmioro dzieci opuściło placówkę - Dom Dziecka w Barlinku. Są to dzieci, które pochodziły z innych terenów, nie z terenu Powiatu Myśliborskiego i dzieci te znalazły się bliżej swoich rodzin biologicznych. Mało tego. Trójka dzieci, trójka rodzeństwa w chwili obecnej jest w Domu Dziecka, który znajduje się nieopodal Domu Dziecka, w którym jest kolejna czwórka. Tak, że dzieci te będą utrzymywały ze sobą stały kontakt. Były zaprzyjaźnione ze sobą tutaj w Domu Dziecka w Barlinku. Tak, że robimy wszystko, żeby dzieci jak najmniej w tej sytuacji ucierpiały. Proszę nam wierzyć.”</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t>Radna Elżbieta Kasperkiewicz</w:t>
      </w:r>
      <w:r>
        <w:rPr>
          <w:rFonts w:cs="Arial" w:ascii="Arial" w:hAnsi="Arial"/>
          <w:bCs/>
          <w:sz w:val="22"/>
          <w:szCs w:val="22"/>
        </w:rPr>
        <w:t xml:space="preserve"> </w:t>
      </w:r>
      <w:r>
        <w:rPr>
          <w:rFonts w:cs="Arial" w:ascii="Arial" w:hAnsi="Arial"/>
          <w:sz w:val="22"/>
          <w:szCs w:val="22"/>
        </w:rPr>
        <w:t>pytała o dalsze perspektywy pracy pracowników Domu Dziecka w Barlink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sz w:val="22"/>
          <w:szCs w:val="22"/>
        </w:rPr>
        <w:t>Kowalska – Waleniak</w:t>
      </w:r>
      <w:r>
        <w:rPr>
          <w:rFonts w:cs="Arial" w:ascii="Arial" w:hAnsi="Arial"/>
          <w:i/>
          <w:sz w:val="22"/>
          <w:szCs w:val="22"/>
        </w:rPr>
        <w:t xml:space="preserve"> powiedziała: „To znaczy trudno mi powiedzieć, jakie były rozmowy </w:t>
        <w:br/>
        <w:t>w paniami. Dlatego trudno mi się odnieść 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Mirosława Przewięźlikowska – Główna Księgowa w Domu Dziecka w Barlinku</w:t>
      </w:r>
      <w:r>
        <w:rPr>
          <w:rFonts w:cs="Arial" w:ascii="Arial" w:hAnsi="Arial"/>
          <w:bCs/>
          <w:sz w:val="22"/>
          <w:szCs w:val="22"/>
        </w:rPr>
        <w:t xml:space="preserve"> </w:t>
      </w:r>
      <w:r>
        <w:rPr>
          <w:rFonts w:cs="Arial" w:ascii="Arial" w:hAnsi="Arial"/>
          <w:sz w:val="22"/>
          <w:szCs w:val="22"/>
        </w:rPr>
        <w:t>pytała o szczegóły dot. zatrudnienia obecnych pracowników Domu Dziecka – zarówno pracowników administracyjnych jak i opiekunów młodzież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sz w:val="22"/>
          <w:szCs w:val="22"/>
        </w:rPr>
      </w:pPr>
      <w:r>
        <w:rPr>
          <w:rFonts w:cs="Arial" w:ascii="Arial" w:hAnsi="Arial"/>
          <w:b/>
          <w:sz w:val="22"/>
          <w:szCs w:val="22"/>
        </w:rPr>
        <w:t>Ewa Kowalska – Waleniak</w:t>
      </w:r>
      <w:r>
        <w:rPr>
          <w:rFonts w:cs="Arial" w:ascii="Arial" w:hAnsi="Arial"/>
          <w:i/>
          <w:sz w:val="22"/>
          <w:szCs w:val="22"/>
        </w:rPr>
        <w:t xml:space="preserve"> powiedziała: „No, jak już wcześniej wspomniałam żaden z pracowników w Domu Dziecka w Barlinku, na chwilę obecną, nie otrzymał wypowiedzenia umowy o pracę. Jeżeli chodzi o podjęcie działań od nowego roku. W chwili obecnej nie mogę Państwu podać niestety żadnych konkretnych informacji.”</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t>Radny Cezary Krzyżanowski</w:t>
      </w:r>
      <w:r>
        <w:rPr>
          <w:rFonts w:cs="Arial" w:ascii="Arial" w:hAnsi="Arial"/>
          <w:bCs/>
          <w:sz w:val="22"/>
          <w:szCs w:val="22"/>
        </w:rPr>
        <w:t xml:space="preserve"> </w:t>
      </w:r>
      <w:r>
        <w:rPr>
          <w:rFonts w:cs="Arial" w:ascii="Arial" w:hAnsi="Arial"/>
          <w:sz w:val="22"/>
          <w:szCs w:val="22"/>
        </w:rPr>
        <w:t>zwrócił uwagę, że w uzasadnieniu pisano się o trudnościach finansowych, natomiast ze statutu nowego Powiatowego Zespołu Placówek Opiekuńczo – Wychowawczych wynika, że zatrudnienie wzrośnie. Dotychczas w Barlinku i w Dębnie pracowały po dwie osoby administracyjnej – w nowej placówce, której siedziba będzie w Dębnie zatrudnionych ma być docelowo 5 pracowników administracyjnych.</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Ewa Kowalska – Waleniak</w:t>
      </w:r>
      <w:r>
        <w:rPr>
          <w:rFonts w:cs="Arial" w:ascii="Arial" w:hAnsi="Arial"/>
          <w:i/>
          <w:sz w:val="22"/>
          <w:szCs w:val="22"/>
        </w:rPr>
        <w:t xml:space="preserve"> powiedziała: „To były poprawki, które zostały naniesione na komisjach i później automatycznie były głosowane na sesji. Więc też, przyznam szczerze, trudno mi tutaj się do tego odnieść. Ponieważ początkowy projekt, w których przygotowania ja uczestniczyłam był faktycznie z kierownikami.”</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t>Zygmunt Siarkiewicz – Burmistrz Barlinka</w:t>
      </w:r>
      <w:r>
        <w:rPr>
          <w:rFonts w:cs="Arial" w:ascii="Arial" w:hAnsi="Arial"/>
          <w:bCs/>
          <w:sz w:val="22"/>
          <w:szCs w:val="22"/>
        </w:rPr>
        <w:t xml:space="preserve"> </w:t>
      </w:r>
      <w:r>
        <w:rPr>
          <w:rFonts w:cs="Arial" w:ascii="Arial" w:hAnsi="Arial"/>
          <w:sz w:val="22"/>
          <w:szCs w:val="22"/>
        </w:rPr>
        <w:t>pytał, na jakim poziomie będą oszczędności wynikające w połączenia placówek. Prosił o informacje w zakresie obecnych i planowanych etatów oraz kosztów utrzyman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Ewa Kowalska – Waleniak</w:t>
      </w:r>
      <w:r>
        <w:rPr>
          <w:rFonts w:cs="Arial" w:ascii="Arial" w:hAnsi="Arial"/>
          <w:i/>
          <w:sz w:val="22"/>
          <w:szCs w:val="22"/>
        </w:rPr>
        <w:t xml:space="preserve"> powiedziała:</w:t>
      </w:r>
      <w:r>
        <w:rPr>
          <w:rFonts w:cs="Arial" w:ascii="Arial" w:hAnsi="Arial"/>
          <w:sz w:val="22"/>
          <w:szCs w:val="22"/>
        </w:rPr>
        <w:t xml:space="preserve"> „</w:t>
      </w:r>
      <w:r>
        <w:rPr>
          <w:rFonts w:cs="Arial" w:ascii="Arial" w:hAnsi="Arial"/>
          <w:i/>
          <w:sz w:val="22"/>
          <w:szCs w:val="22"/>
        </w:rPr>
        <w:t>Nad tym będzie się dopiero pracowało. Powstanie regulamin organizacyjny. (…) To będzie zespół placówek, tak, opiekuńczo - wychowawczych na terenie Powiatu Myśliborskiego z siedzibą w Dębnie. Barlinek będzie tak, jakby filią. Będzie jeden dyrektor, będzie Dom Dziecka z ograniczoną liczbą wychowanków. Będzie jeden dyrektor. Będzie Dom dziecka, tak, jak jest w chwili obecnej. (…) Jak, długo? Trudno mi odpowiedzieć na to pytanie. (…) Koncepcja jest, ale trudno mi odpowiedzieć na to pytanie. Nie jestem upoważniona do tego, żeby na ten tema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Radna Maria Piotrowska</w:t>
      </w:r>
      <w:r>
        <w:rPr>
          <w:rFonts w:cs="Arial" w:ascii="Arial" w:hAnsi="Arial"/>
          <w:sz w:val="22"/>
          <w:szCs w:val="22"/>
        </w:rPr>
        <w:t xml:space="preserve"> zwróciła uwagę, na traumatyczne przeżycia dzieci, które są przenoszone z Domu Dziecka w Barlinku do innych środow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wa Kowalska – Waleniak</w:t>
      </w:r>
      <w:r>
        <w:rPr>
          <w:rFonts w:cs="Arial" w:ascii="Arial" w:hAnsi="Arial"/>
          <w:i/>
          <w:sz w:val="22"/>
          <w:szCs w:val="22"/>
        </w:rPr>
        <w:t xml:space="preserve"> powiedziała:</w:t>
      </w:r>
      <w:r>
        <w:rPr>
          <w:rFonts w:cs="Arial" w:ascii="Arial" w:hAnsi="Arial"/>
          <w:sz w:val="22"/>
          <w:szCs w:val="22"/>
        </w:rPr>
        <w:t xml:space="preserve"> „</w:t>
      </w:r>
      <w:r>
        <w:rPr>
          <w:rFonts w:cs="Arial" w:ascii="Arial" w:hAnsi="Arial"/>
          <w:i/>
          <w:sz w:val="22"/>
          <w:szCs w:val="22"/>
        </w:rPr>
        <w:t>Zdaję sobie z tego sprawę. Informowała mnie Pani Pedagog z Domu Dziecka w Barlinku oraz Pani Dyrektor. Tak, że prosze mi wierzyć, że też nie jest nam łatwo.”</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7350" w:leader="none"/>
        </w:tabs>
        <w:jc w:val="both"/>
        <w:outlineLvl w:val="0"/>
        <w:rPr>
          <w:rFonts w:ascii="Arial" w:hAnsi="Arial" w:cs="Arial"/>
          <w:sz w:val="22"/>
          <w:szCs w:val="22"/>
        </w:rPr>
      </w:pPr>
      <w:r>
        <w:rPr>
          <w:rFonts w:cs="Arial" w:ascii="Arial" w:hAnsi="Arial"/>
          <w:b/>
          <w:sz w:val="22"/>
          <w:szCs w:val="22"/>
        </w:rPr>
        <w:t>Ryszard Wiśniak – Radny Rady Powiatu w Myśliborzu</w:t>
      </w:r>
      <w:r>
        <w:rPr>
          <w:rFonts w:cs="Arial" w:ascii="Arial" w:hAnsi="Arial"/>
          <w:bCs/>
          <w:sz w:val="22"/>
          <w:szCs w:val="22"/>
        </w:rPr>
        <w:t xml:space="preserve"> </w:t>
      </w:r>
      <w:r>
        <w:rPr>
          <w:rFonts w:cs="Arial" w:ascii="Arial" w:hAnsi="Arial"/>
          <w:sz w:val="22"/>
          <w:szCs w:val="22"/>
        </w:rPr>
        <w:t xml:space="preserve">mówił, że środki zaplanowane </w:t>
        <w:br/>
        <w:t>na utrzymanie placówek opiekuńczo – wychowawczych pozwolą na utrzymanie Domu Dziecka w Barlinku jedynie przez okres pierwszego półrocza br.</w:t>
      </w:r>
    </w:p>
    <w:p>
      <w:pPr>
        <w:pStyle w:val="Normal"/>
        <w:numPr>
          <w:ilvl w:val="0"/>
          <w:numId w:val="0"/>
        </w:numPr>
        <w:tabs>
          <w:tab w:val="clear" w:pos="708"/>
          <w:tab w:val="left" w:pos="7350" w:leader="none"/>
        </w:tabs>
        <w:jc w:val="both"/>
        <w:outlineLvl w:val="0"/>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t>Mirosława Przewięźlikowska</w:t>
      </w:r>
      <w:r>
        <w:rPr>
          <w:rFonts w:cs="Arial" w:ascii="Arial" w:hAnsi="Arial"/>
          <w:bCs/>
          <w:sz w:val="22"/>
          <w:szCs w:val="22"/>
        </w:rPr>
        <w:t xml:space="preserve"> </w:t>
      </w:r>
      <w:r>
        <w:rPr>
          <w:rFonts w:cs="Arial" w:ascii="Arial" w:hAnsi="Arial"/>
          <w:sz w:val="22"/>
          <w:szCs w:val="22"/>
        </w:rPr>
        <w:t>stwierdziła, że wszystkie ustalenia już zapadły i nowa placówka rozpocznie działalność od stycznia 2012 roku. Posiada ona już nr REGON, konto bankowe. Mówiła, że z końcem bieżącego roku zostanie zamknięte konto Domu Dziecka w Barlinku. Stała na stanowisku, że docelowo placówka w Barlinku zostanie zamknięt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0"/>
        </w:numPr>
        <w:tabs>
          <w:tab w:val="clear" w:pos="708"/>
          <w:tab w:val="left" w:pos="7350" w:leader="none"/>
        </w:tabs>
        <w:jc w:val="both"/>
        <w:outlineLvl w:val="0"/>
        <w:rPr>
          <w:rFonts w:ascii="Arial" w:hAnsi="Arial" w:cs="Arial"/>
          <w:b/>
          <w:b/>
          <w:sz w:val="22"/>
          <w:szCs w:val="22"/>
        </w:rPr>
      </w:pPr>
      <w:r>
        <w:rPr>
          <w:rFonts w:cs="Arial" w:ascii="Arial" w:hAnsi="Arial"/>
          <w:b/>
          <w:sz w:val="22"/>
          <w:szCs w:val="22"/>
        </w:rPr>
        <w:t>Radny Mariusz Maciejewski</w:t>
      </w:r>
      <w:r>
        <w:rPr>
          <w:rFonts w:cs="Arial" w:ascii="Arial" w:hAnsi="Arial"/>
          <w:bCs/>
          <w:sz w:val="22"/>
          <w:szCs w:val="22"/>
        </w:rPr>
        <w:t xml:space="preserve"> powiedział: </w:t>
      </w:r>
      <w:r>
        <w:rPr>
          <w:rFonts w:cs="Arial" w:ascii="Arial" w:hAnsi="Arial"/>
          <w:sz w:val="22"/>
          <w:szCs w:val="22"/>
        </w:rPr>
        <w:t>„</w:t>
      </w:r>
      <w:r>
        <w:rPr>
          <w:rFonts w:cs="Arial" w:ascii="Arial" w:hAnsi="Arial"/>
          <w:i/>
          <w:sz w:val="22"/>
          <w:szCs w:val="22"/>
        </w:rPr>
        <w:t>Pan Burmistrz chyba celowo zadawał takie pytania, ja to tak zrozumiałem, pokazując jakie są konsekwencje podejmowania uchwały, która jest po prostu nieprzepracowana. Myślmy mieli, Proszę Państwa, przykład Domu Dziecka powinien być takim przykładem, któryby ostrzegał radnych. Słuchajcie, tak nieprzepracowane, nieprzygotowane uchwały nie wiadomo, czym się skończą. Dom Dziecka będzie filią, albo nie będzie. Może będzie filią przez dwa – trzy miesiące. Pani mówi – wywozimy już dzieci. I to, co to znaczy? Czym mniej dzieci, tym koszty jeszcze większe. Więc jakby większy argument za likwidacją. Szanowni Państwo, Nie padła tu odpowiedź, ponieważ wiem, że Pani nie ma takich uprawnień. Rok temu był to Dom wzorcowy, wszędzie chwalony. (…) Włożyliście Państwo w niego milion złotych, z tego 700 tysięcy publicznych pieniędzy. Dom spełniający wszelakie wymogi, wszelakie normy. Po trzech – czterech miesiącach jest do likwidacji. Proszę Państwa, ja proszę radnych, a tych, których nie ma z Barlinka naprawdę, obudźcie się, bo tak nie wolno jest robić. Naprawdę nie wolno jest tak robić. My nie po to wybieraliśmy radnych, żeby się bawili. Bo w pewnym momencie to będzie. Radny musi wiedzieć, co się będzie działo. Dlatego, że są dziś ci radni, tu, obecni, a tych, których nie ma, a to mam nadzieję, że pójdą po rozum do głowy. Naprawdę, że pójdą po rozum do głowy, Proszę Państwa, bo, no tak nie może być. Ja tym dziękuję, że są, denerwuje mnie to, że nie ma innych radnych z Barlinka. Zawsze uważałem, że jeżeli chodzi o Powiat, to nie ma podziałów. Ci ludzie otrzymali głosy z Barlinka i mają reprezentować Barlinek. Nie wolno jest im podejmować takich decyzji nieprzemyślanych, nieprzepracowanych. Oczywiście, jeśli są argumenty to, tak, ale nie inaczej. Dziękuję bardzo.”</w:t>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numPr>
          <w:ilvl w:val="0"/>
          <w:numId w:val="0"/>
        </w:numPr>
        <w:tabs>
          <w:tab w:val="clear" w:pos="708"/>
          <w:tab w:val="left" w:pos="7350" w:leader="none"/>
        </w:tabs>
        <w:jc w:val="both"/>
        <w:outlineLvl w:val="0"/>
        <w:rPr>
          <w:rFonts w:ascii="Arial" w:hAnsi="Arial" w:cs="Arial"/>
          <w:b/>
          <w:b/>
          <w:sz w:val="22"/>
          <w:szCs w:val="22"/>
        </w:rPr>
      </w:pPr>
      <w:r>
        <w:rPr>
          <w:rFonts w:cs="Arial" w:ascii="Arial" w:hAnsi="Arial"/>
          <w:b/>
          <w:sz w:val="22"/>
          <w:szCs w:val="22"/>
        </w:rPr>
        <w:t>Elżbieta Ligenza – mieszkanka Barlinka</w:t>
      </w:r>
      <w:r>
        <w:rPr>
          <w:rFonts w:cs="Arial" w:ascii="Arial" w:hAnsi="Arial"/>
          <w:bCs/>
          <w:sz w:val="22"/>
          <w:szCs w:val="22"/>
        </w:rPr>
        <w:t xml:space="preserve"> powiedziała: </w:t>
      </w:r>
      <w:r>
        <w:rPr>
          <w:rFonts w:cs="Arial" w:ascii="Arial" w:hAnsi="Arial"/>
          <w:i/>
          <w:sz w:val="22"/>
          <w:szCs w:val="22"/>
        </w:rPr>
        <w:t>„Szanowna Rado. Szanowni Państwo. Poprosiłam o głos, jako mieszkanka, ale z Domem Dziecka byłam związana przez 3,5 roku, jako pełniąca, jako Dyrektor zarządzający Powiatowym Centrum Pomocy Rodzinie. Nie jest tajemnicą, wszyscy Państwo wiedzą, że zostałam odwołana ze stanowiska, ale nie dlatego zabieram ten głos. Przez cały czas tej pracy i współpracy z Domem Dziecka przyświecało mi jedno i będę to pamiętać, teraz też mi coś takiego przyświeca, po wielu rozmowach z inspektorami z Zachodniopomorskiego Urzędu Wojewódzkiego. Gdzie tam, również tamci ludzie wiedzieli, jak należy traktować dziecko. Przepraszam za moje emocje. Pozwalam się Państwu odczytać takie zdanie: „Dzieci to nie lalki na półkach, które można z dnia na dzień przestawiać”. Myślę, że to zdanie, które powinno wszystkim, wszystkim radnym, całej władzy powiatowej, pracownikom PCPR, przyświecać, mówi swoje. Drodzy Państwo, wyobraźmy sobie teraz sytuację, przymknijmy na chwilę oczy i pomyślmy o tych dzieciach, które z dnia na dzień, prawie, dowiedziały się, że będą wywożone, bo takich sformułowań używano i tak słyszałam, że będą przenoszone w inne miejsca. W miejsca, gdzie nie mają kolegów, gdzie często nie mają rodziców. A jeżeli mają tych rodziców, nie mogą do nich wrócić, bo są to rodziny patologiczne. Gdzie nie znają tamtej władzy, która może chciałaby im pomóc na innym terenie. Są tu przywiązane, miały swoich przyjaciół, swoją szkołę. O jednym też przypomnę, że mają prawo powiedzieć, że chcą mieszkać na terenie naszego powiatu. Nawet i w Barlinku. I w tym momencie, myślę, że nasza władza, i Pan Burmistrz, pewnie by wspierali, bo wspierali takie stanowiska. Nie mogę też obojętnie przejść obok tego, i tutaj Pani Radna, zadaje właśnie te pytania. Wywożono dzieci. Co to znaczy wywożono? To jest dla nich tragedia. Oni nie wrócą do swoich rodziców. A jeżeli wrócą, to będą żyć w patologii. Będą żyć w bardzo trudnych warunkach i naprawdę sobie często jest tak, że nie mogą sobie poradzić, bo jest to dla nich nowe środowisko i nikt im tam nie pomoże. Bo nie tylko władza instytucjonalna, ale i serce również przyjaciół, kolegów – tego ich pozbawiamy. To przestawianie, nie przestawianie dzieci jak lalki na półkach również tyczyłoby się do pracowników, którzy dowiedzieli się też prawie z dnia na dzień, że cos się zmienia. I żyją w stresie. To wszystko ma wpływ na nich i na te dzieci. A przecież oddawali serce swojej pracy. Ja nie wiem, jako mieszkanka niepokoje się, że tyle ludzi zostanie w Barlinku bezrobotnych. I zastanawia mnie to jedno, że pada publicznie, że nasi pracownicy z Domu Dziecka dostaną pracę w Dębnie. Gdzie? Ja tego nie mogę zrozumieć, bo ja tego nie widzę. Zajmowałam się też, na każdą grupę, ilość, tak, wychowawców. Ja nie rozumiem tego, gdzie oni mają. No, mówmy prawdę również pracownikom. Dziękuję bardzo.”</w:t>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ariusz Zieliński - Przewodniczący Rady Miejskiej</w:t>
      </w:r>
      <w:r>
        <w:rPr>
          <w:rFonts w:cs="Arial" w:ascii="Arial" w:hAnsi="Arial"/>
          <w:i/>
          <w:sz w:val="22"/>
          <w:szCs w:val="22"/>
        </w:rPr>
        <w:t>:</w:t>
      </w:r>
      <w:r>
        <w:rPr>
          <w:rFonts w:cs="Arial" w:ascii="Arial" w:hAnsi="Arial"/>
          <w:sz w:val="22"/>
          <w:szCs w:val="22"/>
        </w:rPr>
        <w:t xml:space="preserve"> otworzył dyskusję na temat</w:t>
      </w:r>
      <w:r>
        <w:rPr>
          <w:rFonts w:cs="Arial" w:ascii="Arial" w:hAnsi="Arial"/>
          <w:i/>
          <w:color w:val="008000"/>
          <w:sz w:val="22"/>
          <w:szCs w:val="22"/>
        </w:rPr>
        <w:t xml:space="preserve"> </w:t>
      </w:r>
      <w:r>
        <w:rPr>
          <w:rFonts w:cs="Arial" w:ascii="Arial" w:hAnsi="Arial"/>
          <w:sz w:val="22"/>
          <w:szCs w:val="22"/>
        </w:rPr>
        <w:t xml:space="preserve">decyzji Starostwa Powiatowego w Mysliborzu dot. zawieszenia z dniem 31 grudnia 2011 roku działalności terenowego Oddziału Centrum Krwiodawstwa i Krwiolecznictwa w Barlinku. </w:t>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na Maria Piotrowska</w:t>
      </w:r>
      <w:r>
        <w:rPr>
          <w:rFonts w:cs="Arial" w:ascii="Arial" w:hAnsi="Arial"/>
          <w:bCs/>
          <w:sz w:val="22"/>
          <w:szCs w:val="22"/>
        </w:rPr>
        <w:t xml:space="preserve"> powiedziała: </w:t>
      </w:r>
      <w:r>
        <w:rPr>
          <w:rFonts w:cs="Arial" w:ascii="Arial" w:hAnsi="Arial"/>
          <w:i/>
          <w:sz w:val="22"/>
          <w:szCs w:val="22"/>
        </w:rPr>
        <w:t>„Panie Przewodniczący. Panie Burmistrzu. Wysoka Rado. I Szanowni Goście. Na wieść o tym, że ma być zamknięty u nas punkt krwiodawstwa zebrałam informacje, jak właściwie to działa. I co się stało, ze nie będziemy mieli tutaj punktu krwiodawstwa. Więc u nas jest zarejestrowanych aż 3275 osób. Pobór krwi też jest bardzo duży. I u nas jest w Barlinku bank Krwiodawstwa, który przerabia tą krew. Tak, że nic się nie marnuje. Proszę sobie wyobrazić, że wypadkowość wypadkowość nas jest dosyć duża. Ja nie mówię, że w samym Barlinku, ale w okolicach jest dosyć duża. I przywożą do nas pacjentów i to musi być krew na cito, na tip top. Nie te 80 km pokonywać i przywozić krew. Krew grupy. np. B minus, A minus, jest to rzadka grupa. Proszę sobie wyobrazić, ja mam B minus i jestem przygotowana do zabiegu. Przywożą tą krew dla mnie i ta krew na mnie czeka, ale okazuje się, że ona jest mi niepotrzebna. I wiecie, co wtedy zrobią? Jak będzie punkt pobierania w Szczecinie? Wyleją do kanału. Ze względu na to, że ta krew nigdy już nie będzie przerobiona, bo ona ma też swoją – czas swój po prostu, kiedy może zostawać. Ja się nie godzę na to, żeby niszczyć tak drogocenny lek, jak jest krew. U nas także podawana jest krew osobom po chorobach nowotworowych. I to jest potrzebne, jak najbardziej. Na tą wieść dowiedziałam się i wystosowałam pismo protestacyjne do Pana Wojewody, Pana Senatora Sławomira Preissa, do Katarzyny Ambach – Bank Komórek Macierzystych, do Europosła Liberadzkiego Bogusława, do kancelarii Ministra Zdrowia – Pana Artura Arłukowicza, do Kancelarii Ministerstwa Zdrowia, a także do Biura Poselskiego Pana Ministra Zdrowia. Więc tu już nie wiedziałam, co mam dalej zrobić. Jeszcze wysłałam do Wielkiej Orkiestry Świątecznej Pomocy. Na razie nie mam, po prostu żadnej informacji. No, i jak już to zrobiłam dowiaduję się, że nie będzie Punkt likwidowany, że będzie tylko Punkt Poboru, albo będą jeździły te krwio-busy. Nie wiem, nie wyobrażam sobie, tak, jak z tą mammografią babską – stać przed autobusem, tutaj śnieg na mnie pada, a ja po prostu będę czekała, aż mnie pobiorą krew, żeby oddać tą krew komuś. Może inna sytuacja będzie. Ale pytam się, co będzie z tą krwią niezagospodarowaną? A w tej chwili ona wraca ze szpitala i jest w dalszym ciągu zagospodarowana, że nic się nie marnuje. Na pytanie, wczoraj, do Pana Starosty, bo miałam okazję z nim się spotkać – pytam się: dlaczego u nas tak się wszystko likwiduje, komasuje? Dlaczego u nas się nie dba o Barlinek? A w Dębnie i szpital się remontuje i wszystko po prostu jest w Dębnie. Na to Pan mi odpowiedział, bo wcześniej robiono wszystko w Dębnie, a teraz w Barlinku. Tak, że nie liczmy na to, że coś będzie lepiej. W Barlinku był wczoraj Pan Starosta na Radzie Powiatowej w Barlinku, w szpitalu, na Radzie Społecznej był. (…) Chciałabym złożyć to pismo, żeby mi Rada jeszcze pomogła, żeby się radni zastanowili. Może po prostu wyślemy do Pana Nowaka Jarosława – Dyrektora taki list protestacyjny, żeby nie czynił tego, bo to jest jedyna placówka w Województwie Zachodniopomorskim na południu i z tej placówki korzystają takie szpitale, jak Dębno, jak Choszczno, nie mówiąc o Gorzowie. A może szalony pomysł zrobić – odłączyć się od tego Starostwa i po prostu przyłączyć się do Gorzowa. Może, chyba tak? Bo nic innego nie pozostaje mi jeszcze. Dlatego składam teraz pismo u Pana Przewodniczącego, proszę o dalszą decyzję, o pomoc, żeby ta placówka u nas została. Dziękuję”.</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Ww. pismo</w:t>
      </w:r>
    </w:p>
    <w:p>
      <w:pPr>
        <w:pStyle w:val="Normal"/>
        <w:tabs>
          <w:tab w:val="clear" w:pos="708"/>
          <w:tab w:val="left" w:pos="7350" w:leader="none"/>
        </w:tabs>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7350" w:leader="none"/>
        </w:tabs>
        <w:jc w:val="both"/>
        <w:outlineLvl w:val="0"/>
        <w:rPr>
          <w:rFonts w:ascii="Arial" w:hAnsi="Arial" w:cs="Arial"/>
          <w:b/>
          <w:b/>
          <w:i/>
          <w:i/>
          <w:sz w:val="22"/>
          <w:szCs w:val="22"/>
        </w:rPr>
      </w:pPr>
      <w:r>
        <w:rPr>
          <w:rFonts w:cs="Arial" w:ascii="Arial" w:hAnsi="Arial"/>
          <w:b/>
          <w:i/>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350"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Burmistrz Barlinka</w:t>
      </w:r>
      <w:r>
        <w:rPr>
          <w:rFonts w:cs="Arial" w:ascii="Arial" w:hAnsi="Arial"/>
          <w:bCs/>
          <w:sz w:val="22"/>
          <w:szCs w:val="22"/>
        </w:rPr>
        <w:t xml:space="preserve"> powiedział: </w:t>
      </w:r>
      <w:r>
        <w:rPr>
          <w:rFonts w:cs="Arial" w:ascii="Arial" w:hAnsi="Arial"/>
          <w:bCs/>
          <w:i/>
          <w:sz w:val="22"/>
          <w:szCs w:val="22"/>
        </w:rPr>
        <w:t>„</w:t>
      </w:r>
      <w:r>
        <w:rPr>
          <w:rFonts w:cs="Arial" w:ascii="Arial" w:hAnsi="Arial"/>
          <w:i/>
          <w:sz w:val="22"/>
          <w:szCs w:val="22"/>
        </w:rPr>
        <w:t xml:space="preserve">„Panie Przewodniczący. Szanowni Radni. Sytuacja wygląda w ten sposób, że formalnie samorząd gminny został poinformowany o tym zamierzeniu i ograniczeniu funkcjonowania Punktu Krwiodawstwa przez Szpital Powiatowy w Barlinku przez Pana Dyrektora z prośbą o interwencję przez samorząd. Ja nieoficjalnie dowiedziałem się od pracowników Poradni kilka dni wcześniej i od członków Klubu Honorowych Dawców Krwi w Barlinku, którzy mnie o tym poinformowali. Przed oficjalną informacją wykonałem telefon do Dyrektora Nowaka, który poinformował mnie na początku, że powodem ograniczenia jest fakt ustawienia pewnych warunków ze strony SANEPID-u i wymienił tu jakie warunki techniczne trzeba spełnić. Ale kiedy powiedziałem, że myślę, że samorząd gminny podoła temu zadaniu, to wtedy Pan Dyrektor, no ale to i tak, nawet gdybyście dali pieniądze, to ja muszę to ograniczyć. Więc oficjalnego stanowiska, jak głęboko ta restrukturyzacja będzie sięgała formalnie nie wiem, więc oczywiście po już tym oficjalnym poinformowaniu wystąpiłem do Dyrekcji z prośbą o uzasadnienie – po pierwsze – decyzji, - po drugie – przedstawienie, jak nowe zadanie będzie, czy organizacja tej placówki wglądała, czy przewiduje się dalsze zmiany. Bo znowu nieoficjalnie słyszę nawet o planach przeniesienia. I po trzecie – czym się argumentuje te decyzje. Pan Dyrektor poinformował, że ta nowa zmiana organizacyjna, jego zdaniem, „uderza” w Szpital, dlatego, że Szpital będzie musiał kupować, tak, jak twierdzi, większość w Banku Krwi w Szczecinie krew i pochodne krwi. Natomiast na dzisiaj nasz Szpital i te wspomniane przez Panią Radną mogły kupować w Barlinku, gdyż placówka w Barlinku produkowała też leki krwiopochodne. To też się wiązało z dodatkowymi etatami i z rozszerzoną funkcją. Teraz zakłada się, że tego nie będą robić. Te znowu wspomnienie autobusu raczej mi wskazuje na to, że jednak będzie tak, jak z Domem Dziecka. Czyli docelowo będzie nic, albo niewiele w postaci 2-3 etatów, może jednego biura, dlatego, że bardzo mocno Pan Dyrektor podkreślał, że jego idea pozyskiwania krwi, to są właśnie te autobusy, które wożą, jeżdżą po terenie województwa i zbierają krew. Przypomniałem jemu, że to, co kiedyś wymyśliła również ta instytucja </w:t>
        <w:br/>
        <w:t>i honorowe dawstwo krwi, dzisiaj się to nazywa programem lojalnościowym, właśnie funkcjonowanie klubów, ludzi zrzeszonych w klubach. Promocja tego honorowego krwiodawstwa ma tylko wtedy sens, kiedy jest stacjonarny pobór, bo ci ludzie utożsamiają się z tym punktem. No, będzie tak, jak Pani Maria mówiła, że jeżeli przyjedzie autobus raz na jakiś czas, to będzie tylko łapał, tych którzy chcą oddać, lub sami z siebie, tak, jak ktoś rzuca do skarbonki, będą oddawali tę krew. Natomiast prawdopodobnie i to mówili mi członkowie honorowego dawstwa krwi z Barlinka, że ten system klubowy, a więc spotykania się ludzi, pewnego życia towarzyskiego, przez to jakby promowania i nabierania w to członkostwo nowych członków, no nie będzie miało sensu, bo nie będzie motywacji. To wszystko, o czym teraz mówię podniosłem w swoim liście protestacyjnym z prośbą o wyjaśnienie do Dyrektora, ale również, nie do wiadomości, tylko bezpośrednio zwróciłem się do wojewody, który nadzoruje tę sprawę z dwóch powodów. Raz, że to jest placówka rządowa, a dwa, że Wojewoda odpowiada za bezpieczeństwo. I do nowego Pana Ministra Zdrowia. Natomiast Państwo, jak inne jednostki dostały do wiadomości. I czekam na oficjalne stanowisko. Mam nadzieję z dość głębokim uzasadnieniem, wierząc głęboko w to, że tu jednak dokonano analizy tej decyzji i powodów dlaczego ją się tak podejmuje. Natomiast nieoficjalnie wiem od Dyrektora naszego Szpitala, ze z nieoficjalnych jego rozmów, to jeszcze dzisiaj przed sesją, próbując je uszczegółowić, Dyrektor Nowak naszemu Dyrektorowi powiedział coś takiego: no, jeszcze 3 – 4 miesiące będziesz mógł funkcjonować na starych zasadach, ale to się wiąże z faktem planowania nawet przeniesienia z obecnej siedziby w inną siedzibę, która będzie tez na terenie Barlinka, po drugiej stronie ulicy w prywatnych pomieszczeniach. Więc tam pewnie już ich będzie niewiele, bo czynsz, inne rzeczy. No, to jest, można powiedzieć tak, że dla miasta ważąc szkody, to jest właśnie, to, że nie będzie tego ruchu, ja tak oceniam i nie będzie pewnej instytucji. Dla szpitala to będzie ewidentny wzrost kosztów, dlatego, że Pan Dyrektor mówił mi, że najczęściej z jednej grupy jeden worek. I jemu się 20 – krotnie, podejrzewa, wzrośnie koszty w tej dziedzinie. Natomiast znowu, bo, to Państwo się spotykacie dzisiaj, żeby wyciągnąć jakieś wnioski na przyszłość. To ja chcę Państwu przypomnieć, nie na zasadzie takiej, że chcę się pastwić, nad – moim zdaniem – błędnymi decyzjami 2, czy 3 kadencje wcześniej. Ja przypomnę, że tam, gdzie dzisiaj stoi pomnik Papieża, miął być rozebrany budynek, ja poprzedniej właśnie, wtedy, dwie chyba kadencje, radzie proponowałem uruchomienie punktu krwiodawstwa, gdzie właśnie poprzednik Pana Dyrektora Nowaka na piśmie, zresztą jego zastępczyni przyjeżdżała na sesje, gwarantowała, że u nas powstanie samodzielny obiekt, a trzeba było tylko woli Rady nieodpłatnego przekazania tego budynku. Byłaby inwestycja. Jeden z radnych przekonał, że ta inwestycja będzie w szpitalu. Nie ma jej dzisiaj w szpitalu, nie będzie krwiodawstwa. I nie mówię tego po to, jeszcze raz podkreślę, żeby mówić – a nie mówiłem – tak, jak mieliśmy sytuację z innymi. Tylko Państwa zachęcam do tego, żeby nie słuchać naszego obywatela Pana Bortnowskiego, bo ja staram się właśnie tak nie robić. Żebyśmy nie patrzyli na siebie i na miasto przez podziały polityczne. One są potrzebne, kiedy startujemy do wyborów z różnych klubów. Ale powinniśmy patrzeć na potrzeby miasta, a mnie jako Burmistrza nie obchodzi, czy poprzednio był starosta z SLD, czy obecnie jest z Platformy. Moim obowiązkiem jest dbać o interes. I tak samo, jak nie zgadzałem się ze starostą z SLD, tak samo nie będę w tych sprawach się zgadzał z każdymi, innymi, To dla nas wszystkich nie powinno mieć znaczenia. I zawsze mówię – jeżeli mamy szansę coś zrobić, to proszę Państw, to róbmy, bo wierzmy sobie, i wierzmy wszyscy sobie, że jeżeli tego nie zrobimy dzisiaj, to nikt nam nie pomoże. Właśnie ta sytuacja z powiatem pokazuje, jak zawierzaliśmy pewnym ludziom. Nawet w imieniu Gminy reprezentowali nas w innych organach. Czy Rada Społeczna Szpitala, czy inne instytucje. My sami musimy brać odpowiedzialność za losy naszego miasta, bo widzimy, ze nikt nam nie pomoże. I myślę, że nie sprawiałoby nam satysfakcji, że uratujemy jakąś placówkę tylko, dlatego, że wejdziemy w jakiś układ polityczny. Ona się powinna obronić dlatego, że ona jest nam potrzebna, a nie dlatego, że się Burmistrz dogada ze Starostą i czymś politycznie pohandluje. Nie wiem stanowiskiem, czy czymś innym. I ja akurat uważam, że, tu nie podzielam zdania i wiem, że większość z Państwa również się z czymś takim nie zgadza i uważam, jeszcze raz, to co wypracowaliśmy, te standardy w Barlinku powinniśmy podtrzymać. Mam kolejną informację negatywną, ale nie jest to decyzja, na szczęście, ostateczna. Bo są też instytucje, które właśnie wiedzą, jak się zachować. Czy Agencja Nieruchomości Rolnych, jak np. poinformowała nas również o tym, że w Myśliborzu likwiduje placówkę i przenosi do Pyrzyc. I nawet Gminę Barlinek poinformowała wierząc w to, ze my swoich obywateli poinformujemy. ZUS nas poinformował, że chce zlikwidować punkt konsultacyjny. Ja w sprawie krwiodawstwa i w sprawie punktu konsultacyjnego uruchomiłem radnego wojewódzkiego, bo to jest rzecz na szczeblu wojewódzkim. I wierzę głęboko, Pan Faliński, ze się tym zajmie, zresztą mi obiecał telefonicznie, że dzisiaj miała sesję i rozmawialiśmy, że będzie, złoży stosowną interpelację w tych sprawach. I będziemy zabiegać o to, żeby nie stało się coś negatywnego. Mnie tylko boli jedno, że są instytucje, które nie szanują samorządu lokalnego. Nawet nie informują o zamiarach. Bo przypomnę, że dzisiaj Państwo jesteście na tej sali, nie dlatego, ze ktoś was poinformował, ze ma taki zamiar, tylko dlatego, ze myśmy się nieoficjalnie dowiedzieli i stawiamy, próbujemy coś robić. To jest dla mnie niewyobrażalne, że tak się samorząd lokalny traktuje. Z całą różnorodnością tego samorządu lokalnego. W sprawie punktu krwiodawstwa natomiast czekam teraz na odpowiedzi, tak jak mówię: Wojewody, Ministra i Dyrektora i wtedy na pewno Szanowna Radę poinformuję w szczegółach. Ale też pokazuje, ktoś tu mówił o piórze. Jest ciekawa sytuacja, bo od Pana Słomki się dowiedziałem np. Gmina jeszcze nie dostała odpowiedzi, ale prasa już dostała od Pana Dyrektora odpowiedź i nawet słyszałem, że Pan umieścił tą odpowiedź? Tak? Czy… Ja nie czytam prasy, przepraszam. Czyli prasa jest bardziej szanowana od nas, bo się chyba prasy bardziej boją. Dlatego jeszcze raz podkreślam, tu radnemu Maciejewskiemu, się pytał, co jest przyczyną? Nasza prawdopodobnie słabość. Jeżeli my będziemy, pokażemy, że jesteśmy jednolici w reprezentowaniu interesu Gminy, to z nami się będą liczyć, a nie będą nami grali. Dziękuje bardzo.”</w:t>
      </w:r>
    </w:p>
    <w:p>
      <w:pPr>
        <w:pStyle w:val="Normal"/>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7350" w:leader="none"/>
        </w:tabs>
        <w:jc w:val="both"/>
        <w:outlineLvl w:val="0"/>
        <w:rPr>
          <w:rFonts w:ascii="Arial" w:hAnsi="Arial" w:cs="Arial"/>
          <w:b/>
          <w:b/>
          <w:i/>
          <w:i/>
          <w:sz w:val="22"/>
          <w:szCs w:val="22"/>
        </w:rPr>
      </w:pPr>
      <w:r>
        <w:rPr>
          <w:rFonts w:cs="Arial" w:ascii="Arial" w:hAnsi="Arial"/>
          <w:b/>
          <w:i/>
          <w:sz w:val="22"/>
          <w:szCs w:val="22"/>
        </w:rPr>
      </w:r>
    </w:p>
    <w:p>
      <w:pPr>
        <w:pStyle w:val="Normal"/>
        <w:numPr>
          <w:ilvl w:val="0"/>
          <w:numId w:val="0"/>
        </w:numPr>
        <w:tabs>
          <w:tab w:val="clear" w:pos="708"/>
          <w:tab w:val="left" w:pos="7350" w:leader="none"/>
        </w:tabs>
        <w:jc w:val="both"/>
        <w:outlineLvl w:val="0"/>
        <w:rPr>
          <w:rFonts w:ascii="Arial" w:hAnsi="Arial" w:cs="Arial"/>
          <w:b/>
          <w:b/>
          <w:sz w:val="22"/>
          <w:szCs w:val="22"/>
        </w:rPr>
      </w:pPr>
      <w:r>
        <w:rPr>
          <w:rFonts w:cs="Arial" w:ascii="Arial" w:hAnsi="Arial"/>
          <w:b/>
          <w:sz w:val="22"/>
          <w:szCs w:val="22"/>
        </w:rPr>
        <w:t>Mirosław Przyborowski – mieszkaniec Barlinka</w:t>
      </w:r>
      <w:r>
        <w:rPr>
          <w:rFonts w:cs="Arial" w:ascii="Arial" w:hAnsi="Arial"/>
          <w:bCs/>
          <w:sz w:val="22"/>
          <w:szCs w:val="22"/>
        </w:rPr>
        <w:t xml:space="preserve"> powiedział: </w:t>
      </w:r>
      <w:r>
        <w:rPr>
          <w:rFonts w:cs="Arial" w:ascii="Arial" w:hAnsi="Arial"/>
          <w:bCs/>
          <w:i/>
          <w:sz w:val="22"/>
          <w:szCs w:val="22"/>
        </w:rPr>
        <w:t xml:space="preserve">„Ja myślę, że o jednym argumencie, który wiąże się bardzo z likwidacją Punktu Krwiodawstwa w Barlinku to jest rzecz znamienita, nie podważalna i niepodlegająca żadnej dyskusji. A mianowicie z bezpieczeństwem zdrowotnym ludzi, którzy podlegają różnym zdarzeniom w ramach lecznictwa powszechnego. Myślę, że ten, kto znajdzie się w takiej sytuacji potrafi docenić, co znaczy mieć krew pod ręką, kiedy trzeba przetoczyć czasami kilka litrów tej krwi. Mając bank na miejscu do danego pacjenta ta krew trafi w ciągu kilku minut. W nowej rzeczywistości, </w:t>
        <w:br/>
        <w:t>o której nikt nie chce mówić ta krew trafi przynajmniej po godzinie, albo około godziny. Chyba, że helikopterem. Jeden z argumentów tutaj przedstawiony przez mojego przedmówcę, to jest oczywiście ten najważniejszy. Finansowy. Tak! Podrożeją i to znacznie wszystkie składniki związane z krwią i bezpośrednio krew i te krwiopochodne. Muszę jako obywatel, jako człowiek powiedzieć jedno, że nic nie stoi na przeszkodzie, aby trafił list otwarty do Marszałka i do Pana Ministra Arłukowicza. List otwarty właśnie jako podwaliną może być to sprawa bezpieczeństwa naszego w gminie. Tym bardziej, że jest to jedyny punkt w południowej części województwa zachodniopomorskiego. I to tyle, co chciałem w tej sprawie powiedzieć.”</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Przewodniczący Rady Miejskiej</w:t>
      </w:r>
      <w:r>
        <w:rPr>
          <w:rFonts w:cs="Arial" w:ascii="Arial" w:hAnsi="Arial"/>
          <w:sz w:val="22"/>
          <w:szCs w:val="22"/>
        </w:rPr>
        <w:t xml:space="preserve"> zamknął realizację pkt. 3 porządku i ogłosił 10-minutową przerwę w obradach. Po przerwie przystąpił do realizacji pkt. 4 porządku ob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350" w:leader="none"/>
        </w:tabs>
        <w:jc w:val="both"/>
        <w:outlineLvl w:val="0"/>
        <w:rPr>
          <w:rFonts w:ascii="Arial" w:hAnsi="Arial" w:cs="Arial"/>
          <w:b/>
          <w:b/>
          <w:i/>
          <w:i/>
          <w:sz w:val="22"/>
          <w:szCs w:val="22"/>
          <w:u w:val="single"/>
        </w:rPr>
      </w:pPr>
      <w:r>
        <w:rPr>
          <w:rFonts w:cs="Arial" w:ascii="Arial" w:hAnsi="Arial"/>
          <w:b/>
          <w:i/>
          <w:sz w:val="22"/>
          <w:szCs w:val="22"/>
          <w:u w:val="single"/>
        </w:rPr>
        <w:t xml:space="preserve">Ad.pkt.4. </w:t>
      </w:r>
    </w:p>
    <w:p>
      <w:pPr>
        <w:pStyle w:val="Normal"/>
        <w:tabs>
          <w:tab w:val="clear" w:pos="708"/>
          <w:tab w:val="left" w:pos="7350" w:leader="none"/>
        </w:tabs>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350" w:leader="none"/>
        </w:tabs>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350" w:leader="none"/>
        </w:tabs>
        <w:jc w:val="both"/>
        <w:rPr>
          <w:rFonts w:ascii="Arial" w:hAnsi="Arial" w:cs="Arial"/>
          <w:sz w:val="22"/>
        </w:rPr>
      </w:pPr>
      <w:r>
        <w:rPr>
          <w:rFonts w:cs="Arial" w:ascii="Arial" w:hAnsi="Arial"/>
          <w:b/>
          <w:sz w:val="22"/>
          <w:szCs w:val="22"/>
        </w:rPr>
        <w:t>Radny Łukasz Stankiewicz -</w:t>
      </w:r>
      <w:r>
        <w:rPr>
          <w:rFonts w:cs="Arial" w:ascii="Arial" w:hAnsi="Arial"/>
          <w:b/>
          <w:sz w:val="22"/>
        </w:rPr>
        <w:t xml:space="preserve"> Przewodniczący Klubu Radnych „Samorząd Razem” Rady Miejskiej w Barlinku</w:t>
      </w:r>
      <w:r>
        <w:rPr>
          <w:rFonts w:cs="Arial" w:ascii="Arial" w:hAnsi="Arial"/>
          <w:sz w:val="22"/>
        </w:rPr>
        <w:t xml:space="preserve"> zgłosił autopoprawkę do projektu uchwały w sprawie wyrażenia stanowiska w kwestii reorganizacji i likwidacji instytucji Powiatu Myśliborskiego funkcjonujących na terenie Gminy Barlinek, złożonego przez Klub Radnych „Samorząd Razem”. Radny odczytał treść poprawionego projektu uchwały oraz załącznika stanowiącego jego integralną część.</w:t>
      </w:r>
    </w:p>
    <w:p>
      <w:pPr>
        <w:pStyle w:val="Normal"/>
        <w:tabs>
          <w:tab w:val="clear" w:pos="708"/>
          <w:tab w:val="left" w:pos="7350" w:leader="none"/>
        </w:tabs>
        <w:jc w:val="both"/>
        <w:rPr>
          <w:rFonts w:ascii="Arial" w:hAnsi="Arial" w:cs="Arial"/>
          <w:sz w:val="22"/>
        </w:rPr>
      </w:pPr>
      <w:r>
        <w:rPr>
          <w:rFonts w:cs="Arial" w:ascii="Arial" w:hAnsi="Arial"/>
          <w:sz w:val="22"/>
        </w:rPr>
      </w:r>
    </w:p>
    <w:p>
      <w:pPr>
        <w:pStyle w:val="Normal"/>
        <w:tabs>
          <w:tab w:val="clear" w:pos="708"/>
          <w:tab w:val="left" w:pos="7350" w:leader="none"/>
        </w:tabs>
        <w:jc w:val="both"/>
        <w:rPr>
          <w:rFonts w:ascii="Arial" w:hAnsi="Arial" w:cs="Arial"/>
          <w:sz w:val="22"/>
        </w:rPr>
      </w:pPr>
      <w:r>
        <w:rPr>
          <w:rFonts w:cs="Arial" w:ascii="Arial" w:hAnsi="Arial"/>
          <w:sz w:val="22"/>
        </w:rPr>
      </w:r>
    </w:p>
    <w:p>
      <w:pPr>
        <w:pStyle w:val="Normal"/>
        <w:tabs>
          <w:tab w:val="clear" w:pos="708"/>
          <w:tab w:val="left" w:pos="7350" w:leader="none"/>
        </w:tabs>
        <w:jc w:val="both"/>
        <w:rPr>
          <w:rFonts w:ascii="Arial" w:hAnsi="Arial" w:cs="Arial"/>
          <w:sz w:val="22"/>
        </w:rPr>
      </w:pPr>
      <w:r>
        <w:rPr>
          <w:rFonts w:cs="Arial" w:ascii="Arial" w:hAnsi="Arial"/>
          <w:sz w:val="22"/>
        </w:rPr>
      </w:r>
    </w:p>
    <w:p>
      <w:pPr>
        <w:pStyle w:val="Normal"/>
        <w:tabs>
          <w:tab w:val="clear" w:pos="708"/>
          <w:tab w:val="left" w:pos="7350" w:leader="none"/>
        </w:tabs>
        <w:jc w:val="both"/>
        <w:rPr>
          <w:rFonts w:ascii="Arial" w:hAnsi="Arial" w:cs="Arial"/>
          <w:sz w:val="22"/>
        </w:rPr>
      </w:pPr>
      <w:r>
        <w:rPr>
          <w:rFonts w:cs="Arial" w:ascii="Arial" w:hAnsi="Arial"/>
          <w:sz w:val="22"/>
        </w:rPr>
      </w:r>
    </w:p>
    <w:p>
      <w:pPr>
        <w:pStyle w:val="Normal"/>
        <w:numPr>
          <w:ilvl w:val="0"/>
          <w:numId w:val="0"/>
        </w:numPr>
        <w:tabs>
          <w:tab w:val="clear" w:pos="708"/>
          <w:tab w:val="left" w:pos="7350" w:leader="none"/>
        </w:tabs>
        <w:jc w:val="center"/>
        <w:outlineLvl w:val="0"/>
        <w:rPr>
          <w:rFonts w:ascii="Arial" w:hAnsi="Arial" w:cs="Arial"/>
          <w:sz w:val="22"/>
          <w:szCs w:val="22"/>
        </w:rPr>
      </w:pPr>
      <w:r>
        <w:rPr>
          <w:rFonts w:cs="Arial" w:ascii="Arial" w:hAnsi="Arial"/>
          <w:i/>
          <w:sz w:val="22"/>
          <w:szCs w:val="22"/>
          <w:u w:val="single"/>
        </w:rPr>
        <w:t>Ww. poprawiony projekt uchwały wraz z załącznikiem</w:t>
      </w:r>
    </w:p>
    <w:p>
      <w:pPr>
        <w:pStyle w:val="Normal"/>
        <w:tabs>
          <w:tab w:val="clear" w:pos="708"/>
          <w:tab w:val="left" w:pos="7350" w:leader="none"/>
        </w:tabs>
        <w:jc w:val="center"/>
        <w:rPr>
          <w:rFonts w:ascii="Arial" w:hAnsi="Arial" w:cs="Arial"/>
          <w:i/>
          <w:i/>
          <w:sz w:val="22"/>
          <w:szCs w:val="22"/>
        </w:rPr>
      </w:pPr>
      <w:r>
        <w:rPr>
          <w:rFonts w:cs="Arial" w:ascii="Arial" w:hAnsi="Arial"/>
          <w:i/>
          <w:sz w:val="22"/>
          <w:szCs w:val="22"/>
        </w:rPr>
        <w:t>stanowi załącznik do protokółu.</w:t>
      </w:r>
    </w:p>
    <w:p>
      <w:pPr>
        <w:pStyle w:val="Normal"/>
        <w:tabs>
          <w:tab w:val="clear" w:pos="708"/>
          <w:tab w:val="left" w:pos="7350" w:leader="none"/>
        </w:tabs>
        <w:jc w:val="both"/>
        <w:rPr/>
      </w:pPr>
      <w:r>
        <w:rPr>
          <w:rFonts w:cs="Arial" w:ascii="Arial" w:hAnsi="Arial"/>
          <w:b/>
          <w:sz w:val="22"/>
          <w:szCs w:val="22"/>
        </w:rPr>
        <w:t>Zygmunt Siarkiewicz – Burmistrz Barlinka</w:t>
      </w:r>
      <w:r>
        <w:rPr>
          <w:rFonts w:cs="Arial" w:ascii="Arial" w:hAnsi="Arial"/>
          <w:sz w:val="22"/>
          <w:szCs w:val="22"/>
        </w:rPr>
        <w:t xml:space="preserve"> powiedział: </w:t>
      </w:r>
      <w:r>
        <w:rPr>
          <w:rFonts w:cs="Arial" w:ascii="Arial" w:hAnsi="Arial"/>
          <w:i/>
          <w:sz w:val="22"/>
          <w:szCs w:val="22"/>
        </w:rPr>
        <w:t>„Ja nie mam tekstu przed sobą, ale myślę, że powinno być tam w tekście nie Formacja Słońce tylko Ognisko Pracy Pozaszkolnej, bo rozumiem, że to chce być zlikwidowane. To takie moje pytanie, czy…”</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pPr>
      <w:r>
        <w:rPr>
          <w:rFonts w:cs="Arial" w:ascii="Arial" w:hAnsi="Arial"/>
          <w:sz w:val="22"/>
          <w:szCs w:val="22"/>
        </w:rPr>
        <w:t xml:space="preserve">W tym momencie wypowiedź Burmistrza Barlinka przerwał </w:t>
      </w:r>
      <w:r>
        <w:rPr>
          <w:rFonts w:cs="Arial" w:ascii="Arial" w:hAnsi="Arial"/>
          <w:b/>
          <w:sz w:val="22"/>
          <w:szCs w:val="22"/>
        </w:rPr>
        <w:t>Dariusz Zieliński – Przewodniczący Rady Miejskiej</w:t>
      </w:r>
      <w:r>
        <w:rPr>
          <w:rFonts w:cs="Arial" w:ascii="Arial" w:hAnsi="Arial"/>
          <w:sz w:val="22"/>
          <w:szCs w:val="22"/>
        </w:rPr>
        <w:t xml:space="preserve"> mówiąc: </w:t>
      </w:r>
      <w:r>
        <w:rPr>
          <w:rFonts w:cs="Arial" w:ascii="Arial" w:hAnsi="Arial"/>
          <w:i/>
          <w:sz w:val="22"/>
          <w:szCs w:val="22"/>
        </w:rPr>
        <w:t>„Ale to jest konsekwencja, natomiast my odnosimy się bezpośrednio do form organizacyjnych pracujących na terenie Powiatu.”</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7350" w:leader="none"/>
        </w:tabs>
        <w:jc w:val="both"/>
        <w:outlineLvl w:val="0"/>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kontynuując powiedział: </w:t>
      </w:r>
      <w:r>
        <w:rPr>
          <w:rFonts w:cs="Arial" w:ascii="Arial" w:hAnsi="Arial"/>
          <w:i/>
          <w:sz w:val="22"/>
          <w:szCs w:val="22"/>
        </w:rPr>
        <w:t>„Ja wyrażam swoje zdanie. I</w:t>
      </w:r>
      <w:r>
        <w:rPr>
          <w:rFonts w:cs="Arial" w:ascii="Arial" w:hAnsi="Arial"/>
          <w:sz w:val="22"/>
          <w:szCs w:val="22"/>
        </w:rPr>
        <w:t xml:space="preserve"> </w:t>
      </w:r>
      <w:r>
        <w:rPr>
          <w:rFonts w:cs="Arial" w:ascii="Arial" w:hAnsi="Arial"/>
          <w:i/>
          <w:sz w:val="22"/>
          <w:szCs w:val="22"/>
        </w:rPr>
        <w:t>druga rzecz…”</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pPr>
      <w:r>
        <w:rPr>
          <w:rFonts w:cs="Arial" w:ascii="Arial" w:hAnsi="Arial"/>
          <w:b/>
          <w:sz w:val="22"/>
          <w:szCs w:val="22"/>
        </w:rPr>
        <w:t>Przewodniczący Rady Miejskiej</w:t>
      </w:r>
      <w:r>
        <w:rPr>
          <w:rFonts w:cs="Arial" w:ascii="Arial" w:hAnsi="Arial"/>
          <w:sz w:val="22"/>
          <w:szCs w:val="22"/>
        </w:rPr>
        <w:t xml:space="preserve"> ponownie przerwał wypowiedź Burmistrza Barlinka mówiąc: </w:t>
      </w:r>
      <w:r>
        <w:rPr>
          <w:rFonts w:cs="Arial" w:ascii="Arial" w:hAnsi="Arial"/>
          <w:i/>
          <w:sz w:val="22"/>
          <w:szCs w:val="22"/>
        </w:rPr>
        <w:t>„Ognisko Pracy Pozaszkolnej – jeszcze kontynuując Panie Burmistrzu, nie do końca będzie czytelne dla mieszkańców, a Radny Powiatowy dokładnie będzie wiedział, o co chodzi.”</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b/>
          <w:sz w:val="22"/>
          <w:szCs w:val="22"/>
        </w:rPr>
        <w:t>Burmistrz Barlinka</w:t>
      </w:r>
      <w:r>
        <w:rPr>
          <w:rFonts w:cs="Arial" w:ascii="Arial" w:hAnsi="Arial"/>
          <w:sz w:val="22"/>
          <w:szCs w:val="22"/>
        </w:rPr>
        <w:t xml:space="preserve"> kontynuując powiedział: </w:t>
      </w:r>
      <w:r>
        <w:rPr>
          <w:rFonts w:cs="Arial" w:ascii="Arial" w:hAnsi="Arial"/>
          <w:i/>
          <w:sz w:val="22"/>
          <w:szCs w:val="22"/>
        </w:rPr>
        <w:t>„No, żeby właśnie nie sprowadzono to do tego, o czym mówiła Pani Katarzyna, że to jest to niezależne stowarzyszenie, ale ja zostawiam. Przynajmniej napisać: Ognisko Pracy i funkcjonująca… Tak, ale to jest tylko drobiazg i tutaj może być, jak Pan Przewodniczący mówi potocznie wiemy, o co chodzi. O tak. Natomiast ja to bardzo miękko odebrałem, to Państwa stanowisko. Moim zdaniem i mieszkańcy, jak mogę doradzać i myślę, że radni powinni wiedzieć jednoznacznie, mówię radni powiatowi. Ja odniosłem takie wrażenie, że akurat dzisiaj mówiliśmy jednym głosem i się po prostu sprzeciwiamy. I w formie to się dało usłyszeć w dyskusji, ale też sprzeciwiamy w ogóle. Bo Barlinek jest tak ubogi w instytucje powiatowe, a więc te usługi powiatowe na rzecz mieszkańców Gminy Barlinek, że moim zdaniem, że szczególnie Powiat powinien je pielęgnować tu, tam, gdzie ich jest mało. A po drugie właśnie nie znamy tego uzasadnienia i wszyscy też odnieśliśmy wrażenie, że to uzasadnienie, jak się słuchało jest bardo naciągane. Ja bym raczej używał słów: „sprzeciwiamy się”, „oczekujemy zaprzestania takiego…”. Nie chcę doradzać, jak treść ma wyglądać, bo przyznam się, że w ogóle tutaj z Panem Stankiewiczem nie widziałem tych tekstów i nie konsultowaliśmy ze sobą, ale żebyście Państwo nie zostali uznani, że to jest takie miękkie, jak…”</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pPr>
      <w:r>
        <w:rPr>
          <w:rFonts w:cs="Arial" w:ascii="Arial" w:hAnsi="Arial"/>
          <w:b/>
          <w:sz w:val="22"/>
          <w:szCs w:val="22"/>
        </w:rPr>
        <w:t>Przewodniczący Rady Miejskiej</w:t>
      </w:r>
      <w:r>
        <w:rPr>
          <w:rFonts w:cs="Arial" w:ascii="Arial" w:hAnsi="Arial"/>
          <w:sz w:val="22"/>
          <w:szCs w:val="22"/>
        </w:rPr>
        <w:t xml:space="preserve"> ponownie przerwał wypowiedź Burmistrza Barlinka mówiąc: </w:t>
      </w:r>
      <w:r>
        <w:rPr>
          <w:rFonts w:cs="Arial" w:ascii="Arial" w:hAnsi="Arial"/>
          <w:i/>
          <w:sz w:val="22"/>
          <w:szCs w:val="22"/>
        </w:rPr>
        <w:t>„To są teksty Rady Miejskiej Panie Burmistrzu.”</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7350" w:leader="none"/>
        </w:tabs>
        <w:jc w:val="both"/>
        <w:outlineLvl w:val="0"/>
        <w:rPr/>
      </w:pPr>
      <w:r>
        <w:rPr>
          <w:rFonts w:cs="Arial" w:ascii="Arial" w:hAnsi="Arial"/>
          <w:b/>
          <w:sz w:val="22"/>
          <w:szCs w:val="22"/>
        </w:rPr>
        <w:t>Burmistrz Barlinka</w:t>
      </w:r>
      <w:r>
        <w:rPr>
          <w:rFonts w:cs="Arial" w:ascii="Arial" w:hAnsi="Arial"/>
          <w:sz w:val="22"/>
          <w:szCs w:val="22"/>
        </w:rPr>
        <w:t xml:space="preserve"> powiedział: </w:t>
      </w:r>
      <w:r>
        <w:rPr>
          <w:rFonts w:cs="Arial" w:ascii="Arial" w:hAnsi="Arial"/>
          <w:i/>
          <w:sz w:val="22"/>
          <w:szCs w:val="22"/>
        </w:rPr>
        <w:t>„Być może. Przepraszam, bo ja nie wiedziałem, czy…”</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b/>
          <w:sz w:val="22"/>
          <w:szCs w:val="22"/>
        </w:rPr>
        <w:t>Przewodniczący Rady Miejskiej</w:t>
      </w:r>
      <w:r>
        <w:rPr>
          <w:rFonts w:cs="Arial" w:ascii="Arial" w:hAnsi="Arial"/>
          <w:sz w:val="22"/>
          <w:szCs w:val="22"/>
        </w:rPr>
        <w:t xml:space="preserve"> ponownie przerwał wypowiedź Burmistrza Barlinka mówiąc: </w:t>
      </w:r>
      <w:r>
        <w:rPr>
          <w:rFonts w:cs="Arial" w:ascii="Arial" w:hAnsi="Arial"/>
          <w:i/>
          <w:sz w:val="22"/>
          <w:szCs w:val="22"/>
        </w:rPr>
        <w:t>„Ale tak polemizując z Panem Burmistrzem. A, czy czegokolwiek więcej Pan się dowiedział, Panie Burmistrzu z dzisiejszej dyskusji? Dzisiaj?”</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7350" w:leader="none"/>
        </w:tabs>
        <w:jc w:val="both"/>
        <w:outlineLvl w:val="0"/>
        <w:rPr>
          <w:rFonts w:ascii="Arial" w:hAnsi="Arial" w:cs="Arial"/>
          <w:i/>
          <w:i/>
          <w:sz w:val="22"/>
          <w:szCs w:val="22"/>
        </w:rPr>
      </w:pPr>
      <w:r>
        <w:rPr>
          <w:rFonts w:cs="Arial" w:ascii="Arial" w:hAnsi="Arial"/>
          <w:b/>
          <w:sz w:val="22"/>
          <w:szCs w:val="22"/>
        </w:rPr>
        <w:t>Burmistrz Barlinka</w:t>
      </w:r>
      <w:r>
        <w:rPr>
          <w:rFonts w:cs="Arial" w:ascii="Arial" w:hAnsi="Arial"/>
          <w:sz w:val="22"/>
          <w:szCs w:val="22"/>
        </w:rPr>
        <w:t xml:space="preserve"> powiedział: </w:t>
      </w:r>
      <w:r>
        <w:rPr>
          <w:rFonts w:cs="Arial" w:ascii="Arial" w:hAnsi="Arial"/>
          <w:i/>
          <w:sz w:val="22"/>
          <w:szCs w:val="22"/>
        </w:rPr>
        <w:t>„Żeby dobrze być zrozumiany….”</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pPr>
      <w:r>
        <w:rPr>
          <w:rFonts w:cs="Arial" w:ascii="Arial" w:hAnsi="Arial"/>
          <w:b/>
          <w:sz w:val="22"/>
          <w:szCs w:val="22"/>
        </w:rPr>
        <w:t>Przewodniczący Rady Miejskiej</w:t>
      </w:r>
      <w:r>
        <w:rPr>
          <w:rFonts w:cs="Arial" w:ascii="Arial" w:hAnsi="Arial"/>
          <w:sz w:val="22"/>
          <w:szCs w:val="22"/>
        </w:rPr>
        <w:t xml:space="preserve"> kontynuując powiedział: </w:t>
      </w:r>
      <w:r>
        <w:rPr>
          <w:rFonts w:cs="Arial" w:ascii="Arial" w:hAnsi="Arial"/>
          <w:i/>
          <w:sz w:val="22"/>
          <w:szCs w:val="22"/>
        </w:rPr>
        <w:t>„Ze słów radnych powiatowych? Ze słów pracowników Starostwa? Nikt nic nie wie, Panie Burmistrzu.”</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7350" w:leader="none"/>
        </w:tabs>
        <w:jc w:val="both"/>
        <w:outlineLvl w:val="0"/>
        <w:rPr>
          <w:rFonts w:ascii="Arial" w:hAnsi="Arial" w:cs="Arial"/>
          <w:sz w:val="22"/>
          <w:szCs w:val="22"/>
        </w:rPr>
      </w:pPr>
      <w:r>
        <w:rPr>
          <w:rFonts w:cs="Arial" w:ascii="Arial" w:hAnsi="Arial"/>
          <w:b/>
          <w:sz w:val="22"/>
          <w:szCs w:val="22"/>
        </w:rPr>
        <w:t>Burmistrz Barlinka</w:t>
      </w:r>
      <w:r>
        <w:rPr>
          <w:rFonts w:cs="Arial" w:ascii="Arial" w:hAnsi="Arial"/>
          <w:sz w:val="22"/>
          <w:szCs w:val="22"/>
        </w:rPr>
        <w:t xml:space="preserve"> powiedział: </w:t>
      </w:r>
      <w:r>
        <w:rPr>
          <w:rFonts w:cs="Arial" w:ascii="Arial" w:hAnsi="Arial"/>
          <w:i/>
          <w:sz w:val="22"/>
          <w:szCs w:val="22"/>
        </w:rPr>
        <w:t>„Wiem. To tym bardziej ja osobiście…”</w:t>
      </w:r>
    </w:p>
    <w:p>
      <w:pPr>
        <w:pStyle w:val="Normal"/>
        <w:tabs>
          <w:tab w:val="clear" w:pos="708"/>
          <w:tab w:val="left" w:pos="261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b/>
          <w:sz w:val="22"/>
          <w:szCs w:val="22"/>
        </w:rPr>
        <w:t>Przewodniczący Rady Miejskiej</w:t>
      </w:r>
      <w:r>
        <w:rPr>
          <w:rFonts w:cs="Arial" w:ascii="Arial" w:hAnsi="Arial"/>
          <w:sz w:val="22"/>
          <w:szCs w:val="22"/>
        </w:rPr>
        <w:t xml:space="preserve"> kontynuując powiedział: </w:t>
      </w:r>
      <w:r>
        <w:rPr>
          <w:rFonts w:cs="Arial" w:ascii="Arial" w:hAnsi="Arial"/>
          <w:i/>
          <w:sz w:val="22"/>
          <w:szCs w:val="22"/>
        </w:rPr>
        <w:t>„Przeciwko, czemu mamy się sprzeciwiać, jak my nie wiemy, co będzie? Pani Alina przed chwileczką powiedziała, że podobno jakiś projekt uchwały ma zejść z porządku obrad. Podobno!”</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pPr>
      <w:r>
        <w:rPr>
          <w:rFonts w:cs="Arial" w:ascii="Arial" w:hAnsi="Arial"/>
          <w:b/>
          <w:sz w:val="22"/>
          <w:szCs w:val="22"/>
        </w:rPr>
        <w:t>Burmistrz Barlinka</w:t>
      </w:r>
      <w:r>
        <w:rPr>
          <w:rFonts w:cs="Arial" w:ascii="Arial" w:hAnsi="Arial"/>
          <w:sz w:val="22"/>
          <w:szCs w:val="22"/>
        </w:rPr>
        <w:t xml:space="preserve"> powiedział: </w:t>
      </w:r>
      <w:r>
        <w:rPr>
          <w:rFonts w:cs="Arial" w:ascii="Arial" w:hAnsi="Arial"/>
          <w:i/>
          <w:sz w:val="22"/>
          <w:szCs w:val="22"/>
        </w:rPr>
        <w:t>„Panie Przewodniczący. Ja rozumiem Pana, ale jak Pan zauważa, bo to jest Państwa sprawa. Jakby troszeczkę próbuję zadbać o autorytet Rady. Że tak naprawdę, jeżeli… Ja uważam, że jeżeli będzie to miękkie ja…”</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b/>
          <w:sz w:val="22"/>
          <w:szCs w:val="22"/>
        </w:rPr>
        <w:t>Przewodniczący Rady Miejskiej</w:t>
      </w:r>
      <w:r>
        <w:rPr>
          <w:rFonts w:cs="Arial" w:ascii="Arial" w:hAnsi="Arial"/>
          <w:sz w:val="22"/>
          <w:szCs w:val="22"/>
        </w:rPr>
        <w:t xml:space="preserve"> ponownie przerwał wypowiedź Burmistrza Barlinka mówiąc: </w:t>
      </w:r>
      <w:r>
        <w:rPr>
          <w:rFonts w:cs="Arial" w:ascii="Arial" w:hAnsi="Arial"/>
          <w:i/>
          <w:sz w:val="22"/>
          <w:szCs w:val="22"/>
        </w:rPr>
        <w:t>„To ja powiem inaczej wchodząc w słowo. Przepraszam Panie Burmistrzu. Jeżeli Pan się sprzeciwia, Pan się dołoży?”</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7350" w:leader="none"/>
        </w:tabs>
        <w:jc w:val="both"/>
        <w:outlineLvl w:val="0"/>
        <w:rPr>
          <w:rFonts w:ascii="Arial" w:hAnsi="Arial" w:cs="Arial"/>
          <w:i/>
          <w:i/>
          <w:sz w:val="22"/>
          <w:szCs w:val="22"/>
        </w:rPr>
      </w:pPr>
      <w:r>
        <w:rPr>
          <w:rFonts w:cs="Arial" w:ascii="Arial" w:hAnsi="Arial"/>
          <w:b/>
          <w:sz w:val="22"/>
          <w:szCs w:val="22"/>
        </w:rPr>
        <w:t>Burmistrz Barlinka</w:t>
      </w:r>
      <w:r>
        <w:rPr>
          <w:rFonts w:cs="Arial" w:ascii="Arial" w:hAnsi="Arial"/>
          <w:sz w:val="22"/>
          <w:szCs w:val="22"/>
        </w:rPr>
        <w:t xml:space="preserve"> powiedział: </w:t>
      </w:r>
      <w:r>
        <w:rPr>
          <w:rFonts w:cs="Arial" w:ascii="Arial" w:hAnsi="Arial"/>
          <w:i/>
          <w:sz w:val="22"/>
          <w:szCs w:val="22"/>
        </w:rPr>
        <w:t>„To jest zupełnie odrębny temat.”</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b/>
          <w:sz w:val="22"/>
          <w:szCs w:val="22"/>
        </w:rPr>
        <w:t>Przewodniczący Rady Miejskiej</w:t>
      </w:r>
      <w:r>
        <w:rPr>
          <w:rFonts w:cs="Arial" w:ascii="Arial" w:hAnsi="Arial"/>
          <w:sz w:val="22"/>
          <w:szCs w:val="22"/>
        </w:rPr>
        <w:t xml:space="preserve"> powiedział: </w:t>
      </w:r>
      <w:r>
        <w:rPr>
          <w:rFonts w:cs="Arial" w:ascii="Arial" w:hAnsi="Arial"/>
          <w:i/>
          <w:sz w:val="22"/>
          <w:szCs w:val="22"/>
        </w:rPr>
        <w:t>„A widzi Pan. A ja chciałbym, żeby w dalszym ciągu Powiat wykonywał swoje zadania tak, jak ma zapisane w ustawie, świadczył usługi na rzecz naszych mieszkańców tak, jak było to do tej pory i rozszerzał swoją działalność.”</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b/>
          <w:sz w:val="22"/>
          <w:szCs w:val="22"/>
        </w:rPr>
        <w:t>Burmistrz Barlinka</w:t>
      </w:r>
      <w:r>
        <w:rPr>
          <w:rFonts w:cs="Arial" w:ascii="Arial" w:hAnsi="Arial"/>
          <w:sz w:val="22"/>
          <w:szCs w:val="22"/>
        </w:rPr>
        <w:t xml:space="preserve"> powiedział: </w:t>
      </w:r>
      <w:r>
        <w:rPr>
          <w:rFonts w:cs="Arial" w:ascii="Arial" w:hAnsi="Arial"/>
          <w:i/>
          <w:sz w:val="22"/>
          <w:szCs w:val="22"/>
        </w:rPr>
        <w:t>„Jeszcze raz mówię. Nie chcę nic Państwu psuć. Ja tylko odnoszę, jak siedząc słyszałem to stanowisko. Ono jest bardzo miękkie moim zdaniem i grzeczne. (…). Nie trzeba nikogo obrażać. Nie trzeba nikogo napastować, ale można powiedzieć, że się nie zgadzamy, że stawiamy sprzeciw nawet w formie, o czym Pan Przewodniczący mówił, nawet tutaj potraktowanie. Proszę Państwa. Jak nas potraktowano? Nie wiem, który z radnych, mówił - jest iluś członków Zarządu. Nie musiał mieć dzisiaj czas Starosta, Wicestarosta. Radny nie ma prawa - obowiązku tu być. Ale Ci ludzie biorą pensje. Oni łaski nie robią, że tu przyjadą. Dla mnie to Rada Powiatu powinna ich za to rozliczyć. To jest bez łaski, że tutaj… No wyobrażacie sobie Państwo, że ja na przykład, czy wobec Państwa czy innych organów, które by chciały wiedzieć… Nawet sołtys, jak się pyta, to ja nie wysyłam pracownika tylko uważam, że co najwyżej Zastępca powinien być. Bo se nie wyobrażam, że inaczej może wyglądać, bo oczywiście to jest wtedy tylko gra, że pracownik powie nie wiem, nie jestem upoważniony, nie wiedziałem, może Burmistrz coś ma w głowie. Jak potraktowano jeden z organów Gminy? Mnie już wcześniej tak potraktowano. Ja o tym powiedziałem. Że się wyszedłem za drzwi, spotykam Kierownika Powiatowego Urzędu Pracy i on mi mówi o kolejnych pomysłach, a mi tu mówiono, że to jest wszystko. Że tylko te dwie instytucje i koniec. Przecież ja nie jadę do kolegi. Nawet, jeżeli to jest mój kolega. Ja jadę do Starosty. Pan Przewodniczący w imieniu Rady zaprosił tu Starostę. Nie mógł być Pan Starosta, mógł być Wicestarosta – mieszka tutaj. Nie jest tylko tak, że trzeba przychodzić tam, gdzie jest miło. Pan Przewodniczący i ja o tym mówiliśmy. My dostawaliśmy jajkami. My wiedzieliśmy, że tam będą jajka. Ale to był nasz obowiązek. Czuliśmy, że tam… I się zastanawialiśmy, w którym momencie na nas polecą. I poleciały. I się nie obraziliśmy na tych ludzi. Dalej z nimi rozmawialiśmy. I ja muszę powiedzieć, że dzisiaj jestem jeszcze bardziej zbulwersowany, jak przed tą sesją. Nie chcę używać słów, bo to jest nagrywane, jak się traktuje – jeszcze raz mówię – przedstawicieli i mieszkańców Barlinka. O to mi chodzi. To jest cały czas moja odpowiedź na to bardzo słuszne pytanie, co zrobić, jak się pytał Pan Wiceprzewodniczący? (…). Czy, z czego to wynika? No to ja mówię: To wynika z naszej słabości. Bo tam są kulturalni, mądrzy, porządni ludzie, pogadają, po boku ponarzekają a my swoje zrobimy. I ja, dlatego może się stałem bardziej, może przez to ktoś mnie nie poznaje, że jestem bardziej otwarty, ale jakby te proste moje rezerwy się wyczerpały i ja wiem, że jak będę dalej taki układny – mówię teraz o swoim pełnieniu funkcji – po prostu już pewnych celów nie osiągnę. Ja tylko w tym sensie. Natomiast oczywiście to jest Państwa sprawa. Ja tez jestem świadom, że nawet, jak będzie ostrzejsze, to będzie tak samo potraktowane. Ja to jestem świadomy. Natomiast obywatele oczekują od Państwa, bo ja rozumiem po to była ta sesja. Przecież ja też się zgadzam – mówiłem to na Komisji – że ta sesja nie zmieni niczego. Ale Ci, którzy mają coś za pazurami dzisiaj tu nie przyszli, proszę zauważyć. Dokładnie. Więc, jakby to jest mecz tylko do jednej bramki. Ja tylko miałem taki odbiór, ale żeby dobrze zrozumieć - do niczego nie namawiam.”</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pPr>
      <w:r>
        <w:rPr>
          <w:rFonts w:cs="Arial" w:ascii="Arial" w:hAnsi="Arial"/>
          <w:b/>
          <w:sz w:val="22"/>
          <w:szCs w:val="22"/>
        </w:rPr>
        <w:t>Radny Paweł Lewczuk</w:t>
      </w:r>
      <w:r>
        <w:rPr>
          <w:rFonts w:cs="Arial" w:ascii="Arial" w:hAnsi="Arial"/>
          <w:sz w:val="22"/>
          <w:szCs w:val="22"/>
        </w:rPr>
        <w:t xml:space="preserve"> powiedział: </w:t>
      </w:r>
      <w:r>
        <w:rPr>
          <w:rFonts w:cs="Arial" w:ascii="Arial" w:hAnsi="Arial"/>
          <w:i/>
          <w:sz w:val="22"/>
          <w:szCs w:val="22"/>
        </w:rPr>
        <w:t>„Bardzo proszę Panie Przewodniczący poważnie prowadzić sesję Rady Miejskiej. To są obrady Rady Miejskiej nie Pana Burmistrza. Zwołana zostało posiedzenie przez Pana. Projekt uchwały nie jest autorstwa Pana Burmistrza. I Pan Burmistrz nie powinien głosu w tej sprawie zabierać. Jeżeli ma odmienne stanowisko, to może jako organ wykonawczy z pismem do Pana Starosty wystąpić. Proszę naprawdę poważnie traktować i nie przyzwalać Panu Burmistrzowi na takie sugestie, bo szesnastym radnym nie jest.”</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sz w:val="22"/>
        </w:rPr>
      </w:pPr>
      <w:r>
        <w:rPr>
          <w:rFonts w:cs="Arial" w:ascii="Arial" w:hAnsi="Arial"/>
          <w:sz w:val="22"/>
          <w:szCs w:val="22"/>
        </w:rPr>
        <w:t xml:space="preserve">W wyniku jawnego głosowania – przy 12 głosach za, 1 przeciw i 1 wstrzymującym się (na stan 14 radnych) – </w:t>
      </w:r>
      <w:r>
        <w:rPr>
          <w:rFonts w:cs="Arial" w:ascii="Arial" w:hAnsi="Arial"/>
          <w:b/>
          <w:sz w:val="22"/>
          <w:szCs w:val="22"/>
        </w:rPr>
        <w:t>Rada Miejska</w:t>
      </w:r>
      <w:r>
        <w:rPr>
          <w:rFonts w:cs="Arial" w:ascii="Arial" w:hAnsi="Arial"/>
          <w:sz w:val="22"/>
          <w:szCs w:val="22"/>
        </w:rPr>
        <w:t xml:space="preserve"> przyjęła poprawkę </w:t>
      </w:r>
      <w:r>
        <w:rPr>
          <w:rFonts w:cs="Arial" w:ascii="Arial" w:hAnsi="Arial"/>
          <w:i/>
          <w:sz w:val="22"/>
          <w:szCs w:val="22"/>
        </w:rPr>
        <w:t>Radnego Łukasza Stankiewicza -</w:t>
      </w:r>
      <w:r>
        <w:rPr>
          <w:rFonts w:cs="Arial" w:ascii="Arial" w:hAnsi="Arial"/>
          <w:i/>
          <w:sz w:val="22"/>
        </w:rPr>
        <w:t xml:space="preserve"> Przewodniczącego Klubu Radnych „Samorząd Razem” </w:t>
      </w:r>
      <w:r>
        <w:rPr>
          <w:rFonts w:cs="Arial" w:ascii="Arial" w:hAnsi="Arial"/>
          <w:sz w:val="22"/>
        </w:rPr>
        <w:t>do projektu uchwały w sprawie wyrażenia stanowiska w kwestii reorganizacji i likwidacji instytucji Powiatu Myśliborskiego funkcjonujących na terenie Gminy Barlinek.</w:t>
      </w:r>
    </w:p>
    <w:p>
      <w:pPr>
        <w:pStyle w:val="Normal"/>
        <w:tabs>
          <w:tab w:val="clear" w:pos="708"/>
          <w:tab w:val="left" w:pos="7350" w:leader="none"/>
        </w:tabs>
        <w:jc w:val="both"/>
        <w:rPr>
          <w:rFonts w:ascii="Arial" w:hAnsi="Arial" w:cs="Arial"/>
          <w:sz w:val="22"/>
        </w:rPr>
      </w:pPr>
      <w:r>
        <w:rPr>
          <w:rFonts w:cs="Arial" w:ascii="Arial" w:hAnsi="Arial"/>
          <w:sz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sz w:val="22"/>
          <w:szCs w:val="22"/>
        </w:rPr>
        <w:t xml:space="preserve">W wyniku jawnego głosowania – jednomyślnie (na stan 14 radnych) – </w:t>
      </w:r>
      <w:r>
        <w:rPr>
          <w:rFonts w:cs="Arial" w:ascii="Arial" w:hAnsi="Arial"/>
          <w:b/>
          <w:sz w:val="22"/>
          <w:szCs w:val="22"/>
        </w:rPr>
        <w:t>Rada Miejska</w:t>
      </w:r>
      <w:r>
        <w:rPr>
          <w:rFonts w:cs="Arial" w:ascii="Arial" w:hAnsi="Arial"/>
          <w:sz w:val="22"/>
          <w:szCs w:val="22"/>
        </w:rPr>
        <w:t xml:space="preserve"> podjęła uchwałę w sprawie wyrażenia stanowiska dotyczącego sposobu zmian w strukturze jednostek organizacyjnych powiatu myśliborskiego mających swoją siedzibę w Barlinku </w:t>
      </w:r>
      <w:r>
        <w:rPr>
          <w:rFonts w:cs="Arial" w:ascii="Arial" w:hAnsi="Arial"/>
          <w:i/>
          <w:sz w:val="22"/>
          <w:szCs w:val="22"/>
        </w:rPr>
        <w:t>z uwzględnieniem ww. poprawki.</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350" w:leader="none"/>
        </w:tabs>
        <w:jc w:val="center"/>
        <w:outlineLvl w:val="0"/>
        <w:rPr>
          <w:rFonts w:ascii="Arial" w:hAnsi="Arial" w:cs="Arial"/>
          <w:i/>
          <w:i/>
          <w:sz w:val="22"/>
          <w:szCs w:val="22"/>
          <w:u w:val="single"/>
        </w:rPr>
      </w:pPr>
      <w:r>
        <w:rPr>
          <w:rFonts w:cs="Arial" w:ascii="Arial" w:hAnsi="Arial"/>
          <w:i/>
          <w:sz w:val="22"/>
          <w:szCs w:val="22"/>
          <w:u w:val="single"/>
        </w:rPr>
        <w:t>Uchwała Nr XIV/201/2011</w:t>
      </w:r>
    </w:p>
    <w:p>
      <w:pPr>
        <w:pStyle w:val="Normal"/>
        <w:tabs>
          <w:tab w:val="clear" w:pos="708"/>
          <w:tab w:val="left" w:pos="7350" w:leader="none"/>
        </w:tabs>
        <w:jc w:val="center"/>
        <w:rPr>
          <w:rFonts w:ascii="Arial" w:hAnsi="Arial" w:cs="Arial"/>
          <w:i/>
          <w:i/>
          <w:sz w:val="22"/>
          <w:szCs w:val="22"/>
        </w:rPr>
      </w:pPr>
      <w:r>
        <w:rPr>
          <w:rFonts w:cs="Arial" w:ascii="Arial" w:hAnsi="Arial"/>
          <w:i/>
          <w:sz w:val="22"/>
          <w:szCs w:val="22"/>
        </w:rPr>
        <w:t>stanowi załącznik do protokółu.</w:t>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735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7350" w:leader="none"/>
        </w:tabs>
        <w:jc w:val="both"/>
        <w:outlineLvl w:val="0"/>
        <w:rPr/>
      </w:pPr>
      <w:r>
        <w:rPr>
          <w:rFonts w:cs="Arial" w:ascii="Arial" w:hAnsi="Arial"/>
          <w:b/>
          <w:i/>
          <w:sz w:val="22"/>
          <w:szCs w:val="22"/>
          <w:u w:val="single"/>
        </w:rPr>
        <w:t xml:space="preserve">Ad.pkt.5. </w:t>
      </w:r>
    </w:p>
    <w:p>
      <w:pPr>
        <w:pStyle w:val="Normal"/>
        <w:tabs>
          <w:tab w:val="clear" w:pos="708"/>
          <w:tab w:val="left" w:pos="7350" w:leader="none"/>
        </w:tabs>
        <w:jc w:val="both"/>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sz w:val="22"/>
          <w:szCs w:val="22"/>
        </w:rPr>
        <w:t>Na tym wyczerpał się porządek posiedzenia w związku, z czym</w:t>
      </w:r>
      <w:r>
        <w:rPr>
          <w:rFonts w:cs="Arial" w:ascii="Arial" w:hAnsi="Arial"/>
          <w:b/>
          <w:bCs/>
          <w:sz w:val="22"/>
          <w:szCs w:val="22"/>
        </w:rPr>
        <w:t xml:space="preserve"> Dariusz</w:t>
      </w:r>
      <w:r>
        <w:rPr>
          <w:rFonts w:cs="Arial" w:ascii="Arial" w:hAnsi="Arial"/>
          <w:bCs/>
          <w:sz w:val="22"/>
          <w:szCs w:val="22"/>
        </w:rPr>
        <w:t xml:space="preserve"> </w:t>
      </w:r>
      <w:r>
        <w:rPr>
          <w:rFonts w:cs="Arial" w:ascii="Arial" w:hAnsi="Arial"/>
          <w:b/>
          <w:bCs/>
          <w:sz w:val="22"/>
          <w:szCs w:val="22"/>
        </w:rPr>
        <w:t xml:space="preserve">Zieliński – Przewodniczący Rady Miejskiej </w:t>
      </w:r>
      <w:r>
        <w:rPr>
          <w:rFonts w:cs="Arial" w:ascii="Arial" w:hAnsi="Arial"/>
          <w:sz w:val="22"/>
          <w:szCs w:val="22"/>
        </w:rPr>
        <w:t xml:space="preserve">zakończył XIV Nadzwyczajną Sesję Rady Miejskiej.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pPr>
      <w:r>
        <w:rPr>
          <w:rFonts w:cs="Arial" w:ascii="Arial" w:hAnsi="Arial"/>
          <w:sz w:val="22"/>
          <w:szCs w:val="22"/>
        </w:rPr>
        <w:t>Czas trwania obrad: od godz. 15</w:t>
      </w:r>
      <w:r>
        <w:rPr>
          <w:rFonts w:cs="Arial" w:ascii="Arial" w:hAnsi="Arial"/>
          <w:sz w:val="22"/>
          <w:szCs w:val="22"/>
          <w:vertAlign w:val="superscript"/>
        </w:rPr>
        <w:t>00</w:t>
      </w:r>
      <w:r>
        <w:rPr>
          <w:rFonts w:cs="Arial" w:ascii="Arial" w:hAnsi="Arial"/>
          <w:sz w:val="22"/>
          <w:szCs w:val="22"/>
        </w:rPr>
        <w:t xml:space="preserve"> do godz. 18</w:t>
      </w:r>
      <w:r>
        <w:rPr>
          <w:rFonts w:cs="Arial" w:ascii="Arial" w:hAnsi="Arial"/>
          <w:sz w:val="22"/>
          <w:szCs w:val="22"/>
          <w:vertAlign w:val="superscript"/>
        </w:rPr>
        <w:t>45</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Sporządziły:</w:t>
      </w:r>
    </w:p>
    <w:p>
      <w:pPr>
        <w:pStyle w:val="Tekstpodstawowy3"/>
        <w:spacing w:before="0" w:after="0"/>
        <w:rPr>
          <w:rFonts w:ascii="Arial" w:hAnsi="Arial" w:cs="Arial"/>
          <w:sz w:val="20"/>
        </w:rPr>
      </w:pPr>
      <w:r>
        <w:rPr>
          <w:rFonts w:cs="Arial" w:ascii="Arial" w:hAnsi="Arial"/>
          <w:sz w:val="20"/>
        </w:rPr>
        <w:t xml:space="preserve">Inspektor ds. obsługi Rady Miejskiej </w:t>
        <w:tab/>
        <w:tab/>
        <w:tab/>
        <w:tab/>
        <w:t xml:space="preserve">     Przewodniczący Rady Miejskiej</w:t>
      </w:r>
    </w:p>
    <w:p>
      <w:pPr>
        <w:pStyle w:val="Tekstpodstawowy3"/>
        <w:spacing w:before="0" w:after="0"/>
        <w:rPr>
          <w:rFonts w:ascii="Arial" w:hAnsi="Arial" w:cs="Arial"/>
          <w:sz w:val="20"/>
        </w:rPr>
      </w:pPr>
      <w:r>
        <w:rPr>
          <w:rFonts w:cs="Arial" w:ascii="Arial" w:hAnsi="Arial"/>
          <w:sz w:val="20"/>
        </w:rPr>
        <w:t>Anna Dmytruszewska i Barbara Walczyńska</w:t>
        <w:tab/>
        <w:tab/>
        <w:tab/>
        <w:tab/>
        <w:t xml:space="preserve">   Dariusz Zieliński</w:t>
      </w:r>
    </w:p>
    <w:p>
      <w:pPr>
        <w:pStyle w:val="Normal"/>
        <w:tabs>
          <w:tab w:val="clear" w:pos="708"/>
          <w:tab w:val="left" w:pos="7350" w:leader="none"/>
        </w:tabs>
        <w:jc w:val="both"/>
        <w:rPr>
          <w:rFonts w:ascii="Arial" w:hAnsi="Arial" w:cs="Arial"/>
          <w:sz w:val="22"/>
          <w:szCs w:val="22"/>
        </w:rPr>
      </w:pPr>
      <w:r>
        <w:rPr>
          <w:rFonts w:cs="Arial" w:ascii="Arial" w:hAnsi="Arial"/>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altName w:val="Times New Roman"/>
    <w:charset w:val="00"/>
    <w:family w:val="roma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76" w:before="0" w:after="120"/>
    </w:pPr>
    <w:rPr>
      <w:rFonts w:ascii="Calibri;Times New Roman" w:hAnsi="Calibri;Times New Roman" w:cs="Calibri;Times New Roman"/>
      <w:sz w:val="16"/>
      <w:szCs w:val="16"/>
    </w:rPr>
  </w:style>
  <w:style w:type="paragraph" w:styleId="ZnakZnakZnakZnakZnakZnak">
    <w:name w:val=" Znak Znak Znak Znak Znak Znak"/>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08:00Z</dcterms:created>
  <dc:creator>Ania</dc:creator>
  <dc:description/>
  <dc:language>en-US</dc:language>
  <cp:lastModifiedBy>Ania</cp:lastModifiedBy>
  <cp:lastPrinted>2012-01-30T10:06:00Z</cp:lastPrinted>
  <dcterms:modified xsi:type="dcterms:W3CDTF">2012-01-30T09:29:00Z</dcterms:modified>
  <cp:revision>150</cp:revision>
  <dc:subject/>
  <dc:title/>
</cp:coreProperties>
</file>