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2"/>
          <w:szCs w:val="22"/>
          <w:u w:val="single"/>
        </w:rPr>
        <w:t>PROTOKÓŁ NR XI/2011</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I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pPr>
      <w:r>
        <w:rPr>
          <w:rFonts w:cs="Comic Sans MS" w:ascii="Comic Sans MS" w:hAnsi="Comic Sans MS"/>
          <w:i/>
          <w:sz w:val="22"/>
          <w:szCs w:val="22"/>
        </w:rPr>
        <w:t>odbytej w świetlicy Ośrodka Pomocy Społecznej w Barlinku</w:t>
      </w:r>
    </w:p>
    <w:p>
      <w:pPr>
        <w:pStyle w:val="Normal"/>
        <w:jc w:val="center"/>
        <w:rPr/>
      </w:pPr>
      <w:r>
        <w:rPr>
          <w:rFonts w:cs="Comic Sans MS" w:ascii="Comic Sans MS" w:hAnsi="Comic Sans MS"/>
          <w:b/>
          <w:i/>
          <w:sz w:val="22"/>
          <w:szCs w:val="22"/>
        </w:rPr>
        <w:t>w dniu 29 września 2011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Na podstawie listy obecności stwierdził, że w sesji uczestniczy 13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1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9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Romualda Romaniuka.</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2 głosach za (na stan 12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Romualda Romaniuka – na Sekretarza X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XI sesj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1800" w:leader="none"/>
        </w:tabs>
        <w:jc w:val="both"/>
        <w:rPr/>
      </w:pPr>
      <w:r>
        <w:rPr>
          <w:rFonts w:cs="Comic Sans MS" w:ascii="Comic Sans MS" w:hAnsi="Comic Sans MS"/>
          <w:sz w:val="22"/>
          <w:szCs w:val="22"/>
        </w:rPr>
        <w:t>Porządek obrad przedstawiał się następująco:</w:t>
      </w:r>
    </w:p>
    <w:p>
      <w:pPr>
        <w:pStyle w:val="Normal"/>
        <w:numPr>
          <w:ilvl w:val="0"/>
          <w:numId w:val="5"/>
        </w:numPr>
        <w:tabs>
          <w:tab w:val="clear" w:pos="708"/>
          <w:tab w:val="left" w:pos="360" w:leader="none"/>
          <w:tab w:val="left" w:pos="426" w:leader="none"/>
          <w:tab w:val="left" w:pos="1800" w:leader="none"/>
        </w:tabs>
        <w:ind w:left="360" w:hanging="360"/>
        <w:rPr>
          <w:rFonts w:ascii="Comic Sans MS" w:hAnsi="Comic Sans MS" w:cs="Arial"/>
          <w:sz w:val="22"/>
          <w:szCs w:val="22"/>
        </w:rPr>
      </w:pPr>
      <w:r>
        <w:rPr>
          <w:rFonts w:cs="Arial" w:ascii="Comic Sans MS" w:hAnsi="Comic Sans MS"/>
          <w:sz w:val="22"/>
          <w:szCs w:val="22"/>
        </w:rPr>
        <w:t xml:space="preserve">Otwarcie obrad. </w:t>
      </w:r>
    </w:p>
    <w:p>
      <w:pPr>
        <w:pStyle w:val="Normal"/>
        <w:numPr>
          <w:ilvl w:val="0"/>
          <w:numId w:val="5"/>
        </w:numPr>
        <w:tabs>
          <w:tab w:val="clear" w:pos="708"/>
          <w:tab w:val="left" w:pos="360" w:leader="none"/>
          <w:tab w:val="left" w:pos="426" w:leader="none"/>
          <w:tab w:val="left" w:pos="1800" w:leader="none"/>
        </w:tabs>
        <w:ind w:left="360" w:hanging="360"/>
        <w:rPr>
          <w:rFonts w:ascii="Comic Sans MS" w:hAnsi="Comic Sans MS" w:cs="Arial"/>
          <w:sz w:val="22"/>
          <w:szCs w:val="22"/>
        </w:rPr>
      </w:pPr>
      <w:r>
        <w:rPr>
          <w:rFonts w:cs="Arial" w:ascii="Comic Sans MS" w:hAnsi="Comic Sans MS"/>
          <w:sz w:val="22"/>
          <w:szCs w:val="22"/>
        </w:rPr>
        <w:t>Przedstawienie porządku obrad.</w:t>
      </w:r>
    </w:p>
    <w:p>
      <w:pPr>
        <w:pStyle w:val="Normal"/>
        <w:numPr>
          <w:ilvl w:val="0"/>
          <w:numId w:val="5"/>
        </w:numPr>
        <w:tabs>
          <w:tab w:val="clear" w:pos="708"/>
          <w:tab w:val="left" w:pos="360" w:leader="none"/>
          <w:tab w:val="left" w:pos="426" w:leader="none"/>
          <w:tab w:val="left" w:pos="1800" w:leader="none"/>
        </w:tabs>
        <w:ind w:left="360" w:hanging="360"/>
        <w:jc w:val="both"/>
        <w:rPr>
          <w:rFonts w:ascii="Comic Sans MS" w:hAnsi="Comic Sans MS" w:cs="Arial"/>
          <w:sz w:val="22"/>
          <w:szCs w:val="22"/>
        </w:rPr>
      </w:pPr>
      <w:r>
        <w:rPr>
          <w:rFonts w:cs="Arial" w:ascii="Comic Sans MS" w:hAnsi="Comic Sans MS"/>
          <w:sz w:val="22"/>
          <w:szCs w:val="22"/>
        </w:rPr>
        <w:t>Przyjęcie protokołu z X sesji.</w:t>
      </w:r>
    </w:p>
    <w:p>
      <w:pPr>
        <w:pStyle w:val="Normal"/>
        <w:numPr>
          <w:ilvl w:val="0"/>
          <w:numId w:val="5"/>
        </w:numPr>
        <w:tabs>
          <w:tab w:val="clear" w:pos="708"/>
          <w:tab w:val="left" w:pos="360" w:leader="none"/>
          <w:tab w:val="left" w:pos="426" w:leader="none"/>
          <w:tab w:val="left" w:pos="1800" w:leader="none"/>
        </w:tabs>
        <w:ind w:left="360" w:hanging="360"/>
        <w:rPr/>
      </w:pPr>
      <w:r>
        <w:rPr>
          <w:rFonts w:cs="Arial" w:ascii="Comic Sans MS" w:hAnsi="Comic Sans MS"/>
          <w:sz w:val="22"/>
          <w:szCs w:val="22"/>
        </w:rPr>
        <w:t>Zapytania i wolne wnioski.</w:t>
      </w:r>
    </w:p>
    <w:p>
      <w:pPr>
        <w:pStyle w:val="Normal"/>
        <w:numPr>
          <w:ilvl w:val="0"/>
          <w:numId w:val="5"/>
        </w:numPr>
        <w:tabs>
          <w:tab w:val="clear" w:pos="708"/>
          <w:tab w:val="left" w:pos="360" w:leader="none"/>
          <w:tab w:val="left" w:pos="426" w:leader="none"/>
          <w:tab w:val="left" w:pos="1800" w:leader="none"/>
        </w:tabs>
        <w:ind w:left="360" w:hanging="360"/>
        <w:rPr>
          <w:rFonts w:ascii="Comic Sans MS" w:hAnsi="Comic Sans MS" w:cs="Arial"/>
          <w:sz w:val="22"/>
          <w:szCs w:val="22"/>
        </w:rPr>
      </w:pPr>
      <w:r>
        <w:rPr>
          <w:rFonts w:cs="Arial" w:ascii="Comic Sans MS" w:hAnsi="Comic Sans MS"/>
          <w:sz w:val="22"/>
          <w:szCs w:val="22"/>
        </w:rPr>
        <w:t>Odpowiedzi na zapytania i wolne wnioski.</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Informacja z działalności spółek: PGK sp. z o.o., BTBS sp. z o.o., PEC sp. z o.o. PW-K „Płonia” sp. z o.o.</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Informacja nt. utrzymania czystości i porządku w Gminie Barlinek.</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Informacja o przebiegu wykonania budżetu Gminy za I półrocze 2011 r.</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Sytuacja życiowa i problemy ludzi starszych.</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Informacja o dostępności i zapotrzebowaniu na usługi medyczne mieszkańców Gminy Barlinek.</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rojekt uchwały w sprawie wyrażenia zgody na zawarcie z Gminami: Choszczno, Gryfice, Gryfino, Przelewice, Osina, Barlinek, Stepnica oraz Powiatem Pyrzyckim porozumienia w sprawie wspólnego przeprowadzenia postępowania o udzielenie zamówienia publicznego na dostawę energii elektrycznej.</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akiet projektów uchwał w sprawie wyrażenia zgody na wydzierżawienie na czas nieoznaczony w trybie bezprzetargowym nieruchomości stanowiącej własność Gminy Barlinek.</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akiet projektów uchwał w sprawie wyrażenia zgody na użyczenie na czas nieoznaczony w trybie bezprzetargowym nieruchomości stanowiącej własność Gminy Barlinek.</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 xml:space="preserve">Projekt uchwały w sprawie wyrażenia zgody na zbycie przyległej nieruchomości, która wraz z dotychczas wydzieloną działką gruntu będzie spełniać wymogi działki budowlanej i udzielenia bonifikaty od ceny nieruchomości. </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rojekt uchwały w sprawie wyrażenia zgody na zbycie części nieruchomości położonej w Moczkowie przy ul. Gwiaździstej.</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rojekt uchwały w sprawie wyrażenia zgody na ustanowienie służebności na nieruchomości gruntowej stanowiącej własność Gminy Barlinek.</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rojekt uchwały w sprawie wyrażenia zgody na zawarcie porozumienia o współpracy pomiędzy samorządami terytorialnymi Aglomeracji Gorzowskiej.</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rojekt uchwały w sprawie zmiany budżetu Gminy Barlinek na 2011.</w:t>
      </w:r>
    </w:p>
    <w:p>
      <w:pPr>
        <w:pStyle w:val="Normal"/>
        <w:numPr>
          <w:ilvl w:val="0"/>
          <w:numId w:val="5"/>
        </w:numPr>
        <w:tabs>
          <w:tab w:val="clear" w:pos="708"/>
          <w:tab w:val="left" w:pos="-1014" w:leader="none"/>
          <w:tab w:val="left" w:pos="360" w:leader="none"/>
        </w:tabs>
        <w:ind w:left="360" w:hanging="360"/>
        <w:jc w:val="both"/>
        <w:rPr/>
      </w:pPr>
      <w:r>
        <w:rPr>
          <w:rFonts w:cs="Arial" w:ascii="Comic Sans MS" w:hAnsi="Comic Sans MS"/>
          <w:sz w:val="22"/>
          <w:szCs w:val="22"/>
        </w:rPr>
        <w:t>Projekt uchwały w sprawie zmiany wieloletniej prognozy finansowej Gminy Barlinek na lata 2011-2023.</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Projekt uchwały w sprawie wyboru ławników do Sądu Rejonowego w Myśliborzu na kadencję 2012-2015.</w:t>
      </w:r>
    </w:p>
    <w:p>
      <w:pPr>
        <w:pStyle w:val="Normal"/>
        <w:numPr>
          <w:ilvl w:val="0"/>
          <w:numId w:val="5"/>
        </w:numPr>
        <w:tabs>
          <w:tab w:val="clear" w:pos="708"/>
          <w:tab w:val="left" w:pos="-1014" w:leader="none"/>
          <w:tab w:val="left" w:pos="360" w:leader="none"/>
        </w:tabs>
        <w:ind w:left="360" w:hanging="360"/>
        <w:jc w:val="both"/>
        <w:rPr>
          <w:rFonts w:ascii="Comic Sans MS" w:hAnsi="Comic Sans MS" w:cs="Arial"/>
          <w:sz w:val="22"/>
          <w:szCs w:val="22"/>
        </w:rPr>
      </w:pPr>
      <w:r>
        <w:rPr>
          <w:rFonts w:cs="Arial" w:ascii="Comic Sans MS" w:hAnsi="Comic Sans MS"/>
          <w:sz w:val="22"/>
          <w:szCs w:val="22"/>
        </w:rPr>
        <w:t>Sprawozdanie Burmistrza Barlinka z działalności w okresie międzysesyjnym.</w:t>
      </w:r>
    </w:p>
    <w:p>
      <w:pPr>
        <w:pStyle w:val="Normal"/>
        <w:numPr>
          <w:ilvl w:val="0"/>
          <w:numId w:val="5"/>
        </w:numPr>
        <w:tabs>
          <w:tab w:val="clear" w:pos="708"/>
          <w:tab w:val="left" w:pos="-1014" w:leader="none"/>
          <w:tab w:val="left" w:pos="360" w:leader="none"/>
        </w:tabs>
        <w:ind w:left="360" w:hanging="360"/>
        <w:rPr>
          <w:rFonts w:ascii="Comic Sans MS" w:hAnsi="Comic Sans MS" w:cs="Arial"/>
          <w:sz w:val="22"/>
          <w:szCs w:val="22"/>
        </w:rPr>
      </w:pPr>
      <w:r>
        <w:rPr>
          <w:rFonts w:cs="Arial" w:ascii="Comic Sans MS" w:hAnsi="Comic Sans MS"/>
          <w:sz w:val="22"/>
          <w:szCs w:val="22"/>
        </w:rPr>
        <w:t>Sprawy różne.</w:t>
      </w:r>
    </w:p>
    <w:p>
      <w:pPr>
        <w:pStyle w:val="Normal"/>
        <w:numPr>
          <w:ilvl w:val="0"/>
          <w:numId w:val="5"/>
        </w:numPr>
        <w:tabs>
          <w:tab w:val="clear" w:pos="708"/>
          <w:tab w:val="left" w:pos="-1014" w:leader="none"/>
          <w:tab w:val="left" w:pos="360" w:leader="none"/>
        </w:tabs>
        <w:ind w:left="360" w:hanging="360"/>
        <w:rPr>
          <w:rFonts w:ascii="Comic Sans MS" w:hAnsi="Comic Sans MS" w:cs="Arial"/>
          <w:sz w:val="22"/>
          <w:szCs w:val="22"/>
        </w:rPr>
      </w:pPr>
      <w:r>
        <w:rPr>
          <w:rFonts w:cs="Arial" w:ascii="Comic Sans MS" w:hAnsi="Comic Sans MS"/>
          <w:sz w:val="22"/>
          <w:szCs w:val="22"/>
        </w:rPr>
        <w:t>Zakończenie obrad.</w:t>
      </w:r>
    </w:p>
    <w:p>
      <w:pPr>
        <w:pStyle w:val="Normal"/>
        <w:rPr>
          <w:rFonts w:ascii="Comic Sans MS" w:hAnsi="Comic Sans MS" w:cs="Arial"/>
          <w:sz w:val="22"/>
          <w:szCs w:val="22"/>
        </w:rPr>
      </w:pPr>
      <w:r>
        <w:rPr>
          <w:rFonts w:cs="Arial" w:ascii="Comic Sans MS" w:hAnsi="Comic Sans MS"/>
          <w:sz w:val="22"/>
          <w:szCs w:val="22"/>
        </w:rPr>
      </w:r>
    </w:p>
    <w:p>
      <w:pPr>
        <w:pStyle w:val="Normal"/>
        <w:rPr>
          <w:rFonts w:ascii="Trebuchet MS" w:hAnsi="Trebuchet MS" w:cs="Trebuchet MS"/>
          <w:color w:val="555555"/>
          <w:sz w:val="16"/>
          <w:szCs w:val="16"/>
        </w:rPr>
      </w:pPr>
      <w:r>
        <w:rPr>
          <w:rFonts w:cs="Trebuchet MS" w:ascii="Trebuchet MS" w:hAnsi="Trebuchet MS"/>
          <w:color w:val="555555"/>
          <w:sz w:val="16"/>
          <w:szCs w:val="16"/>
        </w:rPr>
      </w:r>
    </w:p>
    <w:p>
      <w:pPr>
        <w:pStyle w:val="Normal"/>
        <w:jc w:val="both"/>
        <w:rPr>
          <w:rFonts w:ascii="Comic Sans MS" w:hAnsi="Comic Sans MS" w:cs="Arial"/>
          <w:color w:val="555555"/>
          <w:sz w:val="22"/>
          <w:szCs w:val="22"/>
        </w:rPr>
      </w:pPr>
      <w:r>
        <w:rPr>
          <w:rFonts w:cs="Arial" w:ascii="Comic Sans MS" w:hAnsi="Comic Sans MS"/>
          <w:color w:val="555555"/>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 sesji, </w:t>
      </w:r>
      <w:r>
        <w:rPr>
          <w:rFonts w:cs="Comic Sans MS" w:ascii="Comic Sans MS" w:hAnsi="Comic Sans MS"/>
          <w:b/>
          <w:sz w:val="22"/>
          <w:szCs w:val="22"/>
        </w:rPr>
        <w:t>radny Krzysztof Sikorski – sekretarz obrad X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na Teresa Pietrasik </w:t>
      </w:r>
      <w:r>
        <w:rPr>
          <w:rFonts w:cs="Comic Sans MS" w:ascii="Comic Sans MS" w:hAnsi="Comic Sans MS"/>
          <w:sz w:val="22"/>
          <w:szCs w:val="22"/>
        </w:rPr>
        <w:t>zgłosiła wnioski o treści:</w:t>
      </w:r>
    </w:p>
    <w:p>
      <w:pPr>
        <w:pStyle w:val="Normal"/>
        <w:numPr>
          <w:ilvl w:val="0"/>
          <w:numId w:val="3"/>
        </w:numPr>
        <w:jc w:val="both"/>
        <w:rPr/>
      </w:pPr>
      <w:r>
        <w:rPr>
          <w:rFonts w:cs="Comic Sans MS" w:ascii="Comic Sans MS" w:hAnsi="Comic Sans MS"/>
          <w:i/>
          <w:sz w:val="22"/>
          <w:szCs w:val="22"/>
        </w:rPr>
        <w:t>„</w:t>
      </w:r>
      <w:r>
        <w:rPr>
          <w:rFonts w:cs="Comic Sans MS" w:ascii="Comic Sans MS" w:hAnsi="Comic Sans MS"/>
          <w:i/>
          <w:sz w:val="22"/>
          <w:szCs w:val="22"/>
        </w:rPr>
        <w:t>Wnioskuję o przyspieszenie remontu drogi w miejscowości Brunki, ponieważ zbliża się jesień i mogą być trudne warunki dla mieszkańców i wykonawcy.”</w:t>
      </w:r>
    </w:p>
    <w:p>
      <w:pPr>
        <w:pStyle w:val="Normal"/>
        <w:numPr>
          <w:ilvl w:val="0"/>
          <w:numId w:val="3"/>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przekazanie placu i budynku w miejscowości Brunki po byłej hydroforni </w:t>
        <w:br/>
        <w:t>na wykonanie tam placu zabaw dla dzieci, a budynek mieszkańcy Brunek chcą przeznaczyć na świetlicę. Remont chcą wykonać w czynie społecznym i przy pomocy udziału funduszu sołecki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 xml:space="preserve">pytał o termin rozwiązania problemu złego dojazdu do zespołu garaży przy ul. Długiej </w:t>
        <w:br/>
        <w:t>w Barlinku. Mówił o zalegających w tym miejscu hałdach powstałych po remoncie ulicy Stodolnej.</w:t>
      </w:r>
    </w:p>
    <w:p>
      <w:pPr>
        <w:pStyle w:val="Normal"/>
        <w:numPr>
          <w:ilvl w:val="0"/>
          <w:numId w:val="8"/>
        </w:numPr>
        <w:jc w:val="both"/>
        <w:rPr/>
      </w:pPr>
      <w:r>
        <w:rPr>
          <w:rFonts w:cs="Comic Sans MS" w:ascii="Comic Sans MS" w:hAnsi="Comic Sans MS"/>
          <w:sz w:val="22"/>
          <w:szCs w:val="22"/>
        </w:rPr>
        <w:t xml:space="preserve">mówił o potrzebie zainstalowania lamp oświetleniowych w parku przy ul. Gorzowskiej </w:t>
        <w:br/>
        <w:t>w Barlinku w okolicy placu zabaw.</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ytał o modernizację drogi dojazdowej na odcinku od budynku Stodolna 1 do ulicy 31 Stycznia w Barlinku.</w:t>
      </w:r>
    </w:p>
    <w:p>
      <w:pPr>
        <w:pStyle w:val="Normal"/>
        <w:numPr>
          <w:ilvl w:val="0"/>
          <w:numId w:val="8"/>
        </w:numPr>
        <w:jc w:val="both"/>
        <w:rPr/>
      </w:pPr>
      <w:r>
        <w:rPr>
          <w:rFonts w:cs="Comic Sans MS" w:ascii="Comic Sans MS" w:hAnsi="Comic Sans MS"/>
          <w:sz w:val="22"/>
          <w:szCs w:val="22"/>
        </w:rPr>
        <w:t xml:space="preserve">pytał jakie zostaną podjęte działania - naciski w celu zakończenia realizacji chodnika </w:t>
        <w:br/>
        <w:t>przy ul. Gorzowskiej w Barlinku na odcinku od ronda do hotelu „Limba”.</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ytał w jaki sposób jest egzekwowane utrzymaniu czystości na dzierżawionych od Gminy Barlinek terenach potartacznych.</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pytał co stoi na przeszkodzie, by wymóc na dzierżawcy remont (zabezpieczenie przed zimą) spalonego budynku przy ulicy Gorzowskiej 7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Radny Eugeniusz Trafalski</w:t>
      </w:r>
      <w:r>
        <w:rPr>
          <w:rFonts w:cs="Comic Sans MS" w:ascii="Comic Sans MS" w:hAnsi="Comic Sans MS"/>
          <w:b/>
          <w:i/>
          <w:sz w:val="22"/>
          <w:szCs w:val="22"/>
        </w:rPr>
        <w:t xml:space="preserve"> </w:t>
      </w:r>
      <w:r>
        <w:rPr>
          <w:rFonts w:cs="Comic Sans MS" w:ascii="Comic Sans MS" w:hAnsi="Comic Sans MS"/>
          <w:sz w:val="22"/>
          <w:szCs w:val="22"/>
        </w:rPr>
        <w:t>zgłosił wnioski o treści:</w:t>
      </w:r>
    </w:p>
    <w:p>
      <w:pPr>
        <w:pStyle w:val="Normal"/>
        <w:numPr>
          <w:ilvl w:val="0"/>
          <w:numId w:val="12"/>
        </w:numPr>
        <w:jc w:val="both"/>
        <w:rPr/>
      </w:pPr>
      <w:r>
        <w:rPr>
          <w:rFonts w:cs="Comic Sans MS" w:ascii="Comic Sans MS" w:hAnsi="Comic Sans MS"/>
          <w:i/>
          <w:sz w:val="22"/>
          <w:szCs w:val="22"/>
        </w:rPr>
        <w:t>„</w:t>
      </w:r>
      <w:r>
        <w:rPr>
          <w:rFonts w:cs="Comic Sans MS" w:ascii="Comic Sans MS" w:hAnsi="Comic Sans MS"/>
          <w:i/>
          <w:sz w:val="22"/>
          <w:szCs w:val="22"/>
        </w:rPr>
        <w:t>Wnioskuję, aby w budżecie na 2012 rok zabezpieczyć środki na ustawienie lamp oświetleniowych w m. Ożar ul. Kasztanowa, Dębowa, Rolna.”</w:t>
      </w:r>
    </w:p>
    <w:p>
      <w:pPr>
        <w:pStyle w:val="Normal"/>
        <w:numPr>
          <w:ilvl w:val="0"/>
          <w:numId w:val="12"/>
        </w:numPr>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w:t>
      </w:r>
      <w:r>
        <w:rPr>
          <w:rFonts w:cs="Comic Sans MS" w:ascii="Comic Sans MS" w:hAnsi="Comic Sans MS"/>
          <w:i/>
          <w:sz w:val="22"/>
          <w:szCs w:val="22"/>
        </w:rPr>
        <w:t>Wnioskuję, aby w budżecie na 2012 r. zabezpieczyć środki na ustawienie jednej lampy oświetleniowej w m. Równo.”</w:t>
      </w:r>
    </w:p>
    <w:p>
      <w:pPr>
        <w:pStyle w:val="Normal"/>
        <w:jc w:val="both"/>
        <w:rPr>
          <w:rFonts w:ascii="Comic Sans MS" w:hAnsi="Comic Sans MS" w:cs="Comic Sans MS"/>
          <w:sz w:val="22"/>
          <w:szCs w:val="22"/>
        </w:rPr>
      </w:pPr>
      <w:r>
        <w:rPr>
          <w:rFonts w:cs="Comic Sans MS" w:ascii="Comic Sans MS" w:hAnsi="Comic Sans MS"/>
          <w:sz w:val="22"/>
          <w:szCs w:val="22"/>
        </w:rPr>
        <w:t>Ponadto pytał, na jakim etapie jest naprawa nawierzchni drogi brukowej w m. Oża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zgłosił wnioski o treści:</w:t>
      </w:r>
    </w:p>
    <w:p>
      <w:pPr>
        <w:pStyle w:val="Normal"/>
        <w:numPr>
          <w:ilvl w:val="0"/>
          <w:numId w:val="11"/>
        </w:numPr>
        <w:jc w:val="both"/>
        <w:rPr/>
      </w:pPr>
      <w:r>
        <w:rPr>
          <w:rFonts w:cs="Comic Sans MS" w:ascii="Comic Sans MS" w:hAnsi="Comic Sans MS"/>
          <w:i/>
          <w:sz w:val="22"/>
          <w:szCs w:val="22"/>
        </w:rPr>
        <w:t>„</w:t>
      </w:r>
      <w:r>
        <w:rPr>
          <w:rFonts w:cs="Comic Sans MS" w:ascii="Comic Sans MS" w:hAnsi="Comic Sans MS"/>
          <w:i/>
          <w:sz w:val="22"/>
          <w:szCs w:val="22"/>
        </w:rPr>
        <w:t>Wnioskuję o wykonanie naprawy nawierzchni ulicy Matejki szczególnie w okolicy domów o numerach 14 i 15 w związku z zaleganiem wody po opadach deszczu.”</w:t>
      </w:r>
    </w:p>
    <w:p>
      <w:pPr>
        <w:pStyle w:val="Normal"/>
        <w:numPr>
          <w:ilvl w:val="0"/>
          <w:numId w:val="11"/>
        </w:numPr>
        <w:jc w:val="both"/>
        <w:rPr>
          <w:rFonts w:ascii="Comic Sans MS" w:hAnsi="Comic Sans MS" w:cs="Comic Sans MS"/>
          <w:sz w:val="22"/>
          <w:szCs w:val="22"/>
        </w:rPr>
      </w:pPr>
      <w:r>
        <w:rPr>
          <w:rFonts w:cs="Comic Sans MS" w:ascii="Comic Sans MS" w:hAnsi="Comic Sans MS"/>
          <w:i/>
          <w:sz w:val="22"/>
          <w:szCs w:val="22"/>
        </w:rPr>
        <w:t>„</w:t>
      </w:r>
      <w:r>
        <w:rPr>
          <w:rFonts w:cs="Comic Sans MS" w:ascii="Comic Sans MS" w:hAnsi="Comic Sans MS"/>
          <w:i/>
          <w:sz w:val="22"/>
          <w:szCs w:val="22"/>
        </w:rPr>
        <w:t>Wnioskuję o zabezpieczenie w budżecie na 2012 rok środków finansowych na wykonanie remontu nawierzchni oraz kanalizacji ulicy Kossaka wzdłuż zabudowy szeregowej nr 4 oraz nawierzchni ulicy Przemysłowej na wysokości budynku zakładu energetycznego „Enea” – dz. 60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b/>
          <w:i/>
          <w:sz w:val="22"/>
          <w:szCs w:val="22"/>
        </w:rPr>
        <w:t xml:space="preserve"> </w:t>
      </w:r>
      <w:r>
        <w:rPr>
          <w:rFonts w:cs="Comic Sans MS" w:ascii="Comic Sans MS" w:hAnsi="Comic Sans MS"/>
          <w:sz w:val="22"/>
          <w:szCs w:val="22"/>
        </w:rPr>
        <w:t>zgłosił wnioski o treści:</w:t>
      </w:r>
    </w:p>
    <w:p>
      <w:pPr>
        <w:pStyle w:val="Normal"/>
        <w:numPr>
          <w:ilvl w:val="0"/>
          <w:numId w:val="7"/>
        </w:numPr>
        <w:jc w:val="both"/>
        <w:rPr/>
      </w:pPr>
      <w:r>
        <w:rPr>
          <w:rFonts w:cs="Comic Sans MS" w:ascii="Comic Sans MS" w:hAnsi="Comic Sans MS"/>
          <w:i/>
          <w:sz w:val="22"/>
          <w:szCs w:val="22"/>
        </w:rPr>
        <w:t>„</w:t>
      </w:r>
      <w:r>
        <w:rPr>
          <w:rFonts w:cs="Comic Sans MS" w:ascii="Comic Sans MS" w:hAnsi="Comic Sans MS"/>
          <w:i/>
          <w:sz w:val="22"/>
          <w:szCs w:val="22"/>
        </w:rPr>
        <w:t>Wnioskuję o systematyczne podejmowanie działań związanych z utrzymaniem czystości w pobliżu pojemników na segregację odpadów oraz podjęciem analizy właściwego ich usytuowania na terenie miasta i terenach wiejskich.”</w:t>
      </w:r>
    </w:p>
    <w:p>
      <w:pPr>
        <w:pStyle w:val="Normal"/>
        <w:numPr>
          <w:ilvl w:val="0"/>
          <w:numId w:val="7"/>
        </w:numPr>
        <w:jc w:val="both"/>
        <w:rPr/>
      </w:pPr>
      <w:r>
        <w:rPr>
          <w:rFonts w:cs="Comic Sans MS" w:ascii="Comic Sans MS" w:hAnsi="Comic Sans MS"/>
          <w:i/>
          <w:sz w:val="22"/>
          <w:szCs w:val="22"/>
        </w:rPr>
        <w:t>„</w:t>
      </w:r>
      <w:r>
        <w:rPr>
          <w:rFonts w:cs="Comic Sans MS" w:ascii="Comic Sans MS" w:hAnsi="Comic Sans MS"/>
          <w:i/>
          <w:sz w:val="22"/>
          <w:szCs w:val="22"/>
        </w:rPr>
        <w:t>Wnioskuję o podcięcie lub wycięcie drzewa przy ul. Kopernika na wprost schodów z kierunku ul. Grunwaldzkiej celem poprawy bezpieczeństwa przy ciągach pieszo - jezdnych.”</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planowanie w budżecie na 2012 rok środków na zakup pojemników na odchody zwierzęce wraz z przewidywanymi kosztami obsługi powyższego zadania.”</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planowanie w budżecie na 2012 rok środków na remont – modernizację chodnika przy ul. Podgórnej od skrzyżowania ul. Tunelowa, Zielna do skrzyżowania ul. Kossaka, Matejki.”</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usytuowanie wraz z montażem na Osiedlu „Górny Taras” tablicy informacyjno - ogłoszeniowej.”</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Radny Romuald Romaniuk</w:t>
      </w:r>
      <w:r>
        <w:rPr>
          <w:rFonts w:cs="Comic Sans MS" w:ascii="Comic Sans MS" w:hAnsi="Comic Sans MS"/>
          <w:b/>
          <w:sz w:val="22"/>
          <w:szCs w:val="22"/>
        </w:rPr>
        <w:t xml:space="preserve"> </w:t>
      </w:r>
      <w:r>
        <w:rPr>
          <w:rFonts w:cs="Comic Sans MS" w:ascii="Comic Sans MS" w:hAnsi="Comic Sans MS"/>
          <w:sz w:val="22"/>
          <w:szCs w:val="22"/>
        </w:rPr>
        <w:t>wnioskował o „</w:t>
      </w:r>
      <w:r>
        <w:rPr>
          <w:rFonts w:cs="Comic Sans MS" w:ascii="Comic Sans MS" w:hAnsi="Comic Sans MS"/>
          <w:i/>
          <w:sz w:val="22"/>
          <w:szCs w:val="22"/>
        </w:rPr>
        <w:t xml:space="preserve">opracowanie i realizację wywozu wielkogabarytowych rzeczy z sołectw Gminy Barlinek”. </w:t>
      </w:r>
      <w:r>
        <w:rPr>
          <w:rFonts w:cs="Comic Sans MS" w:ascii="Comic Sans MS" w:hAnsi="Comic Sans MS"/>
          <w:sz w:val="22"/>
          <w:szCs w:val="22"/>
        </w:rPr>
        <w:t>Ponadto pytał o stopień zaawansowania prac związanych z remontem świetlic w miejscowościach Dzikowo</w:t>
        <w:br/>
        <w:t>i Równ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Alicja Kowalewska</w:t>
      </w:r>
      <w:r>
        <w:rPr>
          <w:rFonts w:cs="Comic Sans MS" w:ascii="Comic Sans MS" w:hAnsi="Comic Sans MS"/>
          <w:sz w:val="22"/>
          <w:szCs w:val="22"/>
        </w:rPr>
        <w:t xml:space="preserve"> pytała o termin przeniesienia z Ośrodka Pomocy Społecznej </w:t>
        <w:br/>
        <w:t>w Barlinku do Europejskiego Centrum Spotkań w Barlinku przy ul. Leśnej, siedzib organizacji społeczny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Cezary Michalak</w:t>
      </w:r>
      <w:r>
        <w:rPr>
          <w:rFonts w:cs="Comic Sans MS" w:ascii="Comic Sans MS" w:hAnsi="Comic Sans MS"/>
          <w:sz w:val="22"/>
          <w:szCs w:val="22"/>
        </w:rPr>
        <w:t xml:space="preserve"> nawiązał do, skierowanego przez rodziców dzieci uczęszczających do przedszkoli, pisma do Rady Miejskiej w Barlinku dot. interpretacji zapisów uchwały w sprawie ustalenia stawek opłaty za pobyt dziecka w przedszkolu. Radny podkreślił, że ostateczna treść przedmiotowej uchwały jest konsensusem osiągniętym, po wysłuchaniu głosu rodziców, w drodze dyskusji Rady Miejskiej w Barlinku z Burmistrzem Barlinka i Skarbnikiem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a Maria Piotrowska</w:t>
      </w:r>
      <w:r>
        <w:rPr>
          <w:rFonts w:cs="Comic Sans MS" w:ascii="Comic Sans MS" w:hAnsi="Comic Sans MS"/>
          <w:sz w:val="22"/>
          <w:szCs w:val="22"/>
        </w:rPr>
        <w:t xml:space="preserve"> prosiła o uszczegółowienie odpowiedzi na jej wniosek dotyczący zalewania terenu przy budynku poł. w Barlinku przy ul. Długiej 8. Prosiła o podanie przewidywanego terminu realizacji ww. wnios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a Elżbieta Kasperkiewicz</w:t>
      </w:r>
      <w:r>
        <w:rPr>
          <w:rFonts w:cs="Comic Sans MS" w:ascii="Comic Sans MS" w:hAnsi="Comic Sans MS"/>
          <w:sz w:val="22"/>
          <w:szCs w:val="22"/>
        </w:rPr>
        <w:t xml:space="preserve"> zgłosiła wniosek o treści: </w:t>
      </w:r>
      <w:r>
        <w:rPr>
          <w:rFonts w:cs="Comic Sans MS" w:ascii="Comic Sans MS" w:hAnsi="Comic Sans MS"/>
          <w:i/>
          <w:sz w:val="22"/>
          <w:szCs w:val="22"/>
        </w:rPr>
        <w:t xml:space="preserve">„Wnioskuję o uzupełnienie – dosadzenie zieleni ( o wys. Ok. 1-1,5 m) wzdłuż alejki przy parku zabaw przy </w:t>
        <w:br/>
        <w:t>ul. Gorzowskiej. Chodzi o oddzielenie parku od konduktów żałobnych.”</w:t>
      </w:r>
      <w:r>
        <w:rPr>
          <w:rFonts w:cs="Comic Sans MS" w:ascii="Comic Sans MS" w:hAnsi="Comic Sans MS"/>
          <w:sz w:val="22"/>
          <w:szCs w:val="22"/>
        </w:rPr>
        <w:t xml:space="preserve"> Następnie zwróciła się do obecnego na sali Komendanta Policji w Barlinku z prośbą o opublikowanie </w:t>
        <w:br/>
        <w:t xml:space="preserve">np. na stronach internetowych Urzędu Miejskiego, czy portalu Barlinek.24 informacji </w:t>
        <w:br/>
        <w:t xml:space="preserve">o procedurach dot. postępowania młodzieży w sytuacji nękania ich przez rówieśników, </w:t>
        <w:br/>
        <w:t>np. wysyłaniem sms-ów, pomówieniami, itp.</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 xml:space="preserve">Dariusz Zieliński – Przewodniczący Rady Miejskiej, w imieniu </w:t>
      </w:r>
      <w:r>
        <w:rPr>
          <w:rFonts w:cs="Comic Sans MS" w:ascii="Comic Sans MS" w:hAnsi="Comic Sans MS"/>
          <w:b/>
          <w:sz w:val="22"/>
          <w:szCs w:val="22"/>
        </w:rPr>
        <w:t>radnej Marii Piotrowskiej</w:t>
      </w:r>
      <w:r>
        <w:rPr>
          <w:rFonts w:cs="Comic Sans MS" w:ascii="Comic Sans MS" w:hAnsi="Comic Sans MS"/>
          <w:sz w:val="22"/>
          <w:szCs w:val="22"/>
        </w:rPr>
        <w:t xml:space="preserve"> zgłosił wniosek o treści:</w:t>
      </w:r>
    </w:p>
    <w:p>
      <w:pPr>
        <w:pStyle w:val="Normal"/>
        <w:jc w:val="both"/>
        <w:rPr/>
      </w:pPr>
      <w:r>
        <w:rPr>
          <w:rFonts w:cs="Comic Sans MS" w:ascii="Comic Sans MS" w:hAnsi="Comic Sans MS"/>
          <w:i/>
          <w:sz w:val="22"/>
          <w:szCs w:val="22"/>
        </w:rPr>
        <w:t>„</w:t>
      </w:r>
      <w:r>
        <w:rPr>
          <w:rFonts w:cs="Comic Sans MS" w:ascii="Comic Sans MS" w:hAnsi="Comic Sans MS"/>
          <w:i/>
          <w:sz w:val="22"/>
          <w:szCs w:val="22"/>
        </w:rPr>
        <w:t xml:space="preserve">Wnoszę o przyjęcie w przyszłorocznym budżecie Urzędu Miasta i Gminy Barlinek modernizacji ulicy Sienkiewicza. Ulica ta jest w fatalnym stanie technicznym, a będzie wiodła do „Bratka”, gdzie uczestnicy będą poruszać się na wózkach </w:t>
        <w:br/>
        <w:t>dla niepełnosprawny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ani Lidia Bilska – mieszkanka Gminy Barlinek</w:t>
      </w:r>
      <w:r>
        <w:rPr>
          <w:rFonts w:cs="Comic Sans MS" w:ascii="Comic Sans MS" w:hAnsi="Comic Sans MS"/>
          <w:sz w:val="22"/>
          <w:szCs w:val="22"/>
        </w:rPr>
        <w:t xml:space="preserve"> – wniosła o ustawienie w m. Janowo </w:t>
        <w:br/>
        <w:t>i Jaromierki pojemników do segregacji odpad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Mirosław Przyborowski – mieszkaniec Gminy Barlinek</w:t>
      </w:r>
      <w:r>
        <w:rPr>
          <w:rFonts w:cs="Comic Sans MS" w:ascii="Comic Sans MS" w:hAnsi="Comic Sans MS"/>
          <w:sz w:val="22"/>
          <w:szCs w:val="22"/>
        </w:rPr>
        <w:t>:</w:t>
      </w:r>
    </w:p>
    <w:p>
      <w:pPr>
        <w:pStyle w:val="Normal"/>
        <w:numPr>
          <w:ilvl w:val="0"/>
          <w:numId w:val="4"/>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zwrócił się do Rady Miejskiej o zajęcie stanowiska w sprawie proponowanego przeniesienia siedziby Agencji Nieruchomości Rolnej do Pyrzyc;</w:t>
      </w:r>
    </w:p>
    <w:p>
      <w:pPr>
        <w:pStyle w:val="Normal"/>
        <w:numPr>
          <w:ilvl w:val="0"/>
          <w:numId w:val="4"/>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zwrócił uwagę, że pojemniki na szkło są tak wykonane, że nie można do nich wrzucić większych przedmiotów, np. litrowego słoika;</w:t>
      </w:r>
    </w:p>
    <w:p>
      <w:pPr>
        <w:pStyle w:val="Normal"/>
        <w:numPr>
          <w:ilvl w:val="0"/>
          <w:numId w:val="4"/>
        </w:numPr>
        <w:tabs>
          <w:tab w:val="clear" w:pos="708"/>
          <w:tab w:val="left" w:pos="360" w:leader="none"/>
        </w:tabs>
        <w:ind w:left="360" w:hanging="360"/>
        <w:jc w:val="both"/>
        <w:rPr/>
      </w:pPr>
      <w:r>
        <w:rPr>
          <w:rFonts w:cs="Comic Sans MS" w:ascii="Comic Sans MS" w:hAnsi="Comic Sans MS"/>
          <w:sz w:val="22"/>
          <w:szCs w:val="22"/>
        </w:rPr>
        <w:t>prosił o ustawienie w m. Osina pojemnika na posegregowane odpady papierowe;</w:t>
      </w:r>
    </w:p>
    <w:p>
      <w:pPr>
        <w:pStyle w:val="Normal"/>
        <w:numPr>
          <w:ilvl w:val="0"/>
          <w:numId w:val="4"/>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mówił o stanie technicznym drogi łączącej m. Osina – Ożar;</w:t>
      </w:r>
    </w:p>
    <w:p>
      <w:pPr>
        <w:pStyle w:val="Normal"/>
        <w:numPr>
          <w:ilvl w:val="0"/>
          <w:numId w:val="4"/>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proponował, by przy budowie kanalizacji terenów wiejskich wymienić, chociaż część, obecnie funkcjonujących rur azbestow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melia Pakosz – Zastępca Burmistrza Barlinka</w:t>
      </w:r>
      <w:r>
        <w:rPr>
          <w:rFonts w:cs="Comic Sans MS" w:ascii="Comic Sans MS" w:hAnsi="Comic Sans MS"/>
          <w:sz w:val="22"/>
          <w:szCs w:val="22"/>
        </w:rPr>
        <w:t xml:space="preserve"> – odpowiadając na pytania i wnioski powiedziała: </w:t>
      </w:r>
      <w:r>
        <w:rPr>
          <w:rFonts w:cs="Comic Sans MS" w:ascii="Comic Sans MS" w:hAnsi="Comic Sans MS"/>
          <w:i/>
          <w:sz w:val="22"/>
          <w:szCs w:val="22"/>
        </w:rPr>
        <w:t xml:space="preserve">„Panie Przewodniczący. Wysoka Rado. Pokrótce, bo zapytań, faktycznie, i wniosków było bardzo dużo, ale przynajmniej na te, które mogę udzielić odpowiedzi, to w dniu dzisiejszym, na pozostałe, ewentualnie na piśmie. A sprawy, które były wnioskami do budżetu – oczywiście przy analizie budżetu na rok 2012. Pani Pietrasik wnioskowała o przyspieszenie robót drogi w Brunkach. Ja tylko poinformuję, że umowa jest podpisana, plac budowy jest przekazany. Z wykonawca poczyniliśmy stosowne uzgodnienia, żeby jak najszybciej do, w październiku ta droga została wykonana. Jeżeli chodzi o hydrofornię w Brunkach – zarówno hydrofornia, jak i teren wokół tej hydroforni jest własnością Gminy Barlinek – Pani wnioskuje, żeby przekazać go na świetlicę. Deklaracja była ze strony Pani, że ewentualnie świetlice wyremontujecie z własnych środków sołeckich i plac zabaw również. Wiem, że jeszcze nie mamy zbilansowane, jakie faktycznie będą koszty remontu bo z tego, co Kierownik Krzyżanowski mnie poinformował, byli panowie w teren i wstępnie obejrzeli, ale nie mamy jeszcze przeanalizowanego jakie faktycznie koszty będą związane z przystosowaniem tego obiektu do potrzeb świetlicy. Ale myślę, że systemem takim wspólny: siłami, ja rozumiem w czynie społecznym, ale nie wszystko się da w czynie społecznym. Gro rzeczy trzeba będzie sfinansować. A zwłaszcza zakupy materiałów. Wiem, że to potem przewyższa, a nie jednokrotnie, możliwości rad sołeckich. Ale myślę, że stopniowo na pewno, jeżeli plac zabaw, to może nie w następnym roku, ale też stopniowo będzie można ten teren przeznaczyć na potrzeby sołectwa. Pan Lewczuk poruszał sprawę, i już po raz kolejny, dojazdu do ulicy Długiej, remontu tutaj ulicy Długiej. Nie, ale myślę, ze najpilniejsze to jest uporządkowanie tych sterty zbędnych materiałów z remontu przy ulicy Stodolnej. Myślę, że Pan Kierownik sobie teraz, w tej chwili już zapisze ten temat, bo trzeba jak najszybciej z wykonawcą ulicy Stodolnej wyegzekwować, żeby uporządkował również po sobie. Natomiast, co do remontu odpowiemy, na pewno – ważny jest temat. Oświetlenie parku przy ulicy Gorzowskiej. Jest to zadanie stricte inwestycyjne. W tym roku nie mogliśmy nic zrealizować, bo e planie budżetu na ten rok nie mieliśmy żadnych środków na dodatkowe punkty świetlne. Natomiast w katalogu potrzeb inwestycyjnych to zadanie się znajduje. Jeżeli budżet pozwoli, jak najbardziej będziemy to realizowali. Ale pamiętajmy – jest to zadanie stricte inwestycyjne, bo trzeba na to zrobić pełną dokumentację z pozwoleniem na budowę i wpisać do budżetu. Poprawa nawierzchni drogi od Stodolnej 1 do 31 Stycznia. Myślę, że to tez zadanie, jeżeli już to w przyszłym roku, bo w tym na pewno nie będziemy mogli realizować. Jeżeli chodzi – chodnik przy ulicy Gorzowskiej 156, jak sam radny raczył zauważyć jest to droga wojewódzka. Z naszej strony możemy się okazać kilkunastoma pismami w tej sprawie. A również ostatnie spotkanie z obecnym Kierownikiem Zarządu Dróg Wojewódzkich w Pyrzycach na ten temat była mowa, żeby ujął to w swoim planie zadań eksploatacyjnych ze środków na eksploatację dróg i chodników. Utrzymanie czystości na terenach potartacznych, może przy Gorzowskiej to później, to jest ten sam dzierżawca, ale w tym zakresie prowadzimy dwa działania. Jedno działanie z zakresu naszej uchwały o utrzymaniu czystości i porządku w gminie i tutaj oprócz nakazów porządkowych w tej chwili już jest wydana decyzja nakazująca prowadzenie tam porządku. Potem wiemy, jaka jest kolejność. Jeżeli dzierżawca nie wywiąże się z tego obowiązku, to możemy wykonać za niego czynności zastępcze i obciążyć go kosztami. A oprócz tego prowadzimy działania wynikające z umowy dzierżawy. I tu prowadzi, no inny akurat referat, ale nie ważne, ale Gmina prowadzi. Gdzie staramy się wyegzekwować to z zakresu umowy i w przyszłym tygodniu w tym temacie, m.in., bo nie tylko w tym temacie, ale również w sprawie zabezpieczenia obiektów, utrzymania odpowiednich dojść dla mieszkańców, jak i spraw porządkowych jest spotkanie w terenie w przyszłym tygodniu już. Powiadomiony jest dzierżawca, bo pamiętajmy, że tam jest spółka Axpo - o ile pamiętam nazwę – nie tylko jeden z panów. Tak, że spółka jest powiadomiona i będziemy czynności podejmować. Jeżeli chodzi o obiekt przy ulicy Gorzowskiej 78, to faktycznie występowaliśmy niejednokrotnie już do obecnego dzierżawcy tego obiektu o przedstawienie nam harmonogramu i terminów realizacji robót. Wiemy już, wiecie Państwo na pewno, że pozwolenie na odbudowę obiektu jest w części obciążające dzierżawcę, jest przeniesione, te pozwolenie na niego. Jest o tym, znaczy powiadomiony, odebrał dziennik budowy, podpisał wszelkie niezbędne dokumenty i spokojnie może remontować obiekt. Nas to również bardzo niepokoi. Piszemy, ponaglamy, natomiast nie mamy konkretnego ze strony obecnego dzierżawcy przedstawianego faktycznego terminarzu, kiedy jakie elementy będą realizowane. Zgodnie z podpisanym wstępnym, pierwszym protokółem uzgodnień powinien obiekt zakończyć, wyremontować do końca września. (…) Wiemy, że ten termin był niedotrzymany i byłby nierealny nawet do dotrzymania, dlatego, że samo pozwolenie na budowę otrzymaliśmy jakby z opóźnieniem około 1,5 miesięcznym. W każdym bądź razie cały czas monitujemy i naciskamy na dzierżawcę. Pan Trafalski wniosek złożył </w:t>
        <w:br/>
        <w:t xml:space="preserve">o ustawienie dwóch tablic odnośnie ulic. O przepraszam. (…) To są również lampy oświetleniowe, jeżeli chodzi to jest też zadanie inwestycyjne. W tym roku na pewno nie będzie realizowane. Wpiszemy, rozeznanie zrobimy, jakie koszty. Też jest to zadanie inwestycyjne. I to samo, jeżeli chodzi o tą drogę w Ożar, która również tam idzie, tam do Ożar miejscowości. Też ewentualnie w roku 2012. Pan Blezień złożył, można powiedzieć, że trzy wnioski, w zakresie remontów. Jeden wniosek dotyczy ulicy Matejki, naprawa drogi, tam zagłębienia, remont ulicy Kossaka – to też jest duże zadanie inwestycyjne. Bo pamiętajcie Państwo – nie w tej kadencji Rady, ale w poprzedniej kadencji – planowaliśmy to zadanie zrobić, ale w kontekście wykonania najpierw kanalizacji deszczowej, odwodnienia i potem poprawy nawierzchni i również remont ulicy Przemysłowej. W tym roku w ramach bieżącego utrzymania dróg te zadania, które przyjęliśmy do wykonania, bo już można powiedzieć, że środki są już na wyczerpaniu, tak, że jeżeli następne zadania, to dopiero w przyszłym roku. Pan radny Zieliński poruszył sprawy czystości. Oprócz tego również Pan radny Romaniuk i również Pani Bilska. Więc ja tylko powiem Państwu, może od razu, jakby dla wszystkich tych osób jednocześnie. Na pewno i sami to już odczuwamy, że przez okres funkcjonowania naszej ustawy (…) utrzymania czystości i porządku w Gminie, gdzie mamy zawarte paragrafy w zakresie segregacji odpadów i wywozu nieczystości, wywozu odpadów komunalnych. Jesteśmy, w tej chwili widzimy, że ten system nas nie zadowala. Na pewno już Państwo wiecie, że 0d pierwszego stycznia 2012 roku wchodzi nowa, znaczy zmiana do ustawy o utrzymaniu porządku, tzw. ustawa potocznie uznana „śmieciowa”, która zobowiązuje nas do opracowania nowego planu i nowego programu związanego z utrzymaniem czystości. Gdzie talk praktycznie władztwo nad wszelkimi rodzajami odpadów przejmuje na siebie gmina Barlinek. I myślę, że to będzie odpowiedni czas i moment, żebyśmy wspólnie razem zastanowili się jak faktycznie system zarówno segregacji, jak i system odbioru gabarytowych odpadów, jak i system odbioru sprzętu elektronicznego i odpadów komunalnych i bioodpadów w gminie Barlinek będzie funkcjonował. My wszyscy wspólnie razem ustalimy ten program, tylko musimy pamiętać, że za to nasi mieszkańcy zapłacą. Bo my opłaty z tym związane będziemy musieli przenieść to na mieszkańców w formie podatku. Nie wiem jeszcze jakiego i od czego uzależnionego, bo sami na razie też nad tym, może jeszcze nie dyskutujemy, ale zastanawiamy się i analizujemy. Natomiast wspólnie razem podejmiemy na pewno tą decyzje i uchwałę. Tak, że te wszystkie sprawy i w zależności, o które mówią o ilości pojemników do segregacji, częstotliwości, odbiorów, częstotliwości odbiorów, będziemy musieli w tej uchwale uregulować. Na pewno w tej chwili te uwagi Państwa słyszy Prezes PGK-u, który w tej chwili w znacznej mierze prowadzi system segregacji w gminie Barlinek, bo ponad 50% co najmniej mieszkańców obsługuje. I jest zobowiązany do również zapewnienia segregacji. I na pewno weźmie pod uwagę państwa uwagi. I będzie czujniejszym okiem patrzył na to, co się przede wszystkim dzieje wokół pojemników, żeby ta czystość była zachowana. Jeszcze Pana również, też uwagi Pana Przyborowskiego, co do możliwości korzystania z tych pojemników. Tak i ewentualnie poczekamy tutaj na działania Pana Prezesa w tym zakresie. Pan radny Zieliński wnioskował również o ewentualną wycinkę lub przecinkę drzewa rozumiem, że my to sprawdzimy i jakie, co trzeba będzie, no słuszne będzie do wykonania. Mówimy o wycince drzewa, ale to jest ostateczność, którą ewentualnie wyrażamy zgodę, Znaczy w naszym imieniu, znaczy dla nas wyraża zgodę Pan Starosta, ale żebyśmy my wnioskowali to jest już ostateczność. Raczej staramy się te drzewa chronić. Pan radny Zieliński złożył dwa wnioski jeszcze do budżetu na 2012, no wpiszemy je do potrzeb i również można powiedzieć, że jeszcze jeden też wniosek do budżetu mówiąc o tablicy. Myślę, że bardziej potrzebny na Górnym Tarasie był słup ogłoszeniowy, a do klepsydr – jest? – jest słup, a to chodzi o tablice typowo. No, ale chyba gdzieś przy kościele, bo no, nie za bardzo wyobrażam sobie. Chyba, że w sklepie nowym, no ale to już zależy od właściciela sklepu, bo nie zawsze, tak, jak mieliśmy ta tablicę przy GS-ie, mimo, że była bardzo przydatna i zwyczajowo przyjęta, GS też chce, żebyśmy ją zlikwidowali. Już jej nie mamy, no już musieliśmy ją zlikwidować. Pan radny Romaniuk mówił o wywozach odpadów gabarytowych, to już powiedziałam, że będziemy to regulowali przy przyszłej uchwale. I świetlica Równo, Dzikowo. W materiałach na dzisiejszej sesji w wypisie wszystkich inwestycji jest wpisane. Wniosek do PROG-u został złożony. Nie mamy jeszcze rozstrzygnięcia, ale budżecie na rok 2012 są zaplanowane odpowiednie środki przy, na ten. Jeżeli dostaniemy pozytywne rozstrzygnięcie, to, tak, jak jest wpisane w budżecie będziemy na lata 2012 – 2014 realizować. Są wpisane, ma Pan w tych tegorocznych, w tych materiałach nawet sesyjnych. (…) To już nie moja decyzja w tym przypadku. Raczej było zawsze mówione, że świetlice realizujemy w przypadku pozytywnego rozstrzygnięcia z dofinansowaniem. A środki budżetu są w całości wpisane, bo tak muszą być, ale są po stronie również dochodów. O tym musimy pamiętać, że one się bilansują po części. Pani radna Kowalewska wnioskowała, prosiła o pomoc, rozumiem, że to ma być wniosek tylko o pomoc, żeby jak najszybciej stowarzyszenia, nie wiem, w czym bym mogła pomóc. Z tego, co wiem, siedziba na ulicy Leśnej została otwarta. Wszystkie stowarzyszenia mają tam drogę otwartą. Wiedzą, że mogą się już gospodarować. Z tego, co znam z ostatnich informacji, część stowarzyszeń się już przeniosła. Więc ja tutaj działanie nie tylko Pani Kierownik OPS-u, uzgodnienia ze stowarzyszeniami, kiedy opuszczają, kiedy się przenoszą. Naprawdę to już nie nasza rola. Tutaj to są, niezależne stowarzyszenia, wiedza o tym, że mają swoje siedziby na ulicy Leśnej. Pan radny Michalak, no najbardziej nie wiem, co tutaj mam odpowiedzieć Panu radnemu. Myślę, że nic, bo to tak chyba raczej było, chociaż myślę, że pod tym pismem oprócz dwóch pracowników gminnych podpisało się kilkunastu innych rodziców i warto by było im odpowiedzieć. Albo udzielić jakiegoś – wyjaśnień, bo myślę, ze nie są tak zorientowani. Ale to myślę, że tutaj ja już nie będę odpowiadała. Myślę, że radny wie, jak w tym zakresie trzeba zadziałać. Pani radna Piotrkowska mówiła jeszcze, poruszyła jeszcze raz powtórnie sprawę zalewania ulicy Długiej. Jest Pani Prezes i ja myślę, że to jest wyłącznie z naszym pracownikiem od spraw dróg jak najszybciej przed zbliżającym się sezonem zimowym, podejmiecie stosowne działania. Z jednej strony my, żebyśmy tam ukierunkowali spływ wody z naszej drogi w innym kierunku, wy, żebyście zabezpieczyli dojście do pomieszczeń gospodarczych. Pani radna Kasperkiewicz mówiła o nowych nasadzeniach w ulicy Gorzowskiej. No, ja – to jest moja opinia – ale oczywiście każdy wniosek należy przeanalizować, ale, myślę, że moja opinia jest taka, że byłyby te nasadzenia teraz nie za bardzo zasadne. Raz, że faktycznie pod tymi wielkimi drzewami nic tam nie urośnie, a nakłady nawet na żywopłot 1,5 m wysokości byłyby bardzo duże, bo mimo wszystko roślinki są drogie, a dwa, że coraz mniej konduktów żałobnych tamtą drogą będą szły, bo już zaczęły się pierwsze pochówki na nowym cmentarzu. Pani Bilska – to już odpowiedziałam odnośnie segregacji odpadów na Janowo i Jaromierki. Pan Przyborowski o apel o zajęcie się sprawą – to myślę, że to już razem Pan Burmistrz z Panem Przewodniczący, ewentualnie zadecydują czy wprowadzić temat i sprawę na najbliższą sesję. Również odnośnie segregacji już została udzielona odpowiedź. Droga Osina – Ożary. Jak najbardziej podejmiemy działania jeszcze w tym roku, żeby poprawić tą przejezdność. Odnośnie kanalizacji terenów wiejskich, no nie chciałabym się tutaj wypowiadać, bo jak duży jest ten projekt i jakie duże nakłady inwestycyjne, pamiętajmy, że to tylko nie jest projekt związany z kanalizacją. Jest to również, są to roboty również na sieciach wodociągowych, a jakie duże potrzeby mamy to myślę, że Pan Prezes niejednokrotnie Państwa radnych informował. To nie, no, możemy tylko ubolewać, że takie duże niedociągnięcia i jakby taki stan techniczny tych naszych urządzeń jest no z lat poprzednich. A faktycznie, to, co realizujemy w tej chwili na ponad 78 mln zł oceniamy, że jest to 1/4 potrzeb w gospodarce wodno-ściekowej naszej Gminy. Tak, że, myślę, że, no nie chcę się tutaj odnosić. (…) Można tylko to wszystko wymaga dodatkowych środków finansowych i myślę, że to największy zawsze problem. Dziękuję bardzo.”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ogłosił 10 minut przerwy </w:t>
        <w:br/>
        <w:t>w obradach.</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w:t>
      </w:r>
      <w:r>
        <w:rPr>
          <w:rFonts w:cs="Comic Sans MS" w:ascii="Comic Sans MS" w:hAnsi="Comic Sans MS"/>
          <w:b/>
          <w:sz w:val="22"/>
          <w:szCs w:val="22"/>
        </w:rPr>
        <w:t xml:space="preserve"> </w:t>
      </w:r>
      <w:r>
        <w:rPr>
          <w:rFonts w:cs="Comic Sans MS" w:ascii="Comic Sans MS" w:hAnsi="Comic Sans MS"/>
          <w:sz w:val="22"/>
          <w:szCs w:val="22"/>
        </w:rPr>
        <w:t>informacją</w:t>
      </w:r>
      <w:r>
        <w:rPr>
          <w:rFonts w:cs="Arial" w:ascii="Comic Sans MS" w:hAnsi="Comic Sans MS"/>
          <w:sz w:val="22"/>
          <w:szCs w:val="22"/>
        </w:rPr>
        <w:t xml:space="preserve"> z działalności spółek: PGK sp. z o.o., BTBS sp. z o.o., PEC sp. z o.o. PW-K „Płonia” sp. z o.o, która</w:t>
      </w:r>
      <w:r>
        <w:rPr>
          <w:rFonts w:cs="Comic Sans MS" w:ascii="Comic Sans MS" w:hAnsi="Comic Sans MS"/>
          <w:sz w:val="22"/>
          <w:szCs w:val="22"/>
        </w:rPr>
        <w:t xml:space="preserve"> była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w:t>
      </w:r>
      <w:r>
        <w:rPr>
          <w:rFonts w:cs="Comic Sans MS" w:ascii="Comic Sans MS" w:hAnsi="Comic Sans MS"/>
          <w:b/>
          <w:sz w:val="22"/>
          <w:szCs w:val="22"/>
        </w:rPr>
        <w:t xml:space="preserve"> </w:t>
      </w:r>
      <w:r>
        <w:rPr>
          <w:rFonts w:cs="Comic Sans MS" w:ascii="Comic Sans MS" w:hAnsi="Comic Sans MS"/>
          <w:sz w:val="22"/>
          <w:szCs w:val="22"/>
        </w:rPr>
        <w:t xml:space="preserve">informacją na temat </w:t>
      </w:r>
      <w:r>
        <w:rPr>
          <w:rFonts w:cs="Arial" w:ascii="Comic Sans MS" w:hAnsi="Comic Sans MS"/>
          <w:sz w:val="22"/>
          <w:szCs w:val="22"/>
        </w:rPr>
        <w:t xml:space="preserve">utrzymania czystości </w:t>
        <w:br/>
        <w:t>i porządku w Gminie Barlinek, która</w:t>
      </w:r>
      <w:r>
        <w:rPr>
          <w:rFonts w:cs="Comic Sans MS" w:ascii="Comic Sans MS" w:hAnsi="Comic Sans MS"/>
          <w:sz w:val="22"/>
          <w:szCs w:val="22"/>
        </w:rPr>
        <w:t xml:space="preserve"> była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uchwałę </w:t>
        <w:br/>
        <w:t>Nr CCXI/472/2011 Składu Orzekającego Regionalnej Izby Obrachunkowej w Szczecinie z dnia 21 września 2011 r. w sprawie wydania opinii o przedłożonej przez Burmistrza Barlinka informacji o przebiegu wykonania budżetu za I półrocze 2011 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w:t>
      </w:r>
      <w:r>
        <w:rPr>
          <w:rFonts w:cs="Comic Sans MS" w:ascii="Comic Sans MS" w:hAnsi="Comic Sans MS"/>
          <w:b/>
          <w:sz w:val="22"/>
          <w:szCs w:val="22"/>
        </w:rPr>
        <w:t xml:space="preserve"> </w:t>
      </w:r>
      <w:r>
        <w:rPr>
          <w:rFonts w:cs="Comic Sans MS" w:ascii="Comic Sans MS" w:hAnsi="Comic Sans MS"/>
          <w:sz w:val="22"/>
          <w:szCs w:val="22"/>
        </w:rPr>
        <w:t>informacją</w:t>
      </w:r>
      <w:r>
        <w:rPr>
          <w:rFonts w:cs="Arial" w:ascii="Comic Sans MS" w:hAnsi="Comic Sans MS"/>
          <w:sz w:val="22"/>
          <w:szCs w:val="22"/>
        </w:rPr>
        <w:t xml:space="preserve"> o przebiegu wykonania budżetu Gminy za I półrocze 2011 r</w:t>
      </w:r>
      <w:r>
        <w:rPr>
          <w:rFonts w:cs="Comic Sans MS" w:ascii="Comic Sans MS" w:hAnsi="Comic Sans MS"/>
          <w:sz w:val="22"/>
          <w:szCs w:val="22"/>
        </w:rPr>
        <w:t xml:space="preserve"> było przedmiotem analizy poszczególnych Komisji Rady Miejskiej w Barlinku wraz z informacja o kształtowaniu się wieloletniej prognozy finansowej oraz informacją z wykonania planu finansowego samorządowej instytucji kultury za I półrocze 2011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 oraz informacje</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w:t>
      </w:r>
      <w:r>
        <w:rPr>
          <w:rFonts w:cs="Comic Sans MS" w:ascii="Comic Sans MS" w:hAnsi="Comic Sans MS"/>
          <w:b/>
          <w:sz w:val="22"/>
          <w:szCs w:val="22"/>
        </w:rPr>
        <w:t xml:space="preserve"> </w:t>
      </w:r>
      <w:r>
        <w:rPr>
          <w:rFonts w:cs="Comic Sans MS" w:ascii="Comic Sans MS" w:hAnsi="Comic Sans MS"/>
          <w:sz w:val="22"/>
          <w:szCs w:val="22"/>
        </w:rPr>
        <w:t>informacją o s</w:t>
      </w:r>
      <w:r>
        <w:rPr>
          <w:rFonts w:cs="Arial" w:ascii="Comic Sans MS" w:hAnsi="Comic Sans MS"/>
          <w:sz w:val="22"/>
          <w:szCs w:val="22"/>
        </w:rPr>
        <w:t>ytuacji życiowej i problemach ludzi starszych</w:t>
      </w:r>
      <w:r>
        <w:rPr>
          <w:rFonts w:cs="Comic Sans MS" w:ascii="Comic Sans MS" w:hAnsi="Comic Sans MS"/>
          <w:sz w:val="22"/>
          <w:szCs w:val="22"/>
        </w:rPr>
        <w:t xml:space="preserve"> była przedmiotem analizy poszczególnych Komisji Rady Miejskiej </w:t>
        <w:br/>
        <w:t xml:space="preserve">w Barlinku.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omualda Mironiuk – Makowska – Przewodnicząca Polskiego Komitetu Pomocy Społecznej – </w:t>
      </w:r>
      <w:r>
        <w:rPr>
          <w:rFonts w:cs="Comic Sans MS" w:ascii="Comic Sans MS" w:hAnsi="Comic Sans MS"/>
          <w:sz w:val="22"/>
          <w:szCs w:val="22"/>
        </w:rPr>
        <w:t>nakreśliła sytuację ludzi starszych w Gminie Barlinek oraz przedstawiła problemy z jakimi się borykają.</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stwierdził, że na dzisiejszej sesji obecny był Dyrektor Powiatowej Stacji Sanitarno – Epidemiologicznej – Pan Julian Witkowski, jednak z uwagi na obowiązki służbowe zmuszony był już opuścić obrad. Prosił on, aby ewentualne uwagi dot. działalności Stacji radni przekazali w formie pisemnej.</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w:t>
      </w:r>
      <w:r>
        <w:rPr>
          <w:rFonts w:cs="Comic Sans MS" w:ascii="Comic Sans MS" w:hAnsi="Comic Sans MS"/>
          <w:b/>
          <w:sz w:val="22"/>
          <w:szCs w:val="22"/>
        </w:rPr>
        <w:t xml:space="preserve"> </w:t>
      </w:r>
      <w:r>
        <w:rPr>
          <w:rFonts w:cs="Comic Sans MS" w:ascii="Comic Sans MS" w:hAnsi="Comic Sans MS"/>
          <w:sz w:val="22"/>
          <w:szCs w:val="22"/>
        </w:rPr>
        <w:t xml:space="preserve">informacją </w:t>
      </w:r>
      <w:r>
        <w:rPr>
          <w:rFonts w:cs="Arial" w:ascii="Comic Sans MS" w:hAnsi="Comic Sans MS"/>
          <w:sz w:val="22"/>
          <w:szCs w:val="22"/>
        </w:rPr>
        <w:t xml:space="preserve">o dostępności i zapotrzebowaniu </w:t>
        <w:br/>
        <w:t>na usługi medyczne mieszkańców Gminy Barlinek</w:t>
      </w:r>
      <w:r>
        <w:rPr>
          <w:rFonts w:cs="Comic Sans MS" w:ascii="Comic Sans MS" w:hAnsi="Comic Sans MS"/>
          <w:sz w:val="22"/>
          <w:szCs w:val="22"/>
        </w:rPr>
        <w:t xml:space="preserve"> była przedmiotem analizy poszczególnych Komisji Rady Miejskiej w Barlinku.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Radna Elżbieta Kasperkiewicz </w:t>
      </w:r>
      <w:r>
        <w:rPr>
          <w:rFonts w:cs="Comic Sans MS" w:ascii="Comic Sans MS" w:hAnsi="Comic Sans MS"/>
          <w:sz w:val="22"/>
          <w:szCs w:val="22"/>
        </w:rPr>
        <w:t xml:space="preserve">pytała ile razy w ciągu tego roku badano wodę </w:t>
        <w:br/>
        <w:t xml:space="preserve">na kąpieliskach przy Jeziorze Barlineckim? Następnie poruszyła problem braku </w:t>
        <w:br/>
        <w:t xml:space="preserve">w Barlinku ortopedy dziecięcego dostępnego w ramach NFZ.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Maria Piotrowska</w:t>
      </w:r>
      <w:r>
        <w:rPr>
          <w:rFonts w:cs="Comic Sans MS" w:ascii="Comic Sans MS" w:hAnsi="Comic Sans MS"/>
          <w:sz w:val="22"/>
          <w:szCs w:val="22"/>
        </w:rPr>
        <w:t xml:space="preserve"> mówiła o potrzebie utworzenia w Barlinku poradni </w:t>
        <w:br/>
        <w:t>dla diabetyków.</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wniósł o wprowadzenie następujących poprawek do projektu uchwały </w:t>
      </w:r>
      <w:r>
        <w:rPr>
          <w:rFonts w:cs="Arial" w:ascii="Comic Sans MS" w:hAnsi="Comic Sans MS"/>
          <w:sz w:val="22"/>
          <w:szCs w:val="22"/>
        </w:rPr>
        <w:t xml:space="preserve">w sprawie wyrażenia zgody na zawarcie </w:t>
        <w:br/>
        <w:t xml:space="preserve">z Gminami: Choszczno, Gryfice, Gryfino, Przelewice, Osina, Barlinek, Stepnica </w:t>
        <w:br/>
        <w:t>oraz Powiatem Pyrzyckim porozumienia w sprawie wspólnego przeprowadzenia postępowania o udzielenie zamówienia publicznego na dostawę energii elektrycznej:</w:t>
      </w:r>
    </w:p>
    <w:p>
      <w:pPr>
        <w:pStyle w:val="Normal"/>
        <w:numPr>
          <w:ilvl w:val="0"/>
          <w:numId w:val="2"/>
        </w:numPr>
        <w:jc w:val="both"/>
        <w:rPr/>
      </w:pPr>
      <w:r>
        <w:rPr>
          <w:rFonts w:cs="Arial" w:ascii="Comic Sans MS" w:hAnsi="Comic Sans MS"/>
          <w:sz w:val="22"/>
          <w:szCs w:val="22"/>
        </w:rPr>
        <w:t>w § 1 wpisać brakujący numer ustępu 1;</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w § 2 po słowie „Gminy” wpisać: „Barlinek”;</w:t>
      </w:r>
    </w:p>
    <w:p>
      <w:pPr>
        <w:pStyle w:val="Normal"/>
        <w:numPr>
          <w:ilvl w:val="0"/>
          <w:numId w:val="2"/>
        </w:numPr>
        <w:jc w:val="both"/>
        <w:rPr>
          <w:rFonts w:ascii="Comic Sans MS" w:hAnsi="Comic Sans MS" w:cs="Comic Sans MS"/>
          <w:sz w:val="22"/>
          <w:szCs w:val="22"/>
        </w:rPr>
      </w:pPr>
      <w:r>
        <w:rPr>
          <w:rFonts w:cs="Arial" w:ascii="Comic Sans MS" w:hAnsi="Comic Sans MS"/>
          <w:sz w:val="22"/>
          <w:szCs w:val="22"/>
        </w:rPr>
        <w:t>§ 3 winien otrzymać brzmienie: „Wykonanie uchwały powierza się Burmistrzowi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przewodniczącego Rady Miejskiej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 sprawie wyrażenia zgody na zawarcie z Gminami: Choszczno, Gryfice, Gryfino, Przelewice, Osina, Barlinek, Stepnica oraz Powiatem Pyrzyckim porozumienia w sprawie wspólnego przeprowadzenia postępowania o udzielenie zamówienia publicznego na dostawę energii elektrycznej z uwzględnieniem przyjętej poprawki</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pPr>
      <w:r>
        <w:rPr>
          <w:rFonts w:cs="Comic Sans MS" w:ascii="Comic Sans MS" w:hAnsi="Comic Sans MS"/>
          <w:i/>
          <w:sz w:val="22"/>
          <w:szCs w:val="22"/>
          <w:u w:val="single"/>
        </w:rPr>
        <w:t>Projekt uchwały oraz uchwała Nr XI/16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wydzierżawienie na czas nieoznaczony </w:t>
        <w:br/>
        <w:t xml:space="preserve">w trybie bezprzetargowym nieruchomości stanowiącej własność Gminy Barlinek </w:t>
        <w:br/>
        <w:t>– część dz. nr 70 o pow. 5,4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16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wydzierżawienie na czas nieoznaczony </w:t>
        <w:br/>
        <w:t xml:space="preserve">w trybie bezprzetargowym nieruchomości stanowiącej własność Gminy Barlinek </w:t>
        <w:br/>
        <w:t>– część dz. nr 2123 o pow. 3,9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16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wydzierżawienie na czas nieoznaczony </w:t>
        <w:br/>
        <w:t xml:space="preserve">w trybie bezprzetargowym nieruchomości stanowiącej własność Gminy Barlinek </w:t>
        <w:br/>
        <w:t>– część dz. nr 261/6 o pow. 25,2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16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wydzierżawienie na czas nieoznaczony </w:t>
        <w:br/>
        <w:t xml:space="preserve">w trybie bezprzetargowym nieruchomości stanowiącej własność Gminy Barlinek </w:t>
        <w:br/>
        <w:t>– część dz. nr 514/9 o pow. 12,9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16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 sprawie wyrażenia zgody na użyczenie na czas nieoznaczony w trybie bezprzetargowym nieruchomości stanowiącej własność Gminy Barlinek</w:t>
        <w:br/>
        <w:t>– część dz. nr 231/7 o pow. 4,7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16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 sprawie wyrażenia zgody na użyczenie na czas nieoznaczony w trybie bezprzetargowym nieruchomości stanowiącej własność Gminy Barlinek</w:t>
        <w:br/>
        <w:t>– część dz. nr 255/19 o pow. 6,0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16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 sprawie wyrażenia zgody na użyczenie na czas nieoznaczony w trybie bezprzetargowym nieruchomości stanowiącej własność Gminy Barlinek</w:t>
        <w:br/>
        <w:t>– część dz. nr 159/1 o pow. 5,7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16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zbycie przyległej nieruchomości, </w:t>
        <w:br/>
        <w:t>która wraz z dotychczas wydzieloną działką gruntu będzie spełniać wymogi działki budowlanej i udzielenia bonifikaty od ceny nieruchom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16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dniu dzisiejszym radni otrzymali projekt uchwały w sprawie </w:t>
      </w:r>
      <w:r>
        <w:rPr>
          <w:rFonts w:cs="Arial" w:ascii="Comic Sans MS" w:hAnsi="Comic Sans MS"/>
          <w:sz w:val="22"/>
          <w:szCs w:val="22"/>
        </w:rPr>
        <w:t xml:space="preserve">wyrażenia zgody na zbycie części nieruchomości położonej w Moczkowie przy ul. Gwiaździstej – dz. nr 223/3, wolny </w:t>
        <w:br/>
        <w:t>od błędu drukarskiego polegającego na wpisaniu błędnej nazwy ulicy. Następnie zarządził głosowanie nad prawidłowym projektem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zbycie części nieruchomości położonej </w:t>
        <w:br/>
        <w:t>w Moczkowie przy ul. Gwiaździstej – dz. nr 223/3.</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pPr>
      <w:r>
        <w:rPr>
          <w:rFonts w:cs="Comic Sans MS" w:ascii="Comic Sans MS" w:hAnsi="Comic Sans MS"/>
          <w:i/>
          <w:sz w:val="22"/>
          <w:szCs w:val="22"/>
          <w:u w:val="single"/>
        </w:rPr>
        <w:t>Projekty uchwał oraz uchwała Nr XI/16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ustanowienie służebności na nieruchomości gruntowej stanowiącej własność Gminy Barlinek – dz. nr 85/1.</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17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i 1 przeciwnym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zawarcie porozumienia </w:t>
        <w:br/>
        <w:t>o współpracy pomiędzy samorządami terytorialnymi Aglomeracji Gorzow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17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wniósł o ogłoszenie 1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przy 10 głosach za wnioskiem i 3 wstrzymujących się </w:t>
        <w:br/>
        <w:t xml:space="preserve">(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głosił 15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 przerwie przystąpiono do realizacji punktu 18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i/>
          <w:sz w:val="22"/>
          <w:szCs w:val="22"/>
        </w:rPr>
        <w:t xml:space="preserve"> </w:t>
      </w: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zmiany budżetu Gminy Barlinek na 20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17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zmiany wieloletniej prognozy finansowej Gminy Barlinek na lata 2011-202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17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a Alicja Kowalewska – członek Zespołu opiniującego kandydatów na ławników do Sądu Rejonowego w Myśliborzu</w:t>
      </w:r>
      <w:r>
        <w:rPr>
          <w:rFonts w:cs="Comic Sans MS" w:ascii="Comic Sans MS" w:hAnsi="Comic Sans MS"/>
          <w:sz w:val="22"/>
          <w:szCs w:val="22"/>
        </w:rPr>
        <w:t xml:space="preserve"> odczytała protokół z posiedzenia z dnia 21 września 2011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tokół</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TextBody"/>
        <w:rPr>
          <w:i/>
          <w:i/>
        </w:rPr>
      </w:pPr>
      <w:r>
        <w:rPr>
          <w:i/>
        </w:rPr>
      </w:r>
    </w:p>
    <w:p>
      <w:pPr>
        <w:pStyle w:val="TextBody"/>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poinformował, że zgodnie z § 41 ust.2 Statutu Gminy Barlinek głosowanie tajne przeprowadza Komisja Skrutacyjna powołana na sesji spośród radnych. Następnie zwrócił się do Rady Miejskiej w Barlinku </w:t>
        <w:br/>
        <w:t>o zgłaszanie kandydatów do Komisji Skrutacyjnej.</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spacing w:before="0" w:after="0"/>
        <w:jc w:val="both"/>
        <w:rPr>
          <w:rFonts w:ascii="Comic Sans MS" w:hAnsi="Comic Sans MS" w:cs="Comic Sans MS"/>
          <w:sz w:val="22"/>
          <w:szCs w:val="22"/>
        </w:rPr>
      </w:pPr>
      <w:r>
        <w:rPr>
          <w:rFonts w:cs="Comic Sans MS" w:ascii="Comic Sans MS" w:hAnsi="Comic Sans MS"/>
          <w:sz w:val="22"/>
          <w:szCs w:val="22"/>
        </w:rPr>
        <w:t>Zgłoszono następujących kandydatów do Komisji Skrutacyjnej:</w:t>
      </w:r>
    </w:p>
    <w:p>
      <w:pPr>
        <w:pStyle w:val="TextBody"/>
        <w:numPr>
          <w:ilvl w:val="0"/>
          <w:numId w:val="9"/>
        </w:numPr>
        <w:spacing w:before="0" w:after="0"/>
        <w:jc w:val="both"/>
        <w:rPr>
          <w:rFonts w:ascii="Comic Sans MS" w:hAnsi="Comic Sans MS" w:cs="Comic Sans MS"/>
          <w:sz w:val="22"/>
          <w:szCs w:val="22"/>
        </w:rPr>
      </w:pPr>
      <w:r>
        <w:rPr>
          <w:rFonts w:cs="Comic Sans MS" w:ascii="Comic Sans MS" w:hAnsi="Comic Sans MS"/>
          <w:sz w:val="22"/>
          <w:szCs w:val="22"/>
        </w:rPr>
        <w:t>Radna Alicja Kowalewska,</w:t>
      </w:r>
    </w:p>
    <w:p>
      <w:pPr>
        <w:pStyle w:val="TextBody"/>
        <w:numPr>
          <w:ilvl w:val="0"/>
          <w:numId w:val="9"/>
        </w:numPr>
        <w:spacing w:before="0" w:after="0"/>
        <w:jc w:val="both"/>
        <w:rPr>
          <w:rFonts w:ascii="Comic Sans MS" w:hAnsi="Comic Sans MS" w:cs="Comic Sans MS"/>
          <w:sz w:val="22"/>
          <w:szCs w:val="22"/>
        </w:rPr>
      </w:pPr>
      <w:r>
        <w:rPr>
          <w:rFonts w:cs="Comic Sans MS" w:ascii="Comic Sans MS" w:hAnsi="Comic Sans MS"/>
          <w:sz w:val="22"/>
          <w:szCs w:val="22"/>
        </w:rPr>
        <w:t>Radny Krzysztof Sikorski,</w:t>
      </w:r>
    </w:p>
    <w:p>
      <w:pPr>
        <w:pStyle w:val="TextBody"/>
        <w:numPr>
          <w:ilvl w:val="0"/>
          <w:numId w:val="9"/>
        </w:numPr>
        <w:spacing w:before="0" w:after="0"/>
        <w:jc w:val="both"/>
        <w:rPr>
          <w:rFonts w:ascii="Comic Sans MS" w:hAnsi="Comic Sans MS" w:cs="Comic Sans MS"/>
          <w:sz w:val="22"/>
          <w:szCs w:val="22"/>
        </w:rPr>
      </w:pPr>
      <w:r>
        <w:rPr>
          <w:rFonts w:cs="Comic Sans MS" w:ascii="Comic Sans MS" w:hAnsi="Comic Sans MS"/>
          <w:sz w:val="22"/>
          <w:szCs w:val="22"/>
        </w:rPr>
        <w:t>Radny Eugeniusz Trafalski.</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both"/>
        <w:rPr/>
      </w:pPr>
      <w:r>
        <w:rPr>
          <w:rFonts w:cs="Comic Sans MS" w:ascii="Comic Sans MS" w:hAnsi="Comic Sans MS"/>
          <w:sz w:val="22"/>
          <w:szCs w:val="22"/>
        </w:rPr>
        <w:t>Kandydaci wyrazili zgodę na pracę w komisji.</w:t>
      </w:r>
    </w:p>
    <w:p>
      <w:pPr>
        <w:pStyle w:val="TextBody"/>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wniósł o zamkniecie listy kandydatów do pracy w Komisji Skrutacyjnej.</w:t>
      </w:r>
    </w:p>
    <w:p>
      <w:pPr>
        <w:pStyle w:val="TextBody"/>
        <w:jc w:val="both"/>
        <w:rPr>
          <w:rFonts w:ascii="Comic Sans MS" w:hAnsi="Comic Sans MS" w:cs="Comic Sans MS"/>
          <w:sz w:val="22"/>
          <w:szCs w:val="22"/>
        </w:rPr>
      </w:pPr>
      <w:r>
        <w:rPr>
          <w:rFonts w:cs="Comic Sans MS" w:ascii="Comic Sans MS" w:hAnsi="Comic Sans MS"/>
          <w:sz w:val="22"/>
          <w:szCs w:val="22"/>
        </w:rPr>
      </w:r>
    </w:p>
    <w:p>
      <w:pPr>
        <w:pStyle w:val="TextBody"/>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o zamknięcie listy kandydatów do pracy w Komisji Skrutacyj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3 radnych) </w:t>
      </w:r>
      <w:r>
        <w:rPr>
          <w:rFonts w:cs="Comic Sans MS" w:ascii="Comic Sans MS" w:hAnsi="Comic Sans MS"/>
          <w:b/>
          <w:sz w:val="22"/>
          <w:szCs w:val="22"/>
        </w:rPr>
        <w:t>Rada Miejska</w:t>
      </w:r>
      <w:r>
        <w:rPr>
          <w:rFonts w:cs="Comic Sans MS" w:ascii="Comic Sans MS" w:hAnsi="Comic Sans MS"/>
          <w:sz w:val="22"/>
          <w:szCs w:val="22"/>
        </w:rPr>
        <w:t xml:space="preserve"> powołała Komisję Skrutacyjną w składzie:</w:t>
      </w:r>
    </w:p>
    <w:p>
      <w:pPr>
        <w:pStyle w:val="TextBody"/>
        <w:numPr>
          <w:ilvl w:val="0"/>
          <w:numId w:val="9"/>
        </w:numPr>
        <w:spacing w:before="0" w:after="0"/>
        <w:jc w:val="both"/>
        <w:rPr>
          <w:rFonts w:ascii="Comic Sans MS" w:hAnsi="Comic Sans MS" w:cs="Comic Sans MS"/>
          <w:sz w:val="22"/>
          <w:szCs w:val="22"/>
        </w:rPr>
      </w:pPr>
      <w:r>
        <w:rPr>
          <w:rFonts w:cs="Comic Sans MS" w:ascii="Comic Sans MS" w:hAnsi="Comic Sans MS"/>
          <w:sz w:val="22"/>
          <w:szCs w:val="22"/>
        </w:rPr>
        <w:t>Radna Alicja Kowalewska,</w:t>
      </w:r>
    </w:p>
    <w:p>
      <w:pPr>
        <w:pStyle w:val="TextBody"/>
        <w:numPr>
          <w:ilvl w:val="0"/>
          <w:numId w:val="9"/>
        </w:numPr>
        <w:spacing w:before="0" w:after="0"/>
        <w:jc w:val="both"/>
        <w:rPr>
          <w:rFonts w:ascii="Comic Sans MS" w:hAnsi="Comic Sans MS" w:cs="Comic Sans MS"/>
          <w:sz w:val="22"/>
          <w:szCs w:val="22"/>
        </w:rPr>
      </w:pPr>
      <w:r>
        <w:rPr>
          <w:rFonts w:cs="Comic Sans MS" w:ascii="Comic Sans MS" w:hAnsi="Comic Sans MS"/>
          <w:sz w:val="22"/>
          <w:szCs w:val="22"/>
        </w:rPr>
        <w:t>Radny Krzysztof Sikorski,</w:t>
      </w:r>
    </w:p>
    <w:p>
      <w:pPr>
        <w:pStyle w:val="TextBody"/>
        <w:numPr>
          <w:ilvl w:val="0"/>
          <w:numId w:val="9"/>
        </w:numPr>
        <w:spacing w:before="0" w:after="0"/>
        <w:jc w:val="both"/>
        <w:rPr>
          <w:rFonts w:ascii="Comic Sans MS" w:hAnsi="Comic Sans MS" w:cs="Comic Sans MS"/>
          <w:sz w:val="22"/>
          <w:szCs w:val="22"/>
        </w:rPr>
      </w:pPr>
      <w:r>
        <w:rPr>
          <w:rFonts w:cs="Comic Sans MS" w:ascii="Comic Sans MS" w:hAnsi="Comic Sans MS"/>
          <w:sz w:val="22"/>
          <w:szCs w:val="22"/>
        </w:rPr>
        <w:t>Radny Eugeniusz Trafal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TextBody"/>
        <w:jc w:val="both"/>
        <w:rPr/>
      </w:pPr>
      <w:r>
        <w:rPr>
          <w:rFonts w:cs="Comic Sans MS" w:ascii="Comic Sans MS" w:hAnsi="Comic Sans MS"/>
          <w:sz w:val="22"/>
          <w:szCs w:val="22"/>
        </w:rPr>
        <w:t>Zgodnie z § 39 ust.2 Statutu Gminy Barlinek Komisja Skrutacyjna przystąpiła do opracowania procedury głosowania tajnego.</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5 minut przerwy w obradach.</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cs="Comic Sans MS" w:ascii="Comic Sans MS" w:hAnsi="Comic Sans MS"/>
          <w:sz w:val="22"/>
          <w:szCs w:val="22"/>
        </w:rPr>
        <w:t xml:space="preserve">Po przerwie </w:t>
      </w:r>
      <w:r>
        <w:rPr>
          <w:rFonts w:cs="Comic Sans MS" w:ascii="Comic Sans MS" w:hAnsi="Comic Sans MS"/>
          <w:b/>
          <w:sz w:val="22"/>
          <w:szCs w:val="22"/>
        </w:rPr>
        <w:t>Alicja Kowalewska – Przewodnicząca Komisji Skrutacyjnej</w:t>
      </w:r>
      <w:r>
        <w:rPr>
          <w:rFonts w:cs="Comic Sans MS" w:ascii="Comic Sans MS" w:hAnsi="Comic Sans MS"/>
          <w:sz w:val="22"/>
          <w:szCs w:val="22"/>
        </w:rPr>
        <w:t xml:space="preserve"> - przedstawiła Radzie Miejskiej następujące zasady głosowania w sprawie wyboru ławników do Sądu Rejonowego w Myśliborzu:</w:t>
      </w:r>
    </w:p>
    <w:p>
      <w:pPr>
        <w:pStyle w:val="Normal"/>
        <w:numPr>
          <w:ilvl w:val="0"/>
          <w:numId w:val="13"/>
        </w:numPr>
        <w:jc w:val="both"/>
        <w:rPr/>
      </w:pPr>
      <w:r>
        <w:rPr>
          <w:rFonts w:cs="Comic Sans MS" w:ascii="Comic Sans MS" w:hAnsi="Comic Sans MS"/>
          <w:b/>
          <w:i/>
          <w:sz w:val="22"/>
          <w:szCs w:val="22"/>
        </w:rPr>
        <w:t>Głosowanie jest tajne</w:t>
      </w:r>
      <w:r>
        <w:rPr>
          <w:rFonts w:cs="Comic Sans MS" w:ascii="Comic Sans MS" w:hAnsi="Comic Sans MS"/>
          <w:i/>
          <w:sz w:val="22"/>
          <w:szCs w:val="22"/>
        </w:rPr>
        <w:t xml:space="preserve"> - zgodnie z art. 160, § 1 ustawy Prawo o ustroju sądów powszechnych.</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Głosowanie odbędzie się w następujący sposób:</w:t>
      </w:r>
    </w:p>
    <w:p>
      <w:pPr>
        <w:pStyle w:val="TextBodyInden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złonek Komisji Skrutacyjnej będzie odczytywał, według listy obecności, nazwiska Państwa Radnych. Następnie będziecie Państwo kolejno podchodzili do urny, gdzie będziecie otrzymywali kartę do głosowania i każdy radny będzie oddawał głos bezpośrednio przy urnie w pomieszczeniu obok.</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Na karcie do głosowania znajdują się nazwiska wszystkich kandydatów na ławników.</w:t>
      </w:r>
    </w:p>
    <w:p>
      <w:pPr>
        <w:pStyle w:val="Normal"/>
        <w:numPr>
          <w:ilvl w:val="0"/>
          <w:numId w:val="6"/>
        </w:numPr>
        <w:jc w:val="both"/>
        <w:rPr/>
      </w:pPr>
      <w:r>
        <w:rPr>
          <w:rFonts w:cs="Comic Sans MS" w:ascii="Comic Sans MS" w:hAnsi="Comic Sans MS"/>
          <w:i/>
          <w:sz w:val="22"/>
          <w:szCs w:val="22"/>
        </w:rPr>
        <w:t xml:space="preserve">Głosowanie odbędzie się poprzez </w:t>
      </w:r>
      <w:r>
        <w:rPr>
          <w:rFonts w:cs="Comic Sans MS" w:ascii="Comic Sans MS" w:hAnsi="Comic Sans MS"/>
          <w:b/>
          <w:sz w:val="22"/>
          <w:szCs w:val="22"/>
        </w:rPr>
        <w:t>postawienie znaku „x” przy nazwisku każdego kandydata</w:t>
      </w:r>
      <w:r>
        <w:rPr>
          <w:rFonts w:cs="Comic Sans MS" w:ascii="Comic Sans MS" w:hAnsi="Comic Sans MS"/>
          <w:sz w:val="22"/>
          <w:szCs w:val="22"/>
        </w:rPr>
        <w:t xml:space="preserve"> </w:t>
      </w:r>
      <w:r>
        <w:rPr>
          <w:rFonts w:cs="Comic Sans MS" w:ascii="Comic Sans MS" w:hAnsi="Comic Sans MS"/>
          <w:i/>
          <w:sz w:val="22"/>
          <w:szCs w:val="22"/>
        </w:rPr>
        <w:t xml:space="preserve">w kratce z oznaczeniem „za” lub kratce z oznaczeniem ”przeciw”. </w:t>
      </w:r>
    </w:p>
    <w:p>
      <w:pPr>
        <w:pStyle w:val="Normal"/>
        <w:numPr>
          <w:ilvl w:val="0"/>
          <w:numId w:val="6"/>
        </w:numPr>
        <w:jc w:val="both"/>
        <w:rPr/>
      </w:pPr>
      <w:r>
        <w:rPr>
          <w:rFonts w:cs="Comic Sans MS" w:ascii="Comic Sans MS" w:hAnsi="Comic Sans MS"/>
          <w:i/>
          <w:sz w:val="22"/>
          <w:szCs w:val="22"/>
        </w:rPr>
        <w:t xml:space="preserve">Jeżeli przy nazwisku kandydata nie będzie postawionego znaku „x” w żadnej kratce lub będą postawione w obu kratkach, bądź zapisane zostaną jakieś dodatkowe adnotacje na karcie do głosowania, </w:t>
      </w:r>
      <w:r>
        <w:rPr>
          <w:rFonts w:cs="Comic Sans MS" w:ascii="Comic Sans MS" w:hAnsi="Comic Sans MS"/>
          <w:b/>
          <w:sz w:val="22"/>
          <w:szCs w:val="22"/>
        </w:rPr>
        <w:t xml:space="preserve">uznane to będzie za głos nieważny. </w:t>
      </w:r>
    </w:p>
    <w:p>
      <w:pPr>
        <w:pStyle w:val="Normal"/>
        <w:numPr>
          <w:ilvl w:val="0"/>
          <w:numId w:val="6"/>
        </w:numPr>
        <w:jc w:val="both"/>
        <w:rPr>
          <w:rFonts w:ascii="Comic Sans MS" w:hAnsi="Comic Sans MS" w:cs="Comic Sans MS"/>
          <w:sz w:val="22"/>
          <w:szCs w:val="22"/>
        </w:rPr>
      </w:pPr>
      <w:r>
        <w:rPr>
          <w:rFonts w:cs="Comic Sans MS" w:ascii="Comic Sans MS" w:hAnsi="Comic Sans MS"/>
          <w:i/>
          <w:sz w:val="22"/>
          <w:szCs w:val="22"/>
        </w:rPr>
        <w:t xml:space="preserve">Ławnikami zostaną wybrane osoby, które otrzymają </w:t>
      </w:r>
      <w:r>
        <w:rPr>
          <w:rFonts w:cs="Comic Sans MS" w:ascii="Comic Sans MS" w:hAnsi="Comic Sans MS"/>
          <w:b/>
          <w:sz w:val="22"/>
          <w:szCs w:val="22"/>
        </w:rPr>
        <w:t>większą liczbę ważnych głosów za niż ważnych głosów przeciw</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Arial" w:ascii="Comic Sans MS" w:hAnsi="Comic Sans MS"/>
          <w:sz w:val="22"/>
          <w:szCs w:val="22"/>
        </w:rPr>
        <w:t xml:space="preserve">Komisja Skrutacyjna przeprowadziła głosowanie tajne w sprawie wyboru ławników </w:t>
        <w:br/>
        <w:t>do Sądu Rejonowego w Myśliborzu zgodnie z przyjętą procedurą głosowania. Następnie Komisja przystąpiła do obliczenia głosów i sporządzenia protokołu z przeprowadzonych wyborów.</w:t>
      </w:r>
    </w:p>
    <w:p>
      <w:pPr>
        <w:pStyle w:val="Normal"/>
        <w:jc w:val="both"/>
        <w:rPr/>
      </w:pPr>
      <w:r>
        <w:rPr>
          <w:rFonts w:cs="Arial" w:ascii="Comic Sans MS" w:hAnsi="Comic Sans MS"/>
          <w:b/>
          <w:sz w:val="22"/>
          <w:szCs w:val="22"/>
        </w:rPr>
        <w:t>Przewodniczący Rady Miejskiej</w:t>
      </w:r>
      <w:r>
        <w:rPr>
          <w:rFonts w:cs="Arial" w:ascii="Comic Sans MS" w:hAnsi="Comic Sans MS"/>
          <w:sz w:val="22"/>
          <w:szCs w:val="22"/>
        </w:rPr>
        <w:t xml:space="preserve"> zarządził 10 minutową przerwę.</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Comic Sans MS" w:hAnsi="Comic Sans MS"/>
          <w:sz w:val="22"/>
          <w:szCs w:val="22"/>
        </w:rPr>
        <w:t xml:space="preserve">Po przerwie </w:t>
      </w:r>
      <w:r>
        <w:rPr>
          <w:rFonts w:cs="Arial" w:ascii="Comic Sans MS" w:hAnsi="Comic Sans MS"/>
          <w:b/>
          <w:sz w:val="22"/>
          <w:szCs w:val="22"/>
        </w:rPr>
        <w:t>radna Alicja Kowalewska – Przewodnicząca Komisji Skrutacyjnej</w:t>
      </w:r>
      <w:r>
        <w:rPr>
          <w:rFonts w:cs="Arial" w:ascii="Comic Sans MS" w:hAnsi="Comic Sans MS"/>
          <w:sz w:val="22"/>
          <w:szCs w:val="22"/>
        </w:rPr>
        <w:t xml:space="preserve"> odczytał protokół z wyboru ławników do Sądu Rejonowego w Myśliborzu. Komisja Skrutacyjna stwierdziła, że większością głosów na ławników Sądu Rejonowego w Myśliborzu wybrani zostali:</w:t>
      </w:r>
    </w:p>
    <w:p>
      <w:pPr>
        <w:pStyle w:val="Normal"/>
        <w:numPr>
          <w:ilvl w:val="0"/>
          <w:numId w:val="10"/>
        </w:numPr>
        <w:jc w:val="both"/>
        <w:rPr>
          <w:rFonts w:ascii="Comic Sans MS" w:hAnsi="Comic Sans MS" w:cs="Comic Sans MS"/>
          <w:sz w:val="22"/>
        </w:rPr>
      </w:pPr>
      <w:r>
        <w:rPr>
          <w:rFonts w:cs="Comic Sans MS" w:ascii="Comic Sans MS" w:hAnsi="Comic Sans MS"/>
          <w:sz w:val="22"/>
        </w:rPr>
        <w:t>Iwona Sylwia Chmura</w:t>
      </w:r>
    </w:p>
    <w:p>
      <w:pPr>
        <w:pStyle w:val="Normal"/>
        <w:numPr>
          <w:ilvl w:val="0"/>
          <w:numId w:val="10"/>
        </w:numPr>
        <w:jc w:val="both"/>
        <w:rPr>
          <w:rFonts w:ascii="Comic Sans MS" w:hAnsi="Comic Sans MS" w:cs="Comic Sans MS"/>
          <w:color w:val="000000"/>
          <w:sz w:val="22"/>
        </w:rPr>
      </w:pPr>
      <w:r>
        <w:rPr>
          <w:rFonts w:cs="Comic Sans MS" w:ascii="Comic Sans MS" w:hAnsi="Comic Sans MS"/>
          <w:sz w:val="22"/>
        </w:rPr>
        <w:t>Beata Heyser</w:t>
      </w:r>
    </w:p>
    <w:p>
      <w:pPr>
        <w:pStyle w:val="Normal"/>
        <w:numPr>
          <w:ilvl w:val="0"/>
          <w:numId w:val="10"/>
        </w:numPr>
        <w:jc w:val="both"/>
        <w:rPr>
          <w:rFonts w:ascii="Comic Sans MS" w:hAnsi="Comic Sans MS" w:cs="Comic Sans MS"/>
          <w:color w:val="000000"/>
          <w:sz w:val="22"/>
        </w:rPr>
      </w:pPr>
      <w:r>
        <w:rPr>
          <w:rFonts w:cs="Comic Sans MS" w:ascii="Comic Sans MS" w:hAnsi="Comic Sans MS"/>
          <w:sz w:val="22"/>
        </w:rPr>
        <w:t>Dominika Jadwiga Ściesiek.</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TextBody"/>
        <w:jc w:val="both"/>
        <w:rPr>
          <w:rFonts w:ascii="Comic Sans MS" w:hAnsi="Comic Sans MS" w:cs="Arial"/>
          <w:i/>
          <w:i/>
          <w:sz w:val="22"/>
          <w:szCs w:val="22"/>
        </w:rPr>
      </w:pPr>
      <w:r>
        <w:rPr>
          <w:rFonts w:cs="Arial" w:ascii="Comic Sans MS" w:hAnsi="Comic Sans M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tokół</w:t>
      </w:r>
    </w:p>
    <w:p>
      <w:pPr>
        <w:pStyle w:val="Normal"/>
        <w:jc w:val="center"/>
        <w:rPr>
          <w:rFonts w:ascii="Arial" w:hAnsi="Arial" w:cs="Arial"/>
          <w:i/>
          <w:i/>
          <w:sz w:val="22"/>
          <w:szCs w:val="22"/>
        </w:rPr>
      </w:pPr>
      <w:r>
        <w:rPr>
          <w:rFonts w:cs="Arial" w:ascii="Arial" w:hAnsi="Arial"/>
          <w:i/>
          <w:sz w:val="22"/>
          <w:szCs w:val="22"/>
        </w:rPr>
        <w:t>załączono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 xml:space="preserve">W wyniku jawnego głosowania – jednomyślnie (na stan 13 radnych) – </w:t>
      </w:r>
      <w:r>
        <w:rPr>
          <w:rFonts w:cs="Arial" w:ascii="Comic Sans MS" w:hAnsi="Comic Sans MS"/>
          <w:b/>
          <w:sz w:val="22"/>
          <w:szCs w:val="22"/>
        </w:rPr>
        <w:t>Rada Miejska</w:t>
      </w:r>
      <w:r>
        <w:rPr>
          <w:rFonts w:cs="Arial" w:ascii="Comic Sans MS" w:hAnsi="Comic Sans MS"/>
          <w:sz w:val="22"/>
          <w:szCs w:val="22"/>
        </w:rPr>
        <w:t xml:space="preserve"> podjęła uchwałę w sprawie </w:t>
      </w:r>
      <w:r>
        <w:rPr>
          <w:rFonts w:cs="Comic Sans MS" w:ascii="Comic Sans MS" w:hAnsi="Comic Sans MS"/>
          <w:color w:val="000000"/>
          <w:sz w:val="22"/>
        </w:rPr>
        <w:t xml:space="preserve">wyboru ławników do Sądu Rejonowego w Myśliborzu </w:t>
        <w:br/>
        <w:t>na kadencję 2012 – 2015</w:t>
      </w:r>
      <w:r>
        <w:rPr>
          <w:rFonts w:cs="Arial" w:ascii="Comic Sans MS" w:hAnsi="Comic Sans MS"/>
          <w:sz w:val="22"/>
          <w:szCs w:val="22"/>
        </w:rPr>
        <w:t xml:space="preserve">.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i/>
          <w:i/>
          <w:sz w:val="22"/>
          <w:szCs w:val="22"/>
          <w:u w:val="single"/>
        </w:rPr>
      </w:pPr>
      <w:r>
        <w:rPr>
          <w:rFonts w:cs="Arial" w:ascii="Comic Sans MS" w:hAnsi="Comic Sans MS"/>
          <w:i/>
          <w:sz w:val="22"/>
          <w:szCs w:val="22"/>
          <w:u w:val="single"/>
        </w:rPr>
        <w:t>Projekt uchwały oraz Uchwała Nr XI/174/2011</w:t>
      </w:r>
    </w:p>
    <w:p>
      <w:pPr>
        <w:pStyle w:val="Normal"/>
        <w:jc w:val="center"/>
        <w:rPr/>
      </w:pPr>
      <w:r>
        <w:rPr>
          <w:rFonts w:cs="Arial"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przyjęła, przez aklamację, sprawozdanie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zakresie spraw inwestycyjnych i rozwoju gospodarczego głos zabrał radny Grzegorz Zieliń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zakresie spraw ujętych w rozszerzeniu do sprawozdania głos zabrał radny Paweł Lewczu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poinformował, że planowany termin najbliższej sesji, to 27 października 2011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5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Sporządziła: </w:t>
        <w:tab/>
        <w:tab/>
        <w:tab/>
        <w:tab/>
        <w:tab/>
        <w:tab/>
        <w:tab/>
        <w:t xml:space="preserve">        Przewodniczący </w:t>
      </w:r>
    </w:p>
    <w:p>
      <w:pPr>
        <w:pStyle w:val="Normal"/>
        <w:jc w:val="both"/>
        <w:rPr>
          <w:rFonts w:ascii="Comic Sans MS" w:hAnsi="Comic Sans MS" w:cs="Comic Sans MS"/>
          <w:sz w:val="22"/>
          <w:szCs w:val="22"/>
        </w:rPr>
      </w:pPr>
      <w:r>
        <w:rPr>
          <w:rFonts w:cs="Comic Sans MS" w:ascii="Comic Sans MS" w:hAnsi="Comic Sans MS"/>
          <w:sz w:val="22"/>
          <w:szCs w:val="22"/>
        </w:rPr>
        <w:t xml:space="preserve">Inspektor </w:t>
        <w:tab/>
        <w:tab/>
        <w:tab/>
        <w:tab/>
        <w:tab/>
        <w:tab/>
        <w:tab/>
        <w:t>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t>Barbara Walczyńska                                                           Dariusz Zieliński</w:t>
      </w:r>
    </w:p>
    <w:p>
      <w:pPr>
        <w:pStyle w:val="Normal"/>
        <w:rPr>
          <w:rFonts w:ascii="Comic Sans MS" w:hAnsi="Comic Sans MS" w:cs="Comic Sans MS"/>
          <w:i/>
          <w:i/>
          <w:sz w:val="22"/>
          <w:szCs w:val="22"/>
        </w:rPr>
      </w:pPr>
      <w:r>
        <w:rPr>
          <w:rFonts w:cs="Comic Sans MS" w:ascii="Comic Sans MS" w:hAnsi="Comic Sans MS"/>
          <w:i/>
          <w:sz w:val="22"/>
          <w:szCs w:val="22"/>
        </w:rPr>
      </w:r>
    </w:p>
    <w:sectPr>
      <w:footerReference w:type="default" r:id="rId2"/>
      <w:footerReference w:type="first" r:id="rId3"/>
      <w:type w:val="nextPage"/>
      <w:pgSz w:w="11906" w:h="16838"/>
      <w:pgMar w:left="1417" w:right="1417" w:gutter="0" w:header="0" w:top="141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1">
    <w:name w:val="WW8Num33z1"/>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20"/>
      <w:szCs w:val="20"/>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1:00Z</dcterms:created>
  <dc:creator>Basia</dc:creator>
  <dc:description/>
  <dc:language>en-US</dc:language>
  <cp:lastModifiedBy>Basia</cp:lastModifiedBy>
  <cp:lastPrinted>2011-10-27T11:55:00Z</cp:lastPrinted>
  <dcterms:modified xsi:type="dcterms:W3CDTF">2011-11-15T11:38:00Z</dcterms:modified>
  <cp:revision>44</cp:revision>
  <dc:subject/>
  <dc:title/>
</cp:coreProperties>
</file>