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i/>
          <w:sz w:val="22"/>
          <w:szCs w:val="22"/>
          <w:u w:val="single"/>
        </w:rPr>
        <w:t>PROTOKÓŁ NR XV/2011</w:t>
      </w:r>
    </w:p>
    <w:p>
      <w:pPr>
        <w:pStyle w:val="Normal"/>
        <w:jc w:val="center"/>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center"/>
        <w:rPr/>
      </w:pPr>
      <w:r>
        <w:rPr>
          <w:rFonts w:cs="Comic Sans MS" w:ascii="Comic Sans MS" w:hAnsi="Comic Sans MS"/>
          <w:b/>
          <w:i/>
          <w:sz w:val="22"/>
          <w:szCs w:val="22"/>
        </w:rPr>
        <w:t>z XV Sesji Rady Miejskiej w Barlinku VI kadencji</w:t>
      </w:r>
    </w:p>
    <w:p>
      <w:pPr>
        <w:pStyle w:val="Normal"/>
        <w:jc w:val="center"/>
        <w:rPr>
          <w:rFonts w:ascii="Comic Sans MS" w:hAnsi="Comic Sans MS" w:cs="Comic Sans MS"/>
          <w:b/>
          <w:b/>
          <w:i/>
          <w:i/>
          <w:sz w:val="22"/>
          <w:szCs w:val="22"/>
        </w:rPr>
      </w:pPr>
      <w:r>
        <w:rPr>
          <w:rFonts w:cs="Comic Sans MS" w:ascii="Comic Sans MS" w:hAnsi="Comic Sans MS"/>
          <w:b/>
          <w:i/>
          <w:sz w:val="22"/>
          <w:szCs w:val="22"/>
        </w:rPr>
        <w:t>samorządu gminnego</w:t>
      </w:r>
    </w:p>
    <w:p>
      <w:pPr>
        <w:pStyle w:val="Normal"/>
        <w:jc w:val="center"/>
        <w:rPr>
          <w:rFonts w:ascii="Comic Sans MS" w:hAnsi="Comic Sans MS" w:cs="Comic Sans MS"/>
          <w:b/>
          <w:b/>
          <w:i/>
          <w:i/>
          <w:sz w:val="22"/>
          <w:szCs w:val="22"/>
        </w:rPr>
      </w:pPr>
      <w:r>
        <w:rPr>
          <w:rFonts w:cs="Comic Sans MS" w:ascii="Comic Sans MS" w:hAnsi="Comic Sans MS"/>
          <w:sz w:val="22"/>
          <w:szCs w:val="22"/>
        </w:rPr>
        <w:t xml:space="preserve">odbytej w </w:t>
      </w:r>
      <w:r>
        <w:rPr>
          <w:rFonts w:cs="Comic Sans MS" w:ascii="Comic Sans MS" w:hAnsi="Comic Sans MS"/>
          <w:color w:val="000000"/>
          <w:sz w:val="22"/>
          <w:szCs w:val="22"/>
        </w:rPr>
        <w:t>sali konferencyjnej Barlineckiego Ośrodka Kultury w Barlinku</w:t>
      </w:r>
    </w:p>
    <w:p>
      <w:pPr>
        <w:pStyle w:val="Normal"/>
        <w:jc w:val="center"/>
        <w:rPr/>
      </w:pPr>
      <w:r>
        <w:rPr>
          <w:rFonts w:cs="Comic Sans MS" w:ascii="Comic Sans MS" w:hAnsi="Comic Sans MS"/>
          <w:b/>
          <w:i/>
          <w:sz w:val="22"/>
          <w:szCs w:val="22"/>
        </w:rPr>
        <w:t>w dniu 22 grudnia 2011 rok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Na podstawie art. 20 ust. 1 ustawy z dnia 08 marca 1990 roku o samorządzie gminnym  </w:t>
      </w:r>
    </w:p>
    <w:p>
      <w:pPr>
        <w:pStyle w:val="Normal"/>
        <w:jc w:val="both"/>
        <w:rPr>
          <w:rFonts w:ascii="Comic Sans MS" w:hAnsi="Comic Sans MS" w:cs="Comic Sans MS"/>
          <w:b/>
          <w:b/>
          <w:sz w:val="22"/>
          <w:szCs w:val="22"/>
        </w:rPr>
      </w:pPr>
      <w:r>
        <w:rPr>
          <w:rFonts w:cs="Comic Sans MS" w:ascii="Comic Sans MS" w:hAnsi="Comic Sans MS"/>
          <w:b/>
          <w:sz w:val="22"/>
          <w:szCs w:val="22"/>
        </w:rPr>
        <w:t>Pan Dariusz Zieliński – Przewodniczący Rady</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i/>
          <w:i/>
          <w:sz w:val="22"/>
          <w:szCs w:val="22"/>
        </w:rPr>
      </w:pPr>
      <w:r>
        <w:rPr>
          <w:rFonts w:cs="Comic Sans MS" w:ascii="Comic Sans MS" w:hAnsi="Comic Sans MS"/>
          <w:b/>
          <w:i/>
          <w:sz w:val="22"/>
          <w:szCs w:val="22"/>
        </w:rPr>
        <w:t>otworzył</w:t>
      </w:r>
    </w:p>
    <w:p>
      <w:pPr>
        <w:pStyle w:val="Normal"/>
        <w:jc w:val="right"/>
        <w:rPr/>
      </w:pPr>
      <w:r>
        <w:rPr>
          <w:rFonts w:cs="Comic Sans MS" w:ascii="Comic Sans MS" w:hAnsi="Comic Sans MS"/>
          <w:sz w:val="22"/>
          <w:szCs w:val="22"/>
        </w:rPr>
        <w:t>XV Sesję Rady Miejskiej.</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right"/>
        <w:rPr>
          <w:rFonts w:ascii="Comic Sans MS" w:hAnsi="Comic Sans MS" w:cs="Comic Sans MS"/>
          <w:b/>
          <w:b/>
          <w:sz w:val="22"/>
          <w:szCs w:val="22"/>
        </w:rPr>
      </w:pPr>
      <w:r>
        <w:rPr>
          <w:rFonts w:cs="Comic Sans MS" w:ascii="Comic Sans MS" w:hAnsi="Comic Sans MS"/>
          <w:b/>
          <w:sz w:val="22"/>
          <w:szCs w:val="22"/>
        </w:rPr>
      </w:r>
    </w:p>
    <w:p>
      <w:pPr>
        <w:pStyle w:val="Normal"/>
        <w:jc w:val="right"/>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Na podstawie listy obecności stwierdził, że w sesji uczestniczy 15 radnych. Spełniony został, zatem warunek do prowadzenia obrad i podejmowania prawomocnych uchwał.</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radnych</w:t>
      </w:r>
    </w:p>
    <w:p>
      <w:pPr>
        <w:pStyle w:val="Normal"/>
        <w:jc w:val="center"/>
        <w:rPr/>
      </w:pPr>
      <w:r>
        <w:rPr>
          <w:rFonts w:cs="Comic Sans MS" w:ascii="Comic Sans MS" w:hAnsi="Comic Sans MS"/>
          <w:i/>
          <w:sz w:val="22"/>
          <w:szCs w:val="22"/>
        </w:rPr>
        <w:t>stanowi załącznik do protokółu</w:t>
      </w:r>
      <w:r>
        <w:rPr>
          <w:rFonts w:cs="Comic Sans MS" w:ascii="Comic Sans MS" w:hAnsi="Comic Sans MS"/>
          <w:sz w:val="22"/>
          <w:szCs w:val="22"/>
        </w:rPr>
        <w:t>.</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Spoza grona Rady w obradach udział wzięło 30 osób.</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zaproszonych gości</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W obradach udział wzięło 18 sołtysów Gminy Barlinek.</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sołtysów</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Przewodniczący Rady Miejskiej</w:t>
      </w:r>
      <w:r>
        <w:rPr>
          <w:rFonts w:cs="Comic Sans MS" w:ascii="Comic Sans MS" w:hAnsi="Comic Sans MS"/>
          <w:sz w:val="22"/>
          <w:szCs w:val="22"/>
        </w:rPr>
        <w:t xml:space="preserve"> zaproponował na sekretarza obrad radnego Romana Wilka.</w:t>
      </w:r>
    </w:p>
    <w:p>
      <w:pPr>
        <w:pStyle w:val="Normal"/>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przy 14 głosach za i 1 wstrzymującym się (na stan 15 radnych) – </w:t>
      </w:r>
      <w:r>
        <w:rPr>
          <w:rFonts w:cs="Comic Sans MS" w:ascii="Comic Sans MS" w:hAnsi="Comic Sans MS"/>
          <w:b/>
          <w:sz w:val="22"/>
          <w:szCs w:val="22"/>
        </w:rPr>
        <w:t>Rada Miejska</w:t>
      </w:r>
      <w:r>
        <w:rPr>
          <w:rFonts w:cs="Comic Sans MS" w:ascii="Comic Sans MS" w:hAnsi="Comic Sans MS"/>
          <w:sz w:val="22"/>
          <w:szCs w:val="22"/>
        </w:rPr>
        <w:t xml:space="preserve"> wybrała radnego Romana Wilka – na Sekretarza XV Sesj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Dariusz Zieliński – Przewodniczący Rady Miejskiej </w:t>
      </w:r>
      <w:r>
        <w:rPr>
          <w:rFonts w:cs="Comic Sans MS" w:ascii="Comic Sans MS" w:hAnsi="Comic Sans MS"/>
          <w:sz w:val="22"/>
          <w:szCs w:val="22"/>
        </w:rPr>
        <w:t xml:space="preserve">odczytał zaproponowany porządek XV sesji.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sz w:val="22"/>
          <w:szCs w:val="22"/>
        </w:rPr>
        <w:t>Porządek obrad przedstawiał się następująco:</w:t>
      </w:r>
    </w:p>
    <w:p>
      <w:pPr>
        <w:pStyle w:val="Normal"/>
        <w:numPr>
          <w:ilvl w:val="0"/>
          <w:numId w:val="1"/>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Otwarcie obrad.</w:t>
      </w:r>
    </w:p>
    <w:p>
      <w:pPr>
        <w:pStyle w:val="Normal"/>
        <w:numPr>
          <w:ilvl w:val="0"/>
          <w:numId w:val="1"/>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Przedstawienie porządku obrad.</w:t>
      </w:r>
    </w:p>
    <w:p>
      <w:pPr>
        <w:pStyle w:val="Normal"/>
        <w:numPr>
          <w:ilvl w:val="0"/>
          <w:numId w:val="1"/>
        </w:numPr>
        <w:tabs>
          <w:tab w:val="clear" w:pos="708"/>
          <w:tab w:val="left" w:pos="0" w:leader="none"/>
        </w:tabs>
        <w:jc w:val="both"/>
        <w:rPr/>
      </w:pPr>
      <w:r>
        <w:rPr>
          <w:rFonts w:cs="Comic Sans MS" w:ascii="Comic Sans MS" w:hAnsi="Comic Sans MS"/>
          <w:sz w:val="22"/>
          <w:szCs w:val="22"/>
        </w:rPr>
        <w:t>Zapytania i wolne wnioski.</w:t>
      </w:r>
    </w:p>
    <w:p>
      <w:pPr>
        <w:pStyle w:val="Normal"/>
        <w:numPr>
          <w:ilvl w:val="0"/>
          <w:numId w:val="1"/>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Odpowiedzi na zapytania i wolne wnioski.</w:t>
      </w:r>
    </w:p>
    <w:p>
      <w:pPr>
        <w:pStyle w:val="Normal"/>
        <w:numPr>
          <w:ilvl w:val="0"/>
          <w:numId w:val="1"/>
        </w:numPr>
        <w:jc w:val="both"/>
        <w:rPr/>
      </w:pPr>
      <w:r>
        <w:rPr>
          <w:rFonts w:cs="Arial" w:ascii="Comic Sans MS" w:hAnsi="Comic Sans MS"/>
          <w:sz w:val="22"/>
          <w:szCs w:val="22"/>
        </w:rPr>
        <w:t xml:space="preserve">Projekt uchwały w sprawie zatwierdzenia taryf dla zbiorowego zaopatrzenia w wodę </w:t>
        <w:br/>
        <w:t>i zbiorowego odprowadzania ścieków na terenie gminy Barlinek na okres od dnia 01.02.2012 r. do dnia 31.01.2013 r.</w:t>
      </w:r>
    </w:p>
    <w:p>
      <w:pPr>
        <w:pStyle w:val="Normal"/>
        <w:numPr>
          <w:ilvl w:val="0"/>
          <w:numId w:val="1"/>
        </w:numPr>
        <w:jc w:val="both"/>
        <w:rPr>
          <w:rFonts w:ascii="Comic Sans MS" w:hAnsi="Comic Sans MS" w:cs="Arial"/>
          <w:sz w:val="22"/>
          <w:szCs w:val="22"/>
        </w:rPr>
      </w:pPr>
      <w:r>
        <w:rPr>
          <w:rFonts w:cs="Arial" w:ascii="Comic Sans MS" w:hAnsi="Comic Sans MS"/>
          <w:sz w:val="22"/>
          <w:szCs w:val="22"/>
        </w:rPr>
        <w:t>Projekt uchwały w sprawie zaciągnięcia kredytu w rachunku bieżącym w 2012 roku.</w:t>
      </w:r>
    </w:p>
    <w:p>
      <w:pPr>
        <w:pStyle w:val="Normal"/>
        <w:numPr>
          <w:ilvl w:val="0"/>
          <w:numId w:val="1"/>
        </w:numPr>
        <w:jc w:val="both"/>
        <w:rPr>
          <w:rFonts w:ascii="Comic Sans MS" w:hAnsi="Comic Sans MS" w:cs="Arial"/>
          <w:sz w:val="22"/>
          <w:szCs w:val="22"/>
        </w:rPr>
      </w:pPr>
      <w:r>
        <w:rPr>
          <w:rFonts w:cs="Arial" w:ascii="Comic Sans MS" w:hAnsi="Comic Sans MS"/>
          <w:sz w:val="22"/>
          <w:szCs w:val="22"/>
        </w:rPr>
        <w:t>Projekt uchwały w sprawie zmiany budżetu Gminy Barlinek na 2011 rok.</w:t>
      </w:r>
    </w:p>
    <w:p>
      <w:pPr>
        <w:pStyle w:val="Normal"/>
        <w:numPr>
          <w:ilvl w:val="0"/>
          <w:numId w:val="1"/>
        </w:numPr>
        <w:jc w:val="both"/>
        <w:rPr>
          <w:rFonts w:ascii="Comic Sans MS" w:hAnsi="Comic Sans MS" w:cs="Arial"/>
          <w:sz w:val="22"/>
          <w:szCs w:val="22"/>
        </w:rPr>
      </w:pPr>
      <w:r>
        <w:rPr>
          <w:rFonts w:cs="Arial" w:ascii="Comic Sans MS" w:hAnsi="Comic Sans MS"/>
          <w:sz w:val="22"/>
          <w:szCs w:val="22"/>
        </w:rPr>
        <w:t>Projekt uchwały w sprawie utworzenia Straży Miejskiej.</w:t>
      </w:r>
    </w:p>
    <w:p>
      <w:pPr>
        <w:pStyle w:val="Normal"/>
        <w:numPr>
          <w:ilvl w:val="0"/>
          <w:numId w:val="1"/>
        </w:numPr>
        <w:jc w:val="both"/>
        <w:rPr>
          <w:rFonts w:ascii="Comic Sans MS" w:hAnsi="Comic Sans MS" w:cs="Arial"/>
          <w:sz w:val="22"/>
          <w:szCs w:val="22"/>
        </w:rPr>
      </w:pPr>
      <w:r>
        <w:rPr>
          <w:rFonts w:cs="Arial" w:ascii="Comic Sans MS" w:hAnsi="Comic Sans MS"/>
          <w:sz w:val="22"/>
          <w:szCs w:val="22"/>
        </w:rPr>
        <w:t>Projekt uchwały w sprawie wyrażenia zgody na zbycie udziałów w kapitale zakładowym Spółki Przedsiębiorstwo Energetyki Cieplnej Spółka z ograniczoną odpowiedzialnością z siedzibą w Barlinku.</w:t>
      </w:r>
    </w:p>
    <w:p>
      <w:pPr>
        <w:pStyle w:val="Normal"/>
        <w:numPr>
          <w:ilvl w:val="0"/>
          <w:numId w:val="1"/>
        </w:numPr>
        <w:jc w:val="both"/>
        <w:rPr/>
      </w:pPr>
      <w:r>
        <w:rPr>
          <w:rFonts w:cs="Arial" w:ascii="Comic Sans MS" w:hAnsi="Comic Sans MS"/>
          <w:sz w:val="22"/>
          <w:szCs w:val="22"/>
        </w:rPr>
        <w:t xml:space="preserve">Projekt uchwały w sprawie uchylenia uchwały Nr IX/117/2011 Rady Miejskiej </w:t>
        <w:br/>
        <w:t xml:space="preserve">w Barlinku z dnia 22 czerwca 2011 r. w sprawie utworzenia Biblioteki Publicznej </w:t>
        <w:br/>
        <w:t>w Barlinku.</w:t>
      </w:r>
    </w:p>
    <w:p>
      <w:pPr>
        <w:pStyle w:val="Normal"/>
        <w:numPr>
          <w:ilvl w:val="0"/>
          <w:numId w:val="1"/>
        </w:numPr>
        <w:jc w:val="both"/>
        <w:rPr/>
      </w:pPr>
      <w:r>
        <w:rPr>
          <w:rFonts w:cs="Arial" w:ascii="Comic Sans MS" w:hAnsi="Comic Sans MS"/>
          <w:sz w:val="22"/>
          <w:szCs w:val="22"/>
        </w:rPr>
        <w:t xml:space="preserve">Projekt uchwały w sprawie wyrażenia zgody na użyczenie na czas nieoznaczony </w:t>
        <w:br/>
        <w:t xml:space="preserve">w trybie bezprzetargowym nieruchomości stanowiących własność Gminy Barlinek </w:t>
        <w:br/>
        <w:t>(dz. nr 248/8, 269/8, 279/4, 292/20, 552/1, 577/1).</w:t>
      </w:r>
    </w:p>
    <w:p>
      <w:pPr>
        <w:pStyle w:val="Normal"/>
        <w:numPr>
          <w:ilvl w:val="0"/>
          <w:numId w:val="1"/>
        </w:numPr>
        <w:jc w:val="both"/>
        <w:rPr>
          <w:rFonts w:ascii="Comic Sans MS" w:hAnsi="Comic Sans MS" w:cs="Arial"/>
          <w:sz w:val="22"/>
          <w:szCs w:val="22"/>
        </w:rPr>
      </w:pPr>
      <w:r>
        <w:rPr>
          <w:rFonts w:cs="Arial" w:ascii="Comic Sans MS" w:hAnsi="Comic Sans MS"/>
          <w:sz w:val="22"/>
          <w:szCs w:val="22"/>
        </w:rPr>
        <w:t>Projekt uchwały w sprawie wyrażenia zgody na wydzierżawienie w trybie bezprzetargowym na okres powyżej 3 lat nieruchomości stanowiącej własność Gminy Barlinek – dz. nr 224/2.</w:t>
      </w:r>
    </w:p>
    <w:p>
      <w:pPr>
        <w:pStyle w:val="Normal"/>
        <w:numPr>
          <w:ilvl w:val="0"/>
          <w:numId w:val="1"/>
        </w:numPr>
        <w:jc w:val="both"/>
        <w:rPr>
          <w:rFonts w:ascii="Comic Sans MS" w:hAnsi="Comic Sans MS" w:cs="Arial"/>
          <w:sz w:val="22"/>
          <w:szCs w:val="22"/>
        </w:rPr>
      </w:pPr>
      <w:r>
        <w:rPr>
          <w:rFonts w:cs="Arial" w:ascii="Comic Sans MS" w:hAnsi="Comic Sans MS"/>
          <w:sz w:val="22"/>
          <w:szCs w:val="22"/>
        </w:rPr>
        <w:t>Projekty uchwał w sprawie wyrażenia zgody na obciążenie nieruchomości odpłatną służebnością przesyłu (pięć projektów uchwał).</w:t>
      </w:r>
    </w:p>
    <w:p>
      <w:pPr>
        <w:pStyle w:val="Normal"/>
        <w:numPr>
          <w:ilvl w:val="0"/>
          <w:numId w:val="1"/>
        </w:numPr>
        <w:jc w:val="both"/>
        <w:rPr>
          <w:rFonts w:ascii="Comic Sans MS" w:hAnsi="Comic Sans MS" w:cs="Arial"/>
          <w:sz w:val="22"/>
          <w:szCs w:val="22"/>
        </w:rPr>
      </w:pPr>
      <w:r>
        <w:rPr>
          <w:rFonts w:cs="Arial" w:ascii="Comic Sans MS" w:hAnsi="Comic Sans MS"/>
          <w:sz w:val="22"/>
          <w:szCs w:val="22"/>
        </w:rPr>
        <w:t>Projekt uchwały w sprawie wyrażenia zgody na obciążenie nieruchomości odpłatną służebnością drogową (dz. nr 6/4 i 7/14).</w:t>
      </w:r>
    </w:p>
    <w:p>
      <w:pPr>
        <w:pStyle w:val="Normal"/>
        <w:numPr>
          <w:ilvl w:val="0"/>
          <w:numId w:val="1"/>
        </w:numPr>
        <w:jc w:val="both"/>
        <w:rPr/>
      </w:pPr>
      <w:r>
        <w:rPr>
          <w:rFonts w:cs="Arial" w:ascii="Comic Sans MS" w:hAnsi="Comic Sans MS"/>
          <w:sz w:val="22"/>
          <w:szCs w:val="22"/>
        </w:rPr>
        <w:t>Pakiet projektów uchwał w sprawie wyrażenia zgody na wydzierżawienie na czas nieoznaczony w trybie bezprzetargowym nieruchomości stanowiącej własność Gminy Barlinek (trzy projekty uchwał).</w:t>
      </w:r>
    </w:p>
    <w:p>
      <w:pPr>
        <w:pStyle w:val="Normal"/>
        <w:numPr>
          <w:ilvl w:val="0"/>
          <w:numId w:val="1"/>
        </w:numPr>
        <w:jc w:val="both"/>
        <w:rPr/>
      </w:pPr>
      <w:r>
        <w:rPr>
          <w:rFonts w:cs="Arial" w:ascii="Comic Sans MS" w:hAnsi="Comic Sans MS"/>
          <w:sz w:val="22"/>
          <w:szCs w:val="22"/>
        </w:rPr>
        <w:t>Projekt uchwały w sprawie wyrażenia zgody na wydzierżawienie w trybie bezprzetargowym na czas nieoznaczony nieruchomości stanowiącej własność Gminy Barlinek – dz. nr 725/21.</w:t>
      </w:r>
    </w:p>
    <w:p>
      <w:pPr>
        <w:pStyle w:val="Normal"/>
        <w:numPr>
          <w:ilvl w:val="0"/>
          <w:numId w:val="1"/>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Sprawy różne.</w:t>
      </w:r>
    </w:p>
    <w:p>
      <w:pPr>
        <w:pStyle w:val="Normal"/>
        <w:numPr>
          <w:ilvl w:val="0"/>
          <w:numId w:val="1"/>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Zakończenie obrad.</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Radny Mariusz Maciejewski</w:t>
      </w:r>
      <w:r>
        <w:rPr>
          <w:rFonts w:cs="Comic Sans MS" w:ascii="Comic Sans MS" w:hAnsi="Comic Sans MS"/>
          <w:b/>
          <w:i/>
          <w:sz w:val="22"/>
          <w:szCs w:val="22"/>
        </w:rPr>
        <w:t xml:space="preserve"> </w:t>
      </w:r>
      <w:r>
        <w:rPr>
          <w:rFonts w:cs="Comic Sans MS" w:ascii="Comic Sans MS" w:hAnsi="Comic Sans MS"/>
          <w:sz w:val="22"/>
          <w:szCs w:val="22"/>
        </w:rPr>
        <w:t>prosił o wyjaśnienie, czy realizacja zadania budowy promenady wzdłuż Jeziora Barlineckiego na odcinku przy pensjonatach zastała zakończona oraz czy dokonano odbioru inwestycji? Promenada na wspomnianym odcinku przechyla się w stronę jeziora i rozchodzi się, prawdopodobną przyczyną takiego stanu jest nieprawidłowo wykonane podłoże.</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Eugeniusz Trafalski </w:t>
      </w:r>
      <w:r>
        <w:rPr>
          <w:rFonts w:cs="Comic Sans MS" w:ascii="Comic Sans MS" w:hAnsi="Comic Sans MS"/>
          <w:sz w:val="22"/>
          <w:szCs w:val="22"/>
        </w:rPr>
        <w:t>zgłosił następujące interpelacje:</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Czy w roku 2012 będę realizowane prace interwencyjne na terenach sołeckich?</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Czy podejmowane są jakieś działania w celu przejęcia terenu pod budowę boiska przy placu zabaw w miejscowości Krzynka? O budowę tego boiska radny wnioskował dwa lata tem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Stanisław Opatowicz </w:t>
      </w:r>
      <w:r>
        <w:rPr>
          <w:rFonts w:cs="Comic Sans MS" w:ascii="Comic Sans MS" w:hAnsi="Comic Sans MS"/>
          <w:sz w:val="22"/>
          <w:szCs w:val="22"/>
        </w:rPr>
        <w:t xml:space="preserve">mówił o zmianach, jakie nastąpiły w ostatnim czasie w zakresie funkcjonowania Związku Dzieci Wojny Oddz. w Barlinku oraz Związku Kombatantów </w:t>
        <w:br/>
        <w:t>i byłych Więźniów Politycznych RP Oddz. w Barlinku. Stwierdził, że od 01 stycznia 2012 roku zaprzestał funkcjonowania Barlinecki Oddział Związku Kombatantów i byłych Więźniów Politycznych RP a obsługę jego dotychczasowych członków przejął Związek Dzieci Wojny Oddz. w Barlinku z siedzibą przy ul. Leśnej 1 w Barlin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i/>
          <w:sz w:val="22"/>
          <w:szCs w:val="22"/>
        </w:rPr>
        <w:t>Radna Maria Piotrowska</w:t>
      </w:r>
      <w:r>
        <w:rPr>
          <w:rFonts w:cs="Comic Sans MS" w:ascii="Comic Sans MS" w:hAnsi="Comic Sans MS"/>
          <w:sz w:val="22"/>
          <w:szCs w:val="22"/>
        </w:rPr>
        <w:t xml:space="preserve"> zgłosiła wniosek o treści</w:t>
      </w:r>
      <w:r>
        <w:rPr>
          <w:rFonts w:cs="Comic Sans MS" w:ascii="Comic Sans MS" w:hAnsi="Comic Sans MS"/>
          <w:b/>
          <w:i/>
          <w:sz w:val="22"/>
          <w:szCs w:val="22"/>
        </w:rPr>
        <w:t>:</w:t>
      </w:r>
    </w:p>
    <w:p>
      <w:pPr>
        <w:pStyle w:val="Normal"/>
        <w:jc w:val="both"/>
        <w:rPr/>
      </w:pPr>
      <w:r>
        <w:rPr>
          <w:rFonts w:cs="Comic Sans MS" w:ascii="Comic Sans MS" w:hAnsi="Comic Sans MS"/>
          <w:i/>
          <w:sz w:val="22"/>
          <w:szCs w:val="22"/>
        </w:rPr>
        <w:t>„</w:t>
      </w:r>
      <w:r>
        <w:rPr>
          <w:rFonts w:cs="Comic Sans MS" w:ascii="Comic Sans MS" w:hAnsi="Comic Sans MS"/>
          <w:i/>
          <w:sz w:val="22"/>
          <w:szCs w:val="22"/>
        </w:rPr>
        <w:t>Jak wygląda deratyzacja w Gminie Barlinek? Czy jest wykonywana wspólnie ze wszelkimi podmiotami, które są odpowiedzialne za te czynność? Spółdzielnia Mieszkaniowa wywiązuje się, a inne podmioty? Czy ktoś to kontroluje?”</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b/>
          <w:i/>
          <w:sz w:val="22"/>
          <w:szCs w:val="22"/>
        </w:rPr>
        <w:t>Jerzy Karolak – Sołtys sołectwa Dzikowo</w:t>
      </w:r>
      <w:r>
        <w:rPr>
          <w:rFonts w:cs="Comic Sans MS" w:ascii="Comic Sans MS" w:hAnsi="Comic Sans MS"/>
          <w:sz w:val="22"/>
          <w:szCs w:val="22"/>
        </w:rPr>
        <w:t xml:space="preserve"> zgłosił następujące interpelacje</w:t>
      </w:r>
      <w:r>
        <w:rPr>
          <w:rFonts w:cs="Comic Sans MS" w:ascii="Comic Sans MS" w:hAnsi="Comic Sans MS"/>
          <w:b/>
          <w:i/>
          <w:sz w:val="22"/>
          <w:szCs w:val="22"/>
        </w:rPr>
        <w:t>:</w:t>
      </w:r>
    </w:p>
    <w:p>
      <w:pPr>
        <w:pStyle w:val="Normal"/>
        <w:numPr>
          <w:ilvl w:val="0"/>
          <w:numId w:val="3"/>
        </w:numPr>
        <w:jc w:val="both"/>
        <w:rPr>
          <w:rFonts w:ascii="Comic Sans MS" w:hAnsi="Comic Sans MS" w:cs="Comic Sans MS"/>
          <w:i/>
          <w:i/>
          <w:sz w:val="22"/>
          <w:szCs w:val="22"/>
        </w:rPr>
      </w:pPr>
      <w:r>
        <w:rPr>
          <w:rFonts w:cs="Comic Sans MS" w:ascii="Comic Sans MS" w:hAnsi="Comic Sans MS"/>
          <w:sz w:val="22"/>
          <w:szCs w:val="22"/>
        </w:rPr>
        <w:t>„</w:t>
      </w:r>
      <w:r>
        <w:rPr>
          <w:rFonts w:cs="Comic Sans MS" w:ascii="Comic Sans MS" w:hAnsi="Comic Sans MS"/>
          <w:i/>
          <w:sz w:val="22"/>
          <w:szCs w:val="22"/>
        </w:rPr>
        <w:t xml:space="preserve">W niedawnym okresie była oddana droga wojewódzka nr 156, m.in. przebiega przez naszą miejscowość. No, muszę powiedzieć, że droga wygląda no bardzo ładnie, </w:t>
        <w:br/>
        <w:t xml:space="preserve">ale jest dużo niedociągnięć. Chodzi o głównie o druty wodne, które zostały zrobione. Rowy spadowe zostały przeprowadzone na działki rolnicze. To znacznie utrudnia nam prace polowe i są zastoiska wodne. Następnie, jeśli chodzi tutaj o moją miejscowość, no to została zrobiona jedna zatoczka autobusowa, następnie o drugiej zapomniano. (…) Muszę powiedzieć, że brak zatoczki po drugiej stronie drogi do Lipian. No, stoją dzieci na przystanku, ludzie, jest główne skrzyżowanie, jeśli autobus przejeżdża, czy samochody, muszą niestety 15 metrów odejść od skrzyżowanie, żeby później podejść i wsiąść. Następnie przystanek, który został - stary po prawej stronie – no to straszy, naprawdę straszy. Poza tym, że znajduje się 30 metrów od głównej zatoczki. (…) Były dwa przystanki. Jedne został postawiony na Dzikówku, przy nowej zatoce, </w:t>
        <w:br/>
        <w:t>a drugi gdzieś się podział. Znaczy się, po prostu był postawiony w sąsiedniej miejscowości na wsi. (…) Konkretnie w miejscowości Strąpie. A tam były kilkuletnie przystanki, nadawały się do użytku itd. A u nas nie ma zatoczki i zabrakło przystanków.”</w:t>
      </w:r>
    </w:p>
    <w:p>
      <w:pPr>
        <w:pStyle w:val="Normal"/>
        <w:numPr>
          <w:ilvl w:val="0"/>
          <w:numId w:val="3"/>
        </w:numPr>
        <w:jc w:val="both"/>
        <w:rPr>
          <w:rFonts w:ascii="Comic Sans MS" w:hAnsi="Comic Sans MS" w:cs="Comic Sans MS"/>
          <w:sz w:val="22"/>
          <w:szCs w:val="22"/>
        </w:rPr>
      </w:pPr>
      <w:r>
        <w:rPr>
          <w:rFonts w:cs="Comic Sans MS" w:ascii="Comic Sans MS" w:hAnsi="Comic Sans MS"/>
          <w:i/>
          <w:sz w:val="22"/>
          <w:szCs w:val="22"/>
        </w:rPr>
        <w:t>„</w:t>
      </w:r>
      <w:r>
        <w:rPr>
          <w:rFonts w:cs="Comic Sans MS" w:ascii="Comic Sans MS" w:hAnsi="Comic Sans MS"/>
          <w:i/>
          <w:sz w:val="22"/>
          <w:szCs w:val="22"/>
        </w:rPr>
        <w:t xml:space="preserve">W tym roku została przeprowadzona konserwacja rzeki Myśli. Jest to rzeka, która znajduje się na naszym terenie Gminy. I o dziwo, przy odbiorze, ani nie został poinformowany sołtys, nie było żadnego pracownika z Urzędu i okazało się, </w:t>
        <w:br/>
        <w:t xml:space="preserve">że na odległości, na odcinku od Dzikowa do Swadzimia – to jest odległość około </w:t>
        <w:br/>
        <w:t xml:space="preserve">2 kilometrów – odbiór był i żadne prace nie zostały wykonane. Nie wiem jak to się stało. Jest to melioracja podstawowa. Melioracje szczegółowe, które dochodzą do tego głównego rowu, jeśli on jest nieodpływowy, i niestety, niestety, ta woda </w:t>
        <w:br/>
        <w:t>z naszych pól nie schodzi i są liczne zalewiska. W ubiegłym roku straty z tytułu tych zalewisk wyniosły 30 – 40 % na naszych polach.”</w:t>
      </w:r>
    </w:p>
    <w:p>
      <w:pPr>
        <w:pStyle w:val="Normal"/>
        <w:numPr>
          <w:ilvl w:val="0"/>
          <w:numId w:val="3"/>
        </w:numPr>
        <w:jc w:val="both"/>
        <w:rPr/>
      </w:pPr>
      <w:r>
        <w:rPr>
          <w:rFonts w:cs="Comic Sans MS" w:ascii="Comic Sans MS" w:hAnsi="Comic Sans MS"/>
          <w:i/>
          <w:sz w:val="22"/>
          <w:szCs w:val="22"/>
        </w:rPr>
        <w:t>„</w:t>
      </w:r>
      <w:r>
        <w:rPr>
          <w:rFonts w:cs="Comic Sans MS" w:ascii="Comic Sans MS" w:hAnsi="Comic Sans MS"/>
          <w:i/>
          <w:sz w:val="22"/>
          <w:szCs w:val="22"/>
        </w:rPr>
        <w:t xml:space="preserve">Chodzi mi głównie o drogę taką gminną, dojazdową od drogi powiatowej do budynku wielorodzinnego, tak, i boiska sportowego. Muszę powiedzieć, ze tą drogę we własnym zakresie praktycznie, z niewielkimi nakładami finansowymi Gminy, remontujemy </w:t>
        <w:br/>
        <w:t xml:space="preserve">we własnym zakresie społecznie. Prawie w 90 % od kilkunastu lat. I od 2003 roku, </w:t>
        <w:br/>
        <w:t xml:space="preserve">\od kiedy jestem sołtysem, praktycznie, co roku składam pisma do p.Burmistrza, tu nawet w 2009 znalazłem pismo też do p.Przewodniczącego odnośnie remontu tej drogi. No, niestety, co roku jest brak środków. Chciałem tylko przypomnieć, że tam mieszka około 30 osób, jest warsztat samochodowy (…). I na dzień dzisiejszy, </w:t>
        <w:br/>
        <w:t xml:space="preserve">jeśli tam 3 miesiące opadów nie było, można przejść tą drogą, ale jeśli są roztopy wiosenne, deszcze, praktycznie trzeba samochód zostawić 150 metrów wcześniej </w:t>
        <w:br/>
        <w:t>i dojść w gumiakach. (…) Chciałbym tutaj zaapelować do Rady i do p. Burmistrza, żeby w 2012 roku znaleźć środki na remont tej drogi.”</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b/>
          <w:i/>
          <w:sz w:val="22"/>
          <w:szCs w:val="22"/>
        </w:rPr>
        <w:t>Mirosława Przyborowskiego – mieszkańca Barlinka</w:t>
      </w:r>
      <w:r>
        <w:rPr>
          <w:rFonts w:cs="Comic Sans MS" w:ascii="Comic Sans MS" w:hAnsi="Comic Sans MS"/>
          <w:sz w:val="22"/>
          <w:szCs w:val="22"/>
        </w:rPr>
        <w:t xml:space="preserve"> zgłosił następujące interpelacje</w:t>
      </w:r>
      <w:r>
        <w:rPr>
          <w:rFonts w:cs="Comic Sans MS" w:ascii="Comic Sans MS" w:hAnsi="Comic Sans MS"/>
          <w:b/>
          <w:i/>
          <w:sz w:val="22"/>
          <w:szCs w:val="22"/>
        </w:rPr>
        <w:t>:</w:t>
      </w:r>
    </w:p>
    <w:p>
      <w:pPr>
        <w:pStyle w:val="Normal"/>
        <w:numPr>
          <w:ilvl w:val="0"/>
          <w:numId w:val="4"/>
        </w:numPr>
        <w:tabs>
          <w:tab w:val="clear" w:pos="708"/>
          <w:tab w:val="left" w:pos="360" w:leader="none"/>
        </w:tabs>
        <w:ind w:left="360" w:hanging="360"/>
        <w:jc w:val="both"/>
        <w:rPr/>
      </w:pPr>
      <w:r>
        <w:rPr>
          <w:rFonts w:cs="Comic Sans MS" w:ascii="Comic Sans MS" w:hAnsi="Comic Sans MS"/>
          <w:i/>
          <w:sz w:val="22"/>
          <w:szCs w:val="22"/>
        </w:rPr>
        <w:t>„</w:t>
      </w:r>
      <w:r>
        <w:rPr>
          <w:rFonts w:cs="Comic Sans MS" w:ascii="Comic Sans MS" w:hAnsi="Comic Sans MS"/>
          <w:i/>
          <w:sz w:val="22"/>
          <w:szCs w:val="22"/>
        </w:rPr>
        <w:t xml:space="preserve">Panie Burmistrzu, proszę wytłumaczyć społeczeństwu, mieszkańcom Osiny, dlaczego, na przykład taka droga, nowo zrobiona, brukowana, w Osinie, od krzyża w prawo (…) nie jest ujęta w utrzymaniu zimowym. Nie rozumiem, dlaczego? Tam mieszka naprawdę sporo rodzin. Jeżeli utrzymuje się taką drogę – tej samej klasy drogi </w:t>
        <w:br/>
        <w:t xml:space="preserve">– do Janowa, gdzie mieszka, autentycznie mówię, mniej rodzin niż tutaj, przy tej drodze, i są podmioty gospodarcze, to prosiłbym jednak o wzięcie jej pod uwagę </w:t>
        <w:br/>
        <w:t>i wpisanie do utrzymania zimowego.”</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numPr>
          <w:ilvl w:val="0"/>
          <w:numId w:val="4"/>
        </w:numPr>
        <w:tabs>
          <w:tab w:val="clear" w:pos="708"/>
          <w:tab w:val="left" w:pos="360" w:leader="none"/>
        </w:tabs>
        <w:ind w:left="360" w:hanging="360"/>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 xml:space="preserve">Druga rzecz, to coś, co mocno niepokoi każdego mieszkańca, przynajmniej mnie, </w:t>
        <w:br/>
        <w:t xml:space="preserve">i każdego, który chce odwiedzić nowy cmentarz na Jaromierkach. Nie rozumiem </w:t>
        <w:br/>
        <w:t xml:space="preserve">i może p. Kierownik, czy Dyrektor PGK – u potrafi wyjaśnić mieszkańcowi, który chce odwiedzić, zajechać na ten cmentarz, a praktycznie rzecz biorą dojazd ten jest niemożliwy. Wydawałoby się, że absurd, bo jak się skręca przecież droga jest, beton, wszystko ładnie pięknie, ale jak się dojedzie dalej za góreczkę, na góreczkę, to są tam takie cztery ładne, jakieś tam zamykane, ustrojstwa, no i stop babciu, dalej nie pojedziemy. Czy to jest godzina w dzień 13-ta, 15-ta, bo już próbowałem </w:t>
        <w:br/>
        <w:t>o różnych porach, to niestety, ktoś tam w środku jest, musi wyjść otworzyć. (…) Jeżeli nie ma dojazdu, to albo postawić tablicę informacyjną przed skrętem z drogi, z ulicy Szosowej, na wysokości Jaromierek, że nie ma po co tam wjeżdżać, albo przesunąć te barierki zamykające tu na początek przy wjeździe. W moim przekonaniu powinna być również tutaj przy wjeździe, umieszczona tablica informacyjna, która informuje, w jakich godzinach, w jakich godzinach jest cmentarz czynny i na jakich zasadach funkcjonuje.”</w:t>
      </w:r>
    </w:p>
    <w:p>
      <w:pPr>
        <w:pStyle w:val="Normal"/>
        <w:jc w:val="both"/>
        <w:rPr>
          <w:rFonts w:ascii="Comic Sans MS" w:hAnsi="Comic Sans MS" w:cs="Comic Sans MS"/>
          <w:sz w:val="22"/>
          <w:szCs w:val="22"/>
        </w:rPr>
      </w:pPr>
      <w:r>
        <w:rPr>
          <w:rFonts w:cs="Comic Sans MS" w:ascii="Comic Sans MS" w:hAnsi="Comic Sans MS"/>
          <w:sz w:val="22"/>
          <w:szCs w:val="22"/>
        </w:rPr>
        <w:t xml:space="preserve">Ponadto Mirosław Przyborowski odniósł się do propozycji powołania straży miejskiej.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4.</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t>Zygmunt Siarkiewicz – Burmistrz Barlinka –</w:t>
      </w:r>
      <w:r>
        <w:rPr>
          <w:rFonts w:cs="Comic Sans MS" w:ascii="Comic Sans MS" w:hAnsi="Comic Sans MS"/>
          <w:sz w:val="22"/>
          <w:szCs w:val="22"/>
        </w:rPr>
        <w:t xml:space="preserve"> odpowiadając na wnioski i pytania powiedział: „</w:t>
      </w:r>
      <w:r>
        <w:rPr>
          <w:rFonts w:cs="Comic Sans MS" w:ascii="Comic Sans MS" w:hAnsi="Comic Sans MS"/>
          <w:i/>
          <w:sz w:val="22"/>
          <w:szCs w:val="22"/>
        </w:rPr>
        <w:t>Panie Przewodniczący udzielę tylko dwóch odpowiedzi, na pozostałe na piśmie. Ta droga, o której obywatel mówił w Osinie jest objęta zimowym utrzymaniem, Wszystkie drogi na terenie Gminy Barlinek są takim utrzymaniem objęte. I druga sprawa dotycząca cmentarza – oczywiście, że w godzinach urzędowania nie powinno być żadnych utrudnień otwarcia cmentarza. Tu p. Prezes mówi, że dopilnuje, to jest to pewnie nadgorliwość firmy, która chroni ten obiekt, dla wygody, żeby łatwiej się to robiło. To będzie wyprostowane.”</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5.</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Dariusz Zieliński – Przewodniczący Rady Miejskiej </w:t>
      </w:r>
      <w:r>
        <w:rPr>
          <w:rFonts w:cs="Comic Sans MS" w:ascii="Comic Sans MS" w:hAnsi="Comic Sans MS"/>
          <w:sz w:val="22"/>
          <w:szCs w:val="22"/>
        </w:rPr>
        <w:t xml:space="preserve">stwierdził, że projekt uchwały </w:t>
        <w:br/>
        <w:t>w sprawie</w:t>
      </w:r>
      <w:r>
        <w:rPr>
          <w:rFonts w:cs="Arial" w:ascii="Comic Sans MS" w:hAnsi="Comic Sans MS"/>
          <w:sz w:val="22"/>
          <w:szCs w:val="22"/>
        </w:rPr>
        <w:t xml:space="preserve"> zatwierdzenia taryf dla zbiorowego zaopatrzenia w wodę </w:t>
        <w:br/>
        <w:t>i zbiorowego odprowadzania ścieków na terenie gminy Barlinek na okres od dnia 01.02.2012 r. do dnia 31.01.2013 r</w:t>
      </w:r>
      <w:r>
        <w:rPr>
          <w:rFonts w:cs="Comic Sans MS" w:ascii="Comic Sans MS" w:hAnsi="Comic Sans MS"/>
          <w:sz w:val="22"/>
          <w:szCs w:val="22"/>
        </w:rPr>
        <w:t xml:space="preserve"> był przedmiotem obrad stałych Komisji Rady Miejskiej w Barlink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 xml:space="preserve">zatwierdzenia taryf dla zbiorowego zaopatrzenia w wodę </w:t>
        <w:br/>
        <w:t>i zbiorowego odprowadzania ścieków na terenie gminy Barlinek na okres od dnia 01.02.2012 r. do dnia 31.01.2013 r.</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XV/202/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6.</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Dariusz Zieliński – Przewodniczący Rady Miejskiej </w:t>
      </w:r>
      <w:r>
        <w:rPr>
          <w:rFonts w:cs="Comic Sans MS" w:ascii="Comic Sans MS" w:hAnsi="Comic Sans MS"/>
          <w:sz w:val="22"/>
          <w:szCs w:val="22"/>
        </w:rPr>
        <w:t xml:space="preserve">stwierdził, że projekt uchwały </w:t>
        <w:br/>
        <w:t>w sprawie</w:t>
      </w:r>
      <w:r>
        <w:rPr>
          <w:rFonts w:cs="Arial" w:ascii="Comic Sans MS" w:hAnsi="Comic Sans MS"/>
          <w:sz w:val="22"/>
          <w:szCs w:val="22"/>
        </w:rPr>
        <w:t xml:space="preserve"> zaciągnięcia kredytu w rachunku bieżącym w 2012 roku</w:t>
      </w:r>
      <w:r>
        <w:rPr>
          <w:rFonts w:cs="Comic Sans MS" w:ascii="Comic Sans MS" w:hAnsi="Comic Sans MS"/>
          <w:sz w:val="22"/>
          <w:szCs w:val="22"/>
        </w:rPr>
        <w:t xml:space="preserve"> był przedmiotem obrad stałych Komisji Rady Miejskiej w Barlink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zaciągnięcia kredytu w rachunku bieżącym w 2012 ro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V/203/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7.</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Dariusz Zieliński – Przewodniczący Rady Miejskiej </w:t>
      </w:r>
      <w:r>
        <w:rPr>
          <w:rFonts w:cs="Comic Sans MS" w:ascii="Comic Sans MS" w:hAnsi="Comic Sans MS"/>
          <w:sz w:val="22"/>
          <w:szCs w:val="22"/>
        </w:rPr>
        <w:t xml:space="preserve">stwierdził, że projekt uchwały </w:t>
        <w:br/>
        <w:t>w sprawie</w:t>
      </w:r>
      <w:r>
        <w:rPr>
          <w:rFonts w:cs="Arial" w:ascii="Comic Sans MS" w:hAnsi="Comic Sans MS"/>
          <w:sz w:val="22"/>
          <w:szCs w:val="22"/>
        </w:rPr>
        <w:t xml:space="preserve"> zmiany budżetu Gminy Barlinek na 2011 rok </w:t>
      </w:r>
      <w:r>
        <w:rPr>
          <w:rFonts w:cs="Comic Sans MS" w:ascii="Comic Sans MS" w:hAnsi="Comic Sans MS"/>
          <w:sz w:val="22"/>
          <w:szCs w:val="22"/>
        </w:rPr>
        <w:t>był przedmiotem obrad stałych Komisji Rady Miejskiej w Barlinku wraz ze złożoną 14 grudnia 2011 roku autopoprawką Burmistrza Barlinka.</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 xml:space="preserve">zmiany budżetu Gminy Barlinek na 2011 rok wraz </w:t>
        <w:br/>
        <w:t>z autopoprawką Burmistrza Barlinka złożoną w dniu 14 grudnia 2011 roku pismem RF.I.EP.3020.220.2011.</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ww. autopoprawka oraz uchwała Nr XV/204/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8.</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Dariusz Zieliński – Przewodniczący Rady Miejskiej </w:t>
      </w:r>
      <w:r>
        <w:rPr>
          <w:rFonts w:cs="Comic Sans MS" w:ascii="Comic Sans MS" w:hAnsi="Comic Sans MS"/>
          <w:sz w:val="22"/>
          <w:szCs w:val="22"/>
        </w:rPr>
        <w:t xml:space="preserve">stwierdził, że projekt uchwały </w:t>
        <w:br/>
        <w:t>w sprawie</w:t>
      </w:r>
      <w:r>
        <w:rPr>
          <w:rFonts w:cs="Arial" w:ascii="Comic Sans MS" w:hAnsi="Comic Sans MS"/>
          <w:sz w:val="22"/>
          <w:szCs w:val="22"/>
        </w:rPr>
        <w:t xml:space="preserve"> utworzenia Straży Miejskiej</w:t>
      </w:r>
      <w:r>
        <w:rPr>
          <w:rFonts w:cs="Comic Sans MS" w:ascii="Comic Sans MS" w:hAnsi="Comic Sans MS"/>
          <w:sz w:val="22"/>
          <w:szCs w:val="22"/>
        </w:rPr>
        <w:t xml:space="preserve"> był przedmiotem obrad stałych Komisji Rady Miejskiej w Barlinku. Następnie odczytał pozytywną opinię Komendanta Wojewódzkiego Policji w Szczecinie nt. wniosku w sprawie utworzenia Straży Miejskiej w Barlinku.</w:t>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opinia</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Radny Paweł Lewczuk </w:t>
      </w:r>
      <w:r>
        <w:rPr>
          <w:rFonts w:cs="Comic Sans MS" w:ascii="Comic Sans MS" w:hAnsi="Comic Sans MS"/>
          <w:sz w:val="22"/>
          <w:szCs w:val="22"/>
        </w:rPr>
        <w:t xml:space="preserve">stał na stanowisku, że obecna sytuacja finansowa Gminy Barlinek nie pozawala na tworzenie nowych etatów. Zdaniem radnego nie można zakładać, </w:t>
        <w:br/>
        <w:t>że powołanie straży miejskiej przyniesie Gminie duże dochody z mandatów, gdyż nie taki jest cel tworzenia tejże straży. Podkreślił, że nad bezpieczeństwem społeczeństwa winna czuwać Policja wyposażona w odpowiednie instrument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Radny Mariusz Maciejewski </w:t>
      </w:r>
      <w:r>
        <w:rPr>
          <w:rFonts w:cs="Comic Sans MS" w:ascii="Comic Sans MS" w:hAnsi="Comic Sans MS"/>
          <w:sz w:val="22"/>
          <w:szCs w:val="22"/>
        </w:rPr>
        <w:t xml:space="preserve">mówił, że powołanie straży miejskiej nie zwiększy bezpieczeństwa, gdyż ostatnie ustalenia Najwyższej Izby Kontroli z kontroli działalności straży miejskich wskazują, że 93% czasu pracy strażnicy miejscy przeznaczają </w:t>
        <w:br/>
        <w:t>na kontrolę prędkości pojazdów, a tylko 7% na pozostałą działalność.</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Łukasz Stankiewicz </w:t>
      </w:r>
      <w:r>
        <w:rPr>
          <w:rFonts w:cs="Comic Sans MS" w:ascii="Comic Sans MS" w:hAnsi="Comic Sans MS"/>
          <w:sz w:val="22"/>
          <w:szCs w:val="22"/>
        </w:rPr>
        <w:t xml:space="preserve">stwierdził, że głosowanie w sprawie powołania straży miejskiej pokaże, czy Rada Miejska w Barlinku myśli o zapewnieniu bezpieczeństwa </w:t>
        <w:br/>
        <w:t>w Gminie Barlinek.</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Paweł Lewczuk </w:t>
      </w:r>
      <w:r>
        <w:rPr>
          <w:rFonts w:cs="Comic Sans MS" w:ascii="Comic Sans MS" w:hAnsi="Comic Sans MS"/>
          <w:sz w:val="22"/>
          <w:szCs w:val="22"/>
        </w:rPr>
        <w:t>jeszcze raz podkreślił, że bezpieczeństwo mieszkańców winno być zabezpieczone przez działającą całodobowo Policję. Radny przypomniał, że Gmina Barlinek zakupiła monitoring miejski wspomagając tym lokalną Policję.</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Zbigniew Blezień </w:t>
      </w:r>
      <w:r>
        <w:rPr>
          <w:rFonts w:cs="Comic Sans MS" w:ascii="Comic Sans MS" w:hAnsi="Comic Sans MS"/>
          <w:sz w:val="22"/>
          <w:szCs w:val="22"/>
        </w:rPr>
        <w:t>stał na stanowisku, że powołanie straży miejskiej nie poprawi bezpieczeństwa mieszkańców Gminy Barline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 xml:space="preserve">Radny Romuald Romaniuk </w:t>
      </w:r>
      <w:r>
        <w:rPr>
          <w:rFonts w:cs="Comic Sans MS" w:ascii="Comic Sans MS" w:hAnsi="Comic Sans MS"/>
          <w:sz w:val="22"/>
          <w:szCs w:val="22"/>
        </w:rPr>
        <w:t>mówił, że powołanie straży miejskiej, której głównym celem będzie mandatowanie mieszkańców nie poprawi bezpieczeństw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Dariusz Zieliński – Przewodniczący Rady Miejskiej </w:t>
      </w:r>
      <w:r>
        <w:rPr>
          <w:rFonts w:cs="Comic Sans MS" w:ascii="Comic Sans MS" w:hAnsi="Comic Sans MS"/>
          <w:sz w:val="22"/>
          <w:szCs w:val="22"/>
        </w:rPr>
        <w:t xml:space="preserve">stwierdził, że zadaniem władz gminnych jest minimalizowanie wszelkich zagrożeń, z jakimi borykają się mieszkańcy. Pierwszym krokiem w tym kierunku był zakup monitoringu miejskiego, który dał pozytywne efekty. Należy zrobić drugi krok i powołać straż miejską. Obecnie w Barlinku nie widać Policji, bezkarnie jest dewastowane mienie publiczne, psy biegają po ulicach bez kagańców. Stwierdził, że równowaga budżetu jest bardzo ważna, ale ochrona życia </w:t>
        <w:br/>
        <w:t>i mienia obywateli Gminy Barlinek jest bezcenna.</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a Elżbieta Kasperkiewicz </w:t>
      </w:r>
      <w:r>
        <w:rPr>
          <w:rFonts w:cs="Comic Sans MS" w:ascii="Comic Sans MS" w:hAnsi="Comic Sans MS"/>
          <w:sz w:val="22"/>
          <w:szCs w:val="22"/>
        </w:rPr>
        <w:t>mówiła, że ubożenie społeczeństwa wiąże się ze wzrostem przestępczości, a obecne struktury Policji nie są w stanie zapewnić bezpieczeństwa. Stąd propozycja powołania straży miejskiej jest zasadna.</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Zygmunt Siarkiewicz – Burmistrz Barlinka </w:t>
      </w:r>
      <w:r>
        <w:rPr>
          <w:rFonts w:cs="Comic Sans MS" w:ascii="Comic Sans MS" w:hAnsi="Comic Sans MS"/>
          <w:sz w:val="22"/>
          <w:szCs w:val="22"/>
        </w:rPr>
        <w:t xml:space="preserve">podkreślił, że w myśl art. 27 usg Burmistrz bierze udział w obradach Rady Miejskiej, stąd ma również prawo do zabierania głosu, </w:t>
        <w:br/>
        <w:t>a szczególnie w zakresie przedłożonych Radzie Miejskiej projektów uchwał. Mówił, że ma wiele wątpliwości, czy powołanie straży miejskiej w chwili obecnej jest najwłaściwsze, niemniej jednak ostatnie zdarzenia, jakie miały miejsce w Gminie Barlinek przemawiają za podjęciem takiej decyzji. Podkreślił, że podejmując tę decyzję nie można kierować się ewentualnymi ograniczeniami budżetu, gdyż, jeśli Rada Miejska uzna za celowe powołanie straży miejskiej, to budżet zostanie do takich potrzeb dostosowany.</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Paweł Lewczuk </w:t>
      </w:r>
      <w:r>
        <w:rPr>
          <w:rFonts w:cs="Comic Sans MS" w:ascii="Comic Sans MS" w:hAnsi="Comic Sans MS"/>
          <w:sz w:val="22"/>
          <w:szCs w:val="22"/>
        </w:rPr>
        <w:t xml:space="preserve">stwierdził, że na poprzedniej sesji zwrócił uwagę, iż Burmistrz Barlinka nie ma uprawnień do zabierania głosu, a dotyczyło to uchwały Rady Miejskiej podejmowanej na wniosek Komisji tejże Rady. Zdaniem radnego, uprawnienie Burmistrza Barlinka do uczestniczenia w obradach Rady Miejskiej nie daje mu uprawnienia </w:t>
        <w:br/>
        <w:t>do podejmowania dyskusji, a jedynie do przedstawiania autopoprawek lub udzielania odpowiedzi na ewentualne pytania radnych.</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7 głosach za, 7 przeciwnych i 1 wstrzymującym się (na stan 15 radnych) - </w:t>
      </w:r>
      <w:r>
        <w:rPr>
          <w:rFonts w:cs="Comic Sans MS" w:ascii="Comic Sans MS" w:hAnsi="Comic Sans MS"/>
          <w:b/>
          <w:sz w:val="22"/>
          <w:szCs w:val="22"/>
        </w:rPr>
        <w:t>Rada Miejska</w:t>
      </w:r>
      <w:r>
        <w:rPr>
          <w:rFonts w:cs="Comic Sans MS" w:ascii="Comic Sans MS" w:hAnsi="Comic Sans MS"/>
          <w:sz w:val="22"/>
          <w:szCs w:val="22"/>
        </w:rPr>
        <w:t xml:space="preserve"> nie podjęła uchwały w sprawie </w:t>
      </w:r>
      <w:r>
        <w:rPr>
          <w:rFonts w:cs="Arial" w:ascii="Comic Sans MS" w:hAnsi="Comic Sans MS"/>
          <w:sz w:val="22"/>
          <w:szCs w:val="22"/>
        </w:rPr>
        <w:t>utworzenia Straży Miejskiej.</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 xml:space="preserve">Projekt uchwały </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ogłosił 15 minut przerwy.</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9.</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Arial"/>
          <w:sz w:val="22"/>
          <w:szCs w:val="22"/>
        </w:rPr>
      </w:pPr>
      <w:r>
        <w:rPr>
          <w:rFonts w:cs="Comic Sans MS" w:ascii="Comic Sans MS" w:hAnsi="Comic Sans MS"/>
          <w:b/>
          <w:sz w:val="22"/>
          <w:szCs w:val="22"/>
        </w:rPr>
        <w:t xml:space="preserve">Dariusz Zieliński – Przewodniczący Rady Miejskiej </w:t>
      </w:r>
      <w:r>
        <w:rPr>
          <w:rFonts w:cs="Comic Sans MS" w:ascii="Comic Sans MS" w:hAnsi="Comic Sans MS"/>
          <w:sz w:val="22"/>
          <w:szCs w:val="22"/>
        </w:rPr>
        <w:t xml:space="preserve">poinformował, że w dniu 21 grudnia 2011 roku do biura Rady Miejskiej wpłynął zmieniony projekt uchwały w sprawie </w:t>
      </w:r>
      <w:r>
        <w:rPr>
          <w:rFonts w:cs="Arial" w:ascii="Comic Sans MS" w:hAnsi="Comic Sans MS"/>
          <w:sz w:val="22"/>
          <w:szCs w:val="22"/>
        </w:rPr>
        <w:t>wyrażenia zgody na zbycie udziałów w kapitale zakładowym Spółki Przedsiębiorstwo Energetyki Cieplnej Spółka z ograniczoną odpowiedzialnością z siedzibą w Barlinku. Burmistrz Barlinka wprowadził poprawkę do projektu uchwały zgodnie z wnioskiem Komisji Finansowo – Budżetowej i Planowania Gospodarczego z dnia 15 grudnia 2012 roku.</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Radny Paweł Lewczuk </w:t>
      </w:r>
      <w:r>
        <w:rPr>
          <w:rFonts w:cs="Comic Sans MS" w:ascii="Comic Sans MS" w:hAnsi="Comic Sans MS"/>
          <w:sz w:val="22"/>
          <w:szCs w:val="22"/>
        </w:rPr>
        <w:t>powiedział: „</w:t>
      </w:r>
      <w:r>
        <w:rPr>
          <w:rFonts w:cs="Comic Sans MS" w:ascii="Comic Sans MS" w:hAnsi="Comic Sans MS"/>
          <w:i/>
          <w:sz w:val="22"/>
          <w:szCs w:val="22"/>
        </w:rPr>
        <w:t xml:space="preserve">Panie Przewodniczący. Wysoka Rado. Pan Burmistrz kolejny kieruje projekt uchwały w sprawie zbycia udziałów przez Gminę w Spółce PEC. Komisja Finansowo – Budżetowa już trzykrotnie ty, tematem się zajmowała. Długo </w:t>
        <w:br/>
        <w:t xml:space="preserve">to wisiało w przestrzeni. Nie będę badał, czy Pan Burmistrz startował na posła i trzeba było zawiesić procesowanie, bo może niepopularna decyzja mogłaby się odbić na wynikach, ale przechodzę do meritum. Cóż Pan Burmistrz w tej uchwale pisze? W § 1 wyraża się zgodę na zbycie przez Gminę Barlinek 4 775 udziałów Przedsiębiorstwa Energetyki Cieplnej o wartości nominalnej 500, o łącznej wartości (tu skracam pewna treść) dwa miliony trzysta osiemdziesiąt siedem tysięcy pięstce. Wpłynęła autopoprawka dzisiaj. Treść tej autopoprawki Pan Przewodniczący czytał. Zbycie udziałów jest zbyciem mienia komunalnego. To mienie wytworzyli nasi mieszkańcy gminy, podatnicy. Latami płacąc podatki a z tych podatków były modernizowane, najpierw modernizowana kotłownia centralna poźniej, w pierwszej kadencji po „Okrągłym stole”, pierwszych wyborach demokratycznych w Polsce, nowej Polsce, Szanowni Państwo, wykonano sieci wysokoparametrowe, kilometry tej sieci. I to podatnicy zainwestowali. Dnia 29 marca 2007 roku Pan Burmistrz wystąpił do Rady o podjęcie uchwały w sprawie rozpoczęcia prywatyzacji. m.in. w tej uchwale był zapis, cytuję §2 ust. 3 – i to jest istotne – „Gmina Barlinek zachowa nie mniej niż 51% udziałów w nowym kapitale zakładowym spółki”. Taki był zapis. A jak jest dzisiaj? A tak jest dzisiaj, że Szanowni Państwo, Gmina ma 48,47%, a SEC Sp. z o.o. 51,53. Czy Rada brała udział w tym? Absolutnie nie. Nie podejmowała żadnej uchwały. Pan Burmistrz to zrobił jednostronnie bez informowania Rady, bez zapytania Rady, czy Rada również wyraża wolę o dokapitalizowanie o taką samą wartość jak zewnętrzny kontrahent po to, żeby zachować proporcje udziałów. Po co to mówię? A po to, że zbywanie mniejszościowych udziałów zawsze jest mniej wartościowe niż większościowych. To każdy rozumie, Jeżeli to ma być oferta publiczna i zbywanie publiczne, to, jeżeli ktoś startuje do takiej oferty to widzi tam jest mniejszość udziałów, ja nie będę miał wpływu takiego – zrozumiałe to jest. I Panie Burmistrzu mam pretensje do Pana, że Pan nie raczył, pominął Pan Radę nawet w opinii. A występuje Pan o opinie jaki ma być kontener szatni w Płonnie, jakie mają być słupki na boisku w Rychnowie, jakie to ma być boisko. Tego typu są rzeczy, o które Pan się zwracał o opinie, a o tak istotną, o tak strategiczną pominął Pan Radę. Temat był przedmiotem badania Komisji Rewizyjnej, protokół jest spisany, ja nie będę jego omawiał, on jest znany radnym. Ci radni, którzy chcą mogą się zapoznać. Tam są wskazane również uwagi Rady jak też i wnioski. Ale Szanowni Radni, cóż Pan Burmistrz w tymże uzasadnieniu do uchwały podawał. Proszę posłuchać: „Jednocześnie pozwoli na zachowanie kontroli w spółce przez obecnego wspólnika – Gminę Barlinek, gdyż Gmina zachowa około 52% udziałów w nowym kapitale spółki.” Króciutko – się okazało, że nie zachowała. Pan Burmistrz najpierw zapewniał, że zachowa kontrolę, ale czytajmy dalej: „Taki podział udziałów w Spółce w początkowej fazie realizacji inwestycji jest korzystny również dla potencjalnego inwestora, gdyż spółki z przeważającym udziałem samorządu terytorialnego mają większe szanse i lepsze warunki pozyskania środków funduszy pomocowych. Logiczne. Z udziałem Gminy możemy pozyskać środki, ale jak już środki pozyskaliśmy, to już Gmina jest niepotrzebna. Do czego? Do podziału zysku? Po co inwestorowi Gmina? Po co dzielić się zyskiem? Przecież inwestor może ten zysk w całości. Za rok ubiegły ponad 300 tysięcy dywidendy wpłynęło dochodów. Z udziałów. Ponad 300 tysięcy Pani Skarbnik. Jeżeli się mylę proszę mnie poprawić i dokładną kwotę podać. Dochody, tylko dlatego, że mamy tam udziały. Szanowni Państwo, co dalej Pan Burmistrz pisał?: „Umożliwi to również Burmistrzowi Miasta i Gminy Barlinek, reprezentującego jedynego wspólnika – Gminę Barlinek dysponowanie z prawem głosu w zakresie zatwierdzania planów inwestycyjnych spółki finansowych, z dekapitalizowania spółki przez inwestora zewnętrznego oraz zagwarantuje, że Gmina Barlinek nie będzie wydatkować środków finansowych z budżetu Gminy na dekapitalizowanie”. Takie było uzasadnienie. Ale za chwilkę Państwu przeczytam, co dzisiaj Pan Burmistrz uzasadnia, czy? Zupełnie sprzeczne uzasadnienie. Tam nie widział. Po dekapitalizowaniu już nie widział, że Gmina będzie musiała dokapitalizowywać. Tym przekonywał radnych do rozpoczęcia prywatyzacji. Szanowni Państwo i powiem tak: co w dzisiejszym projekcie uchwały oprócz tego w uzasadnieniu Pan Burmistrz podaje tak: „Dzisiaj Spółka znajduje się do dobrej kondycji finansowej.” Kto zbywa spółkę, która jest w dobrej kondycji finansowej? Prosperuje i płaci dywidendy i ma zysk? Szanowni Państwo, kto? No, trzeba być naiwnym, żeby takie udziały zbyć w spółce. Mając długi 28 milionów złotych i rozpisanie spłaty tych długów na 11 lat. Nam przez te 11 lat potrzeba tych dywidend. Co roku po 300 tysięcy, co roku Szanowni Państwo, a nie jednorazowo. Nawet, jeśli się wykona inwestycje to wskaźników na lata się nie poprawi. Szanowni Państwo, bo nam wskaźniki są potrzebne corocznie aż do 2021 roku zgodnie z prognozą finansową tam planujemy już wyjście na prostą i pozbycie się długu. Dalej może cytuję: „Inwestycje podniosły wartość spółki, a co za tym idzie wartość udziałów. Jednak w realizacji wszystkich celów spółki potrzeba wielu nakładów inwestycyjnych, m.in. na modernizację przesyłów, zwiększenia udziału produkcji cieplnej wody w ogólnej sprzedaży, rozwój sieci w celu zaopatrzenia nowych odbiorców i wielu innych”. I Pan Burmistrz już się chce pozbyć udziałów w decydowaniu o tych inwestycjach. Pisze, że jeszcze wiele potrzeba, ale już nie chce mieć prawa głosu, żeby decydować o tych inwestycjach. Niebezpieczne jest, jeśli się nie robi inwestycji, ale jeszcze bardziej groźnie jest, jeśli się przeinwestuje, Panie Burmistrzu. I Pan tam powinien pilnować tego, żeby spółka nie przeinwestowała, bo będą takie odpisy amortyzacyjne, że mieszkańców nie będzie stać płacić za ciepło. A ciepło jest największym składnikiem opłat mieszkań. Dostarczamy dla paru tysięcy rodzin w Barlinku tego ciepła – tak Panie Burmistrzu – i tam Pan jest potrzebny, żeby Pan hamował pewne zapędy, hamował wspólnika. Idźmy dalej. Gmina chcąc w przyszłości nie utracić swojej proporcji udziałów będzie musiała ewentualnie dokapitalizować spółkę. W pierwszej uchwale Pan pisał, Pan Burmistrz w uzasadnieniu parę lat temu, kiedy przystępowaliśmy do prywatyzacji, że już nigdy Gmina nie będzie musiała dokapitalizowywać, a dzisiaj, żeby przekonać radnych, przynajmniej tych niepewnych znowu rzuca, że Gmina będzie musiała. Panie Burmistrzu, ma Pan zalecenia i wnioski Komisji Rewizyjnej, dalszy rozwój spółki powinien się odbywać w następujący sposób: źródła zewnętrzne, odpisy amortyzacyjne, zapasy rezerwowe i ewentualnie kredyty, a nie dekapitalizowanie w celu przejęcia zupełnie pełnej kontroli. Zupełnie inna sytuacja. Pan powinien tutaj, jako gospodarz chronić tych mieszkańców – parę tysięcy, ale, Szanowni Państwo, i również to jest niebezpieczne dla budżetu Gminy. Przecież ratusz jest ogrzewany z tej ciepłowni, przecież jednostki są ocieplane, szkoły, instytucja kultury. Niebagatelny wpływ będzie miała odgrywać cena. A, Szanowni Państwo, kim, że jest dostawca ciepła, jak nie monopolistą? Pan Burmistrz będzie udowadniał, że to nie jest monopol, bo Rada podjęła uchwałę. Jest to – Panie Burmistrzu monopolista, bo tylko on będzie miął prawa do tej kotłowni i do sieci rozsyłowych. Nie ma możliwości alternatywnie budowy centralnej kotłowni innej. I nie powie Pan, że mogą się podłączyć mieszkańcy do gazu. To, dlaczego w domkach nie opalają gazem tylko opałem stałym, bo gaz jest za drogi. To nie jest argument. Będziemy skazani, parę tysięcy rodzin, których ledwie stać na płacenie podatków gminnych i innych opłat, będzie skazana na jednego dostawcę. Nie ma w biznesie skrupułów, Szanowni Państwo. Biznes to jest maksymalizacja zysków. To nie jest robienie dobrze dla mieszkańców. Dostarczenie ciepła, ale będą dyktowane i żaden nasz urząd regulacji i cen nie uchroni, żaden urzędnik nas nie uchroni, jeśli nas Burmistrz nie uchroni, wybrany społecznie, chce oddać te udziały i wpływ tej firmie, to urzędnicy nas centralnie nie uchronią, Szanowni Państwo. Jeśli sami się nie uchronimy, sami nie zabezpieczymy interesu, to nikt nas nie uchroni. Sprzedaż udziałów nie stanowi zagrożenia cenowego dla odbiorców ciepła. W przeszłości, jak i obecnie gmina nie ma wpływu i nie miała na wysokość cen ciepła. Panie Burmistrzu, no coś niebagatelnego, gmina nie miała wpływu. A kto decydował, kto będzie prezesem tej spółki, jak nie Pan? A kto decydował, mówię o jednoosobowej, a kto decydował, jak nie, kto będzie w radzie nadzorczej? A kto skwitowania corocznie dawał, czy prezes zarządza dobrze, czy nie? A czy złe zarządzanie wpływa na cenę ciepła, czy nie? Wpływa. Miał Pan wpływ? Miał Pan wpływ. A dzisiaj nie ma Pan wpływu? Ma Pan wpływ przynajmniej na realizacje decyzji. Przynajmniej na podział zysku, nie ma Pan wpływu? Ma Pan wpływ. A inwestycje to cena. To są cenotwórcze czynniki. Tak, że proszę nie pisać nieprawdy, bo to jest zwykła nieprawda. Może do niektórych radnych trafi nieroztropnych, czy nieuważnych, czy wierzących we wszystko, co Pan powie, to tak ma być jak Pan powie. Sprzedaż udziałów odbywa się w ofercie publicznej z zachowaniem pierwszeństwa nabycia dla wspólnika SEC Szczecin spółki. A więc, Szanowni Państwo, w drodze publicznej, a czyżby Panie Burmistrzu, a czyżby droga publiczna? Co prawda podaje Pan zachowanie pierwszeństwa, ale wejdźmy do dokumentów. Otóż, Szanowni Państwo, funkcjonowanie spółek, a to jest spółka prawa handlowego, spółka kapitałowa, reguluje ustawa – Kodeks spółek handlowych. Ale ustawa odwołuje się do umowy spółki, którą Pan zawarł. A to zobaczmy, co Pan tam zapisał w tej umowie, Panie Burmistrzu. Otóż czytam i proszę posłuchać. „Zbycie lub obciążenie udziałów, albo praw z nich wynikających jest dopuszczalne tylko za zezwoleniem spółki. Zezwolenie może udzielić tylko można, tylko po wcześniejszej zgodzie zgromadzenia wspólników.” To już jedno obwarowanie. A drugie, bardzo istotne. „Jeżeli wspólnik zamierza zbyć własny udział wówczas jest on zobowiązany do zaoferowania tego na piśmie pozostałym wspólnikom (czytaj w tym przypadku jednym jedynym, bo drugim udziałowcem jest Spółka SEC) proporcjonalnie do wielkości ich udziałów. Cena nabycia ma odpowiadać wartości dochodowej danych udziałów. Panie Burmistrzu wraz z uchwałą powinien Pan Radzie przedłożyć wycenę wartości dochodowej. Kto sprzedaje mienie nie wiedząc ile jest warte? Chce Pan mnie namówić, żebym ja zagłosował nie wiedząc ile to kosztuje. Pan powinien przedłożyć: Po pierwsze. Sprawozdanie finansowe tejże spółki, żeby radni mogli ocenić dokładnie, a jeśli nie, zapytać fachowców – ekonomistów, w jakiej kondycji jest spółka i powinien Pan przedstawić wycenę tej spółki, bo tak naprawdę to nie będzie droga publiczna. To będzie zbycie konkretnemu kontrahentowi. Co zaraz dalej udowodnię, czy można tu pisać, że to jest oferta publiczna? Bardzo wątpliwe. Cena nabycia ma odpowiadać wartości dochodowej danych udziałów zgodnie z uznanymi w ekonomice przedsiębiorstw zasadami i wycenienia przedsiębiorstw metodą dochodową. Jeżeli wspólnicy nie osiągną porozumienia, już się zakłada, że mogą nie uzyskać porozumienia, Szanowni Państwo. Co do ceny nabycia w ciągu dwóch miesięcy od wpłynięcia oferty, wówczas wartość dochodową ustala spółka audytorska na wspólne zlecenie wspólników. Jeżeli w ciągu czterech tygodni nie osiągnie się porozumienia, co do wyboru spółki audytorskiej zostanie ona mianowana przez Prezesa Krajowej Izby Gospodarczej w Warszawie. Już widać możliwości – strony zapisały – możliwości problematyczne, problemowe. To, Szanowni Państwo, my powinniśmy wiedzieć ile majątek jest wart. Nie po cenie nominalnej, Panie Burmistrzu, nie Pana zdaniem, bo Pana zdaniem to ja mogę miedzy bajki włożyć. Dla mnie jest niezbędna wycena, dokument odpowiedniego rzeczoznawcy. Nad czym Rada ma podjąć uchwałę? Nad zbyciem, jakiego majątku? Radni mają ocenić, czy wartość dochodowa przy zbyciu jest korzystna w stosunku do ewentualnych dywidend na przestrzeni przyszłego okresu. Ja muszę to zweryfikować, ocenić. Czy nie korzystniejsze jest jednak trzymanie udziałów i pobieranie dochodów z dywidend przez okres 10 lat. Wtedy mamy, Szanowni Państwo, bo trzysta tysięcy, to już mamy trzy miliony. I mamy majątek i mamy wpływ na ten majątek. A co to jest zbycie udziałów? To jest zbywanie praw majątkowych. Ale jeszcze coś więcej, Szanowni Państwo, o czym warto powiedzieć, to również jest wyzbycie się wpływów w tej spółce, nieodwracalne wyzbycie się wpływów. A to jest bardzo ważne. Koszty wyceny przez spółkę audytorską ponoszą w równych częściach wspólnicy zamierzający zbyć i nabyć udziały. Każdy wspólnik może w ciągu jednego miesiąca od ogłoszenia wartości dochodowej. (…) Jeżeli jeden lub więcej uprawnionych do nabycia wspólników nie skorzysta z przysługującego im prawa nabycia. Wówczas prawo nabycia przechodzi na chętnych do nabycia wspólników proporcjonalnie do ich udziału. My mamy jednego wspólnika, tak, że tutaj sprawa jest jasna. Jeżeli wszyscy uprawnieni do nabycia wspólnicy odmówią nabycia, wówczas wspólnik zamierzający zbyć udziały może je zbyć osobie trzeciej. Dopiero wtedy, Szanowni Państwo, a więc praktycznie jesteśmy skazani na jednego kontrahenta. A dlaczego? Bo z wywodów, jak w uzasadnieniu zobaczycie, to Pan Burmistrz mówi, że Spółka SEC Szczecin wykupiła w tej miejscowości udziały, a wykupiła w tej, a jest zainteresowana w tej. Czyli, ja wnioskując z uzasadnienia wysnuwam jedno spostrzeżenie. Tak naprawdę, to zależy Spółce SEC na nabyciu udziałów, a nie nam na ich sprzedaży. To oni za nami chodzą, żeby kupić, a nie my odwrotnie. A dlaczego? To w dalszej części również postaram się, przynajmniej swoje spostrzeżenia zdania. Szanowni Państwo, „osobie trzeciej” i dalej, już końcóweczka. Uprawnienie do nabycia wspólnicy mają jednakże w tym przypadku prawo pierwokupu, gdyby zamierzający zbyć udziały wspólnik zbywał udziały osobie trzeciej za niższą cenę, niż zaoferowaną poprzedniej uprawnionym do nabycia wspólnikom. Szanowni Państw, nic nie nakazuje prawnie, żeby zapisywać w umowie spółki, że prawo pierwokupu, bo to nie jest ustawowy zapis. Do niektórych zbycia mienia ma zastosowanie automatycznie ustawa, ale w naszym przypadku nie. A już na pewno nie do pierwszeństwa, co utrudnia nam zbycie, Szanowni Państwo. Utrudnia nam wyjście z ofertą publiczną i dlatego, Panie Burmistrzu, Pan nie wstawił w uchwale, bo gdyby inaczej było, to Pan w treści uchwały by wpisał: sprzedaż w drodze publicznej. A Pan tylko w uzasadnieniu miarkuje. Wiadomą rzeczą, że to nie pójdzie na sprzedaż publiczną, bo jest zainteresowany kontrahent i chce kupić. Chce wykupić te udziały. Szanowni Państwo, może tak. Szczecińska Energetyka Cieplna cóż to jest? A może, no pare danych trzeba powiedzieć Państwu, co to jest ta, bo myślę, że nie wszyscy wiedzą. Szanowni Państwo, jak na razie kapitał zakładowy Spółki PEC – naszej jest 4.926.000. Dzieli się na udziały SEC Sp. z o.o., czyli Szczecińska Energetyka Cieplna 51,53%, a Gmina Barlinek 48,47%. Szanowni Państwo, Szczecińska Energetyka Cieplna i proszę słuchać spokojnie. Kapitał zakładowy 126.500 tysięcy. Struktura udziału (bo to jest istotne): </w:t>
      </w:r>
      <w:r>
        <w:rPr>
          <w:rStyle w:val="Uwydatnienie2"/>
          <w:rFonts w:cs="Arial" w:ascii="Comic Sans MS" w:hAnsi="Comic Sans MS"/>
          <w:b w:val="false"/>
          <w:i/>
          <w:sz w:val="22"/>
          <w:szCs w:val="22"/>
        </w:rPr>
        <w:t>E On Edis</w:t>
      </w:r>
      <w:r>
        <w:rPr>
          <w:rStyle w:val="St1"/>
          <w:rFonts w:cs="Arial" w:ascii="Comic Sans MS" w:hAnsi="Comic Sans MS"/>
          <w:b/>
          <w:i/>
          <w:sz w:val="22"/>
          <w:szCs w:val="22"/>
        </w:rPr>
        <w:t xml:space="preserve"> </w:t>
      </w:r>
      <w:r>
        <w:rPr>
          <w:rStyle w:val="St1"/>
          <w:rFonts w:cs="Arial" w:ascii="Comic Sans MS" w:hAnsi="Comic Sans MS"/>
          <w:i/>
          <w:sz w:val="22"/>
          <w:szCs w:val="22"/>
        </w:rPr>
        <w:t>Energia Sp. z o.o.</w:t>
      </w:r>
      <w:r>
        <w:rPr>
          <w:rFonts w:cs="Comic Sans MS" w:ascii="Comic Sans MS" w:hAnsi="Comic Sans MS"/>
          <w:i/>
          <w:sz w:val="22"/>
          <w:szCs w:val="22"/>
        </w:rPr>
        <w:t xml:space="preserve"> – 66,41% udziałów, Gmina Miasto Szczecin 33,43%, pracownicy – 0,13%, EPS POLSKA HOLDING Sp. z o.o. – 0,03%. Nasi w PEC-u nawet nie mają udziałów. Ale idźmy dalej, proszę Państwa. Cóż to ta strategiczna spółka jest, która ma 66% udziałów, bo to jest istotne. Ta spółka </w:t>
      </w:r>
      <w:r>
        <w:rPr>
          <w:rStyle w:val="Uwydatnienie2"/>
          <w:rFonts w:cs="Arial" w:ascii="Comic Sans MS" w:hAnsi="Comic Sans MS"/>
          <w:b w:val="false"/>
          <w:i/>
          <w:sz w:val="22"/>
          <w:szCs w:val="22"/>
        </w:rPr>
        <w:t>E On Edis. A więc z moich dociekań, a jeśli będę w błędzie to proszę Panie Burmistrzu poprawić, że to jest spółka – przedstawiciel spółki zagranicznej działającej na terytorium Polski, z siedzibą w Warszawie, proszę Państwa, tzw. spółka córka. A jak spółka córka, to musi mieć matkę. Szukam gdzie ma tą matkę. A więc, Szanowni Państwo, ta matkę ma w firmie E On Edis AG. Tajna nazwa? Spółka nadrzędna nad tą spółką. A siedzibę ma w Furstenwalde koło Berlina. A więc ta rzeczka naszych, wypracowanych, wypoconych, mieszkańców płacących uczciwie za ciepło będzie płynęła z Barlinka do Szczecina, ze Szczecina do Warszawy przez spółkę córkę i do Berlina do strategicznego udziałowca. Tak zyski będą transferowane. Czy my na to się godzimy, Szanowni Państwo? Czy my w zakresie usług komunalnych, ale powiem wprost, żeby rozbudzić Państwa wątpliwości. Ja nie jestem przeciwnikiem żadnej zachodniej firmy. Ani niemieckiej, ani angielskiej, ani portugalskiej, nie mam uwag co do funkcjonowania LIDL-a, Biedronki portugalskiej, LIDL-a niemieckiego, czy firm naszych krajowych, bo tam jest konkurencja. Tam mieszkaniec może wejść, może iść do sklepiku i może sobie wybrać. Tutaj pare tysięcy rodzin i budżet gminny będzie przywiązany do jednego kontrahenta. A kontrahent będzie działał na zasadzie maksymalizacji zysku, maksymalizacji. Na tym polega działalność, Szanowni Państwo, w spółkach, nie ma zmiłuj się. I dzisiaj będzie tak: Pan Burmistrz powie pewno i 1% podwyższymy. Jest to chyba durna spółka, jak chce wykupić udziały denerwowałaby kogoś podwyższaniem ciepła ponad pewną miarę. No przecież chyba normalne? Ale już po sprywatyzowaniu wzrost był o 30%. Oczywiście tu przyznam dość wysoko ceny opału zdrożały, tu nie będę wysnuwał jakiś domysłów. Ale zdrożało wtedy ciepło rzędu, o cyrka, nie podaję dokładnie. Tak, że Panie Burmistrzu ci mieszkańcy oczekują, żeby Rada Miejska i pan chronili ich, bo to jest dostawa komunalna, istotna, Szanowni Państwo. Tak będą się przedstawiały przepływy. Czy to jest oferta publiczna - nie ma Pani radczyni – ja śmiem wątpić czy to będzie oferta publiczna. Nie dojdzie do oferty publicznej. Zaoferujemy Spółce i Spółka wykupi. Jeżeli już, Szanowni Państwo, ale tu powiem wprost – ja mogę się tu pocić, mogę się denerwować, mogę wyłuszczać racje, a i tak werdykt może być przesądzony. Już powiedziałem wprost. Pan Burmistrz ma mniejszość, ale zawsze, kiedy potrzeba, no wyjątek poprzednia uchwała stanowi, zawsze uzyskuje, nawet nie do popularnych, to mnie dziwi. Ja nie chcę stanąć przed mieszkańcami za rok, za dwa i się pocić, że podniosłem rękę, pozbyłem się nie tylko udziałów z dochodów, ale przede wszystkim wpływem i musicie bulić za to ciepło, bo mieszkańcy się nie odłączą, bo nie mają szans technicznych. Bo koszty ewentualnie zmiany dostarczyciela, bo nikt nie wpuści innego dostarczyciela. Moja kotłownia centralna i moje sieci przesyłowe. Jak my możemy tutaj mówić o rynku? Jaki to rynek Panie Burmistrzu? Niech Pan nie mówi tutaj, bo nikt w to nie uwierzy. Szanowni państwo w poprzednim uzasadnieniu Pan Burmistrz jeszcze podawał taki zwrot, jeśli chodzi o ta pierwszą uchwałę prywatyzacyjną, był taki dopisek: Jednak jak szacuję, nie mogła być cena mniejsza niż 4.500.000 zł. Ale dzisiaj już z tego się wycofał, Szanowni Państwo, już nie podawał. To Komisja Finansowo – Budżetowa zastrzegła i zwróciła i wniosek złożyła. Pan Burmistrz raczył dopiero dopisać. A co mówił dwa dni temu na sesji, że Zarząd Powiatu nie podaje, że zmienia uzasadnienia, że pisze inne rzeczy, a jak Pan postępuje Panie Burmistrzu? Jak Pan traktuje tą Radę? Nie pytając nawet czy Rada ma wolę dokapitalizować równowartością. Jak Pan traktuje tą Radę? Ja nie mówię, żeby sprawa była jasna, nie mówię, że Pan działał niezgodnie z przepisami – nie, Panie Burmistrzu, absolutnie nie. Ale oprócz przepisów istnieją poszanowanie organu stanowiącego, Panie Burmistrzu. Pan nawet tutaj podaje, że (…) analizując przyjętą przez Gminę Barlinek drogę pełnej prywatyzacji. Panie Burmistrzu, znowuż Pan nieprawdę pisze. A niech Pan pokaże dokument, gdzie Rada Miejska, w imieniu Gminy, taką politykę przyjęła. Gdzie jest dokument, taka wieloletnia prognoza, wieloletni plan inwestycyjny na lata, gdzie jest pełna prywatyzacja? Do dnia dzisiejszego jeszcze nikt Panu takiej zgody nie dał. A Pan pisze rzeczy nieprawdziwe, niesprawdzone, Panie Burmistrzu. Po co Pan to pisze? Szanowni Państwo jestem zdecydowanym przeciwnikiem zbywania udziałów w spółce, która jest w bardzo dobrej kondycji. To mieszkańcy, podatnicy, wszyscy i na tej sali i tych, których nie ma, wpłynęli na to, na rozwój tej spółki, uważam, ze kontrola w spółce tylko wtedy spółka dobrze będzie funkcjonować, jeżeli dwóch partnerów wzajemnie się kontroluje i dzieli się zyskami. Nie to, dlatego, Szanowni Państwo, a co my mamy, Pan Przewodniczący pozwoli mi jeszcze powiedzieć, a co my mamy, Szanowni Państwo, w firmie Caparo? Jak Pan Burmistrz zachwalał jak to będzie, nasi pracownicy. Dzisiaj kadry kierowniczej prawie nie ma z Barlinka, Szanowni Państwo, w tej firmie. Wymietli wszystkich, z zewnątrz poprzyjeżdżali. Panie Burmistrzu nie ma, tutaj też nie wiadomo, czy prezes się uchowa, bo to różnie może być. Szanowni Państwo, przywiozą w walizce swojego. Taka jest prawda, taka nie będzie. Potem jest niepotrzebna. Pewnie, że prezes będzie realizował zadania Gminy, ale czując na plecach spojrzenia nawet mieszkańców będzie zarządzał lepiej i skrupulatniej i trochę z wizją pod mieszkańców również. Nie tylko, jeśli będzie prezes nasz, jeśli będzie z Barlinka będzie mimo ekonomii również, przynajmniej w tłumaczeniu, przynajmniej w przekonywaniu swoich zwierzchników. A jak się pozbędziemy, nic nie będzie Szanowni Państwo. Zweryfikują wyborcy, Szanowni Państwo, jeśli nie za trzy lata, to za cztery, za osiem. Zweryfikują tę decyzję. Zobaczycie Państwo po cenie ciepła, jaka będzie decyzja. To będzie zweryfikowane. Będę zdecydowanym przeciwnikiem, Szanowni Państwo, i nikt mnie nie przekona, że białe jest czarne, a czarne jest białe. Dziękuję bardz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Radny Łukasz Stankiewicz </w:t>
      </w:r>
      <w:r>
        <w:rPr>
          <w:rFonts w:cs="Comic Sans MS" w:ascii="Comic Sans MS" w:hAnsi="Comic Sans MS"/>
          <w:sz w:val="22"/>
          <w:szCs w:val="22"/>
        </w:rPr>
        <w:t>powiedział: „</w:t>
      </w:r>
      <w:r>
        <w:rPr>
          <w:rFonts w:cs="Comic Sans MS" w:ascii="Comic Sans MS" w:hAnsi="Comic Sans MS"/>
          <w:i/>
          <w:sz w:val="22"/>
          <w:szCs w:val="22"/>
        </w:rPr>
        <w:t>Panie Przewodniczący. Szanowni Państwo. Ja rozumiem, że Pan Przewodniczący ma, jak gdyby swoje zdanie i próbuje przekonać pozostałych radnych do tego zdania. Jednak obrażanie radnych, krzyczenie, myślę, że nie jest to dobry sposób. I też bym prosił, jak gdyby, o dyscyplinowanie takich zachowań. Tym bardziej, że wielokrotnie Pan radny Lewczuk sam występuje w takiej roli, dlatego też proszę o stosowanie tych standardów także do swojej osoby.”</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Dariusz Zieliński – Przewodniczący Rady Miejskiej </w:t>
      </w:r>
      <w:r>
        <w:rPr>
          <w:rFonts w:cs="Comic Sans MS" w:ascii="Comic Sans MS" w:hAnsi="Comic Sans MS"/>
          <w:sz w:val="22"/>
          <w:szCs w:val="22"/>
        </w:rPr>
        <w:t>ogłosił 10 minut przerwy.</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i/>
          <w:i/>
          <w:sz w:val="22"/>
          <w:szCs w:val="22"/>
        </w:rPr>
      </w:pPr>
      <w:r>
        <w:rPr>
          <w:rFonts w:cs="Comic Sans MS" w:ascii="Comic Sans MS" w:hAnsi="Comic Sans MS"/>
          <w:sz w:val="22"/>
          <w:szCs w:val="22"/>
        </w:rPr>
        <w:t>Po przerwie głos zabrał</w:t>
      </w:r>
      <w:r>
        <w:rPr>
          <w:rFonts w:cs="Comic Sans MS" w:ascii="Comic Sans MS" w:hAnsi="Comic Sans MS"/>
          <w:b/>
          <w:sz w:val="22"/>
          <w:szCs w:val="22"/>
        </w:rPr>
        <w:t xml:space="preserve"> radny Paweł Lewczuk, </w:t>
      </w:r>
      <w:r>
        <w:rPr>
          <w:rFonts w:cs="Comic Sans MS" w:ascii="Comic Sans MS" w:hAnsi="Comic Sans MS"/>
          <w:sz w:val="22"/>
          <w:szCs w:val="22"/>
        </w:rPr>
        <w:t xml:space="preserve">który powiedział: </w:t>
      </w:r>
      <w:r>
        <w:rPr>
          <w:rFonts w:cs="Comic Sans MS" w:ascii="Comic Sans MS" w:hAnsi="Comic Sans MS"/>
          <w:i/>
          <w:sz w:val="22"/>
          <w:szCs w:val="22"/>
        </w:rPr>
        <w:t>„Szanowna Rad. Na początek może słowa przeproszenie za ton, ale ja tym żyję. To jest mój styl. Ja w ten sposób się wypowiadam. Nikogo nie chce obrażać. I nie zmienię tego stylu. Czy wam się podoba to, czy nie taki mam styl. Żyje tym, co przedkładam. A ponieważ wiele rzeczy merytorycznych przedkładam, bo nie mówię o jakiś rzeczach nieaktualnych. Taki mam styl. I się nie zmienię. Trudno. W istocie podejmowania tej uchwały również niebagatelne znaczenie ma, Szanowni Państwo, termin zbycia tych akcji. Ewentualnie, jeśli już taka większość by się znalazła. Otóż, Szanowni Państwo, ja przy okazji debatowania na Komisji Finansowo – Budżetowej nad projektem budżetu zadałem pytanie Panu Burmistrzowi: A dlaczego w projekcie nie przewidział dochodów z dywidendy. Jest ponad 200 z czymś złotych dywidendy z banku, w którym mamy. Bank, który obsługuje Gminę, ale nie ma z Gminy. A przecież w ubiegłym roku była dywidenda. Jakiś nadzwyczajnych rzeczy nie było. Już nie mówię o kwocie – ani złotówki. To Pan Burmistrz się tłumaczył, może będzie taka, może nie taka, może mniejsza, może dwieście. Ale mniejsza o to. Szanowni Państwo, ustawa – Kodeks spółek handlowych, proszę spokojnie posłuchać. Art. 195 – Dywidenda. Dywidenda, to jest udział w zysku. To chyba każdy wie. Udział w zysku. Uprawnionymi do dywidendy za dany rok obrotowy są wspólnicy, i tu proszę słuchać, którym udziały przysługiwały w dniu powzięcia uchwały o podziale zysku. Jeśli Pan Burmistrz w styczniu, w lutym sprzeda, to za rok 2011 obrotowy, który dla spółek jest rokiem kalendarzowym, ani złotóweczki nie otrzymamy, Szanowni Państwo. A w uchwale nie ma. Dobry gospodarz zabezpiecza i wpisałby do uchwały, że po odbyciu walnego, czy zgromadzenia wspólników, po podziale zysku i po wypłacie dywidendy. Nam ta kasa jest potrzebna Panie Burmistrzu. Czemu Pan nie zadbał? Naprawdę pytanie mam. Czy właściwe Pan zabezpiecza interesy? Pewnie Pan teraz, jak ja odkryłem karty, powie. Ale gwarantuję, że gdybym ja tego tutaj dzisiaj nie powiedział, nie dostalibyśmy ani złotówki. Szybciutko by zostały udziały kupione i ani złotówki by do budżetu nie wpłynęło. W granicach 300 tysięcy nam się należy. A dlaczego nie ma tego obwarowania w projekcie uchwały, dlaczego Panie Burmistrzu? Jak ja mam top rozumieć, że Pan w budżecie nawet, w projekcie tego nie ujął? Czyli mogę domniemywać, że świadomie Pan działa, żeby tej dywidendy nie było. No, jak mogę inaczej? No, budżet to jest plan dochodów, szacunkowy. To nie musi być 300, 200 jakby wpłacono. Jest to szacunek. Ale jest sygnał, że Pan Burmistrz chce ta dywidendę uzyskać. A Pan wie, Panie Burmistrzu, że bez Pana ręki spółka nie jest w stanie sama zdecydować o dywidendzie, póki mamy udziały. Ale jak je zbędziemy – koniec. Najpierw spiszą na fundusz rezerwowy, po to, żeby się nie dzielić, a za rok z rezerwowego przeniosą na dywidendy. Co jest dopuszczalne Panie Burmistrzu. I Pan powinien wiedzieć. I nawet ten dział z Panem Prezesem powinien Pan przerobić, czy akurat w tym roku, z funduszu, jeżeli taki jest. Ja nie mam sprawozdania finansowego. Jakoś nam przeleciało i to m.in. moja wina, też nie zauważyłem. Nie przedłożono nam bilansu ani sprawozdania finansowego, skrócone dane tylko. Radni nie maja pełnej wiedzy o tej spółce. Wszystkie trzy spółki gminne złożyły pełne sprawozdania finansowe i budżet, a spółka PEC – nie. Jakoś tak nam umknęło. Panie Burmistrzu, to jest sygnał. Mówię, że tu są też pieniądze do wzięcia.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pPr>
      <w:r>
        <w:rPr>
          <w:rFonts w:cs="Comic Sans MS" w:ascii="Comic Sans MS" w:hAnsi="Comic Sans MS"/>
          <w:b/>
          <w:sz w:val="22"/>
          <w:szCs w:val="22"/>
        </w:rPr>
        <w:t xml:space="preserve">Zygmunt Siarkiewicz – Burmistrz Barlinka </w:t>
      </w:r>
      <w:r>
        <w:rPr>
          <w:rFonts w:cs="Comic Sans MS" w:ascii="Comic Sans MS" w:hAnsi="Comic Sans MS"/>
          <w:sz w:val="22"/>
          <w:szCs w:val="22"/>
        </w:rPr>
        <w:t>powiedział:</w:t>
      </w:r>
      <w:r>
        <w:rPr>
          <w:rFonts w:cs="Comic Sans MS" w:ascii="Comic Sans MS" w:hAnsi="Comic Sans MS"/>
          <w:b/>
          <w:sz w:val="22"/>
          <w:szCs w:val="22"/>
        </w:rPr>
        <w:t xml:space="preserve"> „</w:t>
      </w:r>
      <w:r>
        <w:rPr>
          <w:rFonts w:cs="Arial" w:ascii="Comic Sans MS" w:hAnsi="Comic Sans MS"/>
          <w:i/>
          <w:sz w:val="22"/>
          <w:szCs w:val="22"/>
        </w:rPr>
        <w:t xml:space="preserve">Panie Przewodniczący. Panie </w:t>
        <w:br/>
        <w:t>i Panowie Radni. (…) Mnie na pewno nie rażą emocje, bo uważam, że człowiek z emocjami nawet to dobrze o nim świadczy, że posiada w sobie emocje. Mnie bardziej razi to, że pracując 17 lat w Gminie Barlinek jeszcze są osoby, które potrafią rzucać cień, że to, co kieruję do Rady lub to, co robię zawsze ma jakieś drugie dno i moją intencją było kiedyś, jak słyszałem na Komisji Rewizyjnej taki, dlatego była tak umowa zawarta, bo po zakończonej kadencji miałem być Prezesem tej Spółki. Później, że tak była statut zrobiony, żeby Pan Bublewicz miał gwarancję bycia Prezesem. Później dzisiaj się dowiaduję, że tak to jest procedowane, żeby wybory przeszły tak lub inaczej na posła. A teraz jeszcze inne kwestie, żeby ktoś czegoś nie wziął. Ja nie tylko składałem ślubowanie, ale nawet gdybym go nie złożył to zostałem tak wychowany – mogę Panu wierzyć, że zawsze służę temu, kto mnie zatrudnia, czyli bronię interesu Gminy. I to jest podstawowa zasada. Bo nawet dodatkowe ślubowania tylko powodują, że ma się do kogoś wątpliwości, że jest w stanie to rzetelnie robić. I mam do Pana prośbę, żeby wierzył Pan w to, że to, co zostało przeze mnie podpisane, zapisane dokładnie nie ma drugiego dna. Ja w przypadku PEC-u od kilku lat bardzo jasno mówię, jaką mam wizję zaopatrzenia miasta w ciepło. I akurat wszystkie te decyzje, które Rada podjęła były z mojej inicjatywy. Aczkolwiek to Rada podjęła decyzję, bo przykład straży Rada może nie podejmować decyzji. I dziękuję Panu, i ja go już nie będę wszystkiego cytował, bo Pan bardzo fajnie przeczytał uzasadnienie poprzedniej uchwały i obecnej tylko różnica jest taka, że poprzednio mówiliśmy o dokapitalizowaniu i żadnych udziałów nie zbywaliśmy. A, dlatego, bo Spółka była w trudnej sytuacji ekonomicznej i sama nie mogła realizować nawet częściowo bieżącej działalności – nie mówiąc o rozwoju. I sprzedaż wtedy udziałów pewnie to by była za grosze. Więc był taki mój pomysł, który notabene jako pewien pozytywny opisywały nawet na szczeblu krajowym gazety branżowe – jako przykład Barlinka, tam nie wymieniano mnie z imienia nazwiska. Że właśnie postanowiliśmy jako Gmina i przypomnę taki był plan Gminy, że podniesiemy wartość Spółki, a później metodą dochodową, czyli nie na podstawie tego ile rynek za to, co widzi chce dać tylko ile ta Spółka gwarantuje dochodów. I to, stąd ma Pan odpowiedź, dlaczego chce się sprzedawać Spółkę wtedy, kiedy ma zyski. Bo, jak by ona miała straty i byłaby wiązana na sznurki, to ta metoda dochodowa by wskazała jej bardzo niską wartość. Upewniłem się, żeby Państwa nie wprowadzić w błąd, bo Pan z jakimś takim elementem sensacji czytał zapisy, czy Kodeksu, ale słusznie Pan powiedział, że to jest ustawa, to nie jest jakiś tajny dokument, upewniłem się u Pana Prezesa, czy te zapisy nasze statutowe odbiegają od zasad kodeksowych tych ustawowych? Pan Prezes mi powiedział, że nie. Że to są zapisy kodeksowe jedynie uszczegółowione. A więc my nie wprowadziliśmy jakiegoś specjalnego dla Gminy Barlinek trybu pozbywania się udziałów. Ale nawet jeszcze raz mówię, gdybyśmy takowe wprowadzili, to Rada wyraziła na to zgodę. Przypomnę, że te dokumenty Spółki nie powstały po podjęciu przez Radę decyzji tylko przed. Były do wglądu. Zresztą nawet była prośba moja, żeby, jeżeli będą uwagi, to proszę nanieść tak, żeby radni wiedzieli, na jakich zasadach ci Wspólnicy, a więc Gmina i Wspólnik będą działali. Oczywiście nie chcę podnosić kwestii, o której Pan Lewczuk mówił, czemu się nie pytałem Rady o zgodę, bo ja przypomnę, że te 52% to było w dniu podpisania wszystkich umów. I je zresztą już kolejnego zdania Pan nie przeczytał. Taki podział udziałów Spółki w początkowej fazie realizacji, a więc mówiłem wprost – to jest w początkowej. Bo my nie mieliśmy środków i Państwo to zaakceptowaliście, żeby nie Gmina wykładała środki publiczne na potrzeby inwestycyjne Spółki tylko ktoś inny. Stąd była metoda dekapitalizowania. Dzisiaj ja Państwu proponuję nie dekapitalizowanie Spółki tylko sprzedaż tego, co jest własnością Gminy. A naszą własnością nie jest PEC i jego majątek, bo to jest majątek Spółki. Naszą własnością są udziały. I poprzez udziały władztwo w tej Spółce. I my te udziały możemy zbyć mi się wydaje, że w najlepszym, dogodnym momencie. Pytał się mnie Pan Wiceprzewodniczący i słusznie: Czy gdyby nie było innych potrzeb Gminy, finansowej, to Pan Burmistrz by zbywał? Więc ja powiedziałem: Prawdopodobnie też bym Państwa o to prosił. Nie wiem, czy dzisiaj czy może za pół roku, bo od początku ja nie kryłem, że mój plan polegał na tym, żeby tym zadaniem, jak prowadzenie tej Spółki nie zajmowała się Gmina. Żeby bronić interesów mieszkańców nie poprzez cenę, bo my jej nie obronimy, a już na pewno nie Rada Miejska, tylko poprzez stwarzanie warunków zaopatrzenia w ciepło. Dzisiaj Spółdzielnia, bodajże, „DOM” chce się przyłączyć i myślę, że ten Prezes i Spółdzielnia nie robią to ze względów politycznych, mimo, że wiedzą, jakie mamy plany, uchwały, tylko ekonomicznych. Dlaczego Gmina nie podłącza „1” mimo, że jest Wspólnikiem tej Spółki, a no dlatego, że Pan Prezes na dzisiaj nie przekonał Burmistrza jako odpowiedzialnego za majątek Szkoły Podstawowej Nr 1, gdzie Dyrektor mówi, że na razie oferta jest niekorzystna, że to, co robimy dzisiaj jest korzystniejsze niż oferta PEC-u. Ale ja nawet twierdzę, że kiedy nie będziemy Wspólnikiem, to nasze zachowanie jako odpowiedzialność wobec obywateli i swojego majątku będzie bardziej swobodne. Z prostego powodu, bo nie będziemy Wspólnikiem, Wspólnikiem, więc nie będziemy mogli być posądzeni przez drugiego Wspólnika o narażania czy niekorzystną działalność na rzecz Spółki. Ja nie chcę rozszerzać tego, bo o tym mówiłem na Komisjach i my dzisiaj na sesji dokładnie trzeci raz powtarzamy to samo. Natomiast chciałem się zapytać tych wątpiących: No, to skoro mamy Spółkę „Płonia”, którą specjalnie utworzyliśmy, to czemu dzisiaj nie zablokowaliście Państwo 13% wzrostu cen? I możecie powiedzieć - macie rację, bo nie macie na to wpływu, mimo, że ustawodawca, jakiś udział Rady w tym przewidział. Natomiast nie przewiduje w kształtowaniu cen ciepła żadnego udziału. Ja nie wiem, czy to jest stety czy niestety. Z punktu widzenia wolnego rynku, to jest bardzo słusznie, żeby ta cena nie była decyzja polityczną tylko rynkową, a obywatel ma być chroniony poprzez właśnie nie pozwalanie monopolizowania rynku. Czy dzisiaj Pan mówił, że ma monopol. Nie ma. Bo tak naprawdę, to Panu Prezesowi Bublewiczowi warunki kształtują głównie odbiorcy. Ja sam jako Burmistrz pamiętam sytuacje, gdzie już były projekty uchwał Zgromadzenia Wspólników Spółdzielni – głównego odbiorcy, który zakładał wypowiedzenie umowy. I te umowy są tylko trzymiesięczne. Pan prezes potwierdzi: Tak? Z trzymiesięcznym okresem wypowiedzenia. Więc ja wiem, że w sezonie się nie, ale można poprosić innych. Kiedyś był taki też plan – wybudujcie mi kotłownię gazową. Są chętni. Również wielu mieszkańców najpierw rezygnowało, dzisiaj się przyłącza. Ale, jakie ma znaczenie, kto jest właścicielem? Czy jest zagrożenie ceną? Zawsze. Przykład: Naszej Spółki Wodnej. O tym Pan Prezes mówił. Dzisiaj nie było dyskusji. Nie wiem, czy szczęście czy nieszczęście, ale nie było dyskusji. Skoro się zdecydowano na taki plan inwestycyjny, będą takie koszty amortyzacji, to niestety musimy być świadomi, że cena wody i ścieków też będzie rosła. I prawdopodobnie ani Burmistrz ani Rada tego nie zahamuje tylko pod jednym warunkiem, kiedy dołożymy się do tej ceny. I tylko tyle. Ja powiem Państwu w ten sposób: W uzasadnieniu jest napisane, że my oczywiście chcemy się pozbyć jednego majątku, ale ten majątek ma pozwolić wytworzyć inny majątek. Te kilka milionów, których ja dzisiaj nie złożę deklaracji, ile one będą wynosiły. Jedynie Państwo macie taki projekt, na wniosek Komisji, a konkretnie Pana Przewodniczącego, który ustala Burmistrzowi minimalną kwotę, ale ja sam mówię: Przecież my mamy osiągnąć największy efekt i te nie wiem, czy 5 czy 6 czy ile milionów spowoduje, że my zrobimy coś za 8-12. Oczywiście tu jakiś majątek w postaci udziału sprzedajemy, ale wytwarzamy za 56 milionów złotych, Proszę Państwa, w innej Spółce. Bo my – jeszcze raz przypomnę - mamy rozwiązywać problemy mieszkańców, a nie zajmować się działalnością gospodarczą i się zastanawiać, kto by lepiej zarządzał Spółką: Czy Radny Lewczuk czy Burmistrz Siarkiewicz? I lepiej wpływał na jej losy. Ani od tego nie powinien być Burmistrz Siarkiewicz ani nie powinien być Radny Lewczuk. Od tego powinni być profesjonalne firmy. I teraz o tej firmie. Bo Pan powiedział pośrednio, kto jest nabywającym ewentualnie z tym prawem pierwszeństwa. Jeszcze raz podkreślę: Będzie Spółka polska, w której udziały również ma miasto Szczecin. Natomiast nie jest tajemnicą, że głównym udziałowcem jest strona niemiecka, ale bardzo poważny koncern, w który nie wierzę, że robi doraźne zakupy tylko po to, żeby w Barlinku coś zniszczyć, wyciągnąć pieniądze i sobie stąd pójść. Złupić mieszkańców Barlinka. Po prostu w to nie wierzę. Tak, jak w Warszawie, nie wiem, kupił ktoś ENERGĘ czy ENEĘ czy jak to się tam…, STOEN czy inną spółkę. Po prostu, Państwo wiecie, jesteśmy w Unii Europejskiej i dzisiaj nawet zabroniono naszemu Rządowi robić ograniczenia dotyczące, gdzie fundusze emerytalne mają inwestować. Jesteśmy na jednym rynku kapitałowym. Jest tylko pytanie. I to jest pytanie do Rady Miejskiej dzisiaj: Czy pozyskane środki chcemy przeznaczyć na rozwój i w mojej ocenie ci, którzy będą na „tak” są za rozwojem Gminy, bo chcą utrzymać tempo tego rozwoju, (…) i osoby, które mówią „zostawmy takie status quo jak jest i tylko pilnujmy, żeby nikt nas nie okradł. Bo jedno powiem. Nie usłyszałem przez okres, kiedy został projekt uchwały do Rady miejskiej złożony, co się proponuje w zamian. Nawet w zamian za nie sprzedawanie, nie osiągnięcie tego dochodu. Nie ma takich propozycji. Tylko się jest na „nie” dla zasady. I się straszy mieszkańców. Bardzo łatwo się straszy mieszkańców. Ja pamiętam, jak straszono mieszkańców, jak wejdzie Sołowow, to będzie 300 miejsc na bruku, a wtedy chodziło o przejęcie za długi rzeczywiście poważne w ’99 roku, 1.200.000,00 darowaliśmy długu. Ja miałem kilka postępowań prokuratorskich. Długu dla inwestora, dla Barlinka. Dzisiaj słyszę, że jestem winny, jak się zarządza CAPARO. Ale ja wiem, że ten zakład dzisiaj funkcjonuje. Może nie tak jakbyśmy oczekiwali, ale funkcjonuje. Oczywiście nie ja podejmowałem, decyzję. Cieszę się, że mogłem uczestniczyć w znalezieniu potencjalnego inwestora. I tutaj twierdzę, że byśmy nie przegapili pewnej sprawy. A po drugie. Nawet, jeżeli Państwo postanowicie, że sprzedajemy, to nie oznacza, że Burmistrz to sprzeda. Bo być może nie będzie, ni osiągnie takiej ceny. W tych różnych elementach negocjacji, powoływania audytorów itd., że sprzeda. I wtedy ja sam będę miał problem, jak znaleźć źródła finansowania dla zadań, na zadania, które Państwo sobie założyliście. I ja w projekt budżetu na przyszły rok to wstawiłem. Ja pod tym względem rozumiem, jak trudna jest dla Państwa ta decyzja. I to jest bardzo odpowiedzialne. Dzisiaj do biura Rady złożyłem projekt uchwały, który odpowiada Państwa pozytywnej opinii, że chcemy partycypować poprzez dotacje dla Powiatu w modernizację i rozbudowie naszego Szpitala. Wiem, że taki sam projekt uchwały, bo tak mi obiecał, Starosta kieruje do swojej Rady i w styczniu chcemy – mówię o Panie Staroście i mojej osobie, żeby rady podjęły stosowne uchwały. Oczywiście ja nie widzę tu innych źródeł. I tu mówię odpowiedzialnie. Nie widzę innych źródeł finansowania zadań, które Państwo powiedzieliście, że chcecie. Miasto Choszczno, czy Gmina Choszczno w tamtym tygodniu podpisała umowę o sprzedaży 100% swojej Spółki za 6.100.000,00 zł. Oni mają większy problem, bo oni tymi pieniędzmi będą spłacali długi. A my z tych pieniędzy chcemy robić kolejne inwestycje. Więc myślę, że lepiej robić kolejne inwestycje i spłacać właśnie z majątku, który się kiedyś wytworzyło, długi. Natomiast Państwo musicie podjąć decyzję. Wierzę głęboko w to, że ci, którzy zagłosują przeciw będą później składali koleżankom i kolegom Radnym, Burmistrzowi, społeczeństwu propozycje, jak brak tych środków zrekompensować innymi dochodami. Ja mówię akurat nie potrafię tego zrobić na dzisiaj i nie widzę innych źródeł poprzez ograniczenie naszych wydatków. I na pewno nie będziemy mogli partycypować w innych naszych pomysłach, gdzie klaszczemy, że chcielibyśmy, żeby one były. Więc życzę Państwu mądrości w podjęciu decyzji. Wierzę głęboko w to, że emocje zostaną odłożone. A tak, jak zapisałem w uzasadnieniu, nawet tu koleżance Zastępczyni powiedziałem, że sam jestem zaskoczony spójnością miedzy tym starym uzasadnieniem a obecnym, bo nie kryję, że jak pisaliśmy nowe uzasadnienie nie patrzyliśmy w stare. A tutaj nie ma żadnej sprzeczności. Idea została dokładnie taka, o jaką chodziło: dokapitalizować, podnieść wartość i zbyć to, co się posiada. Można powiedzieć, że zostaje i oczywiście wtedy będę starał się maksymalnie działać w interesie Gminy chroniąc te nasze udziały i wykorzystując, no korzyści z posiadania tych udziałów. Co do dywidendy, mówiłem o tym na Komisji. Po pierwsze. Nie jest możliwe, żeby w styczniu – lutym dokonać całej operacji, bo ta operacja – tu Pan Prezes też potwierdzi, że może trwać nawet około roku. Zresztą Pan sam czytał, jak ona jest skomplikowana. Po drugie. Też na Komisji mówiłem, że Pan Prezes przygotował plan inwestycyjny na lata kolejne. To są trzy lata do przodu. I właśnie na Walnym będą zapadały decyzje, czy ze środków własnych również - bo najczęściej współwłaściciele robią tak, że się inwestycje finansuje z zysków, czy z zysku – środków własnych Spółki czy trzeba będzie jeszcze dołożyć przez wspólników. Przy czym muszę uczciwie powiedzieć, mamy taką umowę z Firmą SEC, że sprawa ewentualnego dokapitalizowania przez wspólników ma być sprawą ostatnią a nie pierwszą. Czyli najpierw szukamy źródeł finansowania w samej Spółce z możliwością nawet kredytowania, wsparciem z zysku, wsparciem ewentualnie i ostatecznością… Wszystko wskazuje na to, że nawet nie będzie potrzeba prawdopodobnie angażować zysku. Więc, to mogę takie wstępne deklaracje złożyć, bo jestem w ubiegłych tygodniu po rozmowach z Prezesem SEC-u. Więc można zakładać, że w drugim półroczu tak, jak w tym roku w końcówce ten zysk może się pojawi, ale dzisiaj jeszcze nie mamy bilansu i ja nie mogę deklarować, ile jego będzie. I to jest jedyny powód. Nie trzeba się naprawdę doszukiwać innych powodów. Jedyny powód, dla którego w planie budżetu nie ma na ten rok. I na pewno będziemy tak to robili, żeby jeszcze zysk jako były właściciel czy współwłaściciel, żeby trafił do nas, bo to by było już zupełnie no nielogiczne, żebyśmy nie skorzystali z tego zysku. Dziękuję bardz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Radny Zbigniew Blezień </w:t>
      </w:r>
      <w:r>
        <w:rPr>
          <w:rFonts w:cs="Comic Sans MS" w:ascii="Comic Sans MS" w:hAnsi="Comic Sans MS"/>
          <w:sz w:val="22"/>
          <w:szCs w:val="22"/>
        </w:rPr>
        <w:t>mówił: „</w:t>
      </w:r>
      <w:r>
        <w:rPr>
          <w:rFonts w:cs="Comic Sans MS" w:ascii="Comic Sans MS" w:hAnsi="Comic Sans MS"/>
          <w:i/>
          <w:sz w:val="22"/>
          <w:szCs w:val="22"/>
        </w:rPr>
        <w:t>Panie Przewodniczący. Szanowna Rado. Panie Burmistrzu. Ja chciałbym uzyskać odpowiedź na pytanie, które częściowo już Pan chciał odpowiedzieć, ze będziemy robili wszystko, żeby tą dywidendę z zysków otrzymać. Ale mówienie tu: „wszystko”, to może znaczyć „tak” albo „nie”. A ja chciałbym wiedzieć, czy będzie po podjęciu tej uchwały możliwość i dostaniemy ta dywidendę, czy nie dostaniemy. I tyle chciałbym wiedzieć. Bo to jest dosyć istotna kwestia. A już po ostatnich wyjaśnieniach dostałem odpowiedź na temat tego, dlaczego nie ma tej dywidendy przewidywanej w naszym budżecie. Bo tez o to chciałem spytać, ale już ta odpowiedź padła.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pPr>
      <w:r>
        <w:rPr>
          <w:rFonts w:cs="Comic Sans MS" w:ascii="Comic Sans MS" w:hAnsi="Comic Sans MS"/>
          <w:b/>
          <w:sz w:val="22"/>
          <w:szCs w:val="22"/>
        </w:rPr>
        <w:t xml:space="preserve">Radny Paweł Lewczuk </w:t>
      </w:r>
      <w:r>
        <w:rPr>
          <w:rFonts w:cs="Comic Sans MS" w:ascii="Comic Sans MS" w:hAnsi="Comic Sans MS"/>
          <w:sz w:val="22"/>
          <w:szCs w:val="22"/>
        </w:rPr>
        <w:t>powiedział: „</w:t>
      </w:r>
      <w:r>
        <w:rPr>
          <w:rFonts w:cs="Comic Sans MS" w:ascii="Comic Sans MS" w:hAnsi="Comic Sans MS"/>
          <w:i/>
          <w:sz w:val="22"/>
          <w:szCs w:val="22"/>
        </w:rPr>
        <w:t>Moje zdanie jest następujące. Ja już mówiłem, że jestem przeciwnikiem i będę głosował przeciwko tej uchwale, ale uważam, że jeżeli ta uchwała miałaby być podjęta to po pierwsze. O odbyciu zgromadzenia wspólników, podziale zysku, wypłaty dywidendy, wtedy i po przedłożeniu ekspertyzy wyceny, wtedy, ewentualnie, radni mogliby do tego podejść. Inaczej, uważam tą decyzję, że nie powinna Rada podejmować na tym poziomie i dzisiaj. Nawet jeśliby było przekonanie, to, Szanowni Państwo, nie teraz, nie teraz.”</w:t>
      </w:r>
    </w:p>
    <w:p>
      <w:pPr>
        <w:pStyle w:val="Normal"/>
        <w:jc w:val="both"/>
        <w:rPr>
          <w:rFonts w:ascii="Comic Sans MS" w:hAnsi="Comic Sans MS" w:cs="Comic Sans MS"/>
          <w:i/>
          <w:i/>
          <w:sz w:val="22"/>
          <w:szCs w:val="22"/>
        </w:rPr>
      </w:pPr>
      <w:r>
        <w:rPr>
          <w:rFonts w:eastAsia="Comic Sans MS" w:cs="Comic Sans MS" w:ascii="Comic Sans MS" w:hAnsi="Comic Sans MS"/>
          <w:i/>
          <w:sz w:val="22"/>
          <w:szCs w:val="22"/>
        </w:rPr>
        <w:t xml:space="preserve"> </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Burmistrz Barlinka </w:t>
      </w:r>
      <w:r>
        <w:rPr>
          <w:rFonts w:cs="Comic Sans MS" w:ascii="Comic Sans MS" w:hAnsi="Comic Sans MS"/>
          <w:sz w:val="22"/>
          <w:szCs w:val="22"/>
        </w:rPr>
        <w:t>mówił: „</w:t>
      </w:r>
      <w:r>
        <w:rPr>
          <w:rFonts w:cs="Comic Sans MS" w:ascii="Comic Sans MS" w:hAnsi="Comic Sans MS"/>
          <w:i/>
          <w:sz w:val="22"/>
          <w:szCs w:val="22"/>
        </w:rPr>
        <w:t>Ja z Prezesem rozmawiałem w październiku, więc teraz się upewniłem u Prezesa, bo zmian jest cieplejsza niż w latach ubiegłych, czy będzie zysk za ten rok? Prezes mi mówi, że będzie. Prawdopodobnie, że walne będzie gdzieś kwiecień – maj (…). Więc, Proszę Państw, jeżeli będzie zysk, to otrzymamy oczywiście za rok bieżący będzie nam przysługiwał. I to jest odpowiedź twierdząca dla Pana Blezienia. Natomiast jak… Już Panu odpowiadam Panie Zbyszku. Więc zysk na pewno będzie. Natomiast ja Państwu nie złożę deklaracji, że on wpłynie do budżetu Gminy, dlatego, że walne rozstrzygnie, jak będzie podzielony. My znamy tylko proporcje podziału. A czy on pójdzie na inwestycje, czy dla wspólników, to musimy się tu dogadać. I to jest. No, wreszcie widzę Pan Lewczuk zrozumiał. Tak? No, przepraszam Panie Pawle, nie chodzi mi o wywoływanie dyskusji. Więc takiej deklaracji nie składam, że on wpłynie do budżetu Gminy. Pan Prezes rozmawiając ze mną, przedstawiając drugiemu wspólnikowi założenia – w październiku, wskazywał, ze jest w stanie te nasze plany inwestycyjne, o tym mówiłem na Komisjach, spółki sfinansować z dochodów własnych i pożyczek. Nie będzie wnioskował o uzupełnienie zyskiem. Ale to było w październiku, Dzisiaj mamy grudzień. Jeszcze czeka na bilans i będzie wiadomo, jak się zachowamy. Więc prawdopodobnie, ale ja nie chciałbym, żeby ktoś mi powiedział: czemu nie ma tego zysku w budżecie? Przypomnę, że w tym roku dopiero też po sierpniu do nas wpłynął, czy w październiku. W lipcu – o przepraszam. Dopiero w drugim półroczu. I nie będę wyprzedzająco składał deklaracji. Jedno wiemy, że zysk będzie.”</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Paweł Lewczuk </w:t>
      </w:r>
      <w:r>
        <w:rPr>
          <w:rFonts w:cs="Comic Sans MS" w:ascii="Comic Sans MS" w:hAnsi="Comic Sans MS"/>
          <w:sz w:val="22"/>
          <w:szCs w:val="22"/>
        </w:rPr>
        <w:t>mówił: „</w:t>
      </w:r>
      <w:r>
        <w:rPr>
          <w:rFonts w:cs="Comic Sans MS" w:ascii="Comic Sans MS" w:hAnsi="Comic Sans MS"/>
          <w:i/>
          <w:sz w:val="22"/>
          <w:szCs w:val="22"/>
        </w:rPr>
        <w:t>Przecież ja tyle mówiłem, że każdy zrozumie. Zysk to jedno, a dywidenda to drugie. Panie Burmistrzu, nam na kasie zależy, nie na zysku. Bo jeżeli kontrahent będzie wiedział, że ma prawo pierwszeństwa i praktycznie tylko z nim będzie Pan rozmawiał, a to już udokumentowałem, i będzie wiedział, że jest taka uchwała, to wszystko będzie robił, żeby ten zysk na fundusz rezerwy przeznaczyć. A za rok przerzuci na dywidendy. Przecież to można robić, Pan wie. Chwilowo można przeznaczyć na fundusz rezerwy, jako na potencjalne inwestycje, a za rok transferować to za Odrę. My chcemy kasę Panie Burmistrzu, wyraźnie, do Gminy. I uważam, ze podjęcie uchwały po podziale zysku byłoby ewentualnie możliwe do rozważenia, a nie w tej chwili. Bo Pan się wije, przepraszam nie chcę obrazić, tak delikatnie, jak ten piskorz, przepraszam za porównanie, ale konkretnie Pan nie mówi. Po pierwsze powinien Pan publicznie powiedzieć, że będę głosował za dywidendą. A tego Pan nie powiedział. A przecież ma Pan głos. Bez Pana głosu, niestety, ale firma zewnętrzna nie może tego przeznaczyć na fundusz rezerwowy. Jest argument – chcecie kupić firmę – mi radni nie pozwolą. Tu oczekiwałem, ale Pan nie powiedział. Dalej Pan się wije – panie Burmistrzu – jak piskorz. A ma Pan jeszcze, póki, co, w podziale zysku, w inwestycjach, większość powyżej 55% udziałów i prawo głosu na równi z kontrahentem większościowym. Bez Pana niczego nie można zrobić. Konkretna deklaracja Panie Burmistrzu. Nie udawanie. Mnie zysk nie interesuje. Mnie interesuje wpływ do kasy Gminy, czyli dywidendy.”</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Burmistrz Barlinka </w:t>
      </w:r>
      <w:r>
        <w:rPr>
          <w:rFonts w:cs="Comic Sans MS" w:ascii="Comic Sans MS" w:hAnsi="Comic Sans MS"/>
          <w:sz w:val="22"/>
          <w:szCs w:val="22"/>
        </w:rPr>
        <w:t>powiedział: „</w:t>
      </w:r>
      <w:r>
        <w:rPr>
          <w:rFonts w:cs="Comic Sans MS" w:ascii="Comic Sans MS" w:hAnsi="Comic Sans MS"/>
          <w:i/>
          <w:sz w:val="22"/>
          <w:szCs w:val="22"/>
        </w:rPr>
        <w:t xml:space="preserve">No, oczywiście, że tak się zachowam, Panie radny. </w:t>
        <w:br/>
        <w:t xml:space="preserve">I mułłę, że radni wszyscy wiedzą, że jak Burmistrz używał tego zwrotu, że jak chodzi </w:t>
        <w:br/>
        <w:t xml:space="preserve">o te pieniądze, które przysługują Gminie. A więc ta dywidenda z tego zysku. Panie Radny, myślę, że o to i pytającym chodziło i Panu. I ja to potwierdzam. I też Panu potwierdzam, bez potrzeby wołania tu kogoś ze Szczecina, że ta firma nie szuka powodów, żeby wykiwać kogoś, żeby tam im wpłynęło sto tysięcy więcej dywidendy. Tylko </w:t>
        <w:br/>
        <w:t xml:space="preserve">są zainteresowani zdobywaniem rynku i świadczeniem usług. Bo ta firma do tego została powołana. To nie jest nic złego, że firma pozyskuje. I na pewno nie będą kombinowali </w:t>
        <w:br/>
        <w:t xml:space="preserve">w ten sposób, bo słuchając Pana to jest takie wrażenie, że Pan jest „za” tylko po walnym. A Pan w ogóle nie jest „za”. I Pan to potwierdza. Ja Panu mówię, że jeżeli będzie wola na walnym. A jeszcze raz mówię, wielce prawdopodobne, na bazie dokumentów przedstawionych przez Prezesa, że będziemy chcieli się zyskiem podzielić. Czyli wypłacić sobie dywidendę, bo to jest, pewnie Panu o to chodzi – takie fachowy zwroty, to ja nie planuje tak robić i drugi Prezes, z którym się spotkałem w piątek, tez tak planuje zrobić. Bo to nie są pieniądze, o których my rozmawiamy. My rozmawiamy o milionach, a nie o stu tysiącach złotych, żeby ktoś kogoś oszukał. I jedna sprawa nie będzie miała związku </w:t>
        <w:br/>
        <w:t xml:space="preserve">z drugą. I ja dzisiaj, moje obawy, nawet po zgodzie Rady, są innego typu. Czy w ogóle całą ta procedurę uda się zrobić w 2012 roku. Czy właśnie w pewnym momencie się nie pokłócimy, nie poróżnimy. Będziemy rozjemców, jak Pan czytał, wołał. I wszystko nam </w:t>
        <w:br/>
        <w:t xml:space="preserve">w 2012 roku poleci. Bo to są miesiące. I to nie jest prosta procedura. A później jeszcze ogłosić w ofercie publicznej. A jeżeli tak, nie przecież, żeby tylko wywiesić w gazecie tylko najpierw znaleźć, namówić i później powiedzieć mu stań do konkursu, czy złóż ofertę. Wiec to jest naprawdę długi proces i trudny. Nawet dziękuję Panu za to, że Pan od, bo tego zastrzeżenia do protokołu nie robiłem. Że my nie wiemy, jak proces. Rada wyraża zgodę, ale czy ten proces będzie skuteczny, tego ja nie wiem. </w:t>
        <w:br/>
        <w:t>I satysfakcjonujący nas. Dlatego mi się podobał nawet, bo to jest dla mnie dodatkowy plus, argument. Powiedziałem to Panu Zielińskiemu, że jego wniosek nawet ułatwia mi pewne rozmowy, negocjacje wskazując na minimalne kwoty. Bo ja mogę się wtedy Radą podpierać, że stawia takie warunki. Co jest oczywiście dla mnie wygodne i temu audytorowi, który będzie wyceniał. Panie, nie przychodź Pan z niczym innym jak, nie będzie minimum tego. No, tyle z mojej strony. Proszę Państwa, intencje zostały określone. Spółkę uważamy, że jest nam zbędna. Potrzebne nam są pieniądze na rozwój Gminy. I uważam, że powinniśmy zrobić wszystko, żeby Gmina się dalej rozwijała. Dziękuję bardz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Radny Paweł Lewczuk </w:t>
      </w:r>
      <w:r>
        <w:rPr>
          <w:rFonts w:cs="Comic Sans MS" w:ascii="Comic Sans MS" w:hAnsi="Comic Sans MS"/>
          <w:sz w:val="22"/>
          <w:szCs w:val="22"/>
        </w:rPr>
        <w:t>mówił: „</w:t>
      </w:r>
      <w:r>
        <w:rPr>
          <w:rFonts w:cs="Comic Sans MS" w:ascii="Comic Sans MS" w:hAnsi="Comic Sans MS"/>
          <w:i/>
          <w:sz w:val="22"/>
          <w:szCs w:val="22"/>
        </w:rPr>
        <w:t>Ja mam pytanie natury prawnej. W ogóle, czy Rada jest upoważniona i czy może stawiać kwotę „nie niżej od” nie mając wyceny? A skąd ta kwota? Szanowni Państwo, gdybyśmy mieli wycenę, to tak. A skąd ja mogę wiedzieć, że ta spółka nie jest warta 6 – 7 milionów złotych. A ta wartość dochodowa wyceny też ma różne odłamy sposobów tej wyceny. To nie jest jednolita. Skąd ja wiem, że ten sygnał nie będzie sygnałem dla rzeczoznawcy do naciągania tej ceny. Wyceny są różne. Szanowni Państwo, nie dziwmy się. Rzeczoznawca również różne może mieć poglądy na podjecie pewnych czynników do wyceny. To nie jest takie proste. Sygnalizujemy, że więcej nie chcemy, no, z tego to tak wynika. Czy w ogóle prawnie jest to możliwe. Bez wyceny zaznaczam. Bo gdyby była wycena jest to jasne. Jest to podstawa wpisania kwoty. A tutaj, no, nie ma. Ja nie wiem. Gdybym miał pewną, no, przeświadczony, że to więcej nie może kosztować, to co innego. A skąd wiemy, że to nie może 6 – 7 milionów kosztować. Skąd my wiemy, że ten majątek. Jaki my sygnał dajemy. A co za przeszkoda, jeśli Pan Burmistrz, że procedura będzie trwała pół roku. Poczekać 3 – 4 miesiące. Przedłożyć wycenę. Będziemy wiedzieli za ile ewentualnie Rada może to przegłosować, poniżej kwoty nie przejdzie. Po podziale zysku, po wypłacie dywidendy. A po co się spieszyć. Pośpiech to tylko przy łapaniu pcheł jest potrzebny, a nie przy podejmowaniu takiej decyzji, ważnej, istotnej dla budżetu Gminy.”</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t xml:space="preserve">Dariusz Zieliński – Przewodniczący Rady Miejskiej </w:t>
      </w:r>
      <w:r>
        <w:rPr>
          <w:rFonts w:cs="Comic Sans MS" w:ascii="Comic Sans MS" w:hAnsi="Comic Sans MS"/>
          <w:sz w:val="22"/>
          <w:szCs w:val="22"/>
        </w:rPr>
        <w:t>mówił: „</w:t>
      </w:r>
      <w:r>
        <w:rPr>
          <w:rFonts w:cs="Comic Sans MS" w:ascii="Comic Sans MS" w:hAnsi="Comic Sans MS"/>
          <w:i/>
          <w:sz w:val="22"/>
          <w:szCs w:val="22"/>
        </w:rPr>
        <w:t>Poniekąd odpowiadając na, w zmienionym projekcie uchwały jest podpis radny prawnego, że prawidłowe pod względem formalno – prawnym. Zdaję sobie sprawę, że to nie jest odpowiedź w pełni satysfakcjonująca Pana radnego. I tyle bym zamknął odnosząc się do części ostatniej wypowiedzi Pana Radnego. A pozostała część to są wątpliwości</w:t>
      </w:r>
      <w:r>
        <w:rPr>
          <w:rFonts w:cs="Comic Sans MS" w:ascii="Comic Sans MS" w:hAnsi="Comic Sans MS"/>
          <w:sz w:val="22"/>
          <w:szCs w:val="22"/>
        </w:rPr>
        <w:t xml:space="preserve">.” Następnie zamknął dyskusję w tym punkcie porządku obrad i zarządził głosowanie nad projektem uchwały w sprawie </w:t>
      </w:r>
      <w:r>
        <w:rPr>
          <w:rFonts w:cs="Arial" w:ascii="Comic Sans MS" w:hAnsi="Comic Sans MS"/>
          <w:sz w:val="22"/>
          <w:szCs w:val="22"/>
        </w:rPr>
        <w:t xml:space="preserve">wyrażenia zgody na zbycie udziałów w kapitale zakładowym Spółki Przedsiębiorstwo Energetyki Cieplnej Spółka z ograniczoną odpowiedzialnością </w:t>
        <w:br/>
        <w:t>z siedzibą w Barlinku.</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10 głosach za i 5 przeciwnych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wyrażenia zgody na zbycie udziałów w kapitale zakładowym Spółki Przedsiębiorstwo Energetyki Cieplnej Spółka z ograniczoną odpowiedzialnością z siedzibą w Barlin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y uchwał oraz uchwała Nr XV/205/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ogłosił 10 minut przerwy.</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0.</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 xml:space="preserve">uchylenia uchwały Nr IX/117/2011 Rady Miejskiej </w:t>
        <w:br/>
        <w:t xml:space="preserve">w Barlinku z dnia 22 czerwca 2011 r. w sprawie utworzenia Biblioteki Publicznej </w:t>
        <w:br/>
        <w:t>w Barlin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V/206/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1.</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t xml:space="preserve">Radny Zbigniew Blezień </w:t>
      </w:r>
      <w:r>
        <w:rPr>
          <w:rFonts w:cs="Comic Sans MS" w:ascii="Comic Sans MS" w:hAnsi="Comic Sans MS"/>
          <w:sz w:val="22"/>
          <w:szCs w:val="22"/>
        </w:rPr>
        <w:t xml:space="preserve">prosił o szersze (ponad przedłożone uzasadnienie) przedstawienie sprawy użyczenia działek </w:t>
      </w:r>
      <w:r>
        <w:rPr>
          <w:rFonts w:cs="Arial" w:ascii="Comic Sans MS" w:hAnsi="Comic Sans MS"/>
          <w:sz w:val="22"/>
          <w:szCs w:val="22"/>
        </w:rPr>
        <w:t>dz. nr 248/8, 269/8, 279/4, 292/20, 552/1, 577/1.</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Amelia Pakosz – Zastępca Burmistrza </w:t>
      </w:r>
      <w:r>
        <w:rPr>
          <w:rFonts w:cs="Comic Sans MS" w:ascii="Comic Sans MS" w:hAnsi="Comic Sans MS"/>
          <w:sz w:val="22"/>
          <w:szCs w:val="22"/>
        </w:rPr>
        <w:t>wyjaśniła, że przytoczone nieruchomości przylegają bezpośrednio do terenu prywatnego, na którym jest realizowana zabudowa wielorodzinna i wnioskodawca zamierza wykorzystać użyczony teren na ciąg komunikacyjny oraz parkingi. Inwestycja na tym obszarze zostanie wykonana przez wnioskodawcę bez konieczności zwrotu nakładów, a powstały parking będzie ogólnodostępny.</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t xml:space="preserve">Zygmunt Siarkiewicz – Burmistrz Barlinka </w:t>
      </w:r>
      <w:r>
        <w:rPr>
          <w:rFonts w:cs="Comic Sans MS" w:ascii="Comic Sans MS" w:hAnsi="Comic Sans MS"/>
          <w:sz w:val="22"/>
          <w:szCs w:val="22"/>
        </w:rPr>
        <w:t>mówił, że plan zagospodarowania omawianego terenu zakładał, iż omawiane działki będą zbyty wraz z nieruchomością, na której realizowana jest zabudowa wielorodzinna. Jednak takie rozwiązanie utrudniłoby znacznie dowóz dzieci do przedszkola. Stąd takie rozwiązanie, które z jednej strony zagwarantuje zagospodarowanie terenu, a z drugiej ogólną jego dostępność.</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 xml:space="preserve">wyrażenia zgody na użyczenie na czas nieoznaczony </w:t>
        <w:br/>
        <w:t xml:space="preserve">w trybie bezprzetargowym nieruchomości stanowiących własność Gminy Barlinek </w:t>
        <w:br/>
        <w:t>(dz. nr 248/8, 269/8, 279/4, 292/20, 552/1, 577/1).</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V/207/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Grzegorz Zieliński </w:t>
      </w:r>
      <w:r>
        <w:rPr>
          <w:rFonts w:cs="Comic Sans MS" w:ascii="Comic Sans MS" w:hAnsi="Comic Sans MS"/>
          <w:sz w:val="22"/>
          <w:szCs w:val="22"/>
        </w:rPr>
        <w:t>zwrócił uwagę, że załącznik graficzny do uchwały jest nieaktualny, gdyż zawiera nazwę ulicy zmienioną wiele lat temu, tj. ul. Armii Czerwonej. Pytał, czy Gmina nie posiada aktualniejszych map?</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Zygmunt Siarkiewicz – Burmistrz Barlinka </w:t>
      </w:r>
      <w:r>
        <w:rPr>
          <w:rFonts w:cs="Comic Sans MS" w:ascii="Comic Sans MS" w:hAnsi="Comic Sans MS"/>
          <w:sz w:val="22"/>
          <w:szCs w:val="22"/>
        </w:rPr>
        <w:t>(z sali) odpowiedział, że nie ma aktualniejszym map.</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wyrażenia zgody na wydzierżawienie w trybie bezprzetargowym na okres powyżej 3 lat nieruchomości stanowiącej własność Gminy Barlinek – część dz. nr 224/2.</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V/208/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ind w:left="360" w:hanging="0"/>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wyrażenia zgody na obciążenie nieruchomości odpłatną służebnością przesyłu – dz. nr 223/2.</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XV/209/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wyrażenia zgody na obciążenie nieruchomości odpłatną służebnością przesyłu – dz. nr 289/2 i 290.</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XV/210/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wyrażenia zgody na obciążenie nieruchomości odpłatną służebnością przesyłu – dz. nr 30/2.</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XV/211/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wyrażenia zgody na obciążenie nieruchomości odpłatną służebnością przesyłu – dz. nr 60/1 i 61/2.</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XV/212/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wyrażenia zgody na obciążenie nieruchomości odpłatną służebnością przesyłu – dz. nr 3/3.</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V/213/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4.</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wyrażenia zgody na obciążenie nieruchomości odpłatną służebnością drogową (dz. nr 6/4 i 7/14).</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V/214/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5.</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 xml:space="preserve">wyrażenia zgody na wydzierżawienie na czas nieoznaczony </w:t>
        <w:br/>
        <w:t xml:space="preserve">w trybie bezprzetargowym nieruchomości stanowiącej własność Gminy Barlinek </w:t>
        <w:br/>
        <w:t>– dz. nr 261/6.</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V/215/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 xml:space="preserve">wyrażenia zgody na wydzierżawienie na czas nieoznaczony </w:t>
        <w:br/>
        <w:t xml:space="preserve">w trybie bezprzetargowym nieruchomości stanowiącej własność Gminy Barlinek </w:t>
        <w:br/>
        <w:t>– dz. nr 258/3.</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V/216/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 xml:space="preserve">wyrażenia zgody na wydzierżawienie na czas nieoznaczony </w:t>
        <w:br/>
        <w:t xml:space="preserve">w trybie bezprzetargowym nieruchomości stanowiącej własność Gminy Barlinek </w:t>
        <w:br/>
        <w:t>– dz. nr 291/2.</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V/217/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6.</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wyrażenia zgody na wydzierżawienie w trybie bezprzetargowym na czas nieoznaczony nieruchomości stanowiącej własność Gminy Barlinek – dz. nr 725/21</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V/218/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7.</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sz w:val="22"/>
          <w:szCs w:val="22"/>
        </w:rPr>
        <w:t xml:space="preserve">Radny Mariusz Maciejewski </w:t>
      </w:r>
      <w:r>
        <w:rPr>
          <w:rFonts w:cs="Comic Sans MS" w:ascii="Comic Sans MS" w:hAnsi="Comic Sans MS"/>
          <w:sz w:val="22"/>
          <w:szCs w:val="22"/>
        </w:rPr>
        <w:t>poruszył sprawę zabierania głosu przez Burmistrza Barlinka na sesjach Rady Miejskiej w Barlinku. Zdaniem radnego Burmistrz uczestniczy w obradach, ale nie ma takich samych uprawnień przy zabieraniu głosu, jak radni. Radny stał na stanowisku, że Burmistrz może jedynie odpowiadać na pytania radnych.</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bCs/>
          <w:sz w:val="22"/>
          <w:szCs w:val="22"/>
        </w:rPr>
        <w:t xml:space="preserve">Dariusz Zieliński – Przewodniczący Rady Miejskiej – </w:t>
      </w:r>
      <w:r>
        <w:rPr>
          <w:rFonts w:cs="Comic Sans MS" w:ascii="Comic Sans MS" w:hAnsi="Comic Sans MS"/>
          <w:bCs/>
          <w:sz w:val="22"/>
          <w:szCs w:val="22"/>
        </w:rPr>
        <w:t xml:space="preserve">stwierdził, że zgodnie z art. 19, ust. 2 usg, to Przewodniczący Rady Miejskiej prowadzi obrady Rady Miejskiej </w:t>
        <w:br/>
        <w:t xml:space="preserve">i on też decyduje, komu udziela głosu. </w:t>
      </w:r>
      <w:r>
        <w:rPr>
          <w:rFonts w:cs="Comic Sans MS" w:ascii="Comic Sans MS" w:hAnsi="Comic Sans MS"/>
          <w:b/>
          <w:bCs/>
          <w:sz w:val="22"/>
          <w:szCs w:val="22"/>
        </w:rPr>
        <w:t xml:space="preserve"> </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u w:val="single"/>
        </w:rPr>
        <w:t>Ad.pkt.18.</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TextBody"/>
        <w:jc w:val="both"/>
        <w:rPr/>
      </w:pPr>
      <w:r>
        <w:rPr>
          <w:rFonts w:cs="Comic Sans MS" w:ascii="Comic Sans MS" w:hAnsi="Comic Sans MS"/>
          <w:sz w:val="22"/>
          <w:szCs w:val="22"/>
        </w:rPr>
        <w:t>Na tym wyczerpał się porządek posiedzenia w związku, z czym</w:t>
      </w:r>
      <w:r>
        <w:rPr>
          <w:rFonts w:cs="Comic Sans MS" w:ascii="Comic Sans MS" w:hAnsi="Comic Sans MS"/>
          <w:b/>
          <w:bCs/>
          <w:sz w:val="22"/>
          <w:szCs w:val="22"/>
        </w:rPr>
        <w:t xml:space="preserve"> Dariusz</w:t>
      </w:r>
      <w:r>
        <w:rPr>
          <w:rFonts w:cs="Comic Sans MS" w:ascii="Comic Sans MS" w:hAnsi="Comic Sans MS"/>
          <w:bCs/>
          <w:sz w:val="22"/>
          <w:szCs w:val="22"/>
        </w:rPr>
        <w:t xml:space="preserve"> </w:t>
      </w:r>
      <w:r>
        <w:rPr>
          <w:rFonts w:cs="Comic Sans MS" w:ascii="Comic Sans MS" w:hAnsi="Comic Sans MS"/>
          <w:b/>
          <w:bCs/>
          <w:sz w:val="22"/>
          <w:szCs w:val="22"/>
        </w:rPr>
        <w:t xml:space="preserve">Zieliński – Przewodniczący Rady Miejskiej </w:t>
      </w:r>
      <w:r>
        <w:rPr>
          <w:rFonts w:cs="Comic Sans MS" w:ascii="Comic Sans MS" w:hAnsi="Comic Sans MS"/>
          <w:sz w:val="22"/>
          <w:szCs w:val="22"/>
        </w:rPr>
        <w:t xml:space="preserve">zakończył XV sesję Rady Miejskiej.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Czas trwania obrad: od godz. 14</w:t>
      </w:r>
      <w:r>
        <w:rPr>
          <w:rFonts w:cs="Comic Sans MS" w:ascii="Comic Sans MS" w:hAnsi="Comic Sans MS"/>
          <w:sz w:val="22"/>
          <w:szCs w:val="22"/>
          <w:vertAlign w:val="superscript"/>
        </w:rPr>
        <w:t>00</w:t>
      </w:r>
      <w:r>
        <w:rPr>
          <w:rFonts w:cs="Comic Sans MS" w:ascii="Comic Sans MS" w:hAnsi="Comic Sans MS"/>
          <w:sz w:val="22"/>
          <w:szCs w:val="22"/>
        </w:rPr>
        <w:t xml:space="preserve"> do godz. 17</w:t>
      </w:r>
      <w:r>
        <w:rPr>
          <w:rFonts w:cs="Comic Sans MS" w:ascii="Comic Sans MS" w:hAnsi="Comic Sans MS"/>
          <w:sz w:val="22"/>
          <w:szCs w:val="22"/>
          <w:vertAlign w:val="superscript"/>
        </w:rPr>
        <w:t>55</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Sporządziły:</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sz w:val="22"/>
          <w:szCs w:val="22"/>
        </w:rPr>
      </w:pPr>
      <w:r>
        <w:rPr>
          <w:rFonts w:cs="Comic Sans MS" w:ascii="Comic Sans MS" w:hAnsi="Comic Sans MS"/>
          <w:sz w:val="22"/>
          <w:szCs w:val="22"/>
        </w:rPr>
        <w:t>Inspektor</w:t>
      </w:r>
    </w:p>
    <w:p>
      <w:pPr>
        <w:pStyle w:val="Normal"/>
        <w:rPr>
          <w:rFonts w:ascii="Comic Sans MS" w:hAnsi="Comic Sans MS" w:cs="Comic Sans MS"/>
          <w:i/>
          <w:i/>
          <w:sz w:val="22"/>
          <w:szCs w:val="22"/>
        </w:rPr>
      </w:pPr>
      <w:r>
        <w:rPr>
          <w:rFonts w:cs="Comic Sans MS" w:ascii="Comic Sans MS" w:hAnsi="Comic Sans MS"/>
          <w:sz w:val="22"/>
          <w:szCs w:val="22"/>
        </w:rPr>
        <w:t>Barbara Walczyńska</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Inspektor </w:t>
        <w:tab/>
        <w:tab/>
        <w:tab/>
        <w:tab/>
        <w:tab/>
        <w:tab/>
        <w:tab/>
        <w:tab/>
        <w:t xml:space="preserve">Przewodniczący </w:t>
      </w:r>
    </w:p>
    <w:p>
      <w:pPr>
        <w:pStyle w:val="Normal"/>
        <w:jc w:val="both"/>
        <w:rPr>
          <w:rFonts w:ascii="Comic Sans MS" w:hAnsi="Comic Sans MS" w:cs="Comic Sans MS"/>
          <w:sz w:val="22"/>
          <w:szCs w:val="22"/>
        </w:rPr>
      </w:pPr>
      <w:r>
        <w:rPr>
          <w:rFonts w:cs="Comic Sans MS" w:ascii="Comic Sans MS" w:hAnsi="Comic Sans MS"/>
          <w:sz w:val="22"/>
          <w:szCs w:val="22"/>
        </w:rPr>
        <w:t xml:space="preserve">Anna Dmytruszewska </w:t>
        <w:tab/>
        <w:tab/>
        <w:tab/>
        <w:tab/>
        <w:tab/>
        <w:t>Rady Miejskiej w Barlinku</w:t>
      </w:r>
    </w:p>
    <w:p>
      <w:pPr>
        <w:pStyle w:val="Normal"/>
        <w:jc w:val="both"/>
        <w:rPr>
          <w:rFonts w:ascii="Comic Sans MS" w:hAnsi="Comic Sans MS" w:cs="Comic Sans MS"/>
          <w:sz w:val="22"/>
          <w:szCs w:val="22"/>
        </w:rPr>
      </w:pPr>
      <w:r>
        <w:rPr>
          <w:rFonts w:cs="Comic Sans MS" w:ascii="Comic Sans MS" w:hAnsi="Comic Sans MS"/>
          <w:sz w:val="22"/>
          <w:szCs w:val="22"/>
        </w:rPr>
        <w:tab/>
        <w:tab/>
        <w:tab/>
        <w:tab/>
        <w:tab/>
        <w:t xml:space="preserve">       </w:t>
        <w:tab/>
        <w:tab/>
        <w:tab/>
        <w:t xml:space="preserve">         Dariusz Zieliński</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6501130</wp:posOffset>
              </wp:positionH>
              <wp:positionV relativeFrom="paragraph">
                <wp:posOffset>-2095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1.65pt;mso-position-vertical-relative:text;margin-left:511.9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Uwydatnienie2">
    <w:name w:val="Uwydatnienie2"/>
    <w:basedOn w:val="Domylnaczcionkaakapitu"/>
    <w:qFormat/>
    <w:rPr>
      <w:b/>
      <w:bCs/>
      <w:i w:val="false"/>
      <w:iCs w:val="false"/>
      <w:color w:val="000000"/>
    </w:rPr>
  </w:style>
  <w:style w:type="character" w:styleId="St1">
    <w:name w:val="st1"/>
    <w:basedOn w:val="Domylnaczcionkaakapitu"/>
    <w:qFormat/>
    <w:rPr>
      <w:b w:val="false"/>
      <w:bCs w:val="false"/>
      <w:color w:val="222222"/>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
    <w:name w:val=" Znak Znak Znak"/>
    <w:basedOn w:val="Normal"/>
    <w:qFormat/>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8:01:00Z</dcterms:created>
  <dc:creator>Basia</dc:creator>
  <dc:description/>
  <dc:language>en-US</dc:language>
  <cp:lastModifiedBy>Basia</cp:lastModifiedBy>
  <cp:lastPrinted>2012-01-31T09:05:00Z</cp:lastPrinted>
  <dcterms:modified xsi:type="dcterms:W3CDTF">2012-02-06T11:15:00Z</dcterms:modified>
  <cp:revision>50</cp:revision>
  <dc:subject/>
  <dc:title/>
</cp:coreProperties>
</file>