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t>PROTOKÓŁ NR XIII/2011</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t>z XIII Sesji Rady Miejskiej w Barlinku VI kadencji</w:t>
      </w:r>
    </w:p>
    <w:p>
      <w:pPr>
        <w:pStyle w:val="Normal"/>
        <w:spacing w:lineRule="auto" w:line="240" w:before="0" w:after="0"/>
        <w:jc w:val="center"/>
        <w:rPr>
          <w:rFonts w:ascii="Arial" w:hAnsi="Arial" w:cs="Arial"/>
          <w:b/>
          <w:b/>
          <w:i/>
          <w:i/>
          <w:sz w:val="24"/>
          <w:szCs w:val="24"/>
        </w:rPr>
      </w:pPr>
      <w:r>
        <w:rPr>
          <w:rFonts w:cs="Arial" w:ascii="Arial" w:hAnsi="Arial"/>
          <w:b/>
          <w:i/>
          <w:sz w:val="24"/>
          <w:szCs w:val="24"/>
        </w:rPr>
        <w:t>samorządu gminnego</w:t>
      </w:r>
    </w:p>
    <w:p>
      <w:pPr>
        <w:pStyle w:val="Normal"/>
        <w:spacing w:lineRule="auto" w:line="240" w:before="0" w:after="0"/>
        <w:jc w:val="center"/>
        <w:rPr>
          <w:rFonts w:ascii="Arial" w:hAnsi="Arial" w:cs="Arial"/>
          <w:i/>
          <w:i/>
          <w:sz w:val="24"/>
          <w:szCs w:val="24"/>
        </w:rPr>
      </w:pPr>
      <w:r>
        <w:rPr>
          <w:rFonts w:cs="Arial" w:ascii="Arial" w:hAnsi="Arial"/>
          <w:i/>
          <w:sz w:val="24"/>
          <w:szCs w:val="24"/>
        </w:rPr>
        <w:t>odbytej w sali konferencyjnej  Barlineckiego Ośrodka Kultury w Barlinku</w:t>
      </w:r>
    </w:p>
    <w:p>
      <w:pPr>
        <w:pStyle w:val="Normal"/>
        <w:spacing w:lineRule="auto" w:line="240" w:before="0" w:after="0"/>
        <w:jc w:val="center"/>
        <w:rPr>
          <w:rFonts w:ascii="Arial" w:hAnsi="Arial" w:cs="Arial"/>
          <w:b/>
          <w:b/>
          <w:i/>
          <w:i/>
          <w:sz w:val="24"/>
          <w:szCs w:val="24"/>
        </w:rPr>
      </w:pPr>
      <w:r>
        <w:rPr>
          <w:rFonts w:cs="Arial" w:ascii="Arial" w:hAnsi="Arial"/>
          <w:b/>
          <w:i/>
          <w:sz w:val="24"/>
          <w:szCs w:val="24"/>
        </w:rPr>
        <w:t>w dniu 24 listopada 2011 roku</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 podstawie art. 20 ust. 1 ustawy z dnia 08 marca 1990 roku o samorządzie gminnym </w:t>
        <w:br/>
      </w: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right"/>
        <w:rPr>
          <w:rFonts w:ascii="Arial" w:hAnsi="Arial" w:cs="Arial"/>
          <w:b/>
          <w:b/>
          <w:i/>
          <w:i/>
        </w:rPr>
      </w:pPr>
      <w:r>
        <w:rPr>
          <w:rFonts w:cs="Arial" w:ascii="Arial" w:hAnsi="Arial"/>
          <w:b/>
          <w:i/>
        </w:rPr>
      </w:r>
    </w:p>
    <w:p>
      <w:pPr>
        <w:pStyle w:val="Normal"/>
        <w:spacing w:lineRule="auto" w:line="240" w:before="0" w:after="0"/>
        <w:jc w:val="right"/>
        <w:rPr>
          <w:rFonts w:ascii="Arial" w:hAnsi="Arial" w:cs="Arial"/>
        </w:rPr>
      </w:pPr>
      <w:r>
        <w:rPr>
          <w:rFonts w:cs="Arial" w:ascii="Arial" w:hAnsi="Arial"/>
        </w:rPr>
        <w:t>XIII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poza grona Rady w obradach udział wzięło 30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obradach udział wzięło </w:t>
      </w:r>
      <w:r>
        <w:rPr>
          <w:rFonts w:cs="Arial" w:ascii="Arial" w:hAnsi="Arial"/>
          <w:color w:val="000000"/>
        </w:rPr>
        <w:t>18</w:t>
      </w:r>
      <w:r>
        <w:rPr>
          <w:rFonts w:cs="Arial" w:ascii="Arial" w:hAnsi="Arial"/>
        </w:rPr>
        <w:t xml:space="preserve">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w:t>
      </w:r>
      <w:r>
        <w:rPr>
          <w:rFonts w:cs="Arial" w:ascii="Arial" w:hAnsi="Arial"/>
          <w:b/>
        </w:rPr>
        <w:t>radnego Eugeniusza Trafalski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eastAsia="Arial" w:cs="Arial" w:ascii="Arial" w:hAnsi="Arial"/>
        </w:rPr>
        <w:t xml:space="preserve"> </w:t>
      </w: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wybrała </w:t>
      </w:r>
      <w:r>
        <w:rPr>
          <w:rFonts w:cs="Arial" w:ascii="Arial" w:hAnsi="Arial"/>
          <w:b/>
        </w:rPr>
        <w:t>radnego Eugeniusza Trafalskiego – na Sekretarza XIII Sesji</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 xml:space="preserve">Dariusz Zieliński – Przewodniczący Rady Miejskiej </w:t>
      </w:r>
      <w:r>
        <w:rPr>
          <w:rFonts w:cs="Arial" w:ascii="Arial" w:hAnsi="Arial"/>
        </w:rPr>
        <w:t xml:space="preserve">odczytał zaproponowany porządek XIII sesj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 xml:space="preserve">Na wniosek Burmistrza Barlinka, </w:t>
      </w:r>
      <w:r>
        <w:rPr>
          <w:rFonts w:cs="Arial" w:ascii="Arial" w:hAnsi="Arial"/>
          <w:b/>
        </w:rPr>
        <w:t>Dariusz Zieliński – Przewodniczący Rady Miejskiej</w:t>
      </w:r>
      <w:r>
        <w:rPr>
          <w:rFonts w:cs="Arial" w:ascii="Arial" w:hAnsi="Arial"/>
        </w:rPr>
        <w:t xml:space="preserve"> wniósł o wycofanie z porządku obrad pkt 13: </w:t>
      </w:r>
      <w:r>
        <w:rPr>
          <w:rFonts w:cs="Arial" w:ascii="Arial" w:hAnsi="Arial"/>
          <w:i/>
        </w:rPr>
        <w:t>„13. Projekt uchwały w sprawie utworzenia jednostki organizacyjnej Gminy Barlinek o nazwie Środowiskowy Dom Samopomocy dla osób z zaburzeniami psychicznymi w Osinie.”</w:t>
      </w:r>
      <w:r>
        <w:rPr>
          <w:rFonts w:cs="Arial" w:ascii="Arial" w:hAnsi="Arial"/>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wniosek Przewodniczącego Rady Miejskiej.</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pPr>
      <w:r>
        <w:rPr>
          <w:rFonts w:cs="Arial" w:ascii="Arial" w:hAnsi="Arial"/>
          <w:i/>
          <w:u w:val="single"/>
        </w:rPr>
        <w:t>Ww. projekt uchwały</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u w:val="single"/>
        </w:rPr>
      </w:pPr>
      <w:r>
        <w:rPr>
          <w:rFonts w:cs="Arial" w:ascii="Arial" w:hAnsi="Arial"/>
          <w:u w:val="single"/>
        </w:rPr>
        <w:t>Porządek obrad, po zmianie, przedstawiał się następująco:</w:t>
      </w:r>
    </w:p>
    <w:p>
      <w:pPr>
        <w:pStyle w:val="Normal"/>
        <w:spacing w:lineRule="auto" w:line="240" w:before="0" w:after="0"/>
        <w:jc w:val="both"/>
        <w:rPr>
          <w:rFonts w:ascii="Arial" w:hAnsi="Arial" w:cs="Arial"/>
          <w:u w:val="single"/>
        </w:rPr>
      </w:pPr>
      <w:r>
        <w:rPr>
          <w:rFonts w:cs="Arial" w:ascii="Arial" w:hAnsi="Arial"/>
          <w:u w:val="single"/>
        </w:rPr>
      </w:r>
    </w:p>
    <w:p>
      <w:pPr>
        <w:pStyle w:val="Normal"/>
        <w:numPr>
          <w:ilvl w:val="0"/>
          <w:numId w:val="4"/>
        </w:numPr>
        <w:tabs>
          <w:tab w:val="clear" w:pos="708"/>
          <w:tab w:val="left" w:pos="426" w:leader="none"/>
        </w:tabs>
        <w:spacing w:lineRule="auto" w:line="240" w:before="0" w:after="0"/>
        <w:ind w:left="1392" w:hanging="1250"/>
        <w:rPr>
          <w:rFonts w:ascii="Arial" w:hAnsi="Arial" w:cs="Arial"/>
        </w:rPr>
      </w:pPr>
      <w:r>
        <w:rPr>
          <w:rFonts w:cs="Arial" w:ascii="Arial" w:hAnsi="Arial"/>
        </w:rPr>
        <w:t xml:space="preserve">Otwarcie obrad. </w:t>
      </w:r>
    </w:p>
    <w:p>
      <w:pPr>
        <w:pStyle w:val="Normal"/>
        <w:numPr>
          <w:ilvl w:val="0"/>
          <w:numId w:val="4"/>
        </w:numPr>
        <w:tabs>
          <w:tab w:val="clear" w:pos="708"/>
          <w:tab w:val="left" w:pos="426" w:leader="none"/>
        </w:tabs>
        <w:spacing w:lineRule="auto" w:line="240" w:before="0" w:after="0"/>
        <w:ind w:left="1392" w:hanging="1250"/>
        <w:rPr>
          <w:rFonts w:ascii="Arial" w:hAnsi="Arial" w:cs="Arial"/>
        </w:rPr>
      </w:pPr>
      <w:r>
        <w:rPr>
          <w:rFonts w:cs="Arial" w:ascii="Arial" w:hAnsi="Arial"/>
        </w:rPr>
        <w:t>Przedstawienie porządku obrad.</w:t>
      </w:r>
    </w:p>
    <w:p>
      <w:pPr>
        <w:pStyle w:val="Normal"/>
        <w:numPr>
          <w:ilvl w:val="0"/>
          <w:numId w:val="4"/>
        </w:numPr>
        <w:tabs>
          <w:tab w:val="clear" w:pos="708"/>
          <w:tab w:val="left" w:pos="426" w:leader="none"/>
        </w:tabs>
        <w:spacing w:lineRule="auto" w:line="240" w:before="0" w:after="0"/>
        <w:ind w:left="426" w:hanging="284"/>
        <w:jc w:val="both"/>
        <w:rPr>
          <w:rFonts w:ascii="Arial" w:hAnsi="Arial" w:cs="Arial"/>
        </w:rPr>
      </w:pPr>
      <w:r>
        <w:rPr>
          <w:rFonts w:cs="Arial" w:ascii="Arial" w:hAnsi="Arial"/>
        </w:rPr>
        <w:t>Wręczenie dyplomów dla wyróżnionych w konkursie pn. „Najbardziej estetyczny balkon i posesja na terenie Miasta i Gminy Barlinek”.</w:t>
      </w:r>
    </w:p>
    <w:p>
      <w:pPr>
        <w:pStyle w:val="Normal"/>
        <w:numPr>
          <w:ilvl w:val="0"/>
          <w:numId w:val="4"/>
        </w:numPr>
        <w:tabs>
          <w:tab w:val="clear" w:pos="708"/>
          <w:tab w:val="left" w:pos="426" w:leader="none"/>
        </w:tabs>
        <w:spacing w:lineRule="auto" w:line="240" w:before="0" w:after="0"/>
        <w:ind w:left="1392" w:hanging="1250"/>
        <w:jc w:val="both"/>
        <w:rPr/>
      </w:pPr>
      <w:r>
        <w:rPr>
          <w:rFonts w:cs="Arial" w:ascii="Arial" w:hAnsi="Arial"/>
        </w:rPr>
        <w:t>Przyjęcie protokołu z XII sesji.</w:t>
      </w:r>
    </w:p>
    <w:p>
      <w:pPr>
        <w:pStyle w:val="Normal"/>
        <w:numPr>
          <w:ilvl w:val="0"/>
          <w:numId w:val="4"/>
        </w:numPr>
        <w:tabs>
          <w:tab w:val="clear" w:pos="708"/>
          <w:tab w:val="left" w:pos="426" w:leader="none"/>
        </w:tabs>
        <w:spacing w:lineRule="auto" w:line="240" w:before="0" w:after="0"/>
        <w:ind w:left="1392" w:hanging="1250"/>
        <w:rPr>
          <w:rFonts w:ascii="Arial" w:hAnsi="Arial" w:cs="Arial"/>
        </w:rPr>
      </w:pPr>
      <w:r>
        <w:rPr>
          <w:rFonts w:cs="Arial" w:ascii="Arial" w:hAnsi="Arial"/>
        </w:rPr>
        <w:t>Zapytania i wolne wnioski.</w:t>
      </w:r>
    </w:p>
    <w:p>
      <w:pPr>
        <w:pStyle w:val="Normal"/>
        <w:numPr>
          <w:ilvl w:val="0"/>
          <w:numId w:val="4"/>
        </w:numPr>
        <w:tabs>
          <w:tab w:val="clear" w:pos="708"/>
          <w:tab w:val="left" w:pos="426" w:leader="none"/>
        </w:tabs>
        <w:spacing w:lineRule="auto" w:line="240" w:before="0" w:after="0"/>
        <w:ind w:left="1392" w:hanging="1250"/>
        <w:rPr>
          <w:rFonts w:ascii="Arial" w:hAnsi="Arial" w:cs="Arial"/>
        </w:rPr>
      </w:pPr>
      <w:r>
        <w:rPr>
          <w:rFonts w:cs="Arial" w:ascii="Arial" w:hAnsi="Arial"/>
        </w:rPr>
        <w:t>Odpowiedzi na zapytania i wolne wnioski.</w:t>
      </w:r>
    </w:p>
    <w:p>
      <w:pPr>
        <w:pStyle w:val="Normal"/>
        <w:numPr>
          <w:ilvl w:val="0"/>
          <w:numId w:val="4"/>
        </w:numPr>
        <w:tabs>
          <w:tab w:val="clear" w:pos="708"/>
          <w:tab w:val="left" w:pos="426" w:leader="none"/>
        </w:tabs>
        <w:spacing w:lineRule="auto" w:line="240" w:before="0" w:after="0"/>
        <w:ind w:left="1392" w:hanging="1250"/>
        <w:jc w:val="both"/>
        <w:rPr/>
      </w:pPr>
      <w:r>
        <w:rPr>
          <w:rFonts w:cs="Arial" w:ascii="Arial" w:hAnsi="Arial"/>
        </w:rPr>
        <w:t>Stan realizacji zadań oświatowych w roku szkolnym 2010/2011.</w:t>
      </w:r>
    </w:p>
    <w:p>
      <w:pPr>
        <w:pStyle w:val="Normal"/>
        <w:numPr>
          <w:ilvl w:val="0"/>
          <w:numId w:val="4"/>
        </w:numPr>
        <w:tabs>
          <w:tab w:val="clear" w:pos="708"/>
          <w:tab w:val="left" w:pos="426" w:leader="none"/>
        </w:tabs>
        <w:spacing w:lineRule="auto" w:line="240" w:before="0" w:after="0"/>
        <w:ind w:left="1392" w:hanging="1250"/>
        <w:jc w:val="both"/>
        <w:rPr>
          <w:rFonts w:ascii="Arial" w:hAnsi="Arial" w:cs="Arial"/>
        </w:rPr>
      </w:pPr>
      <w:r>
        <w:rPr>
          <w:rFonts w:cs="Arial" w:ascii="Arial" w:hAnsi="Arial"/>
        </w:rPr>
        <w:t>Informacje o:</w:t>
      </w:r>
    </w:p>
    <w:p>
      <w:pPr>
        <w:pStyle w:val="Normal"/>
        <w:numPr>
          <w:ilvl w:val="0"/>
          <w:numId w:val="3"/>
        </w:numPr>
        <w:tabs>
          <w:tab w:val="clear" w:pos="708"/>
          <w:tab w:val="left" w:pos="720" w:leader="none"/>
        </w:tabs>
        <w:spacing w:lineRule="auto" w:line="240" w:before="0" w:after="0"/>
        <w:ind w:left="720" w:hanging="294"/>
        <w:jc w:val="both"/>
        <w:rPr>
          <w:rFonts w:ascii="Arial" w:hAnsi="Arial" w:cs="Arial"/>
        </w:rPr>
      </w:pPr>
      <w:r>
        <w:rPr>
          <w:rFonts w:cs="Arial" w:ascii="Arial" w:hAnsi="Arial"/>
        </w:rPr>
        <w:t>wydanych w 2011 r. decyzjach dot. tzw. opłaty planistycznej, opłat z tytułu wzrostu wartości nieruchomości w związku z uchwaleniem lub zmianą miejscowego planu zagospodarowania przestrzennego,</w:t>
      </w:r>
    </w:p>
    <w:p>
      <w:pPr>
        <w:pStyle w:val="Normal"/>
        <w:numPr>
          <w:ilvl w:val="0"/>
          <w:numId w:val="3"/>
        </w:numPr>
        <w:tabs>
          <w:tab w:val="clear" w:pos="708"/>
          <w:tab w:val="left" w:pos="720" w:leader="none"/>
        </w:tabs>
        <w:spacing w:lineRule="auto" w:line="240" w:before="0" w:after="0"/>
        <w:ind w:left="720" w:hanging="294"/>
        <w:jc w:val="both"/>
        <w:rPr>
          <w:rFonts w:ascii="Arial" w:hAnsi="Arial" w:cs="Arial"/>
        </w:rPr>
      </w:pPr>
      <w:r>
        <w:rPr>
          <w:rFonts w:cs="Arial" w:ascii="Arial" w:hAnsi="Arial"/>
        </w:rPr>
        <w:t>wypłaconych w 2011 r. przez Gminę odszkodowaniach za obniżenie wartości działki w związku z uchwaleniem lub zmianą miejscowego planu zagospodarowania przestrzennego,</w:t>
      </w:r>
    </w:p>
    <w:p>
      <w:pPr>
        <w:pStyle w:val="Normal"/>
        <w:numPr>
          <w:ilvl w:val="0"/>
          <w:numId w:val="3"/>
        </w:numPr>
        <w:tabs>
          <w:tab w:val="clear" w:pos="708"/>
          <w:tab w:val="left" w:pos="720" w:leader="none"/>
        </w:tabs>
        <w:spacing w:lineRule="auto" w:line="240" w:before="0" w:after="0"/>
        <w:ind w:left="720" w:hanging="294"/>
        <w:jc w:val="both"/>
        <w:rPr>
          <w:rFonts w:ascii="Arial" w:hAnsi="Arial" w:cs="Arial"/>
        </w:rPr>
      </w:pPr>
      <w:r>
        <w:rPr>
          <w:rFonts w:cs="Arial" w:ascii="Arial" w:hAnsi="Arial"/>
        </w:rPr>
        <w:t>zgłoszonych w 2011 r. przez właścicieli lub wieczystych użytkowników nieruchomości żądaniach wobec Gminy, jeżeli korzystanie z nieruchomości stało się niemożliwe bądź istotne ograniczone w związku z uchwaleniem albo zmianą miejscowego planu zagospodarowania przestrzennego.</w:t>
      </w:r>
    </w:p>
    <w:p>
      <w:pPr>
        <w:pStyle w:val="Normal"/>
        <w:numPr>
          <w:ilvl w:val="0"/>
          <w:numId w:val="4"/>
        </w:numPr>
        <w:tabs>
          <w:tab w:val="clear" w:pos="708"/>
          <w:tab w:val="left" w:pos="426" w:leader="none"/>
        </w:tabs>
        <w:spacing w:lineRule="auto" w:line="240" w:before="0" w:after="0"/>
        <w:ind w:left="426" w:hanging="284"/>
        <w:jc w:val="both"/>
        <w:rPr>
          <w:rFonts w:ascii="Arial" w:hAnsi="Arial" w:cs="Arial"/>
        </w:rPr>
      </w:pPr>
      <w:r>
        <w:rPr>
          <w:rFonts w:cs="Arial" w:ascii="Arial" w:hAnsi="Arial"/>
        </w:rPr>
        <w:t>Projekt uchwały w sprawie zmiany budżetu Gminy Barlinek na 2011.</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obniżenia ceny skupu żyta do celów wymiaru podatku rolnego na rok 2012.</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sokości stawek opłaty targowej i poboru tej opłaty.</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programu współpracy Gminy Barlinek z organizacjami pozarządowymi oraz podmiotami prowadzącymi działalność pożytku publicznego na rok 2012.</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użyczenie na czas nieoznaczony w trybie bezprzetargowym nieruchomości stanowiącej własność Gminy Barlinek – działka nr 241/1.</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akiet projektów uchwał w sprawie wyrażenia zgody na wydzierżawienie na czas nieoznaczony w trybie bezprzetargowym nieruchomości stanowiących własność Gminy Barlinek.</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obciążenie nieruchomości nieodpłatną służebnością przesyłu – na rzecz ENEA Operator Sp. z o.o. w Poznaniu, działki nr: 804/6, 804/11, 751.</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zbycie nieruchomości położonej w Barlinku przy ul. Gorzowskiej – działka nr 246/10.</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zbycie nieruchomości położonej w Okuniach – działka nr 3/4.</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odstąpienia od sporządzenia miejscowego planu zagospodarowania przestrzennego – działka nr 287/2 obręb Płonno.</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zabezpieczenia środków finansowych na przygotowanie i realizację inwestycji polegającej na wymianie odcinka jezdni oraz budowie parkingu przy ul. Sportowej w Barlinku.</w:t>
      </w:r>
    </w:p>
    <w:p>
      <w:pPr>
        <w:pStyle w:val="Normal"/>
        <w:numPr>
          <w:ilvl w:val="0"/>
          <w:numId w:val="4"/>
        </w:numPr>
        <w:tabs>
          <w:tab w:val="clear" w:pos="708"/>
          <w:tab w:val="left" w:pos="426" w:leader="none"/>
        </w:tabs>
        <w:spacing w:lineRule="auto" w:line="240" w:before="0" w:after="0"/>
        <w:ind w:left="426" w:hanging="426"/>
        <w:jc w:val="both"/>
        <w:rPr>
          <w:rFonts w:ascii="Arial" w:hAnsi="Arial" w:cs="Arial"/>
        </w:rPr>
      </w:pPr>
      <w:r>
        <w:rPr>
          <w:rFonts w:cs="Arial" w:ascii="Arial" w:hAnsi="Arial"/>
        </w:rPr>
        <w:t>Sprawozdanie Burmistrza Barlinka z działalności w okresie międzysesyjnym.</w:t>
      </w:r>
    </w:p>
    <w:p>
      <w:pPr>
        <w:pStyle w:val="Normal"/>
        <w:numPr>
          <w:ilvl w:val="0"/>
          <w:numId w:val="4"/>
        </w:numPr>
        <w:tabs>
          <w:tab w:val="clear" w:pos="708"/>
          <w:tab w:val="left" w:pos="426" w:leader="none"/>
        </w:tabs>
        <w:spacing w:lineRule="auto" w:line="240" w:before="0" w:after="0"/>
        <w:ind w:left="426" w:hanging="426"/>
        <w:rPr>
          <w:rFonts w:ascii="Arial" w:hAnsi="Arial" w:cs="Arial"/>
        </w:rPr>
      </w:pPr>
      <w:r>
        <w:rPr>
          <w:rFonts w:cs="Arial" w:ascii="Arial" w:hAnsi="Arial"/>
        </w:rPr>
        <w:t>Sprawy różne.</w:t>
      </w:r>
    </w:p>
    <w:p>
      <w:pPr>
        <w:pStyle w:val="Normal"/>
        <w:numPr>
          <w:ilvl w:val="0"/>
          <w:numId w:val="4"/>
        </w:numPr>
        <w:tabs>
          <w:tab w:val="clear" w:pos="708"/>
          <w:tab w:val="left" w:pos="426" w:leader="none"/>
        </w:tabs>
        <w:spacing w:lineRule="auto" w:line="240" w:before="0" w:after="0"/>
        <w:ind w:left="426" w:hanging="426"/>
        <w:rPr>
          <w:rFonts w:ascii="Arial" w:hAnsi="Arial" w:cs="Arial"/>
        </w:rPr>
      </w:pPr>
      <w:r>
        <w:rPr>
          <w:rFonts w:cs="Arial" w:ascii="Arial" w:hAnsi="Arial"/>
        </w:rPr>
        <w:t>Zakończenie ob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Radny Eugeniusz Trafalski – Przewodniczący Komisji ds. Estetyzacji</w:t>
      </w:r>
      <w:r>
        <w:rPr>
          <w:rFonts w:cs="Arial" w:ascii="Arial" w:hAnsi="Arial"/>
        </w:rPr>
        <w:t xml:space="preserve"> odczytał protokół z posiedzenia ww. Komisji z oceny posesji i balkonów dokonanej w konkursie pn. „Najbardziej estetyczny balkon i posesja na terenie Miasta i Gminy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tokół Nr 1./2011 z posiedzenia ww. Komisj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yplomy i nagrody osobom wyróżnionym w ww. konkursie wręczyli:</w:t>
      </w:r>
    </w:p>
    <w:p>
      <w:pPr>
        <w:pStyle w:val="Normal"/>
        <w:spacing w:lineRule="auto" w:line="240" w:before="0" w:after="0"/>
        <w:jc w:val="both"/>
        <w:rPr>
          <w:rFonts w:ascii="Arial" w:hAnsi="Arial" w:cs="Arial"/>
        </w:rPr>
      </w:pPr>
      <w:r>
        <w:rPr>
          <w:rFonts w:cs="Arial" w:ascii="Arial" w:hAnsi="Arial"/>
        </w:rPr>
      </w:r>
    </w:p>
    <w:p>
      <w:pPr>
        <w:pStyle w:val="Normal"/>
        <w:numPr>
          <w:ilvl w:val="1"/>
          <w:numId w:val="2"/>
        </w:numPr>
        <w:tabs>
          <w:tab w:val="clear" w:pos="708"/>
          <w:tab w:val="left" w:pos="360" w:leader="none"/>
        </w:tabs>
        <w:spacing w:lineRule="auto" w:line="240" w:before="0" w:after="0"/>
        <w:ind w:left="360" w:hanging="360"/>
        <w:jc w:val="both"/>
        <w:rPr/>
      </w:pPr>
      <w:r>
        <w:rPr>
          <w:rFonts w:cs="Arial" w:ascii="Arial" w:hAnsi="Arial"/>
          <w:i/>
        </w:rPr>
        <w:t>Radny Dariusz Zieliński</w:t>
      </w:r>
      <w:r>
        <w:rPr>
          <w:rFonts w:cs="Arial" w:ascii="Arial" w:hAnsi="Arial"/>
        </w:rPr>
        <w:t xml:space="preserve"> – Przewodniczący Rady Miejskiej,</w:t>
      </w:r>
    </w:p>
    <w:p>
      <w:pPr>
        <w:pStyle w:val="Normal"/>
        <w:numPr>
          <w:ilvl w:val="1"/>
          <w:numId w:val="2"/>
        </w:numPr>
        <w:tabs>
          <w:tab w:val="clear" w:pos="708"/>
          <w:tab w:val="left" w:pos="360" w:leader="none"/>
        </w:tabs>
        <w:spacing w:lineRule="auto" w:line="240" w:before="0" w:after="0"/>
        <w:ind w:left="360" w:hanging="360"/>
        <w:jc w:val="both"/>
        <w:rPr/>
      </w:pPr>
      <w:r>
        <w:rPr>
          <w:rFonts w:cs="Arial" w:ascii="Arial" w:hAnsi="Arial"/>
          <w:i/>
        </w:rPr>
        <w:t>Radny Eugeniusz Trafalski</w:t>
      </w:r>
      <w:r>
        <w:rPr>
          <w:rFonts w:cs="Arial" w:ascii="Arial" w:hAnsi="Arial"/>
        </w:rPr>
        <w:t xml:space="preserve"> – Przewodniczący Komisji ds. Estetyzacji,</w:t>
      </w:r>
    </w:p>
    <w:p>
      <w:pPr>
        <w:pStyle w:val="Normal"/>
        <w:numPr>
          <w:ilvl w:val="1"/>
          <w:numId w:val="2"/>
        </w:numPr>
        <w:tabs>
          <w:tab w:val="clear" w:pos="708"/>
          <w:tab w:val="left" w:pos="360" w:leader="none"/>
        </w:tabs>
        <w:spacing w:lineRule="auto" w:line="240" w:before="0" w:after="0"/>
        <w:ind w:left="360" w:hanging="360"/>
        <w:jc w:val="both"/>
        <w:rPr/>
      </w:pPr>
      <w:r>
        <w:rPr>
          <w:rFonts w:cs="Arial" w:ascii="Arial" w:hAnsi="Arial"/>
          <w:i/>
        </w:rPr>
        <w:t>Zygmunt Siarkiewicz</w:t>
      </w:r>
      <w:r>
        <w:rPr>
          <w:rFonts w:cs="Arial" w:ascii="Arial" w:hAnsi="Arial"/>
        </w:rPr>
        <w:t xml:space="preserve"> – Burmistrz Barlink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obec nie wniesienia uwag do protokółu z XII sesji, </w:t>
      </w:r>
      <w:r>
        <w:rPr>
          <w:rFonts w:cs="Arial" w:ascii="Arial" w:hAnsi="Arial"/>
          <w:b/>
        </w:rPr>
        <w:t>radny Łukasz Stankiewicz – sekretarz obrad XII sesji</w:t>
      </w:r>
      <w:r>
        <w:rPr>
          <w:rFonts w:cs="Arial" w:ascii="Arial" w:hAnsi="Arial"/>
        </w:rPr>
        <w:t xml:space="preserve"> zgłosił wniosek o przyjęcie protokółu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protokół z XII sesji Rady Miejskiej bez uw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5.</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Radny Łukasz Stankiewicz </w:t>
      </w:r>
      <w:r>
        <w:rPr>
          <w:rFonts w:cs="Arial" w:ascii="Arial" w:hAnsi="Arial"/>
        </w:rPr>
        <w:t>zgłosił wniosek o treści:</w:t>
      </w:r>
    </w:p>
    <w:p>
      <w:pPr>
        <w:pStyle w:val="Normal"/>
        <w:spacing w:lineRule="auto" w:line="240" w:before="0" w:after="0"/>
        <w:jc w:val="both"/>
        <w:rPr/>
      </w:pPr>
      <w:r>
        <w:rPr>
          <w:rFonts w:cs="Arial" w:ascii="Arial" w:hAnsi="Arial"/>
          <w:i/>
          <w:color w:val="000000"/>
        </w:rPr>
        <w:t>„</w:t>
      </w:r>
      <w:r>
        <w:rPr>
          <w:rFonts w:cs="Arial" w:ascii="Arial" w:hAnsi="Arial"/>
          <w:i/>
          <w:color w:val="000000"/>
        </w:rPr>
        <w:t>Wnioskuję o naprawę zapadającego się odcinka drogi na ul. Matejki.”</w:t>
      </w:r>
    </w:p>
    <w:p>
      <w:pPr>
        <w:pStyle w:val="Normal"/>
        <w:spacing w:lineRule="auto" w:line="240" w:before="0" w:after="0"/>
        <w:jc w:val="both"/>
        <w:rPr>
          <w:rFonts w:ascii="Arial" w:hAnsi="Arial" w:cs="Arial"/>
          <w:b/>
          <w:b/>
          <w:i/>
          <w:i/>
          <w:color w:val="000000"/>
        </w:rPr>
      </w:pPr>
      <w:r>
        <w:rPr>
          <w:rFonts w:cs="Arial" w:ascii="Arial" w:hAnsi="Arial"/>
          <w:b/>
          <w:i/>
          <w:color w:val="000000"/>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b/>
        </w:rPr>
        <w:t>Radny Eugeniusz Trafalski</w:t>
      </w:r>
      <w:r>
        <w:rPr>
          <w:rFonts w:cs="Arial" w:ascii="Arial" w:hAnsi="Arial"/>
        </w:rPr>
        <w:t xml:space="preserve"> zgłosił wniosek o treści:</w:t>
      </w:r>
    </w:p>
    <w:p>
      <w:pPr>
        <w:pStyle w:val="Normal"/>
        <w:spacing w:lineRule="auto" w:line="240" w:before="0" w:after="0"/>
        <w:jc w:val="both"/>
        <w:rPr>
          <w:rFonts w:ascii="Arial" w:hAnsi="Arial" w:cs="Arial"/>
          <w:b/>
          <w:b/>
          <w:i/>
          <w:i/>
        </w:rPr>
      </w:pPr>
      <w:r>
        <w:rPr>
          <w:rFonts w:cs="Arial" w:ascii="Arial" w:hAnsi="Arial"/>
          <w:i/>
          <w:color w:val="000000"/>
        </w:rPr>
        <w:t>„</w:t>
      </w:r>
      <w:r>
        <w:rPr>
          <w:rFonts w:cs="Arial" w:ascii="Arial" w:hAnsi="Arial"/>
          <w:i/>
          <w:color w:val="000000"/>
        </w:rPr>
        <w:t>W imieniu mieszkańców miejscowości Ożar proszę o sprawdzenie poprawności miejsca ustawienia znaku końca tej miejscowości. Obecnie znak stoi, na drodze biegnącej w kierunku Strąpia, przed skrętem w prawo do domu sołtysa sołectwa Ożar.”</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Radny Roman Wilk </w:t>
      </w:r>
      <w:r>
        <w:rPr>
          <w:rFonts w:cs="Arial" w:ascii="Arial" w:hAnsi="Arial"/>
        </w:rPr>
        <w:t>zgłosił interpelację o treści:</w:t>
      </w:r>
    </w:p>
    <w:p>
      <w:pPr>
        <w:pStyle w:val="Normal"/>
        <w:spacing w:lineRule="auto" w:line="240" w:before="0" w:after="0"/>
        <w:rPr>
          <w:rFonts w:ascii="Arial" w:hAnsi="Arial" w:cs="Arial"/>
          <w:i/>
          <w:i/>
          <w:lang w:eastAsia="pl-PL"/>
        </w:rPr>
      </w:pPr>
      <w:r>
        <w:rPr>
          <w:rFonts w:cs="Arial" w:ascii="Arial" w:hAnsi="Arial"/>
          <w:i/>
          <w:color w:val="000000"/>
        </w:rPr>
        <w:t>„</w:t>
      </w:r>
      <w:r>
        <w:rPr>
          <w:rFonts w:cs="Arial" w:ascii="Arial" w:hAnsi="Arial"/>
          <w:i/>
          <w:color w:val="000000"/>
        </w:rPr>
        <w:t>Kto jest odpowiedzialny za porządek na chodniku przy drodze gminnej (opadłe liście)?”</w:t>
      </w:r>
    </w:p>
    <w:p>
      <w:pPr>
        <w:pStyle w:val="Normal"/>
        <w:spacing w:lineRule="auto" w:line="240" w:before="0" w:after="0"/>
        <w:jc w:val="both"/>
        <w:rPr>
          <w:rFonts w:ascii="Arial" w:hAnsi="Arial" w:cs="Arial"/>
          <w:b/>
          <w:b/>
          <w:i/>
          <w:i/>
          <w:lang w:eastAsia="pl-PL"/>
        </w:rPr>
      </w:pPr>
      <w:r>
        <w:rPr>
          <w:rFonts w:cs="Arial" w:ascii="Arial" w:hAnsi="Arial"/>
          <w:b/>
          <w:i/>
          <w:lang w:eastAsia="pl-P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Radny Zbigniew Blezień </w:t>
      </w:r>
      <w:r>
        <w:rPr>
          <w:rFonts w:cs="Arial" w:ascii="Arial" w:hAnsi="Arial"/>
        </w:rPr>
        <w:t>zgłosił wniosek o treści:</w:t>
      </w:r>
    </w:p>
    <w:p>
      <w:pPr>
        <w:pStyle w:val="Normal"/>
        <w:spacing w:before="0" w:after="0"/>
        <w:jc w:val="both"/>
        <w:rPr/>
      </w:pPr>
      <w:r>
        <w:rPr>
          <w:rFonts w:cs="Arial" w:ascii="Arial" w:hAnsi="Arial"/>
          <w:i/>
          <w:color w:val="000000"/>
        </w:rPr>
        <w:t>„</w:t>
      </w:r>
      <w:r>
        <w:rPr>
          <w:rFonts w:cs="Arial" w:ascii="Arial" w:hAnsi="Arial"/>
          <w:i/>
          <w:color w:val="000000"/>
        </w:rPr>
        <w:t>Wnioskuję o systematyczne wywożenie odpadów segregowanych oraz stałe utrzymywanie czystości w okolicach pojemników przy ul. Grunwaldzkiej.”</w:t>
      </w:r>
    </w:p>
    <w:p>
      <w:pPr>
        <w:pStyle w:val="Normal"/>
        <w:spacing w:lineRule="auto" w:line="240" w:before="0" w:after="0"/>
        <w:jc w:val="both"/>
        <w:rPr>
          <w:rFonts w:ascii="Arial" w:hAnsi="Arial" w:cs="Arial"/>
          <w:b/>
          <w:b/>
          <w:i/>
          <w:i/>
          <w:color w:val="000000"/>
        </w:rPr>
      </w:pPr>
      <w:r>
        <w:rPr>
          <w:rFonts w:cs="Arial" w:ascii="Arial" w:hAnsi="Arial"/>
          <w:b/>
          <w:i/>
          <w:color w:val="000000"/>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Cezary Michalak</w:t>
      </w:r>
      <w:r>
        <w:rPr>
          <w:rFonts w:cs="Arial" w:ascii="Arial" w:hAnsi="Arial"/>
        </w:rPr>
        <w:t xml:space="preserve"> zgłosił interpelację o treści:</w:t>
      </w:r>
    </w:p>
    <w:p>
      <w:pPr>
        <w:pStyle w:val="Normal"/>
        <w:spacing w:lineRule="auto" w:line="240" w:before="0" w:after="0"/>
        <w:jc w:val="both"/>
        <w:rPr>
          <w:rFonts w:ascii="Arial" w:hAnsi="Arial" w:cs="Arial"/>
          <w:i/>
          <w:i/>
        </w:rPr>
      </w:pPr>
      <w:r>
        <w:rPr>
          <w:rFonts w:cs="Arial" w:ascii="Arial" w:hAnsi="Arial"/>
          <w:i/>
          <w:color w:val="000000"/>
        </w:rPr>
        <w:t>„</w:t>
      </w:r>
      <w:r>
        <w:rPr>
          <w:rFonts w:cs="Arial" w:ascii="Arial" w:hAnsi="Arial"/>
          <w:i/>
          <w:color w:val="000000"/>
        </w:rPr>
        <w:t>Proszę o wyjaśnienie powodów, dla których mieszkanie na poddaszu w budynku komunalnym w Barlinku przy ul. 1 Maja nr 2 stoi puste i jest zaplombowane?”</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color w:val="000000"/>
        </w:rPr>
      </w:pPr>
      <w:r>
        <w:rPr>
          <w:rFonts w:cs="Arial" w:ascii="Arial" w:hAnsi="Arial"/>
          <w:b/>
        </w:rPr>
        <w:t>Radny Mariusz Maciejewski</w:t>
      </w:r>
      <w:r>
        <w:rPr>
          <w:rFonts w:cs="Arial" w:ascii="Arial" w:hAnsi="Arial"/>
        </w:rPr>
        <w:t xml:space="preserve"> zabrał głos w sprawie ujęcia w projekcie budżetu Gminy Barlinek na 2012 r. po stronie dochodów, środków pochodzących ze sprzedaży udziałów PEC Sp. z o.o. w Barlinku oraz z mandatów wystawionych przez Straż Miejską w Barlinku. Radny zwrócił uwagę, że w obu przypadkach Burmistrz Barlinka nie ma stosownych uchwał Rady Miejskiej, więc takie zapisy nie powinny się znaleźć w tym dokumencie.</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rPr>
      </w:pPr>
      <w:r>
        <w:rPr>
          <w:rFonts w:cs="Arial" w:ascii="Arial" w:hAnsi="Arial"/>
        </w:rPr>
      </w:r>
    </w:p>
    <w:p>
      <w:pPr>
        <w:pStyle w:val="Heading2"/>
        <w:shd w:fill="FFFFFF" w:val="clear"/>
        <w:spacing w:before="0" w:after="0"/>
        <w:jc w:val="both"/>
        <w:textAlignment w:val="center"/>
        <w:rPr>
          <w:rFonts w:ascii="Arial" w:hAnsi="Arial" w:cs="Arial"/>
          <w:b w:val="false"/>
          <w:b w:val="false"/>
          <w:color w:val="333333"/>
          <w:sz w:val="22"/>
          <w:szCs w:val="22"/>
        </w:rPr>
      </w:pPr>
      <w:r>
        <w:rPr>
          <w:rFonts w:cs="Arial" w:ascii="Arial" w:hAnsi="Arial"/>
          <w:sz w:val="22"/>
          <w:szCs w:val="22"/>
        </w:rPr>
        <w:t xml:space="preserve">Tomasz Olech – członek </w:t>
      </w:r>
      <w:r>
        <w:rPr>
          <w:rFonts w:cs="Arial" w:ascii="Arial" w:hAnsi="Arial"/>
          <w:color w:val="333333"/>
          <w:sz w:val="22"/>
          <w:szCs w:val="22"/>
        </w:rPr>
        <w:t>Rady Powiatowej Powiatu Myśliborskiego Zachodniopomorskiej Izby Rolniczej</w:t>
      </w:r>
      <w:r>
        <w:rPr>
          <w:rFonts w:cs="Arial" w:ascii="Arial" w:hAnsi="Arial"/>
          <w:b w:val="false"/>
          <w:sz w:val="22"/>
          <w:szCs w:val="22"/>
        </w:rPr>
        <w:t xml:space="preserve"> zabrał głos w sprawie udostępnienie świetlicy wiejskiej w Rychnowie na posiedzenie Rady Powiatowej, </w:t>
      </w:r>
      <w:r>
        <w:rPr>
          <w:rFonts w:cs="Arial" w:ascii="Arial" w:hAnsi="Arial"/>
          <w:b w:val="false"/>
          <w:color w:val="333333"/>
          <w:sz w:val="22"/>
          <w:szCs w:val="22"/>
        </w:rPr>
        <w:t>a także obniżenia stawki 1q żyta będącej podstawą obliczania podatku rolnego w 2012 r., oraz sytuacji finansowej rolników. Wyjaśnił, że wysokość stawki za 1 dt żyta ogłoszonej w Komunikacie Prezesa Głównego Urzędu Statystycznego w Warszawie – czyli 74,18 zł jest wynikiem złych warunków atmosferycznych w zeszłym roku, które spowodowały, że ani żyta ani innych zbóż konsumpcyjnych nie była w wystarczającej ilości. Ponadto w roku 2011 miała miejsce kumulacja niekorzystnych zjawisk atmosferycznych: mróz, susza i długotrwałe opady deszczu w czasie żniw, które spowodowały brak odpowiednich parametrów zbóż oraz pogorszenie ich jakości. Stwierdził, że zaproponowana w projekcie uchwały stawka za 1 dt żyta jest stanowczo za wysoka.</w:t>
      </w:r>
    </w:p>
    <w:p>
      <w:pPr>
        <w:pStyle w:val="Normal"/>
        <w:spacing w:lineRule="auto" w:line="240" w:before="0" w:after="0"/>
        <w:jc w:val="both"/>
        <w:rPr>
          <w:rFonts w:ascii="Arial" w:hAnsi="Arial" w:cs="Arial"/>
          <w:b/>
          <w:b/>
          <w:color w:val="333333"/>
          <w:sz w:val="22"/>
          <w:szCs w:val="22"/>
        </w:rPr>
      </w:pPr>
      <w:r>
        <w:rPr>
          <w:rFonts w:cs="Arial" w:ascii="Arial" w:hAnsi="Arial"/>
          <w:b/>
          <w:color w:val="333333"/>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yszard Diaków – mieszkaniec Gminy Barlinek</w:t>
      </w:r>
      <w:r>
        <w:rPr>
          <w:rFonts w:cs="Arial" w:ascii="Arial" w:hAnsi="Arial"/>
        </w:rPr>
        <w:t xml:space="preserve"> zabrał głos w sprawie sytuacji ekonomicznej rolników naszej Gminy oraz zasad ustalania wysokości wymiaru podatku rolnego na 2012 r., jak również wypłacania dopłat dla rolników.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Mirosław Przyborowski – mieszkaniec Barlinka </w:t>
      </w:r>
      <w:r>
        <w:rPr>
          <w:rFonts w:cs="Arial" w:ascii="Arial" w:hAnsi="Arial"/>
        </w:rPr>
        <w:t>zabrał głos w sprawie kształtowania podatków w Gminie Barlinek ze szczególnym wskazaniem na podatek roln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Edward Skałecki – Przewodniczący „Organizacji Przedsiębiorców Barlinek” </w:t>
      </w:r>
      <w:r>
        <w:rPr>
          <w:rFonts w:cs="Arial" w:ascii="Arial" w:hAnsi="Arial"/>
        </w:rPr>
        <w:t xml:space="preserve">zaapelował, aby Rada Miejska nie podnosiła stawki podatku rolnego na 2012 r. m.in. z uwagi na suszę hydrologiczną panującą obecnie w Polsce. Zwrócił również uwagę, że w roku bieżącym obowiązywała stawka tego podatku, w wysokości maksymalnej, czyli ogłoszonej przez </w:t>
      </w:r>
      <w:r>
        <w:rPr>
          <w:rFonts w:cs="Arial" w:ascii="Arial" w:hAnsi="Arial"/>
          <w:color w:val="333333"/>
        </w:rPr>
        <w:t>Prezesa Głównego Urzędu Statystycznego w Warszawie.</w:t>
      </w:r>
      <w:r>
        <w:rPr>
          <w:rFonts w:cs="Arial" w:ascii="Arial" w:hAnsi="Arial"/>
        </w:rPr>
        <w:t xml:space="preserve"> Ponadto zabrał głos w sprawie projektu uchwały dot. odstąpienia od sporządzenia miejscowego planu zagospodarowania przestrzennego dla działki nr 287/2 w Płonnie. Podkreślił, że działalność gospodarcza, jaką zamierza prowadzić tam inwestor jest najbardziej obciążoną różnego rodzaju podatkami działalnością, m.in. podatkiem od nieruchomości, środków transportowych, PIT, CIT, wydobywczym.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Lidia Bilska – mieszkanka Gminy Barlinek </w:t>
      </w:r>
      <w:r>
        <w:rPr>
          <w:rFonts w:cs="Arial" w:ascii="Arial" w:hAnsi="Arial"/>
        </w:rPr>
        <w:t>zabrała głos w sprawie lokatorów przebywających bez meldunku na terenie posesji w miejscowości Janowo i zakłócania spokoju pozostałym lokator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ogłosił 15 - minutową przerwę w obradach. Po przerwie kontynuowano realizację pkt. 5 porząd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Tadeusz Niewiadomski – właściciel firmy P.H.U. Marketing w Barlinku</w:t>
      </w:r>
      <w:r>
        <w:rPr>
          <w:rFonts w:cs="Arial" w:ascii="Arial" w:hAnsi="Arial"/>
        </w:rPr>
        <w:t xml:space="preserve"> zabrał głos w sprawie projektu uchwały dot. odstąpienia od sporządzenia miejscowego planu zagospodarowania przestrzennego dla działki nr 287/2 w Płonnie, ponieważ </w:t>
      </w:r>
      <w:r>
        <w:rPr>
          <w:rFonts w:cs="Arial" w:ascii="Arial" w:hAnsi="Arial"/>
          <w:i/>
        </w:rPr>
        <w:t>„jak już wcześniej wspomniano, Studium uchwalono na działce 287 o areale 22 ha, teren górniczy. A koncesja i wszystkie zezwolenia łącznie z Urzędem Górniczym obejmują tylko i wyłącznie 4 ha. I teraz robienie planu miejscowego na mój koszt, bo tak właśnie jest robione, w jakiś sposób jakby przekreśla sens, bo robienie teraz dla 4 ha a później przy możliwości rozszerzenia na 22 ha to trzeba byłoby robić następne badania na wszystko, całą procedurę uruchamiać od nowa i robić następny plan miejscowy. Moim zdaniem to wydłuży o jakieś – powiedzmy – 1,5 roku do 2,5 uruchomienie tej kopalni. I chciałem nadmienić jeszcze jedno, że – nie wiem, czy Państwo wiecie – ceny surowców z kopalni, które są w tej chwili, które sprzedaję, przywożę aż spod Cedyni, bo Zwierzyń na przykład tu jest bliżej za Strzelcami, nie posiada już takich surowców, nie ma tego żwiru. Ceny w tej chwili kształtują się powyżej 100 zł za tonę. Tutaj wydobycie tego żwiru daje szansę dla wszystkich tutaj potrzebujących przedsiębiorstw i poszczególnych osób fizycznych, że ten żwir może być w połowie ceny. Przynajmniej w połowie ceny. To moim zdaniem jest duży argument. Już nie mówiąc o argumencie, że z tytułu wydobycia Gmina będzie posiadała, co roku dodatkowe podatki. W chwili obecnej od tego areału, gdzie mam właśnie te pokłady żwiru Gmina (…) ma zero podatków, ponieważ to klasy ziemi VI i V i Gmina z tego tytułu nie ma żadnego podatku. A z tytułu, że tam będzie teren górniczy, który został zatwierdzony przez Ministerstwo Górnictwa, Urząd Marszałkowski, SANEPID, wszystkie agendy środowiskowe automatycznie daje szansę dla Gminy i dla Państwa dodatkowych dochodów. Nawet dzisiaj tak, jak tu Edek Skałecki wspominał dostałem pismo z Urzędu Marszałkowskiego, żeby wykazać ile już wydobycia było w III kwartale. Proszę Państwa. Ta procedura, która powinna być, bo rozmawiałem z Urzędem Marszałkowskim, oni się dziwią, że nie ma wydobycia, bo przecież Pan dostał koncesję w miesiącach – chyba kwietniu, a Pan jeszcze do tej pory nie wydobywa. W ogóle są zdziwieni. Oprócz tego, Proszę Państwa, wszystkie moje działania myślę, że są jakby takim, mają dodatkowy plus. Jestem mieszkańcem Gminy Barlinek, ja i moja rodzina wpłacamy podatek na Gminę Barlinek. Nie powiedzmy gdzieś tam mamy firmę w Szczecinie i unikamy płacenia podatków tylko oprócz tego ta kopalnia 4 hektarowa to nie jest moloch rzędu 64 czy tam 70 hektarów. To są moim zdaniem bardzo ważne argumenty przemawiające za tym, żeby uprościć tą procedurę, bo taka jest możliwość, a przy później zwiększeniu i potrzebie zwiększenia tego terenu górniczego sam mogę Państwu i obiecać i oprócz tego to jest obligatoryjnie, że ten teren górniczy następny musi już ze względu na jego wielkość, musi być sporządzony plan miejscowy. Dlatego jeszcze raz zwracam się do Państwa z wielką prośbą, bo nie ukrywam, że czas, który już poświęciliśmy temu terenowi górniczemu od 2009 r. w zasadzie nawet 2008 początek jest dość dużym kęsem, gdzie poniosłem bardzo duże nakłady, wiele problemów z tym związanych i sądzę, że w tej chwili jest czas, żeby już można było i dla Gminy i dla Państwa i dla mnie w jakiś sposób to uprościć, żeby można było mieć dochody z tego tytu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 xml:space="preserve">Zygmunt Siarkiewicz – Burmistrz Barlinka </w:t>
      </w:r>
      <w:r>
        <w:rPr>
          <w:rFonts w:cs="Arial" w:ascii="Arial" w:hAnsi="Arial"/>
        </w:rPr>
        <w:t xml:space="preserve">odpowiadając na wnioski i pytania powiedział: </w:t>
      </w:r>
      <w:r>
        <w:rPr>
          <w:rFonts w:cs="Arial" w:ascii="Arial" w:hAnsi="Arial"/>
          <w:i/>
        </w:rPr>
        <w:t>„Jak Państwo Radni pozwolicie, to dla Pana Stankiewicza, Trafalskiego, Wilka, Blezienia, Michalaka odpowiem na piśmie, dlatego, że wszystkie te wnioski dotyczą sprawdzenia pewnych faktów. Natomiast wniosek Pana Maciejewskiego dotyczący kształtowania budżetu może odpowiem od razu. Ja rozumiem, bo nie wierzę w to, że Pan będąc tek długo radnym, a zwłaszcza funkcyjnym - Wiceprzewodniczącym Rady nie wie, jak się budżet tworzy. Raczej rozumiem, że chodziło o to, o taki zaczepny granat, żeby Burmistrz w tej sprawie się wypowiedział, bo Pan się z czymś nie zgadza. Oczywiście, że ma Pan prawo się nie zgadzać i Pan będzie podejmował decyzję a nie Burmistrz, jak razem ze swoimi koleżankami i kolegami, jak będzie ten budżet w 2012 roku wyglądał. Bardzo ładnie i myślę, że bardzo dokładnie i wnikliwie właśnie na Pana dzisiejsze zapytanie odpowiedział Pan Przewodniczący Rady na poprzedniej sesji bardziej mówiąc może w kontekście podatków od nieruchomości, gdzie się kończą kompetencje Burmistrza a zaczynają kompetencje Rady, więc… A, jeżeli Pan nie wie, to ja przypomnę, że budżet jest planem finansowym. Tak, jak Pana zdaniem może nie powinienem był wpisywać tego dochodu rzędu 3 mln zł, to tak samo dzisiaj nie wiem, czy Państwo podzielicie zdanie Burmistrza, żeby zaciągnąć kolejne zobowiązania na kwotę 3 mln 400 itd. itd. Bo to Państwo zdecydujecie, z jakich dochodów chcecie zrezygnować, a jakie dochody chcecie, żeby Gmina osiągnęła. Oczywiście wtedy będziecie musieli odpowiednio dostosować wydatki. Jestem przekonany, że Pan na tyle wykaże się twórczą inwencją i pomysłami, że Pan będzie potrafił wskazać, jak te dochody zastąpić innymi dochodami w takich milionowych kwotach. Natomiast ja najchętniej bym nic nie robił a bym miał bardzo wygodną wtedy pracę. Czyli nic byśmy nie budowali, nie remontowali, nie tworzyli, nie prowadzili szkół, opieki społecznej itd. Byśmy się zajmowali tylko samymi sobą. O tych czy innych sprawach, czy jest straż na przykład miejska potrzebna, to Państwo zdecydujecie. Dzisiaj jak zrozumiałem. Radny, na przykład, Wilk pytał się o porządek na chodnikach. No oczywiście potwierdzam Panu, że za to odpowiadają właściciele nieruchomości przyległych do chodników. Ale bardzo proste. Jakby była Straż, to by Pan Wilk zadzwonił jako Sołtys do Straży i strażnik przyszedłby zamandatował. Pan radny Blezień zadzwoniłby do Straży i Pan Prezes Wróblewski by dostał mandat od Straży Miejskiej za to, że przy tych kubłach jest nieporządek. Jeżeli to są kubły, na przykład, PGK. Więc oczywiście, a tak naprawdę to nie radni tylko Straż Miejska powinna pilnować tych rzeczy. Natomiast na dzisiaj takich narzędzi nie mamy. Straży Miejskiej nie tworzy się, żeby ścigać tych, którzy są praworządni tylko ścigać tych, którzy są nie praworządni i właśnie utrudniają pozostałym mieszkańcom życie, brudzą, śmiecą, hałasują nadmiernie itd. A o tym czy ona jest potrzebna czy nie decyduje Rada Miejska nie Burmistrz. Burmistrz tylko przedstawia rozwiązanie, czyli ktoś śmieci, ktoś bałagani i Burmistrz mówi, że jednym z rozwiązań ustawowych jest powołanie straży miejskiej. W innym wypadku musi funkcjonować to w systemie policyjnym. To tyle, jeśli chodzi o odpowiedzi dla radnych Rady Miejskiej. Natomiast, jeśli chodzi o naszych obywateli, to, ponieważ one oba dotyczyły podatków, to Państwo Radni pozwolą, że i tak pewnie będzie dyskusja na temat podatków i jest do tego punkt wyznaczony to ja teraz nie będę w tej sprawie zabierał głosu. Jedynie odpowiem dla Pana Olecha. Bo jestem zaskoczony Pana wypowiedzią. Ja w ogóle Pana pierwszy raz poznałem w Rychnowie, czyli nigdy nie mieliśmy okazji się spotkać. I byłem w Rychnowie na zaproszenie Izby Rolniczej i nikt ze mną nie negocjował żadnych stawek ani udostępnienia Sali. Natomiast to jest majątek publiczny a nie Sołtysa i obowiązuje Zarządzanie, które mówi, za jakie stawki to się wypożycza. Ponieważ Pan też reprezentuje instytucję publiczną, która z naszych podatków właśnie z odpisu rolnego jest finansowana i Pana obowiązkiem jest się zapytać za ile się to wypożycza, a nie narzekać na Burmistrza, że taka jest stawka. Inni z tej stawki korzystają i płacą Sołtysowi. Sołtys nie ma uprawnień do zmniejszania tej stawki, bo to nie jest jego majątek. Natomiast gdyby Pan na przykład wcześniej ze mną sie umówił na to spotkanie i powiedział, że chce dla tych kilkunastu osób zorganizować zebranie, na przykład, w Urzędzie Miejskim Pan by miał za darmo, a na pewno byśmy jeszcze Państwu udostępnili kawę, herbatę, może ciasteczka, bo to jest miejsce do tego przeznaczone i my instytucjom jak udostępniamy sale Urzędu Miejskiego nigdy nie pobieramy odpłat. Więc tutaj musi Pan pamiętać, że na nas ciąży obowiązek dbałości o majątek publiczny i myślę, że właśnie po Panu mówiące osoby, obywatele mają prawo czegoś nie wiedzieć, natomiast Pan reprezentuje instytucję i nie ma powodu od razu atakować Burmistrza tak zacnej Gminy tylko zapłacić to, za co się skorzystało. Tak na marginesie to wierzę głęboko w to, że Izba Rolnicza wreszcie więcej zacznie aktywnie działać na terenie Gminy Barlinek i reprezentować, wierzę głęboko, interes właśnie rolników, bo do tego została powołana, a pieniądze, które budżet Gminy, czyli obywatele się składają, przeznaczają na izby rolnicze w jakiś sposób, chociaż w części będzie nie tylko, nie chciałbym tylko wziąć 300 zł za salę tylko na inne cele. I też rozumiem – mówię teraz ogólnie do wypowiedzi Pana Diakowa i Przyborowskiego, bo to są osoby, które posiadają jakiś majątek i dzisiaj przekonują do pewnych rozwiązań, jak ten majątek obciążyć podatkiem. Natomiast w przypadku Pana instytucji, to Pan musi wiedzieć, że Gmina uchwala podatek, który się nazywa potocznie rolnym, a jest to podatek nie od dochodu rolników tylko od posiadanego majątku wszystkich osób, które mają gruntu o klasyfikacji rolnej. A na terenie Barlinka takich gruntów nie tylko w posiadaniu rolników jest bardzo dużo. Nie mogę wymieniać nazw podatników, ale na przykład Krzynka, gdzie była kopalnia ma status dzięki Panu Staroście rolny i tam też jest podatek rolny płacony do budżetu Gminy. Więc to nie jest tylko tak, że płacą rolnicy ten podatek. To jest podatek od majątku. Natomiast nie wiem, jak byśmy mieli Radę, co do składu, mamy bardzo mądry skład i bardzo mądrych Radnych, to mogę Panu zaręczyć, że ani Radni ani Burmistrz Barlinka nie rozwiąże kwestii, że ceny gruntów rolnych, na przykład rosną, bo to nie jest nasze uprawnienie i nie mamy niestety na to wpływu. Że jeszcze rok temu powiedzmy były po 7-8 tysięcy za hektar, a dzisiaj jest 15-20. My nie mamy wpływu na politykę Agencji Nieruchomości Rolnej, niestety. Na politykę Rządu, którym Pan przywoływał. Na to, że Rząd ma jakieś palny związane ze sposobem innego opodatkowania. Właśnie po to są izby rolnicze, żeby reprezentować interes rolników i żeby nie zabierały w tych sprawach głosu radnym, bo to nie są ich uprawnienia tylko Marszałkowi, Wojewodzie, ministrom tak, żeby właśnie w Warszawie, Pan Premier, żeby słyszał głosy izby rolniczej, która reprezentuje rolników. Jest cały system w Polsce, jak się wybiera członków izb, po co są te izby itd. Więc to tylko tak na marginesie, bo jest wręcz nieuczciwe, żeby obciążać Rade Miejską i Burmistrza za te rzeczy i czynić winę nam za to, na co nie mamy wpływu. A my na te rzeczy, które w większości Pan wspomniał naprawdę nie mamy wpływu. I też byśmy chcieli, żeby nie było suszy, żeby nie było nadmiernych opadów, żeby ktoś się wywiązywał z obowiązku oczyszczania rowów. Chcę Pana poinformować, że wielokrotnie i to wynika z tych różnic, o których mówił Pan Przyborowski wielokrotnie Gmina Barlinek jako jedyna często w województwie udzielała ulg prawie, że z urzędu, z klucza dla wszystkich, którzy przedstawili protokoły, na przykład, czy suszowe czy związane, w latach poprzednich. Natomiast też Pan powinien edukować rolników, informować, bo Państwo może nie wszyscy o tym wiecie, że od jakiegoś czasu nie ma już uznaniowości i słusznie, ze strony Burmistrza. Że temu rolnikowi powie, to ja ci daruję te 20 tysięcy, a drugiemu mówi, że zapłacę. Żeby móc umorzyć podatek, zwolnić lub przesunąć trzeba to udokumentować. Zresztą mówi się wtedy o tzw. pomocy de minimis, czyli trzeba to udokumentować. I stąd czasami może ten, który składa wniosek denerwuje się, że mówię, a czemu się pytacie, że ja mam nowy samochód czy ciągnik i do czego wam to jest potrzebne, kiedy ja wam przedstawiam protokół suszowy. Również Burmistrz ani Rada Miejska nie ma uprawnień do ogłaszania klęsk żywiołowych. Od tego jest Wojewoda itd., itd. Więc na pewno ja, jak i Rada Miejska rozumiemy i znamy, jaka jest sytuacja w rolnictwie, ale my nie możemy odpowiadać za wszystkie rzeczy, które są związane z rolnictwem. Zresztą bardzo podobnie tylko inne koszty się tworzą, kiedy to dotyczy przedsiębiorców. Więc myślę, że przed Izbą Rolniczą jest bardzo dużo pracy, żeby wytłumaczyć, gdzie są obciążenia i skąd one się biorą i kto je tworzy w naszym Państwie, bo nie można łatwo powiedzieć, że wszystkiemu jest winna Gmina. Natomiast dziękuję Państwu jako Izbie, że w stosunku do naszego projektu uchwały wyraziliście swoją opinię, ja jej, teraz nie będę cytował, przyjdzie moment, kiedy będziemy mówili o podatkach, gdzie Państwo właśnie wyraziliście swoje zdanie, bo tak mówi ustawa, jaka Państwa zdaniem – ten poziom podatków powinien być.”</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Rada Miejska</w:t>
      </w:r>
      <w:r>
        <w:rPr>
          <w:rFonts w:cs="Arial" w:ascii="Arial" w:hAnsi="Arial"/>
        </w:rPr>
        <w:t xml:space="preserve"> zapoznała się z Informacją o stanie realizacji zadań oświatowych w roku szkolnym 2010/20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Ww. Informacja</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u w:val="single"/>
        </w:rPr>
      </w:pPr>
      <w:r>
        <w:rPr>
          <w:rFonts w:cs="Arial" w:ascii="Arial" w:hAnsi="Arial"/>
          <w:b/>
          <w:i/>
          <w:u w:val="single"/>
        </w:rPr>
        <w:t>Ad.pkt.8.</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a Miejska</w:t>
      </w:r>
      <w:r>
        <w:rPr>
          <w:rFonts w:cs="Arial" w:ascii="Arial" w:hAnsi="Arial"/>
        </w:rPr>
        <w:t xml:space="preserve"> zapoznała się z Informacjami o: </w:t>
      </w:r>
    </w:p>
    <w:p>
      <w:pPr>
        <w:pStyle w:val="Normal"/>
        <w:numPr>
          <w:ilvl w:val="0"/>
          <w:numId w:val="5"/>
        </w:numPr>
        <w:tabs>
          <w:tab w:val="clear" w:pos="708"/>
          <w:tab w:val="left" w:pos="851" w:leader="none"/>
        </w:tabs>
        <w:spacing w:lineRule="auto" w:line="240" w:before="0" w:after="0"/>
        <w:jc w:val="both"/>
        <w:rPr/>
      </w:pPr>
      <w:r>
        <w:rPr>
          <w:rFonts w:cs="Arial" w:ascii="Arial" w:hAnsi="Arial"/>
          <w:sz w:val="21"/>
          <w:szCs w:val="21"/>
        </w:rPr>
        <w:t>wydanych w 2011 r. decyzjach dot. tzw. opłaty planistycznej, opłat z tytułu wzrostu wartości nieruchomości w związku z uchwaleniem lub zmianą miejscowego planu zagospodarowania przestrzennego,</w:t>
      </w:r>
    </w:p>
    <w:p>
      <w:pPr>
        <w:pStyle w:val="Normal"/>
        <w:numPr>
          <w:ilvl w:val="0"/>
          <w:numId w:val="5"/>
        </w:numPr>
        <w:tabs>
          <w:tab w:val="clear" w:pos="708"/>
          <w:tab w:val="left" w:pos="851" w:leader="none"/>
        </w:tabs>
        <w:spacing w:lineRule="auto" w:line="240" w:before="0" w:after="0"/>
        <w:jc w:val="both"/>
        <w:rPr>
          <w:rFonts w:ascii="Arial" w:hAnsi="Arial" w:cs="Arial"/>
          <w:sz w:val="21"/>
          <w:szCs w:val="21"/>
        </w:rPr>
      </w:pPr>
      <w:r>
        <w:rPr>
          <w:rFonts w:cs="Arial" w:ascii="Arial" w:hAnsi="Arial"/>
          <w:sz w:val="21"/>
          <w:szCs w:val="21"/>
        </w:rPr>
        <w:t>wypłaconych w 2011 r. przez Gminę odszkodowaniach za obniżenie wartości działki w związku z uchwaleniem lub zmianą miejscowego planu zagospodarowania przestrzennego,</w:t>
      </w:r>
    </w:p>
    <w:p>
      <w:pPr>
        <w:pStyle w:val="Normal"/>
        <w:numPr>
          <w:ilvl w:val="0"/>
          <w:numId w:val="5"/>
        </w:numPr>
        <w:tabs>
          <w:tab w:val="clear" w:pos="708"/>
          <w:tab w:val="left" w:pos="851" w:leader="none"/>
        </w:tabs>
        <w:spacing w:lineRule="auto" w:line="240" w:before="0" w:after="0"/>
        <w:jc w:val="both"/>
        <w:rPr>
          <w:rFonts w:ascii="Arial" w:hAnsi="Arial" w:cs="Arial"/>
          <w:sz w:val="21"/>
          <w:szCs w:val="21"/>
        </w:rPr>
      </w:pPr>
      <w:r>
        <w:rPr>
          <w:rFonts w:cs="Arial" w:ascii="Arial" w:hAnsi="Arial"/>
          <w:sz w:val="21"/>
          <w:szCs w:val="21"/>
        </w:rPr>
        <w:t>zgłoszonych w 2011 r. przez właścicieli lub wieczystych użytkowników nieruchomości żądaniach wobec Gminy, jeżeli korzystanie z nieruchomości stało się niemożliwe bądź istotne ograniczone w związku z uchwaleniem albo zmianą miejscowego planu zagospodarowania przestrzennego.</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Informacje</w:t>
      </w:r>
    </w:p>
    <w:p>
      <w:pPr>
        <w:pStyle w:val="Normal"/>
        <w:spacing w:lineRule="auto" w:line="240" w:before="0" w:after="0"/>
        <w:jc w:val="center"/>
        <w:rPr>
          <w:rFonts w:ascii="Arial" w:hAnsi="Arial" w:cs="Arial"/>
          <w:i/>
          <w:i/>
        </w:rPr>
      </w:pPr>
      <w:r>
        <w:rPr>
          <w:rFonts w:cs="Arial" w:ascii="Arial" w:hAnsi="Arial"/>
          <w:i/>
        </w:rPr>
        <w:t>stanowią załącznik do protokół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9.</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zwrócił uwagę na niepoprawność stylistyczną zapisów § 1 i 2 projektu uchwały w sprawie zmiany budżetu Gminy Barlinek na 2011 r. Ponadto zwrócił uwagę, że pkt 1 autopoprawki Nr 1 złożonej przez Burmistrza Barlinka również jest błędnie sformułowany, gdyż </w:t>
      </w:r>
      <w:r>
        <w:rPr>
          <w:rFonts w:cs="Arial" w:ascii="Arial" w:hAnsi="Arial"/>
          <w:i/>
        </w:rPr>
        <w:t xml:space="preserve">„nie ma § 2. do projektu uchwały. Jest § 2. projektu uchwały a nie do projektu. Nie dodaje się paragrafu do projektu tylko § 2. projektu otrzymuje „jak załącznik Nr 2 do autopoprawki Burmistrza”. Szanowni Państwo gdyby przyjąć taką treść to w § 2. zamiast treści: „Zmienia się dochody budżetu Gminy Barlinek…” byłby zapis tylko tabelaryczny. Sama tabela. Czytając dosłownie tak, jak tutaj autopoprawka jest Pan Przewodniczący nie mógłby podpisać innej uchwały, jak tylko w § 2. tabelę namalować. Chyba nie takie są intencje i nie tak się pisze projekty uchwał. Proszę zważyć jeszcze raz. Wyraźnie mówię. Jeśli przyjmiemy taki projekt uchwały wraz z autopoprawkami to w § 1. będzie sama tabela bez treści, że zmienia się dochody budżetu Gminy Barlinek. A taki zapis musi być, co się zmienia. Dochody się zmienia. Wydatki się zmienia.” </w:t>
      </w:r>
      <w:r>
        <w:rPr>
          <w:rFonts w:cs="Arial" w:ascii="Arial" w:hAnsi="Arial"/>
        </w:rPr>
        <w:t>Radny wskazał również na błędy w pkt. 3 i 4 autopoprawki Nr 1 złożonej przez Burmistrza Barlink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Dariusz Zieliński – Przewodniczący Rady Miejskiej</w:t>
      </w:r>
      <w:r>
        <w:rPr>
          <w:rFonts w:cs="Arial" w:ascii="Arial" w:hAnsi="Arial"/>
        </w:rPr>
        <w:t xml:space="preserve"> zwrócił się do radcy prawnego tut. Urzędu Miejskiego z pytaniem, czy w świetle przytoczonych przez radnego Pawła Lewczuka błędnych zapisów w projekcie uchwały i autopoprawce, nadzór prawny Wojewody Zachodniopomorskiego może uchylić uchwałę po podjęciu jej przez Radę Miejską w obecnej formie? </w:t>
      </w:r>
    </w:p>
    <w:p>
      <w:pPr>
        <w:pStyle w:val="Normal"/>
        <w:tabs>
          <w:tab w:val="clear" w:pos="708"/>
          <w:tab w:val="left" w:pos="7065" w:leader="none"/>
        </w:tabs>
        <w:spacing w:lineRule="auto" w:line="240" w:before="0" w:after="0"/>
        <w:jc w:val="both"/>
        <w:rPr>
          <w:rFonts w:ascii="Arial" w:hAnsi="Arial" w:cs="Arial"/>
          <w:b/>
          <w:b/>
        </w:rPr>
      </w:pPr>
      <w:r>
        <w:rPr>
          <w:rFonts w:cs="Arial" w:ascii="Arial" w:hAnsi="Arial"/>
          <w:b/>
        </w:rPr>
        <w:tab/>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Danuta Gaździcka – Słupińska – radca prawny tut. Urzędu</w:t>
      </w:r>
      <w:r>
        <w:rPr>
          <w:rFonts w:cs="Arial" w:ascii="Arial" w:hAnsi="Arial"/>
        </w:rPr>
        <w:t xml:space="preserve"> stwierdziła, że nadzór nie będzie miał podstaw do uchylenia takiej uchwały, jednakże zasadnym byłoby wprowadzenie stosownych zmian w jej zapisach zgodnie z sugestiami radnego Pawła Lewczuk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ogłosił 10-minutową przerwę w obradach. Po przerwie wniósł o dokonanie poprawki w projekcie uchwały w sprawie zmiany budżetu Gminy Barlinek na 2011 r. następującej treści:</w:t>
      </w:r>
    </w:p>
    <w:p>
      <w:pPr>
        <w:pStyle w:val="Normal"/>
        <w:spacing w:lineRule="auto" w:line="240" w:before="0" w:after="0"/>
        <w:ind w:left="540" w:hanging="540"/>
        <w:jc w:val="both"/>
        <w:rPr>
          <w:rFonts w:ascii="Arial" w:hAnsi="Arial" w:cs="Arial"/>
          <w:i/>
          <w:i/>
        </w:rPr>
      </w:pPr>
      <w:r>
        <w:rPr>
          <w:rFonts w:cs="Arial" w:ascii="Arial" w:hAnsi="Arial"/>
          <w:i/>
        </w:rPr>
        <w:t>„</w:t>
      </w:r>
      <w:r>
        <w:rPr>
          <w:rFonts w:cs="Arial" w:ascii="Arial" w:hAnsi="Arial"/>
          <w:i/>
        </w:rPr>
        <w:t xml:space="preserve">§ 1. Zmienia się dochody budżetu Gminy Barlinek jak w załączniku nr 1 do projektu uchwały </w:t>
        <w:br/>
        <w:t>w sprawie zmiany budżetu Gminy Barlinek na 2011 rok.</w:t>
      </w:r>
    </w:p>
    <w:p>
      <w:pPr>
        <w:pStyle w:val="Normal"/>
        <w:spacing w:lineRule="auto" w:line="240" w:before="0" w:after="0"/>
        <w:ind w:left="540" w:hanging="540"/>
        <w:jc w:val="both"/>
        <w:rPr/>
      </w:pPr>
      <w:r>
        <w:rPr>
          <w:rFonts w:cs="Arial" w:ascii="Arial" w:hAnsi="Arial"/>
          <w:i/>
        </w:rPr>
        <w:t>§ 2. Zmienia się wydatki budżetu Gminy Barlinek jak w załączniku nr 2 do projektu uchwały w sprawie zmiany budżetu Gminy Barlinek na 2011 rok.</w:t>
      </w:r>
    </w:p>
    <w:p>
      <w:pPr>
        <w:pStyle w:val="Normal"/>
        <w:spacing w:lineRule="auto" w:line="240" w:before="0" w:after="0"/>
        <w:ind w:left="540" w:hanging="540"/>
        <w:jc w:val="both"/>
        <w:rPr>
          <w:rFonts w:ascii="Arial" w:hAnsi="Arial" w:cs="Arial"/>
          <w:i/>
          <w:i/>
        </w:rPr>
      </w:pPr>
      <w:r>
        <w:rPr>
          <w:rFonts w:cs="Arial" w:ascii="Arial" w:hAnsi="Arial"/>
          <w:i/>
        </w:rPr>
        <w:t>§ 3. Zmienia się wydatki majątkowe budżetu Gminy Barlinek jak w załączniku nr 3 do projektu uchwały w sprawie zmiany budżetu Gminy Barlinek na 2011 rok.</w:t>
      </w:r>
    </w:p>
    <w:p>
      <w:pPr>
        <w:pStyle w:val="Normal"/>
        <w:spacing w:lineRule="auto" w:line="240" w:before="0" w:after="0"/>
        <w:jc w:val="both"/>
        <w:rPr>
          <w:rFonts w:ascii="Arial" w:hAnsi="Arial" w:cs="Arial"/>
          <w:i/>
          <w:i/>
        </w:rPr>
      </w:pPr>
      <w:r>
        <w:rPr>
          <w:rFonts w:cs="Arial" w:ascii="Arial" w:hAnsi="Arial"/>
          <w:i/>
        </w:rPr>
        <w:t xml:space="preserve">§ 4. Wykonanie uchwały powierza się Burmistrzowi Barlinka. </w:t>
      </w:r>
    </w:p>
    <w:p>
      <w:pPr>
        <w:pStyle w:val="Normal"/>
        <w:spacing w:lineRule="auto" w:line="240" w:before="0" w:after="0"/>
        <w:jc w:val="both"/>
        <w:rPr>
          <w:rFonts w:ascii="Arial" w:hAnsi="Arial" w:cs="Arial"/>
          <w:i/>
          <w:i/>
        </w:rPr>
      </w:pPr>
      <w:r>
        <w:rPr>
          <w:rFonts w:cs="Arial" w:ascii="Arial" w:hAnsi="Arial"/>
          <w:i/>
        </w:rPr>
        <w:t>§ 5. Uchwała wchodzi w życie z dniem podjęcia.”</w:t>
      </w:r>
    </w:p>
    <w:p>
      <w:pPr>
        <w:pStyle w:val="Normal"/>
        <w:spacing w:lineRule="auto" w:line="240" w:before="0" w:after="0"/>
        <w:jc w:val="both"/>
        <w:rPr>
          <w:rFonts w:ascii="Arial" w:hAnsi="Arial" w:cs="Arial"/>
          <w:i/>
          <w:i/>
        </w:rPr>
      </w:pPr>
      <w:r>
        <w:rPr>
          <w:rFonts w:cs="Arial" w:ascii="Arial" w:hAnsi="Arial"/>
          <w:b/>
        </w:rPr>
        <w:t>Radny Paweł Lewczuk</w:t>
      </w:r>
      <w:r>
        <w:rPr>
          <w:rFonts w:cs="Arial" w:ascii="Arial" w:hAnsi="Arial"/>
        </w:rPr>
        <w:t xml:space="preserve"> powiedział: </w:t>
      </w:r>
      <w:r>
        <w:rPr>
          <w:rFonts w:cs="Arial" w:ascii="Arial" w:hAnsi="Arial"/>
          <w:i/>
        </w:rPr>
        <w:t>„…proszę jeszcze raz przytoczyć poprawkę dotyczącą § Nr 2. Czy ja zrozumiałem dobrze czy nie, że się przywraca Załącznik Nr 2 do projektu uchwały. Bo ten Załącznik Nr 2 chyba nie jest tożsamy, nie chcę tutaj sprawdzać w tej chwili z Załącznikiem Nr 2 do autopoprawki. Jeżeli nie jest tożsamy, to nie może być taki zapis, ponieważ intencją Pana Burmistrza w autopoprawce jest zmiana tego treści Załącznika. Żeby sprawa była jasn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b/>
        </w:rPr>
        <w:t>Przewodniczący Rady Miejskiej</w:t>
      </w:r>
      <w:r>
        <w:rPr>
          <w:rFonts w:cs="Arial" w:ascii="Arial" w:hAnsi="Arial"/>
        </w:rPr>
        <w:t xml:space="preserve"> powiedział: </w:t>
      </w:r>
      <w:r>
        <w:rPr>
          <w:rFonts w:cs="Arial" w:ascii="Arial" w:hAnsi="Arial"/>
          <w:i/>
        </w:rPr>
        <w:t xml:space="preserve">„W hierarchii otrzymanych dokumentów od Pana Burmistrza jest następująca kolejność: projekt uchwały, autopoprawka Nr 1 </w:t>
        <w:br/>
        <w:t>i autopoprawka Nr 2. Dla mnie jako wnioskodawcy poprawki do tego projektu uchwały ten dokument traktuję jako dokument jednolity. Czyli tym samy według hierarchii, którą przed chwileczką przedstawiłem Załącznik Nr 2 otrzymuje treść, jak w autopoprawce Nr 1. Natomiast cały dokument traktuję jako dokument jednolity i nie odnoszę się w tym momencie do poszczególnych autopoprawek.”</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poprawkę do projektu uchwały w sprawie zmiany budżetu Gminy Barlinek na 2011 r. zgłoszoną przez Przewodniczącego rady Miejski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zmiany budżetu Gminy Barlinek na 2011 r. z uwzględnieniem wcześniej przyjętej poprawki oraz autopoprawek: Nr 1 i 2 złożonych przez Burmistrza Barlinka </w:t>
        <w:br/>
        <w:t>w dniach: 15 i 17 listopada 2011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autopoprawki oraz uchwała Nr XIII/190/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0.</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u w:val="single"/>
        </w:rPr>
      </w:pPr>
      <w:r>
        <w:rPr>
          <w:rFonts w:cs="Arial" w:ascii="Arial" w:hAnsi="Arial"/>
          <w:b/>
        </w:rPr>
        <w:t>Dariusz Zieliński – Przewodniczący Rady Miejskiej</w:t>
      </w:r>
      <w:r>
        <w:rPr>
          <w:rFonts w:cs="Arial" w:ascii="Arial" w:hAnsi="Arial"/>
        </w:rPr>
        <w:t xml:space="preserve"> odczytał treść pisma Zachodniopomorskiej Izby Rolniczej w Szczecinie w sprawie podstawy obliczania podatku rolnego na rok 201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center"/>
        <w:rPr>
          <w:rFonts w:ascii="Arial" w:hAnsi="Arial" w:cs="Arial"/>
          <w:i/>
          <w:i/>
          <w:u w:val="single"/>
        </w:rPr>
      </w:pPr>
      <w:r>
        <w:rPr>
          <w:rFonts w:cs="Arial" w:ascii="Arial" w:hAnsi="Arial"/>
          <w:i/>
          <w:u w:val="single"/>
        </w:rPr>
        <w:t>Ww. pismo</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rPr>
      </w:pPr>
      <w:r>
        <w:rPr>
          <w:rFonts w:cs="Arial" w:ascii="Arial" w:hAnsi="Arial"/>
        </w:rPr>
        <w:t xml:space="preserve">Mając na względzie zarówno sytuację budżetu Gminy Barlinek, jak również sytuację rolników z terenu Gminy Barlinek, a także opinię Izby Rolniczej w Szczecinie i fakt, iż w roku ubiegłym Rada Miejska w Barlinku nie obniżyła ceny skupu żyta, </w:t>
      </w:r>
      <w:r>
        <w:rPr>
          <w:rFonts w:cs="Arial" w:ascii="Arial" w:hAnsi="Arial"/>
          <w:b/>
        </w:rPr>
        <w:t>Radny Paweł Lewczuk</w:t>
      </w:r>
      <w:r>
        <w:rPr>
          <w:rFonts w:cs="Arial" w:ascii="Arial" w:hAnsi="Arial"/>
        </w:rPr>
        <w:t xml:space="preserve"> wniósł o obniżenie ceny skupu żyta do celów wymiaru podatku rolnego, ogłoszoną w Komunikacie Prezesa Głównego Urzędu Statystycznego z dnia 19.10.2011 r. w sprawie średniej ceny skupu żyta za okres pierwszych trzech kwartałów 2011 r. z kwoty 74,18 zł za 1 dt </w:t>
      </w:r>
      <w:r>
        <w:rPr>
          <w:rFonts w:cs="Arial" w:ascii="Arial" w:hAnsi="Arial"/>
          <w:b/>
        </w:rPr>
        <w:t>do kwoty 55,00 zł za 1 d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Łukasz Stankiewicz</w:t>
      </w:r>
      <w:r>
        <w:rPr>
          <w:rFonts w:cs="Arial" w:ascii="Arial" w:hAnsi="Arial"/>
        </w:rPr>
        <w:t xml:space="preserve"> wnioskował o ogłoszenie 15-minutowej przerwy w obrada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10 głosach za wnioskiem, 3 przeciw i 2 wstrzymujących się (na stan 15 radnych) - </w:t>
      </w:r>
      <w:r>
        <w:rPr>
          <w:rFonts w:cs="Arial" w:ascii="Arial" w:hAnsi="Arial"/>
          <w:b/>
        </w:rPr>
        <w:t>Rada Miejska</w:t>
      </w:r>
      <w:r>
        <w:rPr>
          <w:rFonts w:cs="Arial" w:ascii="Arial" w:hAnsi="Arial"/>
        </w:rPr>
        <w:t xml:space="preserve"> przyjęła ww. wnios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 przerwie kontynuowano realizację pkt. 10 porząd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ch Romuald Romaniuk</w:t>
      </w:r>
      <w:r>
        <w:rPr>
          <w:rFonts w:cs="Arial" w:ascii="Arial" w:hAnsi="Arial"/>
        </w:rPr>
        <w:t xml:space="preserve"> odniósł się do wypowiedzi Burmistrza Barlinka przy realizacji pkt. 6 porządku dotyczącej udostępnienie świetlicy wiejskiej w Rychnowie na posiedzenie Rady Powiatowej Powiatu Myśliborskiego Zachodniopomorskiej Izby Rolniczej oraz zabrał głos w sprawie wysokości podatku rolnego na 2012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Łukasz Stankiewicz – Przewodniczący Klubu Radnych „Samorząd Razem”</w:t>
      </w:r>
      <w:r>
        <w:rPr>
          <w:rFonts w:cs="Arial" w:ascii="Arial" w:hAnsi="Arial"/>
        </w:rPr>
        <w:t xml:space="preserve"> poinformował, że Klub w głosowaniu poprze wniosek radnego Pawła Lewczuka dot. obniżenia ceny skupu żyta</w:t>
      </w:r>
      <w:r>
        <w:rPr>
          <w:rFonts w:cs="Arial" w:ascii="Arial" w:hAnsi="Arial"/>
          <w:b/>
        </w:rPr>
        <w:t xml:space="preserve"> </w:t>
      </w:r>
      <w:r>
        <w:rPr>
          <w:rFonts w:cs="Arial" w:ascii="Arial" w:hAnsi="Arial"/>
        </w:rPr>
        <w:t>do kwoty 55,00 zł za 1 dt. Jednocześnie zwrócił uwagę, że decyzja ta spowoduje uzyskanie przez naszą Gminę mniejszych dochodów budżetowych w 2012 r. Zwracając się do Burmistrza Barlinka zadeklarował, że Klub Radnych „Samorząd Razem” poczyni niezbędne starania, aby pomóc Burmistrzowi w znalezieniu brakujących środków  w budżecie Gminy na 2012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Zygmunt Siarkiewicz – Burmistrz Barlinka</w:t>
      </w:r>
      <w:r>
        <w:rPr>
          <w:rFonts w:cs="Arial" w:ascii="Arial" w:hAnsi="Arial"/>
        </w:rPr>
        <w:t xml:space="preserve"> odniósł się do wypowiedzi radnego Romualda Romaniuka dotyczącej udostępnienie świetlicy wiejskiej w Rychnowie na posiedzenie Rady Powiatowej Powiatu Myśliborskiego Zachodniopomorskiej Izby Rolniczej oraz zabrał głos w sprawie poboru i wysokości podatków lokalnych w naszej Gminie, a także zadań zaplanowanych do realizacji w projekcie budżetu Gminy na 2012 r. Powiedział: </w:t>
      </w:r>
      <w:r>
        <w:rPr>
          <w:rFonts w:cs="Arial" w:ascii="Arial" w:hAnsi="Arial"/>
          <w:i/>
        </w:rPr>
        <w:t>„To nie jest tylko tak, że Pan Burmistrz tym niedobrym. Bo my działamy jako oba organy w imieniu Gminy, żeby zabezpieczyć potrzeby Gminy. Jeżeli Państwo te potrzeby określicie na niższym poziomie, to oczywiście nam potrzebne są mniejsze dochody. Gdybyście Państwo przeanalizowali, bo możecie nawet tę decyzję przełożyć o miesiąc, możecie się lepiej zapoznać z budżetem, no to o dzień, dwa, to zachęcam, żeby zapoznać się z budżetem, wykreślić kilka (…), zadań, zrezygnować z kilku podwyżek i rolnikom można zastosować jeszcze niższe podatki. (…). To jest ta – niewdzięczny obowiązek, ale ja nie mówię tego z satysfakcją. Ja mówię z wielką nie satysfakcją, bo niestety to jest bardzo duży ciężar - i teraz będę usprawiedliwiał Radę Miejską – bardzo duży ciężar podejmowania decyzji nawet, jeżeli to będzie 55 zł. Bo nie wierzę, że ktokolwiek z satysfakcją podnosi rękę za 55 zł. Tak, jak miesiąc temu Szanowni Radni mówiliście, że podnosicie te stawki z brakiem satysfakcji innych podatków od nieruchomości. Natomiast, to chcę bardzo mocno podkreślić, to nie jest podatek za dochodowość prowadzenia jakiejś działalności rolniczej czy innej. To jest podatek od faktu posiadania gruntu. I nawet jeżeli ktoś grunt ma rolny V i VI klasy i posiada na tym gruncie dochód, czy pobiera opłatę, np. wsparcie z Unii, to nie płaci podatku nie dlatego, że tak rada Miejska chce tylko taki jest zapis ustawowy od klasy V i VI i zwalnia sie właścicieli gruntów rolnych z podatku rolnego. Więc proszę pamiętać, że nie każdy gruntu jest opodatkowany. Tylko ten, który ma lepszą bonitację gleby. Chcę również powiedzieć, że zaproponowany przeze mnie projekt uchwały w wysokości tych 65 zł w przeliczeniu na te grunty, np. IV klasy jest to rząd wielkości 160 zł od hektara w skali roku. (…). Ja tak ogólnie mówię, a nie, co do złotówki. 55 zł spowoduje, że do stawki maksymalnej my zbierzemy około 400 tysięcy mniej dochodu, ale trzeba też pamiętać i to jest moja odpowiedź w tym momencie dla Pana Przyborowskiego, który sie pytał, dlaczego z wyliczeń wielkości podatku jest różnica w dochodach zaplanowanych w budżecie, dlatego, że jest prawdą, że Burmistrz w ciągu roku część rolników zwalnia z – przepraszam nie zwalnia – umarza podatki, przesuwa terminy płatności lub szuka innych rozwiązań i Rada Miejska poprzez swoje Komisje zna te tematy i wie a często mnie prawdopodobnie słusznie rozlicza, dlaczego stosuję takie metody i obniżam dochodowość budżetu Gminy. Mówię słusznie z punktu widzenia Komisji, bo takie otrzymuję czasami wnioski. Oczywiście każda sytuacja jest indywidualna i to już jest moje uprawnienie. Ale w skali roku to nie są sporadyczne przypadki, czyli ta pomoc dla (…), właściciela gruntu rolnego nie jest symboliczna w przypadku Gminy Barlinek, dość znacząca, o czym m.in. Pan Przyborowski wspomniał. I tu są różne sytuacje od właśnie kryzysowych sytuacji, dalej socjalnych, czy takich zdarzeń, jakie mieliśmy i w tym roku – najpierw duże zalewania, a później praktycznie kilka miesięcy suszy. Trzeba też pamiętać, że obniżenie tego podatku spowoduje zmniejszenie dochodu budżetu Gminy w stosunku do subwencji ogólnej, bo nam się wylicza, że my jesteśmy bogaci, bo powinniśmy stosować te podatki, które gdzieś tam w Warszawie się ustala. I to w przypadku ceny żyta do wysokości – tego przeliczeniowego - 55 zł będzie kwota około 300 tysięcy zmniejszenia dochodu do budżetu Gminy z tej subwencji. Natomiast wyprzedzająco na pytanie: Czy, kiedy Państwo uchwalicie 55 zł oczywiście, że będzie moim obowiązkiem przeanalizować projekt już złożonego projektu budżetu i wnieść autopoprawkę, bo już będę miał informację, że nasze dochody będą na poziomie 55 zł i taką autopoprawkę będę zmuszony złożyć do projektu budżetu. I oczywiście ja dam swoje autorskie propozycje, gdzie zmniejszyć wydatki. Rada też nie będzie musiała tego, że tak powiem podzielić. Może będzie w innych działach szukała. Natomiast bezwzględnie będziemy musieli wydatki o te kwoty ograniczyć.”</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wniosek radnego Pawła Lewczuka o treści:</w:t>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W § 1. uchwały kwotę „65,00 zł za 1 dt” zmienia się na „55,00 zł za 1 d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obniżenia ceny skupu żyta do celów wymiaru podatku rolnego na rok 2012 z uwzględnieniem przyjętego wnios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XIII/191/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1.</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przy 7 głosach za projektem uchwały i 7 przeciw (na stan 14 radnych) - </w:t>
      </w:r>
      <w:r>
        <w:rPr>
          <w:rFonts w:cs="Arial" w:ascii="Arial" w:hAnsi="Arial"/>
          <w:b/>
        </w:rPr>
        <w:t>Rada Miejska</w:t>
      </w:r>
      <w:r>
        <w:rPr>
          <w:rFonts w:cs="Arial" w:ascii="Arial" w:hAnsi="Arial"/>
        </w:rPr>
        <w:t xml:space="preserve"> nie podjęła uchwały w sprawie wysokości stawek opłaty targowej i poboru tej opłat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 xml:space="preserve">Projekt uchwały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programu współpracy Gminy Barlinek z organizacjami pozarządowymi oraz podmiotami prowadzącymi działalność pożytku publicznego na rok 20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XIII/192/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3.</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 xml:space="preserve">Radny Cezary Michalak pytał, </w:t>
      </w:r>
      <w:r>
        <w:rPr>
          <w:rFonts w:cs="Arial" w:ascii="Arial" w:hAnsi="Arial"/>
        </w:rPr>
        <w:t>czy pozwalając na ruch autokarów po terenie przed Szkołą Podstawową Nr 1 w Barlinku zostaną podjęte jakieś środki bezpieczeństwa w celu zminimalizowania zagrożenia dla dzieci uczęszczających do tej Szkoł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Zbigniew Blezień</w:t>
      </w:r>
      <w:r>
        <w:rPr>
          <w:rFonts w:cs="Arial" w:ascii="Arial" w:hAnsi="Arial"/>
        </w:rPr>
        <w:t xml:space="preserve"> zabrał głos w sprawie bezpieczeństwa dzieci i innych osób, które chodzą do Szkoły Podstawowej Nr 1 w Barlinku. Uważa, że projekt uchwały powinien być tak przygotowany, żeby Rada Miejska nie miała żadnych wątpliwości, że użyczenie terenu przed tą Szkołą na potrzeby wykonania dojazdu do obiektów hotelarskich przy ul. Jeziornej (tzw. „Zaułek”), </w:t>
      </w:r>
      <w:r>
        <w:rPr>
          <w:rFonts w:cs="Arial" w:ascii="Arial" w:hAnsi="Arial"/>
          <w:i/>
        </w:rPr>
        <w:t>„…się odbędzie bezpiecznie i też nie pociągnie odpowiedzialności ze strony osób użytkujących ten odcinek dojazdu. Bo przecież, jeśli coś się wydarzy, to osoby, które tędy korzystają będą też współodpowiedzialne za to. A my mamy podnieść rękę dla takiego tymczasowego – uważam – rozwiązania. Oczekiwałem i to mówiliśmy na Komisji, że to rozwiązanie będzie innego rodzaju tak, jak wspomniałem już, żeby ta droga kontaktu dziecka czy rodzica czy osoby korzystającej z dojścia pieszego była jak najkrótsza z pojazdami. Tego nie ma w tym rozwiązaniu. I uważam, że w takiej formie to rozwiązanie jest złe. Bo, jeśli decydujemy się na wycięcie drzew, no to przecież te drzewa można wyciąć tu bliżej bramy. I uważam… Tam jest jakiś ślad drogi w tym terenie, o którym ja mówię. Bo tam było kiedyś miasteczko ruchu drogowego. I jeśli tu pieniądze (…) osoby prowadzące hotel zainwestują, to uważam, że te pieniądze można byłoby wykorzystać bardziej sensownie i bliżej i zrobić od razu zjazd w lewo za obecnie funkcjonującą bramą.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Grzegorz Zieliński</w:t>
      </w:r>
      <w:r>
        <w:rPr>
          <w:rFonts w:cs="Arial" w:ascii="Arial" w:hAnsi="Arial"/>
        </w:rPr>
        <w:t xml:space="preserve"> powiedział: </w:t>
      </w:r>
      <w:r>
        <w:rPr>
          <w:rFonts w:cs="Arial" w:ascii="Arial" w:hAnsi="Arial"/>
          <w:i/>
        </w:rPr>
        <w:t>„W gruncie rzeczy zaczęło się to od uchwalenia planu na ten teren, gdzie w planie mieliśmy i mamy, że wjazd od ul. Jeziornej jest pojazdami do 3,5 tony. I problem, Proszę Państwa, jest. Wybudowali się restauratorzy. I bardzo dobrze, bo to i miejsca pracy i atrakcja dla naszej miejscowości, ale z drugiej strony to chciałbym podkreślić, że my również powinniśmy podejmować i mamy przed sobą problem i rozwiązać ten problem. Myślę, że sukurs przedmówcom moim myślę, że najważniejszą rzeczą w tej kwestii jest tylko bezpieczeństwo i zachowanie bezpieczeństwa dla osób poruszających się w kierunku Szkoły Podstawowej Nr 1, czyli dla dzieci, nauczycieli, rodziców, pracowników itd. I myślę, że Pan Burmistrz pewnie wystąpi i zapewni o tym bezpieczeństwie przed podjęciem uchwały. A myślę, że nie podjęcie tej uchwały, no będzie również ze szkodą zarówno dla rozwoju tych hoteli, pensjonatów, jak i również bądź, co bądź dla naszego Barlink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a Elżbieta Kasperkiewicz</w:t>
      </w:r>
      <w:r>
        <w:rPr>
          <w:rFonts w:cs="Arial" w:ascii="Arial" w:hAnsi="Arial"/>
        </w:rPr>
        <w:t xml:space="preserve"> powiedziała: </w:t>
      </w:r>
      <w:r>
        <w:rPr>
          <w:rFonts w:cs="Arial" w:ascii="Arial" w:hAnsi="Arial"/>
          <w:i/>
        </w:rPr>
        <w:t>„Myślę, że nad bezpieczeństwem naszych dzieci, to musimy pomyśleć w całym mieście, ponieważ mamy bardzo wąskie ulice, a ruch wzmógł się niesamowicie. Samochodów mamy coraz więcej. To nie jest problem tylko przy Szkole Nr 1. To samo sie dzieje na Górnym Tarasie. W tej chwili przy budowanym kompleksie dzieją sie w tej chwili dantejskie sceny. I tego nikt nie zauważa na razie, bo tam jest plac budowy. Dzieci są poinformowane, że muszą się zachowywać ostrożnie. Ja wielokrotnie byłam rano pod jedynką tutaj i od strony na przykład Ekonomika tam także jest totalny cyrk, jeżeli chodzi o przywożących rodziców dzieci. Podjeżdżają samochodami dosłownie pod samą bramę. I patrząc na ten projekt ja bym poszła dalej – wręcz udostępniła ten przejazd dla samochodów osobowych, aby było tam (…) ruch jednokierunkowy dla osobówek i przejazd tym pasem poprzez „Zaułek” z powrotem. Żeby rodzice wjeżdżali i przejeżdżali zostawiając dzieci właśnie bezpiecznie po prawej stronie do tej ścieżki, która tam jest. I wtedy by było dużo bezpiecznie, jeśli chodzi o samochody osobowe.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Zygmunt Siarkiewicz – Burmistrz Barlinka</w:t>
      </w:r>
      <w:r>
        <w:rPr>
          <w:rFonts w:cs="Arial" w:ascii="Arial" w:hAnsi="Arial"/>
        </w:rPr>
        <w:t xml:space="preserve"> powiedział: </w:t>
      </w:r>
      <w:r>
        <w:rPr>
          <w:rFonts w:cs="Arial" w:ascii="Arial" w:hAnsi="Arial"/>
          <w:i/>
        </w:rPr>
        <w:t>„Radny Grzegorz Zieliński słusznie zauważył. Obecna sytuacja jest wynikiem zapisów planu. Nie było potrzeby wprowadzania tych oboszczeń planu wcześniej, bo przypomnę, że plan nie wdraża się od razu tylko, kiedy zachodzą potrzeby lub okoliczności. W momencie rozpoczęcia budowy budynku narożnego nowego obiektu hotelowego zobowiązani zostaliśmy z dwóch powodów: raz, żeby chronić tej budynek, bo takie było założenie planu odsunięcia jezdni od tego budynku, a nie budynku od jezdni, jak – przypomnę – Gmina proponowała Konserwatorowi Zabytków wtedy, kiedy Rada uchwalała ten plan. Drugie właśnie, żeby wyłączenia ciągu pieszego, bo dzieci do szkoły nie chodzą tylko od strony tutaj Ekonomika, ale również poprzez „Zaułek”. I te słupki na pewno w jakiś sposób zabezpieczają pieszych przed niebezpieczeństwem pojazdów. Nawet gdyby tych słupków nie było, to dzisiaj praktycznie jest niemożliwe wjechanie obecnym autokarem, jak dzisiaj autokar wygląda a nie, jak wyglądał kilka, no lat dobrych temu. Bo nawet, żeby usprawnić wyjazd z „Zaułka” zabraliśmy część zieleni i wybrukowaliśmy i tak nie wystarczyło. Autokar haczył o urządzenia z nieruchomości sąsiednich. Tam był taki słupek, na przykład, telekomunikacyjny itd. Więc cała sprawa, jak tu ktoś z radnych słusznie zauważył, to jest kwestia, czy stworzyć możliwość dojazdu autokarem do tych obiektów nie tylko gastronomicznych, ale przede wszystkim hotelowych czy nie? I na dzisiaj, ponieważ nie mamy możliwości poszerzenia tej drogi, a nawet gdyby była z naszej strony taka wola, to wymagałoby to zmiany planu, a to jest, no ponad rok czasu. Natomiast jest faktyczny problem, który Ci przedsiębiorcy i miasto ma. Więc wspólnie znaleźliśmy rozwiązanie użyczania terenu, ale chcę bardzo mocno podkreślić, że po pierwsze to użyczenie nie stoi w żadnej sprzeczności z przyjętym planem. Po drugie to użyczenie moim zdaniem gwarantuje pełne bezpieczeństwo dla dzieci. Dlaczego? Dlatego, że dodatkowo, bo Państwo podejmujecie tylko decyzję, co do użyczenia i oczywiście doraźnie nie jest potrzebna ta uchwała, bo na dzisiaj jest tak, że… No teraz akurat nie ma potrzeby, ale w okresie letnim decyzję jako zarządca nieruchomości nawet nie Burmistrz tylko Pani Dyrektor podejmowała. I wiem, jak to się odbywało, że ktoś prowadził ten autokar i ten autokar jechał a z przodu szedł – osoba pilot, który nie siedział w środku tylko przed autokarem. To jest po pierwsze. I nie wiem, czy się zdarzyło, żeby ten ruch był w okresie, gdy dzieci korzystały. Chyba raczej nie. Tak? Zapytam się tak na odległość Pana Bartka. Czy były takie przypadki? Nie i(odpowiedział z Sali p. Bartek właściciel jednego z Hoteli). Więc to jest jedno. Natomiast, jak Państwo zauważyliście my jako Gmina bardzo dużo robimy wręcz najwięcej właśnie, żeby poprawić bezpieczeństwo w obsłudze ucznia przy Szkole Podstawowej Nr 1. I to wyraźnie widać. I dla mnie jest oczywistym, bo to nie Rada tylko ja będę odpowiadał za to, że no nie daj Bóg cokolwiek by się złego stało. Dzisiaj o wiele większe zagrożenie – muszę Państwu powiedzieć – stanowią wycofujące się z tych parkingów czy wyjeżdżające ze szkoły Ekonomika samochody osobowe, bo, no nie zawsze widać to wszystko. Pani Dyrektor niezależnie od tego, od tej sytuacji podjęła prośbę, żeby dopasować wielkość terenu szkoły do założeń planu. Stąd są te wygrodzenia. A ja przypomnę, że plan zakłada, że ten park, który dzisiaj jeszcze jest w zarządzie Szkoły ma być terenem ogólnym. Od strony „Zaułka” tam powinny powstać parkingi, które będą obsługiwały Szkołę właśnie… Bo wejście administracyjne powinno być od strony „Zaułka” i tam powinni przyjechać rodzice i petenci do Szkoły, a nie powinny raczej chodzić dzieci, jak również klienci tych obiektów turystycznych. Ale, ponieważ to jest teren Gminy nas na razie nie stać na zrealizowanie tej inwestycji. Natomiast umówiłem się z zainteresowanymi, że poprawienie stanu technicznego dojazdu jest po ich stronie – sfinansowanie, bo to nie wynika z naszych potrzeb Gminy tylko z ich potrzeb. Bo teoretycznie moglibyśmy powiedzieć: Plan zakłada, że Wasi klienci powinni sobie wysiąść na Jeziornej i z walizkami przejść sobie do hotelu. Ale dobrze wiemy, jak my jako miasto jak byśmy byli oceniani przez turystów, żeby na przykład Ci Państwo w taki sposób kazali się zachowywać tym ludziom i tam, na przykład, przy chodniku byśmy jakąś zatoczkę czy jakieś pasy wydzielili. To by pewnie nas naraziło na śmieszność. No rzeczywiście ten temat nie był przedyskutowany na etapie planu, ale – i tu chcę bronić poprzedniego naszego stanowiska, bo myśmy wnioskowali i projektant również zakładał cofnięcie tego budynku. To Konserwator Zabytków nie wyraził na to zgodę i nakazał, że ten budynek ma być dokładnie w miejscu posadowienia starego. Aczkolwiek dzisiaj nawet nikt nie pamięta, gdzie był stary, więc co by się stało, gdyby był 2 metry dalej. I my tą żabę musimy zjeść. Nie mam dla Państwa innej propozycji, jak tę, którą dzisiaj przedstawiam. Natomiast dla mnie jest oczywiste, że strony Gminy powinny być dalej działania cały czas próbujące wyłączyć ruch pieszy dziecka – dojścia do szkoły z jakimikolwiek ciągami komunikacyjnymi nawet, jeżeli mają charakter wewnętrzny. Bo taki, to będzie charakter. Cały ten ciąg będzie oznaczony w ten sposób, że tam nikt poza tym, komu użyczamy, nie będzie miał prawa wjeżdżać. Jak wjedzie, to złamie przepisy prawa. Czyli będzie zakaz ruchu – biały znak z czerwoną obwódką, okrągły. Takie jest nasze założenie. Dodatkowo oczywiście spiszemy umowę cywilno – prawną z zainteresowanymi. Umowę użyczenia, z której również będą wynikały obowiązki, nie tylko wynikające, że trzeba ubezpieczyć, że na własny koszt modernizuje się ten ciąg. Następnie, że się odśnieża również, żeby nie było później roszczenia, że ja mam wysłać służby komunalne, bo śniegu dużo napadało. Bo nam jako Gminie teoretycznie jest to niepotrzebne, bo też Szkoła być może czasami będzie musiał podjechać ten autokar jeszcze bliżej, ale to będą z naszego punktu widzenia potrzeb bardzo sporadyczne przypadki. Więc tutaj odpowiadając wszystkim radnym, którzy no zwracają szczególną uwagę na bezpieczeństwo, to mogę potwierdzić, że ono będzie zagwarantowane w obowiązkach dla biorącego w użyczenie. Dwa – dalej uważam, że Gmina nawet gdyby tej sytuacji nie było i tak powinna próbować wyłączać ruchy piesze od miejsc, gdzie się będzie potencjalnie poruszał jakikolwiek pojazd. Co oczywiście nie gwarantuje nam tego, że dziecko pójdzie, jak będzie chciało itd. Na to nie mamy wpływu. Ale powinniśmy zrobić wszystko, żeby zminimalizować. I tu, jak ktoś słusznie, aha Pani radna zauważyła, że przecież 80% czy więcej tych dzieci przychodzi do tej szkoły, czyli wychodzi ze swojego domu i idzie do szkoły, bo to są mieszkańcy przede wszystkim pewnego obrębu Barlinka. Ale tak samo jest ze Szkołą Nr 4. Dzisiaj też podjęliśmy już pewne rozmowy i działania, bo tam też jest plan, no i ja też nie do końca jestem zadowolony z rozwiązań tego planu. Mówię o nowobudowanych obiektach tych sklepowych, aczkolwiek tam ruch będzie się odbywał od nowo wybudowanej ulicy a nie od tego wewnętrznego ciągu. Natomiast nikt nam nie zagwarantuje, że ktoś przyjeżdża do Szkoły później sobie tam na plac i znowu się dzieje jakiś ruch. Więc dzisiaj prowadziliśmy rozmowy, jak z Górnego Tarasu wyłączyć ruch pieszych, żeby nie szli przez ten parking czy tą drogą no i…, ale to pewnie przyjdzie czas i Państwu te rozwiązania zaproponujemy. Dodatkowo też chcę Państwu powiedzieć, że zawsze przed rokiem szkolnym wszyscy dyrektorzy szkół naszych gminnych dostają obowiązek przeanalizowania dojścia każdego dziecka do szkoły i zasugerowania na pierwszych spotkaniach z rodzicami właściwego wytłumaczenia, jak to dziecko powinno iść. Natomiast oczywiście, no nie wiemy, jak ono faktycznie iść, czyli są, odbywają się takie szkolenia dla wszystkich dzieci i rodziców, jak sugerujemy, żeby najbezpieczniej dojść do szkoły. To jest jakby poza tym tematem. Tylko chcę uspokoić, że to nie jest tak, że my o tym nie myślimy. Również w każdej szkole Policja prowadzi informacje i pogadanki też ogólne, ale przede wszystkim konkretne pokazujące, jak się zachować. My również jako Urząd też robimy takie spotkania zwłaszcza w szkołach podstawowych, gdzie analizujemy, też informujemy, jak dziecko powinno dojść. Notabene to rondo, które tam powstało, to był wynik wniosku z tej Szkoły NR 1. Tak notabene, że nie był nawet nasz pomysł tylko takiego spotkania. Więc tu Państwu zaręczam, że ja nie widzę większego zagrożenia z faktu, że my użyczymy ten teren, co nie znaczy, że nie może się cokolwiek złego stać, ale to jest zawsze wypadek a nie świadome działanie. I na pewno nie jest wolą tutaj zainteresowanych. Natomiast, bo Ci Państwo już pewnie nie będą zabierali głosu i również oni mają plany rozwojowe swoich nieruchomości. Te plany – ja je znam – one mają przede wszystkim nie zwiększyć liczbę tylko uatrakcyjnić tam pobyt. A to wynika czy w kontekście już przez nas robionej tej ścieżki wzdłuż jeziora. Więc mogę zagwarantować, że to będziemy jeszcze bardziej dumni z działalności tych dwóch ośrodków funkcjonujących.”</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użyczenie na czas nieoznaczony w trybie bezprzetargowym nieruchomości stanowiącej własność Gminy Barlinek – działka nr 241/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XIII/193/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Radny Krzysztof Sikorski</w:t>
      </w:r>
      <w:r>
        <w:rPr>
          <w:rFonts w:cs="Arial" w:ascii="Arial" w:hAnsi="Arial"/>
        </w:rPr>
        <w:t xml:space="preserve"> wnioskował o ogłoszenie 10 – minutowej przerwy w obradac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 wyniku jawnego głosowania – przy 13 głosach za wnioskiem, 1 przeciw i 1 wstrzymującym się (na stan 15 radnych) - </w:t>
      </w:r>
      <w:r>
        <w:rPr>
          <w:rFonts w:cs="Arial" w:ascii="Arial" w:hAnsi="Arial"/>
          <w:b/>
        </w:rPr>
        <w:t>Rada Miejska</w:t>
      </w:r>
      <w:r>
        <w:rPr>
          <w:rFonts w:cs="Arial" w:ascii="Arial" w:hAnsi="Arial"/>
        </w:rPr>
        <w:t xml:space="preserve"> przyjęła wniosek radneg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233/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oraz uchwała Nr XIII/194/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29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XIII/195/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działka nr 287/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XIII/196/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5.</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obciążenie nieruchomości nieodpłatną służebnością przesyłu – na rzecz ENEA Operator Sp. z o.o. w Poznaniu, działki nr: 804/6, 804/11, 75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XIII/197/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b/>
          <w:b/>
          <w:i/>
          <w:i/>
          <w:u w:val="single"/>
        </w:rPr>
      </w:pPr>
      <w:r>
        <w:rPr>
          <w:rFonts w:cs="Arial" w:ascii="Arial" w:hAnsi="Arial"/>
          <w:b/>
          <w:i/>
          <w:u w:val="single"/>
        </w:rPr>
        <w:t>Ad.pkt.1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nieruchomości położonej w Barlinku przy ul. Gorzowskiej – działka nr 246/1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XIII/198/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1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nieruchomości położonej w Okuniach – działka nr 3/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XIII/199/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18.</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powiedział: </w:t>
      </w:r>
      <w:r>
        <w:rPr>
          <w:rFonts w:cs="Arial" w:ascii="Arial" w:hAnsi="Arial"/>
          <w:i/>
        </w:rPr>
        <w:t>„Wpłynął do nas projekt uchwały w następującej sprawie: odstąpienia od sporządzenia miejscowego planu zagospodarowania przestrzennego. Dotyczy to działki w obrębie Płonno – Krzynka. Zanim przystąpię do omawiania tego tematu, omawiania projektu uchwały i dołączonych materiałów chciałbym się stosunkować, znaczy chciałbym poinformować niektórych radnych, bo nie każdy uczestniczył w historii tego tematu. Szanowni Państwo. Temat kopalni kruszywa w Krzynce budził, emocje od początku. Sprawa stawała na sesji. Została wyprowadzana. Były protesty mieszkańców. Była niezgoda i spory radnych. Było wiele nieporozumień. Spotkaliśmy się, Pan Przewodniczący postanowił, że spotkamy się jako wszystkie Komisje – trzy. Trzy Komisje spotkały się w Urzędzie Miasta i Gminy, gdzie zaprosiliśmy również osoby, które były w tym temacie kompetentne. Nie pamiętam dokładnie, kto tam był, ale chyba był – Państwo Cykalewicze byli. Był przedstawiciel Nadleśnictwa. Wszyscy, Proszę Państwa, wypowiadali się negatywnie o wprowadzeniu kopalni do Studium. Bo myśmy wtedy wystąpili o zmianę Studium. Radni również mieli mnóstwo zastrzeżeń. I na zasadzie dyskusji powstał taki konsensus. Proszę Państwa. Radni nie obawiajcie się. Przyjmijmy na etapie Studium wpisanie kopalni do tego Studium, a wszystkie Wasze obawy o środowisko, o mieszkańców zostanie uregulowane w realizacji dalszego etapu prawnego, czyli o oddziaływanie na środowisko, a przede wszystkim na etapie miejscowego planu. I ten argument przekonał część radnych. Przypominam, że ta uchwała nie przeszła jednogłośnie. Przeszła większością. Część radnych wyraziła zgodę na zmianę tego Studium pod warunkiem, że obwaruje bezpieczeństwo środowiska i mieszkańców na etapie miejscowego planu. To tyle historii. Przystąpmy do omawiania projektu uchwały. W projekcie uchwały, a bardziej w uzasadnieniu jest podane, że Firma powołuje się na prawo górnicze i geologiczne, na art. 53 pkt.5, który brzmi: „Jeżeli przewidywane szkodliwe wpływy na środowisko będą nieznaczne, Rada Gminy może podjąć uchwałę o odstąpieniu od sporządzenia planu, o którym mowa w ust. 1.” Nasuwa się, Proszę Państwa, no pytanie: Na podstawie, jakich dokumentów Rada ma stwierdzić o oddziaływaniu kopalni na to środowisko? Czy ono jest duże czy małe czy niewielkie? Należy domniemać – zresztą tak to wynika z uzasadnienia, że na poparcie tej tezy dołączone są trzy dokumenty. Pierwszy dokument: Decyzja Burmistrza Barlinka – i Proszę Państwa zwracajcie uwagę szczególnie na daty – z dnia 12 sierpnia 2009. Nie będę czytał dalszej informacji. Opinia Sanitarnej, Państwowego Powiatowego Inspektora Sanitarnego w Myśliborzu z dnia 10 lipca 2008 r. i postanowienie Starosty Myśliborskiego z dnia 22 lipca 2009 r. Są to organa, które w tamtym czasie oczywiście mogły wydać taką opinię. Jak najbardziej. Jak również postanowienie. Należałoby się spytać – nawet nie trzeba się pytać: Jakiej materii dotyczą te decyzje i postanowienia? Bo na pewno nie dotyczą to zmienionego przez nas Studium uwarunkowań. A, dlaczego? Proszę Państwa. Myśmy zmienili Studium w 2010 r. Więc nie mogły te organy wydać opinii w stosunku do panującego Studium, bo tego Studium jeszcze nie było. W 2008, 2009 r. w starym Studium tam, gdzie myśmy wprowadzili w ’10 kopalnię, są tereny pod zalesienie. Więc te decyzje, Szanowni Państwo, nie mogły analizować materiałów Studium, bo jeszcze go nie było. Proszę Państwa. Więc pytanie jest dalej aktualne. Jeśli nie te dokumenty, to, jakie? Na podstawie, których mamy my radni stwierdzić, że ta inwestycja jest nieszkodliwa, niekonfliktowa dla środowiska? Nie mamy takich opinii. Nie ma takiej opinii żadnej instytucji, która by na dzień dzisiejszy bazując na tych materiałach, na studium, zgodnie z obowiązującym prawem na dzień dzisiejszy, wydała taką opinię. A podkreślam, szanowni Państwo, jak brzmi punkt – zgodnie z prawem górniczym: „Jeżeli przewidywane szkodliwe wpływy na środowisko będzie nieznaczne…” Nie mamy żadnego, żadnej opinii, która by powiedziała Radzie Miejskiej, że oddziaływanie na środowisko tej kopalni będzie nieznaczne. Analizując materiał dalej. Szanowni Państwo. Przeczytam parę, to, co żeśmy otrzymali. Parę zapisów ze Studium odnoszących się do kopalni oczywiście. „W przypadku podjęcia eksploatacji nowego złoża przeprowadzane badania i raport oddziaływania inwestycji na środowisko wykaże wpływ planowanej działalności na środowisko. W przypadku podjęcia eksploatacji złoża w pobliżu wsi Płonno należy przeprowadzić badania głębokości wód podziemnych w stosunku do głębokości terenu eksploatacji, celem określenia możliwego zanieczyszczenia dla zbiornika.” I , Proszę Państwa, podstawowy zapis, który myśmy ujęli w tym Studium; „Obszary, dla których obowiązkowe jest sporządzenie miejscowego planu zagospodarowania przestrzennego na podstawie przepisów odrębnych dla obszaru objętego zmianą Studium” I proszę: „Na obszarze objętym zmianą Studium wyznacza sie tereny przeznaczone do eksploatacji złóż kruszywa naturalnego, dla których w przypadku wyznaczenia terenu górniczego obowiązkowe…” - podkreślam – „obowiązkowe jest sporządzenie planu miejscowego”. Proszę Państwa. Myśmy to nieprzypadkowo ujęli w tym Studium, aby zagwarantować, że powstała kopalnia, na którą myśmy się wszyscy zgodzili. Tak mała kopalnia jest potrzebna. Myśmy ją ujęli w Studium. Ale tu żeśmy sobie zagwarantowali, że zanim tam rozpocznie się kopanie czegokolwiek obwarujemy miejscowym planem, jak to się będzie odbywało. A powodem tego było, Proszę Państwa, przede wszystkim teren poprzedniej kopalni, która wielu z nas nazywało terenem księżycowym. Gdzie eksperci nazywali wprost – jeśli nawet prawdziwe prawidłowe rekultywacje przez wiele lat nie odzyskamy tych terenów dla środowiska. Szanowni Państwo. Nie podejmując tej uchwały, a nie ma żadnej podstawy, abyśmy to podjęli. Nikt z nas nie jest kompetentny do wydania opinii na temat środowiska. Nie mamy takiej opinii, Szanowni Państwo. My Szanowni Państwo niczego nie blokujemy, niczego nie wstrzymujemy. My tylko realizujemy to, co zostało uzgodnione z władzą wykonawczą, władzą uchwałodawczą w obecności inwestora, który był obecny. Wiedział, że zanim rozpocznie inwestycję będzie musiał przygotować miejscowy plan. Mam nadzieję, szanowni Państwo, konkludując myślę, że wykazałem dobitnie, że jako Rada nie mamy żadnych przesłanek, aby poprzeć tą uchwałę. Mam nadzieję, Szanowni Państwo, że weźmiecie przed głosowaniem moje słowa, się nad nimi zastanowicie. Obowiązkiem radnego jest nie tylko wspieranie strefy przemysłowej, co żeśmy uczynili, bo wpisaliśmy tą kopalnię do Studium. Ale obowiązkiem radnego jest również druga sprawa: dbanie o środowisko. Dbanie o to, żeby ludzie mieszkający w okolicy nie byli narażeni na jakieś uciążliwości. Dlatego, Szanowni Państwo, ja będę głosował przeciw tej uchwale. I powtarzam: nie blokujemy niczego. Będzie realizacja zgodnie z zawartymi umowam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Zygmunt Siarkiewicz – Burmistrz Barlinka</w:t>
      </w:r>
      <w:r>
        <w:rPr>
          <w:rFonts w:cs="Arial" w:ascii="Arial" w:hAnsi="Arial"/>
        </w:rPr>
        <w:t xml:space="preserve"> powiedział: </w:t>
      </w:r>
      <w:r>
        <w:rPr>
          <w:rFonts w:cs="Arial" w:ascii="Arial" w:hAnsi="Arial"/>
          <w:i/>
        </w:rPr>
        <w:t xml:space="preserve">„Rozumiem stanowisko radnego Maciejewskiego, natomiast chciałem udzielić odpowiedzi, bo być może nie wszystkie dokumenty zostały źle zrozumiane i odpowiedzieć właśnie, czy posiadamy wiedzę. Oczywiście, że radny nie musi posiadać wiedzy merytorycznej i to nie jest rolą, żeby radny posiadał taką wiedzę, bo to, no trudno, żeby radny posiadał wiedzę na każdy temat i… Natomiast obowiązkiem wnioskodawcy projektu uchwały jak również podległych jemu służb przygotować takie informacje dla Rady, żeby właśnie wszelkie wątpliwości rozwiać. Szanowni Państwo. Ten projekt uchwały, bo takie było też pytanie na komisjach: Dlaczego Burmistrz kieruje pod obrady ten projekt uchwały? W momencie, kiedy uchwalaliśmy Studium uwarunkowań wyraziliśmy wolę, że na pewnym obszarze – nie pamiętam ilu hektarów – jest 20 kilka hektarów, chcemy, żeby dokonywać wydobycia złóż, kruszyw. Wcześniej podejmując tę uchwałę mieliśmy już te kruszywa udokumentowane. Czyli najpierw, no w tym wypadku zainteresowany właściciel nieruchomości dokonał na swój koszt badań zasobów tych kruszyw. My dzisiaj wiemy, że jakość tych kruszyw jest dużo lepsza i większa – nie w sensie objętości – od tych, które były w wydawanych koncesjach na wydobycie dla kopalni w obrębie Krzynki. Po drugie. Wtedy Państwu argumentowałem również to, że na terenie Gminy Barlinek nie posiadamy jakiejkolwiek kopalni, a inwestor mówił od razu, że oczywiście zbadał na pewnym obszarze złoża, ale jego intencją jest uruchomienie kopalni, która będzie służyła lokalnym potrzebom. Akurat w tej działalności gospodarczej nie da się produkować na półkę lub na magazyn. No może niewiele magazyn, dlatego że się sprzedaje tyle surowca, jakie jest zapotrzebowanie. Wielkość kopalni, na którą uzyskano koncesję to jest 4 hektary. To, o czym Wiceprzewodniczący Rady mówił odnosi się do całego obszaru wydzielonego w Studium. I ja również stoję na stanowisku, że gdybyśmy tak duży obszar chcieli poddać eksploatacji, to wymagałoby to szerszej analizy. I tym właściwym dokumentem do szerszej analizy jest plan miejscowy. Aczkolwiek chcę zrobić zastrzeżenie, że plan miejscowy też nie rozstrzygnie wszystkich wątpliwości, o których teraz Pan Wiceprzewodniczący mówił czy radni na komisjach, dwóch, których byłem, dlatego że inne dokumenty, innych organów o pewnych rzeczach mówią. I teraz zacznę po kolei. Pierwsze było pytanie, że wątpliwości dotyczące, czy stwierdzenia, no to w takim razie stwierdzenia dotyczące zagrożeń dla środowiska tego przedsięwzięcia. Nie mówię o 20 kilku hektarach tylko mówię o tych 4 hektarach. Właśnie po to był przeprowadzony proces administracyjny i tu nie rozstrzyga Rada w tej materii tylko Burmistrz jako organ po zasięgnięciu opinii wykazach innych organów, w tym wypadku Starostwa i SANEPIDU, czy to przedsięwzięcie ma negatywne oddziaływanie na środowisko. Każde, jak nawet ktoś chodnik buduje czy dom oczywiście, że w jakiś sposób oddziałuje na środowisko. Natomiast oczywiście mówię to nie w potocznym rozumieniu tylko w prawnym rozumieniu. I właśnie zasięgnięcie tych opinii, wydane postanowienie wskazuje na to, i tu Panu w takim razie wyjaśniam i potwierdzam, ze to przedsięwzięcie nie zagraża środowisku naturalnemu, dlatego stwierdzono, ze nie ma potrzeby opracowywania tego raportu, czy jak to się tam fachowo nazywa. A więc uciążliwość – teraz odnoszę się do wniosku, do tych 4 hektarów – ono nie pogorszy środowiska naturalnego. Oczywiście zawsze może pogorszyć, jeżeli będzie taka sytuacja nielegalna, jak miała miejsce na Ogrodowej czy na Pełczyckiej, że ktoś nielegalnie wydobywał kruszywa a dzisiaj Powiat nie doprowadził do rekultywacji tych terenów, no to tam środowisko zostało pogorszone. Natomiast wnioskodawca chce działać zgodnie z prawem i zgodnie z wydanymi decyzjami. Oprócz posiadanej koncesji będzie się starał o wydanie decyzji dotyczącej górniczej eksploatacji tego terenu, a następnie również o decyzji Starosty, co do eksploatacji a później przywrócenia do stanu środowiska, czyli tzw. rekultywacji. I jak tak sobie myślę, że ani Rada Miejska ani Burmistrz nie wyrazi zgody na kolejne hektary czy kolejne lokalizacje dalszych kroków, jeżeli ten pierwszy etap, czyli ten </w:t>
        <w:br/>
        <w:t xml:space="preserve">4-hektarowy nie będzie zakończony. No, bo musi być poddany rekultywacji. Natomiast ja się zwrotnie pytałem radnych, bo ja sam nie wiem – przypomnę, że to Rada podejmie uchwalę o przystąpieniu do planu i powinniśmy wskazać, co ten plan zawiera. Ja poprosiłem kierownika, no, czego możemy oczekiwać od planu miejscowego dla tych obszaru 4 hektarów, co już nie zapisał bardzo szczegółowy nasze Studium dotyczące zagrożeń właśnie itd., o czym Pan mówi, bo plan też będzie mówił o zagrożeniach, natomiast nie będzie określał, jak wydobywać, na jaką głębokość, bo to inne zezwolenia o tym mówią. Czyli koncesja, jak głęboko wydobywać jest wydana i tam się również odnosi, na przykład do wód tych itd. O niej się również mówi i te zagrożenia hydrologiczne były brane pod uwagę. Bo to nie są nasze kompetencje. Będzie się wypowiadał geolog wojewódzki, więc to nie jest… Ja tak nie odbieram, że ktoś jest przeciw inwestycji lub za, bo jakby decyzja, że w tym miejscu wolno wydobywać kruszywa już zapadła poprzez wyznaczenie w Studium. Dzisiaj jest pytanie innego typu. Co, czy my chcemy ten plan czy chcemy odstąpić? A, jeżeli chcemy plan to ja rozumiem przynajmniej w głowach, radny wie patrząc i czytając ustawę o planie i zagospodarowaniu przestrzennym, czego będziemy chcieli od tego nowego dokumentu dowiedzieć się. Bo, jeżeli to wszystko ma polegać na tym, że my tylko zlecimy plan, ktoś wyda – nie wiem – 50, czy100 tysięcy złotych, zużyje rok, 1,5 roku czasu i na koniec się okaże, że będzie to samo, co dzisiaj, no to ja potwierdzam – to będzie zablokowanie tej inwestycji i zmarnowanie czasu, dodatkowo pieniędzy tego przedsiębiorcy. Więc radnego zachęcam do tego, żeby nie być tylko i zachęcać innych, że głosuje, przeciw, ale żeby też powiedzieć, czego my oczekujemy od tego planu skoro mówimy, że chcemy ten plan mieć. Ja przyznam się – nie bardzo wiem, czego, dlatego również została wydana decyzja – nie, że tak uważaliśmy, że nam się tak wydaje, że ona nie oddziałuje tylko na podstawie badań dokumentów innych organów, wydanych przez nich opinii. A nie, dlatego, że my tak uważamy, że ona nie oddziałuje. Bo patrząc na odległość od domów – tak?, patrząc na obszar, no proszę mi powiedzieć, jakie zagrożenie dla środowiska, no poza tym, że się zrobi dziura, to potwierdzam, że środowisko dokona uszczerbku, ale to jest legalna działalność. </w:t>
        <w:br/>
        <w:t>Bo ja chcę dzisiaj potwierdzić to, o czym mówił Pan Niewiadomski, że dzisiaj liczba kruszywa i piasku potrzebnego tylko na rynek lokalny jest określona. I, jak on trafia na nasz rynek? No trafia poprzez legalny zakup. Bo ktoś sobie domek buduje, chce podsypać jakiś… Czyli ktoś kupuje w najbliższych okolicach, to jest Zwierzyń i Golin w Nowogródku lub robi to nielegalnie wydobywając to na terenie Gminy Barlinek w różny dziwny sposób. Również Państwa informowałem, że w przypadku niby zakończonej kopalni w Płonnie nadal jest prowadzona sprzedaż, co prawda mówi nam się, że odpadu. My z tego tytułu nie mamy żadnych podatków a dodatkowo od terenu – teren ma klasyfikację, R i będzie płacone 55 zł przeliczeniowego. A pewnie nie będzie, bo to są na pewno grunty klasy V i VI, więc z tego obszaru wielkiego nie będziemy mieli złotówki podatku rolnego. Oczywiście jako Burmistrz zrobię wszystko, żeby jednak przekonać Starostę, że powinien tę kwestię wyprostować i dopilnować, żeby teren był właściwie zrekultywowany i przywrócony środowisku naturalnemu. Natomiast tutaj uważam, że przedsiębiorca właśnie działa bardzo otwarcie. Robi wszystko, co potrzeba tylko się pyta, czy jest potrzeba robić coś, co w ocenie już jakiś tam organów, które na piśmie mu to dały wynika, że on nie będzie szkodził środowisku w rozumieniu przepisów prawa, nie poczucia kogoś osobistego, że coś się będzie źle działo dla środowiska. I z tego też powodu skierowałem do Szanownej Rady wniosek ażeby odstąpić od potrzeby zrobienia planu. A jeszcze raz mówię. Nie dla całego obszaru tylko dla tych 4 hektarów. I Pan Niewiadomski mówił o tym samym, że on nie planuje w ogóle nigdy robić planu dla całego obszaru tylko prosi, żeby dla tych 4 hektarów móc wydobywać kruszywo, bo inne organa jemu mówią, że działalność na tych 4 hektarach nie będzie szkodziła środowisku. Również nie jest prawdą, bo przecież, że były jakieś protesty itd., bo przecież znamy procedurę uchwalania. Oczywiście na etapie uchwalania procedury Studium pytaliśmy się różnych instytucji i osób, no i oczywiście te osoby wyrażały swoją opinię i słusznie. I tu Pan wspomniał o Nadleśnictwie, o Państwa Cykalewicz czy innych. No miały takie prawo. Rada słuchając tych głosów niektóre rzeczy – przypomnę – po tych rozmowach poprosiliśmy o wprowadzenie zapisy Studium i też chcę powiedzieć, że Studium również jest podstawą wydawania decyzji, czyli te zapisy wiążą wykonawcę czy tego inwestora w ich realizacji. Więc to nie jest tak, ze samo Studium – zresztą Pan sam zauważył, jak dużo jest oboszczeń zapisanych w tym Studium. One muszą być honorowane. I ja, dlatego widząc, jak szczegółowe jest to Studium, no nie bardzo wiem, co my chcemy osiągnąć kazać zrobić plan miejscowy. Ja również na komisji prosiłem, że, jeżeli właśnie są formalne wątpliwości i jest prośba o opinię planistów, czy na przykład takie czy inne obawy można zapisać w plan, to prosiłem, żeby Rada zorganizowała jeszcze jakąś kolejną komisję, dała mi swoje pytania, wątpliwości. Bo żadne wnioski z komisji do mnie nie wpłynęły celem złożenia wyjaśnień. Więc ja troszeczkę bardziej tak odnoszę się tylko do Pana opinii teraz wyrażonej. Natomiast no wolałbym, że jeżeli Państwo macie podjąć decyzję negatywną tylko dla samej decyzji negatywnej, to ona moim zdaniem niczego, niczemu nie będzie służyła.”</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powiedział: </w:t>
      </w:r>
      <w:r>
        <w:rPr>
          <w:rFonts w:cs="Arial" w:ascii="Arial" w:hAnsi="Arial"/>
          <w:i/>
        </w:rPr>
        <w:t>„Panie Burmistrzu. To, że Pan potrafi odwrócić kota ogonem, to ja zawsze wiem i wiedziałem. Proszę Państwa. Wpłynął do nas projekt uchwały dokładnie występujący o to, abyśmy podjęli uchwałę zwalniającą wykonania miejscowego planu. Obwarowaniem tego jest ścisły zapis. Ścisły. Że, jeśli stwierdzimy, my jako Rada, że oddziaływanie na środowisko tej inwestycji jest niewielkie, to możemy to uczynić. Uzasadnieniem do tej uchwały, czyli integralną częścią są te trzy dokumenty. Trzy dokumenty wykonane wtedy, kiedy jeszcze nie było żadnego Studium. Więc nikt nie pracował wydając te oponie na Studium i na ich obwarowaniach. Wydano to w latach, Proszę Państwa, gdy jeszcze obowiązywało inne ustawodawstwo – przypominam, a Pani Radczyni powinna to powiedzieć, że lata 2008 i 9 zwalniało inwestycje z wykonywania operatów na środowisko. Proszę Państwa. Od 2010, kiedy myśmy podjęli Studium był nakaz, że musi być oddziaływanie na środowisko. Tego to nikt jakoś łaskawie nie mówi. A przypominam Państwu: Ile dróg się wstrzymało w Polsce w budowie z tego właśnie powodu? Bo się okazało, że musi być operat na środowisko. I proszę Panie Burmistrzu o tym powiedzieć. Proszę Państwa. My nie możemy podjąć tej decyzji. A jak ktoś się spyta: Szanowni Radni. Na podstawie, czego podjęliście decyzję, że to nie oddziałuje na środowisko? Na podstawie tych aktów? Nie! Bo one nie badały tego waszego środowiska i waszego Studium. Więc nie mamy żadnych podstaw. Nie, że my nie chcemy. Po prostu nie mamy żadnych podstaw, aby to uczynić. I ja tylko o tym mówię. Jeśli radny chce podnieść rękę za „tak”, to znaczy, że jest ekspertem i wydaje decyzję: Tak, ta kopalnia to nie będzie szkodziła. Ja takim ekspertem nie jestem. Ja jako Mariusz Maciejewski. Ja mówię o sobie oczywiście. Takim ekspertem nie jestem i nie widzę żadnych przesłanek, żadnego udokumentowania abym mógł rękę podnieść na „tak”. I ja o tym mówię Panie Burmistrzu. A nie, czy gdybamy, co ktoś będzie chciał. Myśmy się dokładnie umówili. Będzie punkt po punkcie wpisane. Jeśli nawet Pan o tym nie pamięta – ja to rozumiem. Ale dostarczone materiały nie dają radnym – w mojej ocenie oczywiście – do podjęcia takiej uchwały. Nie ma takich materiałów. Nie ma żadnej aktualnej opinii, która by była opracowana na dzień dzisiejszy, zgodnie z dzisiejszym prawem, która by wydawała taką opinię. I tylko o tym tu mówię. Ja, w mojej ocenie, jako radny nie widzę możliwości, abyśmy taką decyzję podjęl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Łukasz Stankiewicz</w:t>
      </w:r>
      <w:r>
        <w:rPr>
          <w:rFonts w:cs="Arial" w:ascii="Arial" w:hAnsi="Arial"/>
        </w:rPr>
        <w:t xml:space="preserve"> powiedział: </w:t>
      </w:r>
      <w:r>
        <w:rPr>
          <w:rFonts w:cs="Arial" w:ascii="Arial" w:hAnsi="Arial"/>
          <w:i/>
        </w:rPr>
        <w:t>„Ja z uwagą wysłuchałem moich przedmówców i muszę powiedzieć, że obawiam się jednej rzeczy, tzn. ja przypominam sobie scesy, kiedy glosowaliśmy nad Studium. Ten projekt został wyprowadzony z porządku obrad. Ponownie odbyło sie spotkanie z mieszkańcami. Na to spotkanie przybyły te same osoby i pomimo szeregu wątpliwości, do których Państwo Radni macie prawo, nikt Państwu tego prawa nie odbiera, tak naprawdę ponownie przyjęliśmy to samo Studium w efekcie tracąc pewien miesiąc. Tracąc miesiąc czasu. Ja mam pewne możliwości, ponieważ Pan Wiceprzewodniczący zgłasza tutaj pewne uwagi jednak brakuje mi deklaracji, jakie powinniśmy teraz podjąć kroki. Mam takie obawy, że ponownie stracimy czas. Dlaczego ten czas jest taki ważny? Odstępując od Studium w tym momencie – od planu, tak – jesteśmy w stanie tą inwestycję pomóc inwestorowi przyspieszyć przynajmniej o rok. Cieszę się z tego, że na tej samej sesji były głosowane, był głosowany podatek rolny, ponieważ naszą decyzją na chwile obecną zmniejszyliśmy dochody Gminy o 200 tysięcy. I teraz pytanie jest tego typu: Czy my jesteśmy sobie w stanie pozwolić na to, nie podejmując decyzji, konkretnych działań, żeby przez rok stracić dochody, które mielibyśmy z tego, że ta kopalnia faktycznie funkcjonowałaby rok wcześniej, zostali by zatrudnieni ludzie. I to jest jak gdyby moja główna obawa. Nie ma tutaj propozycji żadnych konkretnych działań i obawiam się, że po prostu znowu stracimy tylko niepotrzebnie czas.”</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Paweł Lewczuk</w:t>
      </w:r>
      <w:r>
        <w:rPr>
          <w:rFonts w:cs="Arial" w:ascii="Arial" w:hAnsi="Arial"/>
        </w:rPr>
        <w:t xml:space="preserve"> powiedział: </w:t>
      </w:r>
      <w:r>
        <w:rPr>
          <w:rFonts w:cs="Arial" w:ascii="Arial" w:hAnsi="Arial"/>
          <w:i/>
        </w:rPr>
        <w:t>„Panie Przewodniczący. Mam prośbę do Pana. Proszę zapanować nad porządkiem. Jest niestosowne, żeby osoba zainteresowana rozrzucała dokumenty i pisma. Dla nas stroną jest Burmistrz Barlinka. I Burmistrz Barlinka może ewentualnie dokumenty. Jest to lobbowanie. Jest niepoważne: Wydzwanianie do Radnych, jeżdżenie do Radnych. Gdzie my jesteśmy? Ja się nie będę do meritum wypowiadał, bo Pan Mariusz Maciejewski dobitnie wykazał swoje argumenty, ale proszę nie stosować czegoś takiego, bo wiemy czym to się może skończyć. Debatują Radni i Pan Burmistrz przedłożył projekt uchwały i tylko i wyłącznie projektodawca może jakiekolwiek inne dokumenty uzupełniać a nie zainteresowana osoba.”</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powiedział: </w:t>
      </w:r>
      <w:r>
        <w:rPr>
          <w:rFonts w:cs="Arial" w:ascii="Arial" w:hAnsi="Arial"/>
          <w:i/>
        </w:rPr>
        <w:t>„Panie Wiceprzewodniczący. Nie jest moją intencją odwracanie kota ogonem. Jeżeli Pan tak, to odebrał, to bardzo przepraszam. Moją intencją jest Pana przekonać, żeby Pan zmienił zdanie, bo nie, co do potrzeby planu. Ja rozumiem, że Pan ma wyrobione zdanie i dla mnie to jest nawet naturalne. Nie szukam podtekstów, dlaczego Pan czuje potrzebę. Natomiast nie można mówić nieprawdy (…), że Radny nie ma dostępu do dokumentów, które by wskazywały, co do pozytywnego, negatywnego lub obojętnego oddziaływania na środowisko. Bo nie tylko organ Burmistrza, ale inne organy – notabene Pan je przytoczył – odniosły się do tego. I ja sobie w ogóle nie wyobrażam. Samo Studium jest tylko wyznaczeniem pewnego obszaru i określeniem funkcji, jakie będzie spełniało, natomiast nawet, jeżeli byłby plan, to kwestia potrzeby dokonania tego, wykonania operatu, przeprowadzenie oceny oddziaływania na środowisko lub nie i tak by była analizowana przez te organy: Starostę, Burmistrza itd. I nie jest prawdą mówienie, że tam się zakłada, że (…), nie organ Burmistrza tylko organ Starostwa, które ma służby do tego specjalne, zresztą później nadzoruje realizację wydobycia i pilnuje, żeby właściwie zrekultywować. Ja tylko przytoczę krótki akapit. Może tak: najpierw powiem ogólnie. Nie będzie tam żadnej emisji spalin. Będzie hałas, bo będą pracowały urządzenia. Ale ten hałas nie będzie oddziaływał negatywnie na środowisko, dlaczego? „Planowane przedsięwzięcie jest zlokalizowane poza obszarami Natura 2000 oraz innymi obszarami wyszczególnionymi w ustawie…” dotyczącej ochrony środowiska, czyli nie ma tam żadnych terenów chronionych. „Teren przedsięwzięcia znajduje się w odległości około 200 metrów od granicy specjalnego obszaru ochrony siedlisk Natura 2000 - Dolina Płoni, Jezioro Miedwie.” I tutaj jest przytoczona klasyfikacja tego obszaru. „W odległości około 1 km od obszaru specjalnej ochrony ptaków Natura 2000 – Puszcza Barlinecka.” Numer identyfikacyjny tego obszaru. „Na obszarze złoża nie występują rezerwaty przyrody, pomniki przyrody czy tez stanowiska flory i fauny chronionej. Nie przewiduje się, aby realizacja planowanego przedsięwzięcia mogła negatywnie oddziaływać na siedliska roślin i zwierząt dla ochrony, której powołano wyżej wymieniony obszar. Teren objęty inwestycją nie podlega ochronie konserwatorskiej. W przypadku planowanego przedsięwzięcia zgodnie z przedstawioną w karcie informacyjną charakterystyką, w tym ilości odprowadzonych substancji i energii należy stwierdzić, że inwestycja ma charakter lokalny a w związku z tym nie wystąpi trans graniczne oddziaływanie na środowisko.” Czyli w rozumieniu prawa inwestycje – zresztą tak tu jest zapisane dalej, że „inwestycja zamknie się w granicach działki…” w sensie oddziaływania na środowisko. Ale to tym bardziej, jeżeli Pan to rozumie, to nie może Pan publicznie powtarzać, że będzie oddziaływać, bo instytucje kontrolne do tego uprawnione na piśmie stwierdziły, że ona zamknie się w granicach tej działki. Więc to jest nieuczciwe powtarzanie, że ona stanowi zagrożenie itd. To nie instytucje jakieś polityczne to stwierdziły tylko merytoryczne. I nie będę dalej czytał, ale całe to uzasadnienie tych instytucji coś takiego zawiera. Więc nie ma tu znaczenia, czy ta opinia jest wydana przed Studium czy po, bo ona ocenia dany obszar a nie funkcje tego obszaru, Co się na tym obszarze znajduje. I czym innym jest Pana stanowisko, co do potrzeby lub braku potrzeby wydania, sporządzenia planu, ale nie można nieprawdziwie mówić, że stanowi zagrożenie itd., kiedy instytucje zewnętrzne stwierdzają, że nie stanowi. Na piśmie to nam dają. I nie można też mówić, że Radni nie otrzymali tej wiedzy. Ja Państwu dałem wypis ze Studium i dałem wszystkie dokumenty dotyczące tej materii. To jest tylko Państwa dobra wola. Nie trzeba się zasłaniać, że jestem, „za”, ale jestem „za planem”. Po prostu z informacji uzyskanych od innych urzędów stwierdza się, że na obszarze – jeszcze raz podkreślę – tych 4 hektarów nie ma, nie będzie czy nie powinno być negatywnego oddziaływania na środowisko i nie ma zagrożeń dla środowiska naturalnego. Oczywiście Państwo w głosowaniu postanowicie. Ja się nie odnoszę, że to jest źle czy dobrze. Przecież ja nie stawiam żadnych zarzutów. Ja tylko się odnoszę do tego, że nie, bo mi się tak wydaje. Nie odwracam kota ogonem. Instytucje piszą do nas, że ich zdaniem takiej potrzeby nie ma. I tylko tyle. To nie są stwierdzenia Burmistrza Siarkiewicza. Ja cytuję instytucje, które się tymi tematami zajęły. Nie wiem, co tam Pan Niewiadomski Państwu przedstawił. Tylko tak się zapytałem, no to rozumiem, że teraz jeszcze z nadzoru górniczego również jakby potwierdza się (…) wpis. No, ale żeby go uzyskać to również przepisy mówią, jakie trzeba spełnić wymogi i kryteria. Natomiast proszę tego nie odbierać, że ja dokonuję oceny Państwa. Ja tylko odnoszę się do materiałów, dlaczego przedstawiam tę sprawę. Więc nie można powiedzieć, że Państwo nie posiadacie wiedzy na ten temat, bo to jest nieprawdziwe. Ja właśnie odwrotnie się pytam: Jaką wiedzę chcemy posiąść, żeby kazać robić plan, bo ja tego nie bardzo wiem? Mam tutaj wypis z Ustawy, gdzie jest napisane, co plan powinien zawierać i nie bardzo wiem, jaką wiedzę dodatkową jeszcze mamy na ten temat uzyskać.”</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powiedział: </w:t>
      </w:r>
      <w:r>
        <w:rPr>
          <w:rFonts w:cs="Arial" w:ascii="Arial" w:hAnsi="Arial"/>
          <w:i/>
        </w:rPr>
        <w:t xml:space="preserve">„Panie Burmistrzu. Pan mówił, że ja mówię nieprawdę. Albo my się nie rozumiemy albo Pan to mówi celowo. Ja podważam dokumenty w roku 2008 i …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Burmistrz Barlinka</w:t>
      </w:r>
      <w:r>
        <w:rPr>
          <w:rFonts w:cs="Arial" w:ascii="Arial" w:hAnsi="Arial"/>
        </w:rPr>
        <w:t xml:space="preserve"> z miejsca spytał radnego, na jakiej podstawie podważa przedstawione Radzie Miejskiej dokument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kontynuując powiedział: </w:t>
      </w:r>
      <w:r>
        <w:rPr>
          <w:rFonts w:cs="Arial" w:ascii="Arial" w:hAnsi="Arial"/>
          <w:i/>
        </w:rPr>
        <w:t>„Uważa, że dokumenty wydane w tych latach, po pierwsze – były wydawane na innej podstawie prawnej, gdzie inwestycje wcale nie musiały mieć oddziaływania na środowisko. To każdy o tym, wie. Nie musiały mieć. I każdy mógł to dać. Po drugie – jeśli nie było Studium, Proszę Państwa, to nie było tak, że poszło Studium do tej instytucji, one przeglądnęły Studium obowiązujące, zbadały, aha, rzeczywiście to nie oddziałuje. Nie, bo Studium jeszcze nie było. Poszły dokumenty inwestora – jakieś tam. I na podstawie tego zostało to wydane. Dlatego w mojej ocenie, Szanowni Państwo, te dokumenty nie spełniają roli, które by upoważniały nas do podjęcia tej decyzji. Gdyby Pan, Panie Burmistrzu rzeczywiście chciał, abyśmy przyjęli tą uchwałę i podjęli tą decyzję, to by Pan tydzień temu czy dwa czy miesiąc temu zlecił obecnym instytucjom, aby zgodnie z obecnym planem zbadały obecne Studium i wydały decyzje. Jeśli ona byłaby, Proszę Państwa teraz pozytywna, na dzień dzisiejszy, na obecnym Studium ja bym się z tym zgodził. Ja nie mam pretensji. Tylko, że Pan załącza materiały, które są sprzed dwóch lat, z innej epoki prawnej. One nie mogą być podstawą. I ja się tylko tym różnię od Pana. Ja nie, że nie mówię nieprawdę. Pan mówi tak: Ja Państwu dałem dokumenty. Ja mówię: Nie. Pan dałeś nam dokumenty według mnie nieważne, z innej epoki. I to jest ta różnica. One, Proszę Państwa, nie dają żadnej podstawy, żeby to podjąć. Jakby Burmistrz chciał, żebyśmy to podjęli, naprawdę Panie Burmistrzu, dałby Pan aktualne. Przecież to mogły dać za miesiąc, za dwa czy pół roku temu trzeba było dać z nową ekspertyzą. Są jednostki. Mają obecne Studium. Jest obecne prawo, Proszę Państwa. (…) Wpis nic nie znaczy kolego. Ja mam takich wpisów dużo. Jeżeli Pan Burmistrz nam przedstawi opinie instytucji niezależnych, w których będzie napisane, że kopalnia kruszywa odkrywkowa zgodnie ze Studium nie oddziałuje na środowisko, to wszyscy zagłosujemy. Jak nas się spytają, Proszę Państwa wyborcy: Proszę Państwa, dlaczego żeście zagłosowali? Ano, dlatego, że otrzymaliśmy taką ekspertyzę prawną, na dzień dzisiejszy aktualną, nie sprzed 3 lat. I o tym mówię Panie Burmistrzu, a nie wprowadzam w błąd. Tamte dokumenty nie mogę być załącznikiem, bo są nieważne.”</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 xml:space="preserve">Cezary Krzyżanowski – Kierownik Referatu Gospodarki Mieniem Komunalnym </w:t>
        <w:br/>
        <w:t>i Ochrony Środowiska tut. Urzędu Miejskiego</w:t>
      </w:r>
      <w:r>
        <w:rPr>
          <w:rFonts w:cs="Arial" w:ascii="Arial" w:hAnsi="Arial"/>
        </w:rPr>
        <w:t xml:space="preserve"> powiedział: </w:t>
      </w:r>
      <w:r>
        <w:rPr>
          <w:rFonts w:cs="Arial" w:ascii="Arial" w:hAnsi="Arial"/>
          <w:i/>
        </w:rPr>
        <w:t>„Ja chciałbym tylko zauważyć, że przywołane Postanowienie Starosty Myśliborskiego z dnia 22 lipca 2009 r., w którym bardzo szczegółowo opisano, dlaczego organ uzgadniający postanawia odstąpić od przeprowadzenia postępowania środowiskowego w celu oceny oddziaływania na te, że środowisko ono nie odnosi się w ogóle jakikolwiek by nie było plan przestrzenny czy Studium. Ono jest uzgadniane i opisywane na podstawie dokumentów środowiskowych, czyli obszaru Natury 2000, obszaru chronionego oraz dyrektyw z tym związanych, siedlisk. W tym przypadku mamy do czynienia z ochroną ptaków, czyli tzw. ptasią. I ono w sposób bardzo szczegółowy opisuje stan rzeczywisty, tzn. brak występowania w tym obszarze rezerwatów przyrody, pomników, stanowisk flory i fauny chronionej. Dlatego chciałbym tylko bardzo zaznaczyć, że jakiekolwiek Studium uchwalone później, w późniejszym okresie czasu nie ma wpływu na przeprowadzoną, na wydane postanowienie, w którym organ uzgadniający odstąpił od przeprowadzenia oceny oddziaływania na środowisko. I dodatkowo chciałbym Państwu jeszcze powiedzieć, że Minister Ochrony Środowiska wydał takie rozporządzenie, w którym określił listę przedsięwzięć, dla których bezwzględnie występuje konieczność przeprowadzenia takiej oceny i to są właśnie przedsięwzięcia, które rodzą szczególne zagrożenie dla środowiska. Taka kopalnia, o takim obszarze na takiej liście nie jest.”</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powiedział: </w:t>
      </w:r>
      <w:r>
        <w:rPr>
          <w:rFonts w:cs="Arial" w:ascii="Arial" w:hAnsi="Arial"/>
          <w:i/>
        </w:rPr>
        <w:t>„To ja zadam pytanie wprost. (…). Kwestie podnoszone przez Pana Wiceprzewodniczącego. Czy materiały dołączone do projektu uchwały w postaci opinii SANEPIDU i postanowienia Starosty o braku potrzeby przeprowadzenia oceny oddziaływania na środowisko przedsięwzięcia, o którym mówimy były podejmowane w innej rzeczywistości prawnej? Czy w tym momencie przepisy prawne na dzisiaj wymusiłyby przeprowadzanie takich badań czy wydanie takich opinii? Nie mieszajmy w tym momencie. To jest niezależne, czy jest Studium czy plan. Obojętne. Jest pomysł, ażeby na danym terenie utworzyć kopalnię. Czy rok 2008 i 2009 nie obligował w tym momencie odpowiednich organów do wydania takich a nie innych opinii albo postanowień, natomiast dzisiaj, 24 listopada 2011 r. byłaby inna decyzja tych organów?”</w:t>
      </w:r>
      <w:r>
        <w:rPr>
          <w:rFonts w:cs="Arial" w:ascii="Arial" w:hAnsi="Arial"/>
        </w:rPr>
        <w:t xml:space="preserve"> Następnie ogłosił 10-minutową przerwę w obrada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 przerwie kontynuowano dyskusję w pkt. 18 porządku ob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Cezary Krzyżanowski</w:t>
      </w:r>
      <w:r>
        <w:rPr>
          <w:rFonts w:cs="Arial" w:ascii="Arial" w:hAnsi="Arial"/>
        </w:rPr>
        <w:t xml:space="preserve"> powiedział: </w:t>
      </w:r>
      <w:r>
        <w:rPr>
          <w:rFonts w:cs="Arial" w:ascii="Arial" w:hAnsi="Arial"/>
          <w:i/>
        </w:rPr>
        <w:t>„W 2010 r. tak, jak powiedziałem zmieniło się rozporządzenie, które kwalifikuje odpowiednie przedsięwzięcia, w odpowiedniej grupie. Która albo bezpośrednio nakazuje przeprowadzenie takiej oceny oddziaływania bądź druga kategoria: tak, jak zostało to w tym miejscu przeprowadzone, czyli na podstawie wydania opinii przez organy. Przedsięwzięcie, o którym mowa nie zmieniło swojej klasyfikacji i przechodziłoby dzisiaj dokładnie taką samą ścieżkę w procedurze oceny oddziaływania na środowisko.”</w:t>
      </w:r>
    </w:p>
    <w:p>
      <w:pPr>
        <w:pStyle w:val="Normal"/>
        <w:spacing w:lineRule="auto" w:line="240" w:before="0" w:after="0"/>
        <w:jc w:val="both"/>
        <w:rPr>
          <w:rFonts w:ascii="Arial" w:hAnsi="Arial" w:cs="Arial"/>
          <w:b/>
          <w:b/>
        </w:rPr>
      </w:pPr>
      <w:r>
        <w:rPr>
          <w:rFonts w:cs="Arial" w:ascii="Arial" w:hAnsi="Arial"/>
          <w:b/>
        </w:rPr>
        <w:t>Radny Mariusz Maciejewski</w:t>
      </w:r>
      <w:r>
        <w:rPr>
          <w:rFonts w:cs="Arial" w:ascii="Arial" w:hAnsi="Arial"/>
        </w:rPr>
        <w:t xml:space="preserve"> powiedział: </w:t>
      </w:r>
      <w:r>
        <w:rPr>
          <w:rFonts w:cs="Arial" w:ascii="Arial" w:hAnsi="Arial"/>
          <w:i/>
        </w:rPr>
        <w:t>„Proszę Państwa. Żeby nie dyskutować za bardzo. Panie Burmistrzu. Jeśli nic się nie zmieniło, to, po co załączamy decyzję z roku 2008, 2009. Te instytucje istnieją. Proszę wystąpić w dniu dzisiejszym zgodnie z obowiązującym prawem. Jeśli te instytucje wydadzą opinie pozytywne o tym oddziaływaniu, jak najbardziej to przyjmiemy. Oczywiście, że można, jak powiedział kolega, odstąpić. Idzie procedura, że te instytucje dają opinie, ale na dzień dzisiejszy ta opinia już będzie inna, Proszę Państwa, niż tamta. Tylko tym się różnimy. Tak ja uważam. Jeśli Pan się nie zgadza, Panie Burmistrzu, to proszę wystąpić i te opinie nam przedstawić. Wtedy my jako Radni, bo to my mamy podejmować decyzję, Szanowni Państwo. My. Nie Burmistrz. My Radni mamy to podjąć tą decyzję. Więc my musimy mieć udokumentowane przez Pana Burmistrza, że podjęta przez nas decyzja to nie jest czyjeś widzimisie, to nie jest rozgrywka, jak mówi Pan Burmistrz polityczna tylko, że instytucje do tego powołane wydadzą nam decyzje. Dokument, które powiedzą: Proszę Państwa. Spokojnie możecie od tego odstąpić, bo to nie oddziałuje na środowisko. Ale nie z lat 2008-2009 tylko proszę to zrobić w tym roku, z tym prawem obowiązującym. Jeśli taka decyzja będzie myślę, że sam będę zachęcał, abyśmy wtedy zagłosowali „za”. Proszę nam to przedstawić, a nie gdybać, że są dwie różne drogi. Bo są dwie różne drogi tylko, że prawo się zmieniło w tym momenc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adny Romuald Romaniuk</w:t>
      </w:r>
      <w:r>
        <w:rPr>
          <w:rFonts w:cs="Arial" w:ascii="Arial" w:hAnsi="Arial"/>
        </w:rPr>
        <w:t xml:space="preserve"> powiedział: </w:t>
      </w:r>
      <w:r>
        <w:rPr>
          <w:rFonts w:cs="Arial" w:ascii="Arial" w:hAnsi="Arial"/>
          <w:i/>
        </w:rPr>
        <w:t>„Szanowni Państwo. Jest zbyt wiele kwestii spornych, co do dzisiejszego projektu uchwały. Myślę, że to nie powinna rozstrzygać Rada, czy inwestor powinien wydobywać czy nie. Mi się wydaje, że jeżeli tutaj prawo mówi jednoznacznie, że Pan inwestor posiada wszystkie zezwolenia, do czego jest decyzja Rady? Do czego? Jeżeli Pan p[osiada wszystkie zgody na to, żeby wydobywać, po co zapytanie Rady. Nie Pan wydobywa. Ja nie rozumiem, dlaczego my mamy decydować i dawać ta zgodę? Ja nie chcę mieć ciężaru na sobie, że to ja mam podjąć decyzję, żeby ten piasek był wydobywan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adna Maria Piotrowska</w:t>
      </w:r>
      <w:r>
        <w:rPr>
          <w:rFonts w:cs="Arial" w:ascii="Arial" w:hAnsi="Arial"/>
        </w:rPr>
        <w:t xml:space="preserve"> powiedziała: </w:t>
      </w:r>
      <w:r>
        <w:rPr>
          <w:rFonts w:cs="Arial" w:ascii="Arial" w:hAnsi="Arial"/>
          <w:i/>
        </w:rPr>
        <w:t>„(…). Ja się pytam. Przed chwilą widziałam wydana koncesję przez (…) Urząd Marszałkowski. Więc pytam się, po co my jesteśmy potrzebni? Do czego my jesteśmy potrzebni? Jeżeli ktoś wydaje koncesję na wydobywanie kruszywa czy innych po prostu rzeczy, to ja tego nie rozumiem. Nie rozumiem, po co normalnie czepiamy się jakiś tam po prostu tego. Koncesja załatwia wszystko. Mogę się mylić, ale chyba ta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adna Elżbieta Kasperkiewicz</w:t>
      </w:r>
      <w:r>
        <w:rPr>
          <w:rFonts w:cs="Arial" w:ascii="Arial" w:hAnsi="Arial"/>
        </w:rPr>
        <w:t xml:space="preserve"> powiedziała: </w:t>
      </w:r>
      <w:r>
        <w:rPr>
          <w:rFonts w:cs="Arial" w:ascii="Arial" w:hAnsi="Arial"/>
          <w:i/>
        </w:rPr>
        <w:t>„Właśnie o koncesję chodzi. Żeby Pan Niewiadomski mógł zacząć pracować z tą koncesją, a ma już ją ważną od 16 sierpnia, to, żeby naprawdę była ważna, to w pkt. 5 tej Koncesji w ppkt. (…), 3 jest zobowiązanie do uregulowania kwestii związanych z opracowaniem miejscowego planu zagospodarowania przestrzennego terenu górniczego. I tu właśnie o to chodzi w tej uchwal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Krzysztof Paszek – Kierownik Referatu Rozwoju Gospodarczego tut. Urzędu Miejskiego</w:t>
      </w:r>
      <w:r>
        <w:rPr>
          <w:rFonts w:cs="Arial" w:ascii="Arial" w:hAnsi="Arial"/>
        </w:rPr>
        <w:t xml:space="preserve"> powiedział: </w:t>
      </w:r>
      <w:r>
        <w:rPr>
          <w:rFonts w:cs="Arial" w:ascii="Arial" w:hAnsi="Arial"/>
          <w:i/>
        </w:rPr>
        <w:t>„W odpowiedzi tutaj na najpierw tutaj kwestii związanej z planem, to tu należy tylko stwierdzić, że, co do planu Studium określiło, że jest taki wymóg, natomiast Rada ma w swoich kompetencjach możliwość odstąpienia od tego dokumentu. To jest, jeśli chodzi o to. Druga sprawa. To ocena oddziaływania na środowisko została przeprowadzona i w obecnym obrocie, w obecnym stanie prawnym nic nowego nie wniesie. Po pierwsze: nie zmieniła się lokalizacja tego, tej kopalni, nie zmieni się wielkość wydobycia, nie zmieniły się organy opiniujące i nie zmienił się organ, który wydaje ocenę oddziaływania na środowisko. Nie zmieniły się przede wszystkim również w tym zakresie stan prawny. Więc ocena oddziaływania na środowisko – druga nie ma w tym momencie żadnego znaczenia. Mówię, jak jest, jak w tym momencie mówi praw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adny Mariusz Maciejewski</w:t>
      </w:r>
      <w:r>
        <w:rPr>
          <w:rFonts w:cs="Arial" w:ascii="Arial" w:hAnsi="Arial"/>
        </w:rPr>
        <w:t xml:space="preserve"> powiedział: </w:t>
      </w:r>
      <w:r>
        <w:rPr>
          <w:rFonts w:cs="Arial" w:ascii="Arial" w:hAnsi="Arial"/>
          <w:i/>
        </w:rPr>
        <w:t>„Jeśli wszystko jest tak prawnie poukładane, jak tu wszyscy mówimy, więc to, co ja proponuję to żadne problem. Proszę przedstawić z tych instytucji aktualne ocenę. Aktualną. Jeśli się nic nie zmienia, prawo się nie zmieniło, nie zmieniło sie wydobycie, działka, nic – bo się nie zmieniło, to proszę przedstawić, wystąpić i przedstawić. Jeśli macie Państwo rację, to ja dwoma rękoma poprę tą uchwałę. Jeśli macie rację? Ale muszę jako Radny mieć podstawę, a te trzy dokumenty, które żeście przedstawili nie są w mojej ocenie podstawą, bo są z lat, z innej epoki. To podtrzymuję. I tylko tyle. Nie musimy się tu przepychać, kto itd. Zróbmy to. Proszę przedstawić aktualną opinie instytucji do tego powołanych. Wszystk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Burmistrz Barlinka</w:t>
      </w:r>
      <w:r>
        <w:rPr>
          <w:rFonts w:cs="Arial" w:ascii="Arial" w:hAnsi="Arial"/>
        </w:rPr>
        <w:t xml:space="preserve"> powiedział: </w:t>
      </w:r>
      <w:r>
        <w:rPr>
          <w:rFonts w:cs="Arial" w:ascii="Arial" w:hAnsi="Arial"/>
          <w:i/>
        </w:rPr>
        <w:t xml:space="preserve">„Panie i Panowie Radni. Mówię teraz tylko do Pana Maciejewskiego, bo zrozumiałem, że Państwo to rozumiecie, a Pan Maciejewski nie rozumie. To są aktualne dokumenty. Więc Panu podam poprzez przykład. Jeżeli by istniała w obrocie prawnym decyzja – warunki zabudowy albo decyzja – pozwolenie na budowę, to Pan by w pewnym momencie powiedział też: Proszę mi przynieść z ostatniego tygodnia, kiedy ona na przykład jest ważna – pozwolenie na budowę 3 lata. Ta jest bezterminowo ważna. Ona jest nieważna wtedy, kiedy coś się zmieni. Przecież Pani Radczyni, nie ja poświadcza, że się prawo nie zmieniło w tym zakresie. Pan podważa, sam mówi, że się nie zna, a z drugiej strony podważa wydane dokumenty. (…). Ja nie jestem też specjalistą. Pracownicy moi mówią, że do wydania tych dokumentów, o których przywołujemy nie bierze się pod uwagę Studium, bo Studium nie określa potrzeby lub braku potrzeby raportu itd. tylko rozporządzenie, o którym wspomniano. W 2010 na pytanie Przewodniczącego Rady, czy w międzyczasie się zmieniło, Pan Kierownik potwierdził, że się zmieniło, dopisano jakieś inwestycje mogące pogorszyć, ale w przypadku tej 4-hektarowej inwestycji nic się nie zmieniło. A więc jeszcze na koniec, żeby Państwo rozumieli. Że by wydać kolejną taką opinię musi się coś zmienić albo w samym wniosku albo w stanie prawnym, ale to wnioskodawca, czyli Pan Niewiadomski złożył wniosek do Burmistrza z zapytaniem, czy ma sporządzać ten operat. Burmistrz nie ma kompetencji. Musi zasięgnąć opinii i instytucje wydały opinie w tej sprawie. Ja powiem inaczej. Gdyby dzisiaj się okazało, że te instytucje wydałyby inną opinię, to coś by było podejrzane. Że albo ta nowa… Nie dokładnie by było podejrzane, bo się nic nie zmieniło na tym terenie. Ten teren jest nadal… Pan nie rozumie istoty oddziaływania na środowisko </w:t>
      </w:r>
      <w:r>
        <w:rPr>
          <w:rFonts w:cs="Arial" w:ascii="Arial" w:hAnsi="Arial"/>
        </w:rPr>
        <w:t>(w tym momencie Burmistrz zwrócił się do Radnego Mariusza Maciejewskiego)</w:t>
      </w:r>
      <w:r>
        <w:rPr>
          <w:rFonts w:cs="Arial" w:ascii="Arial" w:hAnsi="Arial"/>
          <w:i/>
        </w:rPr>
        <w: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b/>
        </w:rPr>
        <w:t>Radny Mariusz Maciejewski</w:t>
      </w:r>
      <w:r>
        <w:rPr>
          <w:rFonts w:cs="Arial" w:ascii="Arial" w:hAnsi="Arial"/>
        </w:rPr>
        <w:t xml:space="preserve"> powiedział: </w:t>
      </w:r>
      <w:r>
        <w:rPr>
          <w:rFonts w:cs="Arial" w:ascii="Arial" w:hAnsi="Arial"/>
          <w:i/>
        </w:rPr>
        <w:t>„Panie Burmistrzu. Ja może wielu rzeczy nie rozumiem. Pan też nie rozumie bardzo wielu rzeczy. Jeżeli to wszystko jest takie proste, jak Pan mówi zróbmy bardzo prosto. Pan chce, żeby ta uchwała przeszła. Ja też chcę, żeby przeszła, ale pod jednym warunkiem, ponieważ my jako Radni mamy o tym decydować. Nie Pan tylko my. Więc ja chcę jako Radny Mariusz Maciejewski mieć aktualną opinię.”</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powiedział: </w:t>
      </w:r>
      <w:r>
        <w:rPr>
          <w:rFonts w:cs="Arial" w:ascii="Arial" w:hAnsi="Arial"/>
          <w:i/>
        </w:rPr>
        <w:t>„No, to Pana informuję, że to są aktualne opini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Radny Mariusz Maciejewski</w:t>
      </w:r>
      <w:r>
        <w:rPr>
          <w:rFonts w:cs="Arial" w:ascii="Arial" w:hAnsi="Arial"/>
        </w:rPr>
        <w:t xml:space="preserve"> powiedział: </w:t>
      </w:r>
      <w:r>
        <w:rPr>
          <w:rFonts w:cs="Arial" w:ascii="Arial" w:hAnsi="Arial"/>
          <w:i/>
        </w:rPr>
        <w:t xml:space="preserve">„A ja Pana informuję, że według mnie nie są aktualne. I mam do tego pełne prawo, Panie Burmistrzu. Według mnie nie są aktualne.” </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Burmistrz Barlinka</w:t>
      </w:r>
      <w:r>
        <w:rPr>
          <w:rFonts w:cs="Arial" w:ascii="Arial" w:hAnsi="Arial"/>
        </w:rPr>
        <w:t xml:space="preserve"> powiedział: </w:t>
      </w:r>
      <w:r>
        <w:rPr>
          <w:rFonts w:cs="Arial" w:ascii="Arial" w:hAnsi="Arial"/>
          <w:i/>
        </w:rPr>
        <w:t>„Ale, dlaczego tak Pan twierdz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Mariusz Maciejewski</w:t>
      </w:r>
      <w:r>
        <w:rPr>
          <w:rFonts w:cs="Arial" w:ascii="Arial" w:hAnsi="Arial"/>
        </w:rPr>
        <w:t xml:space="preserve"> powiedział: </w:t>
      </w:r>
      <w:r>
        <w:rPr>
          <w:rFonts w:cs="Arial" w:ascii="Arial" w:hAnsi="Arial"/>
          <w:i/>
        </w:rPr>
        <w:t>„A, dlaczego Pan tak twierdzi? I koniec. Panie Burmistrzu. Jeżeli to jest takie proste,  to, po co Pan się przed tym tak wzbrani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Burmistrz Barlinka</w:t>
      </w:r>
      <w:r>
        <w:rPr>
          <w:rFonts w:cs="Arial" w:ascii="Arial" w:hAnsi="Arial"/>
        </w:rPr>
        <w:t xml:space="preserve"> powiedział: </w:t>
      </w:r>
      <w:r>
        <w:rPr>
          <w:rFonts w:cs="Arial" w:ascii="Arial" w:hAnsi="Arial"/>
          <w:i/>
        </w:rPr>
        <w:t>„Ale przed czym?”</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Mariusz Maciejewski</w:t>
      </w:r>
      <w:r>
        <w:rPr>
          <w:rFonts w:cs="Arial" w:ascii="Arial" w:hAnsi="Arial"/>
        </w:rPr>
        <w:t xml:space="preserve"> powiedział: </w:t>
      </w:r>
      <w:r>
        <w:rPr>
          <w:rFonts w:cs="Arial" w:ascii="Arial" w:hAnsi="Arial"/>
          <w:i/>
        </w:rPr>
        <w:t>„Przed przygotowaniem tych samych opinii od tych instytucji. I nie ma problemu żadnego.”</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Burmistrz Barlinka</w:t>
      </w:r>
      <w:r>
        <w:rPr>
          <w:rFonts w:cs="Arial" w:ascii="Arial" w:hAnsi="Arial"/>
        </w:rPr>
        <w:t xml:space="preserve"> powiedział: </w:t>
      </w:r>
      <w:r>
        <w:rPr>
          <w:rFonts w:cs="Arial" w:ascii="Arial" w:hAnsi="Arial"/>
          <w:i/>
        </w:rPr>
        <w:t>„Ale Burmistrz, to Pana próbuję poinformować, jak się wydaje takie opini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Przewodniczący Rady Miejskiej</w:t>
      </w:r>
      <w:r>
        <w:rPr>
          <w:rFonts w:cs="Arial" w:ascii="Arial" w:hAnsi="Arial"/>
        </w:rPr>
        <w:t xml:space="preserve"> powiedział: </w:t>
      </w:r>
      <w:r>
        <w:rPr>
          <w:rFonts w:cs="Arial" w:ascii="Arial" w:hAnsi="Arial"/>
          <w:i/>
        </w:rPr>
        <w:t>„Panie Burmistrzu. Czy mógłby Pan odpowiedzieć: Czas, jaki jest w tym momencie od dzisiaj patrząc kalendarzowo od momentu wystąpienia o wydanie tej decyzji przez Pana Burmistrza do czasu uzyskania tej decyzj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b/>
        </w:rPr>
        <w:t>Burmistrz Barlinka</w:t>
      </w:r>
      <w:r>
        <w:rPr>
          <w:rFonts w:cs="Arial" w:ascii="Arial" w:hAnsi="Arial"/>
        </w:rPr>
        <w:t xml:space="preserve"> zwrócił się do Kierownika Referatu Gospodarki Mieniem Komunalnym </w:t>
        <w:br/>
        <w:t>i Ochrony Środowiska tut. Urzędu Miejskiego z pytaniem: Ile trwa procedura uzgadniająca „</w:t>
      </w:r>
      <w:r>
        <w:rPr>
          <w:rFonts w:cs="Arial" w:ascii="Arial" w:hAnsi="Arial"/>
          <w:i/>
        </w:rPr>
        <w:t>taka, jak była wcześniej przeprowadzona</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 xml:space="preserve">Cezary Krzyżanowski – Kierownik Referatu Gospodarki Mieniem Komunalnym </w:t>
        <w:br/>
        <w:t>i Ochrony Środowiska tut. Urzędu Miejskiego</w:t>
      </w:r>
      <w:r>
        <w:rPr>
          <w:rFonts w:cs="Arial" w:ascii="Arial" w:hAnsi="Arial"/>
        </w:rPr>
        <w:t xml:space="preserve"> odpowiedział: </w:t>
      </w:r>
      <w:r>
        <w:rPr>
          <w:rFonts w:cs="Arial" w:ascii="Arial" w:hAnsi="Arial"/>
          <w:i/>
        </w:rPr>
        <w:t>„Około 14 do 30 dni. Natomiast ona dzisiaj nie jest możliwa do uzyskania, dlatego że nie ma wniosku inwestora, a to jest niezbędne do wydania takiej opinii przez organ uzgadniający.”</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b/>
        </w:rPr>
        <w:t>Burmistrz Barlinka</w:t>
      </w:r>
      <w:r>
        <w:rPr>
          <w:rFonts w:cs="Arial" w:ascii="Arial" w:hAnsi="Arial"/>
        </w:rPr>
        <w:t xml:space="preserve"> powiedział: </w:t>
      </w:r>
      <w:r>
        <w:rPr>
          <w:rFonts w:cs="Arial" w:ascii="Arial" w:hAnsi="Arial"/>
          <w:i/>
        </w:rPr>
        <w:t>„I proszę (…). Ja Państwu przedstawiam projekt uchwały i robię uzasadnienie do tego projektu uchwały i uzasadniam, dlaczego moim zdaniem Rada powinna odstąpić od potrzeby uchwalania planu. Wyręczyła mnie tu radna Elżbieta Kasperkiewicz, która właśnie z otrzymanych przez Państwa dokumentów, m.in. Państwo otrzymaliście, dlaczego Rada się ma tym zajmować. I Rada również nie wydaje zgody jeszcze raz mówię na to, czy konkretna osoba ma prawo wydobywać czy nie. Rada tylko określa, czy uważa, że tam jest potrzebny plan czy nie. Im dłużej dyskutujemy, to tym bardziej nabieram przekonania, że nie chce się zrozumieć argumentów tylko boi się podjąć decyzję. Natomiast ja nie oceniam, czy taka czy inna decyzja jest niewłaściwa, bo to jest nie moja kompetencja. Ja tylko proszę Radę o podjęcie decyzji jakakolwiek by ona była, bo wtedy my jako organ Burmistrza będziemy wiedzieli, co w tej materii dalej robić. Natomiast oświadczam Panu – po uzyskaniu opinii przez Radcę Prawnego w świetle przepisów prawa, to jest aktualna decyzja. Nie ma znaczenia data jest wydania. Ona jest aktualna dla danego stanu sprawy. I nie ma potrzeby robienia… No nie ma takiej potrzeby, żeby robić nowe opinie w tej sprawie. Natomiast, czym innym jest, że jeżeli Rada by se zażyczyła opinii ekspertów. To jest zupełnie inny temat, prawda?, itd. Natomiast ja mówię o decyzjach administracyjnych. One są w obrocie prawnym i są wiążące do czasu, kiedy ich nikt nie zmieni, bo się zmienią okoliczności. Plan i Studium nie zmienia okoliczności. Plan i Studium określa funkcje tereny. Bo, Proszę Państwa, powiem inaczej. Wyobraźcie sobie, że ustanawiany jest dla tego obszaru plan, a inwestor nie podejmuje żadnych czynności i nadal tam rośnie zboże. Więc fakt zaszkodzenia środowiska nie wynika z faktu ustanowienia planu tylko z faktu faktycznych podejmowanych czynności na rzecz tego środowiska. I, dlatego nie określa się tego na podstawie planu miejscowego czy Studium tylko na podstawie decyzji administracyjnych, bo może się okazać, że ten człowiek mówi: Nie. Nie robię tego. I my zrobimy plan i na przykład tak będzie w planie. Więc ja nie mam więcej argumentów, żeby te sprawy wyjaśniać. Moim zdaniem Państwo macie wszystkie niezbędne informacje do podjęcia decyzji, czy Waszym zdaniem – jeszcze raz mówię – Waszym zdaniem potrzeba jest podjąć… Ale zawsze tak jest. Decyzja Rady zawsze ma charakter uznaniowy każdego z radnych. Jest sumą doznać i przekonań każdego z radnych. I tylko tyle. Tak samo, jak dzisiaj decyzja o podatkach. To przecież ona nie opierała się na matematycznych wyliczeniach czy innych tylko takie było przekonanie radnych, że tak trzeba zrobić. I ja nie oceniam, co, jak Państwo. Tylko ja wiem, co wtedy mam robić dalej i również inwestor wie, co ma robić dalej. Natomiast wpychanie w ścieżki, które już były zrobione, to jest właśnie marnowanie czasu.”</w:t>
      </w:r>
    </w:p>
    <w:p>
      <w:pPr>
        <w:pStyle w:val="Normal"/>
        <w:spacing w:lineRule="auto" w:line="240" w:before="0" w:after="0"/>
        <w:jc w:val="both"/>
        <w:rPr>
          <w:rFonts w:ascii="Arial" w:hAnsi="Arial" w:cs="Arial"/>
          <w:b/>
          <w:b/>
        </w:rPr>
      </w:pPr>
      <w:r>
        <w:rPr>
          <w:rFonts w:eastAsia="Arial" w:cs="Arial" w:ascii="Arial" w:hAnsi="Arial"/>
          <w:b/>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Przewodniczący Rady Miejskiej</w:t>
      </w:r>
      <w:r>
        <w:rPr>
          <w:rFonts w:cs="Arial" w:ascii="Arial" w:hAnsi="Arial"/>
        </w:rPr>
        <w:t xml:space="preserve"> – ogłosił 1-minutową przerwę w obradach mówiąc: </w:t>
      </w:r>
      <w:r>
        <w:rPr>
          <w:rFonts w:cs="Arial" w:ascii="Arial" w:hAnsi="Arial"/>
          <w:i/>
        </w:rPr>
        <w:t>„Proszę Państwa Radnych o pozostanie na miejscach. To jest przerwa dla mnie, dla przeprowadzenia konsultacji. Minutowa. Za 60 sekund wracam dokładnie w to samo miejsce i nie przekazuję przewodniczenia sesji nikomu innem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 xml:space="preserve">Radny Mariusz Maciejewski </w:t>
      </w:r>
      <w:r>
        <w:rPr>
          <w:rFonts w:cs="Arial" w:ascii="Arial" w:hAnsi="Arial"/>
        </w:rPr>
        <w:t xml:space="preserve">powiedział: </w:t>
      </w:r>
      <w:r>
        <w:rPr>
          <w:rFonts w:cs="Arial" w:ascii="Arial" w:hAnsi="Arial"/>
          <w:i/>
        </w:rPr>
        <w:t>„Panie Burmistrzu. Ja nigdy nie oceniam, czy ktoś tam coś to rozumie czy nie rozumie. Pan mówi, że mówi Pan do Radnych. Do jednego Radnego nie. Niech tak będzie. No czy odwrotnie - mogłem nie zrozumieć w tym wypadku. Szanowni Państwo. Ja powiem tak. Dobrze Pan powiedział, że to Rada ma podjąć tą decyzję. Ja się dziwię, powiem Panu, Panie Burmistrzu, bo mówiąc to, że Panu zależy i nam zależy, to nie miałem nic złego na myśli. Chodzi mi tylko o to, że Rada, aby podjąć tą decyzję musi być pewna. Ja jako Radny uważam, że tej pewności nie ma. Pan uważa inaczej. To nie znaczy, że Pan nie rozumie a ja rozumiem albo odwrotnie. Po prostu uważamy inaczej. I to jest ta różnica w naszej interpretacji i wypowiedzi. Nie wiem, czy Pan zauważył. Ja Pana nigdy nie pouczam. Nie mam takiego zwyczaju. Różnimy się w tej ocenie. W mojej ocenie te dokumenty nie są dla mnie – może się mylę, ale mam prawo tak mówić, ponieważ mam podjąć tą decyzję. Ja mam podjąć, nie Pan Burmistrz, i koledzy, koleżanki Radni. W swojej wypowiedzi powiedziałem, Szanowni Państwo, według mnie te dokumenty są za małą podstawą, żeby tą decyzję podjąć. Czy Radni się do tego przychylą? Ja nie wiem. Rzeczą, która by to rozstrzygnęła, jak Pan mówi, rzecz niewykonalna, jak ja rozumiem, wystąpienie o 14 czy 30 dni o ponowne ekspertyzy. Przedsiębiorca, który jest zainteresowany spokojnie złoży wniosek. Dlaczego ma nie złożyć? 14 czy 30 dni? Jeśli jest wszystko OK, to my też to chętnie poprzemy. I będziemy mieli papier w ręku aktualny, który powie: Szanowni Państwo, (…), chodzi o to, żebyśmy mieli podstawę. Powiedzieli: Proszę Państwa. My mamy dokument od instytucji, które działają zgodnie z prawem. Działają w tej tematyce, które mówią: To jest nieszkodliwe i na podstawie i na podstawie tego podjęliśmy. I o to chodzi. Mam do tego pełne prawo. A nigdy nie oceniam, czy ktoś to rozumie czy nie rozumie. Możemy się różnić, ale to nie jest rozumienie sprawy.”</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Grzegorz Zieliński</w:t>
      </w:r>
      <w:r>
        <w:rPr>
          <w:rFonts w:cs="Arial" w:ascii="Arial" w:hAnsi="Arial"/>
        </w:rPr>
        <w:t xml:space="preserve"> zgłosił wniosek formalny o zamknięcie dyskusji w tym punkc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14 głosach za wnioskiem i 1 wstrzymującym się (na stan 15 radnych) – </w:t>
      </w:r>
      <w:r>
        <w:rPr>
          <w:rFonts w:cs="Arial" w:ascii="Arial" w:hAnsi="Arial"/>
          <w:b/>
        </w:rPr>
        <w:t>Rada Miejska</w:t>
      </w:r>
      <w:r>
        <w:rPr>
          <w:rFonts w:cs="Arial" w:ascii="Arial" w:hAnsi="Arial"/>
        </w:rPr>
        <w:t xml:space="preserve"> przyjęła ww. wnios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6 głosach za uchwałą i 9 przeciw (na stan 15 radnych) – </w:t>
      </w:r>
      <w:r>
        <w:rPr>
          <w:rFonts w:cs="Arial" w:ascii="Arial" w:hAnsi="Arial"/>
          <w:b/>
        </w:rPr>
        <w:t>Rada Miejska</w:t>
      </w:r>
      <w:r>
        <w:rPr>
          <w:rFonts w:cs="Arial" w:ascii="Arial" w:hAnsi="Arial"/>
        </w:rPr>
        <w:t xml:space="preserve"> nie podjęła uchwały w sprawie odstąpienia od sporządzenia miejscowego planu zagospodarowania przestrzennego – działka nr 287/2 obręb Płonno.</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center"/>
        <w:rPr>
          <w:rFonts w:ascii="Arial" w:hAnsi="Arial" w:cs="Arial"/>
          <w:i/>
          <w:i/>
          <w:sz w:val="20"/>
          <w:szCs w:val="20"/>
        </w:rPr>
      </w:pPr>
      <w:r>
        <w:rPr>
          <w:rFonts w:cs="Arial" w:ascii="Arial" w:hAnsi="Arial"/>
          <w:i/>
          <w:sz w:val="20"/>
          <w:szCs w:val="20"/>
        </w:rPr>
        <w:t xml:space="preserve">Projekt uchwały </w:t>
      </w:r>
    </w:p>
    <w:p>
      <w:pPr>
        <w:pStyle w:val="Normal"/>
        <w:spacing w:lineRule="auto" w:line="240" w:before="0" w:after="0"/>
        <w:jc w:val="center"/>
        <w:rPr>
          <w:rFonts w:ascii="Arial" w:hAnsi="Arial" w:cs="Arial"/>
          <w:i/>
          <w:i/>
          <w:sz w:val="20"/>
          <w:szCs w:val="20"/>
          <w:u w:val="single"/>
        </w:rPr>
      </w:pPr>
      <w:r>
        <w:rPr>
          <w:rFonts w:cs="Arial" w:ascii="Arial" w:hAnsi="Arial"/>
          <w:i/>
          <w:sz w:val="20"/>
          <w:szCs w:val="20"/>
          <w:u w:val="single"/>
        </w:rPr>
        <w:t>oraz zawiadomienie o dokonaniu wpisu obszaru w Płonnie do rejestru obszarów górniczych</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b/>
          <w:b/>
          <w:i/>
          <w:i/>
          <w:u w:val="single"/>
        </w:rPr>
      </w:pPr>
      <w:r>
        <w:rPr>
          <w:rFonts w:cs="Arial" w:ascii="Arial" w:hAnsi="Arial"/>
          <w:b/>
          <w:i/>
          <w:u w:val="single"/>
        </w:rPr>
        <w:t>Ad.pkt.19.</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abezpieczenia środków finansowych na przygotowanie i realizację inwestycji polegającej na wymianie odcinka jezdni oraz budowie parkingu przy ul. Sportowej w Barli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oraz uchwała Nr XIII/200/2011</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0.</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 z pracy w okresie międzysesyjnym wraz z jego rozszerzeni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e wraz z rozszerzeniem</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 xml:space="preserve">W sprawie ww. sprawozdania jak również jego rozszerzenia nikt nie zabrał </w:t>
      </w:r>
      <w:r>
        <w:rPr>
          <w:rFonts w:cs="Arial" w:ascii="Arial" w:hAnsi="Arial"/>
        </w:rPr>
        <w:t>głos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1.</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b/>
        </w:rPr>
        <w:t>Zygmunt Siarkiewicz – Burmistrz Barlinka</w:t>
      </w:r>
      <w:r>
        <w:rPr>
          <w:rFonts w:cs="Arial" w:ascii="Arial" w:hAnsi="Arial"/>
        </w:rPr>
        <w:t xml:space="preserve"> zaprosił Przewodniczącego Komisji Oświaty, Kultury, Zdrowia i Praworządności oraz Przewodniczącego Rady Miejskiej na spotkanie w dniu 01.12.2011 r. z przedstawicielami Kuratorium Oświaty w Szczecinie oraz dyrektorami szkół funkcjonujących na terenie naszej Gminy w sprawie analizy wyników egzaminów jak również sprawdzianów nauczania. Poinformował, że dyrektorzy szkół przedstawili swoje wnioski i analizy - </w:t>
      </w:r>
      <w:r>
        <w:rPr>
          <w:rFonts w:cs="Arial" w:ascii="Arial" w:hAnsi="Arial"/>
          <w:i/>
        </w:rPr>
        <w:t>„co można zrobić, żeby te wyniki poprawić, jak również, jakie przyczyny są obecnego stanu rzeczy w Gminie Barlinek”.</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omówił sprawy organizacyjne </w:t>
      </w:r>
      <w:r>
        <w:rPr>
          <w:rFonts w:cs="Arial" w:ascii="Arial" w:hAnsi="Arial"/>
          <w:bCs/>
        </w:rPr>
        <w:t>związane z pracą Rady w miesiącu grudniu 2011 r. oraz w 2012 r.</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2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III sesję Rady Miejskiej.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zas trwania obrad: od godz. 14</w:t>
      </w:r>
      <w:r>
        <w:rPr>
          <w:rFonts w:cs="Arial" w:ascii="Arial" w:hAnsi="Arial"/>
          <w:vertAlign w:val="superscript"/>
        </w:rPr>
        <w:t>00</w:t>
      </w:r>
      <w:r>
        <w:rPr>
          <w:rFonts w:cs="Arial" w:ascii="Arial" w:hAnsi="Arial"/>
        </w:rPr>
        <w:t xml:space="preserve"> do godz. </w:t>
      </w:r>
      <w:r>
        <w:rPr>
          <w:rFonts w:cs="Arial" w:ascii="Arial" w:hAnsi="Arial"/>
          <w:color w:val="000000"/>
        </w:rPr>
        <w:t>19</w:t>
      </w:r>
      <w:r>
        <w:rPr>
          <w:rFonts w:cs="Arial" w:ascii="Arial" w:hAnsi="Arial"/>
          <w:color w:val="000000"/>
          <w:vertAlign w:val="superscript"/>
        </w:rPr>
        <w:t>40</w:t>
      </w:r>
      <w:r>
        <w:rPr>
          <w:rFonts w:cs="Arial" w:ascii="Arial" w:hAnsi="Arial"/>
          <w:color w:val="000000"/>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porządziła:</w:t>
      </w:r>
    </w:p>
    <w:p>
      <w:pPr>
        <w:pStyle w:val="Normal"/>
        <w:spacing w:lineRule="auto" w:line="240" w:before="0" w:after="0"/>
        <w:rPr>
          <w:rFonts w:ascii="Arial" w:hAnsi="Arial" w:cs="Arial"/>
          <w:i/>
          <w:i/>
        </w:rPr>
      </w:pPr>
      <w:r>
        <w:rPr>
          <w:rFonts w:cs="Arial" w:ascii="Arial" w:hAnsi="Arial"/>
          <w:i/>
        </w:rPr>
      </w:r>
    </w:p>
    <w:p>
      <w:pPr>
        <w:pStyle w:val="Tekstpodstawowy3"/>
        <w:spacing w:before="0" w:after="0"/>
        <w:rPr>
          <w:rFonts w:ascii="Arial" w:hAnsi="Arial" w:cs="Arial"/>
          <w:sz w:val="20"/>
        </w:rPr>
      </w:pPr>
      <w:r>
        <w:rPr>
          <w:rFonts w:cs="Arial" w:ascii="Arial" w:hAnsi="Arial"/>
          <w:sz w:val="20"/>
        </w:rPr>
        <w:t xml:space="preserve">Inspektor ds. obsługi Rady Miejskiej </w:t>
        <w:tab/>
        <w:tab/>
        <w:tab/>
        <w:tab/>
        <w:t xml:space="preserve">     Przewodniczący Rady Miejskiej</w:t>
      </w:r>
    </w:p>
    <w:p>
      <w:pPr>
        <w:pStyle w:val="Tekstpodstawowy3"/>
        <w:spacing w:before="0" w:after="0"/>
        <w:rPr>
          <w:rFonts w:ascii="Arial" w:hAnsi="Arial" w:cs="Arial"/>
          <w:sz w:val="20"/>
        </w:rPr>
      </w:pPr>
      <w:r>
        <w:rPr>
          <w:rFonts w:eastAsia="Arial" w:cs="Arial" w:ascii="Arial" w:hAnsi="Arial"/>
          <w:sz w:val="20"/>
        </w:rPr>
        <w:t xml:space="preserve">         </w:t>
      </w:r>
      <w:r>
        <w:rPr>
          <w:rFonts w:cs="Arial" w:ascii="Arial" w:hAnsi="Arial"/>
          <w:sz w:val="20"/>
        </w:rPr>
        <w:t xml:space="preserve">Anna Dmytruszewska </w:t>
        <w:tab/>
        <w:tab/>
        <w:tab/>
        <w:tab/>
        <w:tab/>
        <w:tab/>
        <w:t xml:space="preserve">   Dariusz Zieliński</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Times New Roman">
    <w:charset w:val="ee"/>
    <w:family w:val="roman"/>
    <w:pitch w:val="variable"/>
  </w:font>
  <w:font w:name="Wingdings">
    <w:charset w:val="02"/>
    <w:family w:val="auto"/>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34"/>
        </w:tabs>
        <w:ind w:left="2434" w:hanging="360"/>
      </w:pPr>
      <w:rPr>
        <w:rFonts w:ascii="Wingdings" w:hAnsi="Wingdings" w:cs="Wingdings" w:hint="default"/>
      </w:rPr>
    </w:lvl>
    <w:lvl w:ilvl="1">
      <w:start w:val="1"/>
      <w:numFmt w:val="decimal"/>
      <w:lvlText w:val="%2)"/>
      <w:lvlJc w:val="left"/>
      <w:pPr>
        <w:tabs>
          <w:tab w:val="num" w:pos="3372"/>
        </w:tabs>
        <w:ind w:left="3372" w:hanging="360"/>
      </w:pPr>
      <w:rPr/>
    </w:lvl>
    <w:lvl w:ilvl="2">
      <w:start w:val="1"/>
      <w:numFmt w:val="lowerRoman"/>
      <w:lvlText w:val="%3."/>
      <w:lvlJc w:val="right"/>
      <w:pPr>
        <w:tabs>
          <w:tab w:val="num" w:pos="4092"/>
        </w:tabs>
        <w:ind w:left="4092" w:hanging="180"/>
      </w:pPr>
    </w:lvl>
    <w:lvl w:ilvl="3">
      <w:start w:val="1"/>
      <w:numFmt w:val="decimal"/>
      <w:lvlText w:val="%4."/>
      <w:lvlJc w:val="left"/>
      <w:pPr>
        <w:tabs>
          <w:tab w:val="num" w:pos="4812"/>
        </w:tabs>
        <w:ind w:left="4812" w:hanging="360"/>
      </w:pPr>
    </w:lvl>
    <w:lvl w:ilvl="4">
      <w:start w:val="1"/>
      <w:numFmt w:val="lowerLetter"/>
      <w:lvlText w:val="%5."/>
      <w:lvlJc w:val="left"/>
      <w:pPr>
        <w:tabs>
          <w:tab w:val="num" w:pos="5532"/>
        </w:tabs>
        <w:ind w:left="5532" w:hanging="360"/>
      </w:pPr>
    </w:lvl>
    <w:lvl w:ilvl="5">
      <w:start w:val="1"/>
      <w:numFmt w:val="lowerRoman"/>
      <w:lvlText w:val="%6."/>
      <w:lvlJc w:val="right"/>
      <w:pPr>
        <w:tabs>
          <w:tab w:val="num" w:pos="6252"/>
        </w:tabs>
        <w:ind w:left="6252" w:hanging="180"/>
      </w:pPr>
    </w:lvl>
    <w:lvl w:ilvl="6">
      <w:start w:val="1"/>
      <w:numFmt w:val="decimal"/>
      <w:lvlText w:val="%7."/>
      <w:lvlJc w:val="left"/>
      <w:pPr>
        <w:tabs>
          <w:tab w:val="num" w:pos="6972"/>
        </w:tabs>
        <w:ind w:left="6972" w:hanging="360"/>
      </w:pPr>
    </w:lvl>
    <w:lvl w:ilvl="7">
      <w:start w:val="1"/>
      <w:numFmt w:val="lowerLetter"/>
      <w:lvlText w:val="%8."/>
      <w:lvlJc w:val="left"/>
      <w:pPr>
        <w:tabs>
          <w:tab w:val="num" w:pos="7692"/>
        </w:tabs>
        <w:ind w:left="7692" w:hanging="360"/>
      </w:pPr>
    </w:lvl>
    <w:lvl w:ilvl="8">
      <w:start w:val="1"/>
      <w:numFmt w:val="lowerRoman"/>
      <w:lvlText w:val="%9."/>
      <w:lvlJc w:val="right"/>
      <w:pPr>
        <w:tabs>
          <w:tab w:val="num" w:pos="8412"/>
        </w:tabs>
        <w:ind w:left="8412" w:hanging="180"/>
      </w:pPr>
    </w:lvl>
  </w:abstractNum>
  <w:abstractNum w:abstractNumId="3">
    <w:lvl w:ilvl="0">
      <w:start w:val="1"/>
      <w:numFmt w:val="lowerLetter"/>
      <w:lvlText w:val="%1)"/>
      <w:lvlJc w:val="left"/>
      <w:pPr>
        <w:tabs>
          <w:tab w:val="num" w:pos="1392"/>
        </w:tabs>
        <w:ind w:left="1392" w:hanging="360"/>
      </w:pPr>
      <w:rPr>
        <w:sz w:val="22"/>
        <w:i w:val="false"/>
        <w:b w:val="false"/>
        <w:szCs w:val="22"/>
      </w:rPr>
    </w:lvl>
  </w:abstractNum>
  <w:abstractNum w:abstractNumId="4">
    <w:lvl w:ilvl="0">
      <w:start w:val="1"/>
      <w:numFmt w:val="decimal"/>
      <w:lvlText w:val="%1)"/>
      <w:lvlJc w:val="left"/>
      <w:pPr>
        <w:tabs>
          <w:tab w:val="num" w:pos="540"/>
        </w:tabs>
        <w:ind w:left="540" w:hanging="360"/>
      </w:pPr>
      <w:rPr>
        <w:sz w:val="20"/>
        <w:szCs w:val="20"/>
        <w:rFonts w:ascii="Arial" w:hAnsi="Arial" w:cs="Arial"/>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5z0">
    <w:name w:val="WW8Num15z0"/>
    <w:qFormat/>
    <w:rPr>
      <w:i w:val="false"/>
    </w:rPr>
  </w:style>
  <w:style w:type="character" w:styleId="WW8Num16z0">
    <w:name w:val="WW8Num16z0"/>
    <w:qFormat/>
    <w:rPr>
      <w:b w:val="false"/>
      <w:i w:val="false"/>
      <w:sz w:val="22"/>
      <w:szCs w:val="22"/>
    </w:rPr>
  </w:style>
  <w:style w:type="character" w:styleId="WW8Num17z0">
    <w:name w:val="WW8Num17z0"/>
    <w:qFormat/>
    <w:rPr>
      <w:rFonts w:ascii="Symbol" w:hAnsi="Symbol" w:eastAsia="Calibri;Times New Roman" w:cs="Arial"/>
    </w:rPr>
  </w:style>
  <w:style w:type="character" w:styleId="WW8Num18z0">
    <w:name w:val="WW8Num18z0"/>
    <w:qFormat/>
    <w:rPr>
      <w:rFonts w:ascii="Arial" w:hAnsi="Arial" w:cs="Arial"/>
      <w:sz w:val="20"/>
      <w:szCs w:val="20"/>
    </w:rPr>
  </w:style>
  <w:style w:type="character" w:styleId="WW8Num19z0">
    <w:name w:val="WW8Num19z0"/>
    <w:qFormat/>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rFonts w:eastAsia="Times New Roman"/>
      <w:sz w:val="16"/>
      <w:szCs w:val="16"/>
    </w:rPr>
  </w:style>
  <w:style w:type="paragraph" w:styleId="ZnakZnakZnakZnakZnakZnak">
    <w:name w:val="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11:00Z</dcterms:created>
  <dc:creator>Ania</dc:creator>
  <dc:description/>
  <dc:language>en-US</dc:language>
  <cp:lastModifiedBy>Ania</cp:lastModifiedBy>
  <cp:lastPrinted>2011-12-29T10:10:00Z</cp:lastPrinted>
  <dcterms:modified xsi:type="dcterms:W3CDTF">2011-12-29T09:11:00Z</dcterms:modified>
  <cp:revision>123</cp:revision>
  <dc:subject/>
  <dc:title/>
</cp:coreProperties>
</file>