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sz w:val="24"/>
          <w:szCs w:val="24"/>
          <w:u w:val="single"/>
        </w:rPr>
      </w:pPr>
      <w:r>
        <w:rPr>
          <w:rFonts w:cs="Arial" w:ascii="Arial" w:hAnsi="Arial"/>
          <w:b/>
          <w:i/>
          <w:sz w:val="24"/>
          <w:szCs w:val="24"/>
          <w:u w:val="single"/>
        </w:rPr>
        <w:t>PROTOKÓŁ NR IX/2011</w:t>
      </w:r>
    </w:p>
    <w:p>
      <w:pPr>
        <w:pStyle w:val="Normal"/>
        <w:spacing w:lineRule="auto" w:line="240" w:before="0" w:after="0"/>
        <w:jc w:val="center"/>
        <w:rPr>
          <w:rFonts w:ascii="Arial" w:hAnsi="Arial" w:cs="Arial"/>
          <w:b/>
          <w:b/>
          <w:i/>
          <w:i/>
          <w:sz w:val="24"/>
          <w:szCs w:val="24"/>
        </w:rPr>
      </w:pPr>
      <w:r>
        <w:rPr>
          <w:rFonts w:cs="Arial" w:ascii="Arial" w:hAnsi="Arial"/>
          <w:b/>
          <w:i/>
          <w:sz w:val="24"/>
          <w:szCs w:val="24"/>
        </w:rPr>
        <w:t>z IX Sesji Rady Miejskiej w Barlinku VI kadencji</w:t>
      </w:r>
    </w:p>
    <w:p>
      <w:pPr>
        <w:pStyle w:val="Normal"/>
        <w:spacing w:lineRule="auto" w:line="240" w:before="0" w:after="0"/>
        <w:jc w:val="center"/>
        <w:rPr>
          <w:rFonts w:ascii="Arial" w:hAnsi="Arial" w:cs="Arial"/>
          <w:b/>
          <w:b/>
          <w:i/>
          <w:i/>
          <w:sz w:val="24"/>
          <w:szCs w:val="24"/>
        </w:rPr>
      </w:pPr>
      <w:r>
        <w:rPr>
          <w:rFonts w:cs="Arial" w:ascii="Arial" w:hAnsi="Arial"/>
          <w:b/>
          <w:i/>
          <w:sz w:val="24"/>
          <w:szCs w:val="24"/>
        </w:rPr>
        <w:t>samorządu gminnego</w:t>
      </w:r>
    </w:p>
    <w:p>
      <w:pPr>
        <w:pStyle w:val="Normal"/>
        <w:spacing w:lineRule="auto" w:line="240" w:before="0" w:after="0"/>
        <w:jc w:val="center"/>
        <w:rPr>
          <w:rFonts w:ascii="Arial" w:hAnsi="Arial" w:cs="Arial"/>
          <w:i/>
          <w:i/>
          <w:sz w:val="24"/>
          <w:szCs w:val="24"/>
        </w:rPr>
      </w:pPr>
      <w:r>
        <w:rPr>
          <w:rFonts w:cs="Arial" w:ascii="Arial" w:hAnsi="Arial"/>
          <w:i/>
          <w:sz w:val="24"/>
          <w:szCs w:val="24"/>
        </w:rPr>
        <w:t>odbytej w auli Szkoły Podstawowej Nr 1 w Barlinku</w:t>
      </w:r>
    </w:p>
    <w:p>
      <w:pPr>
        <w:pStyle w:val="Normal"/>
        <w:spacing w:lineRule="auto" w:line="240" w:before="0" w:after="0"/>
        <w:jc w:val="center"/>
        <w:rPr>
          <w:rFonts w:ascii="Arial" w:hAnsi="Arial" w:cs="Arial"/>
          <w:b/>
          <w:b/>
          <w:i/>
          <w:i/>
          <w:sz w:val="24"/>
          <w:szCs w:val="24"/>
        </w:rPr>
      </w:pPr>
      <w:r>
        <w:rPr>
          <w:rFonts w:cs="Arial" w:ascii="Arial" w:hAnsi="Arial"/>
          <w:b/>
          <w:i/>
          <w:sz w:val="24"/>
          <w:szCs w:val="24"/>
        </w:rPr>
        <w:t>w dniu 22 czerwca 2011 roku</w:t>
      </w:r>
    </w:p>
    <w:p>
      <w:pPr>
        <w:pStyle w:val="Normal"/>
        <w:spacing w:lineRule="auto" w:line="240" w:before="0" w:after="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 podstawie art. 20 ust. 1 ustawy z dnia 08 marca 1990 roku o samorządzie gminnym </w:t>
        <w:br/>
      </w:r>
      <w:r>
        <w:rPr>
          <w:rFonts w:cs="Arial" w:ascii="Arial" w:hAnsi="Arial"/>
          <w:b/>
        </w:rPr>
        <w:t>Pan Dariusz Zieliński – Przewodniczący Rad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i/>
          <w:i/>
        </w:rPr>
      </w:pPr>
      <w:r>
        <w:rPr>
          <w:rFonts w:cs="Arial" w:ascii="Arial" w:hAnsi="Arial"/>
          <w:b/>
          <w:i/>
        </w:rPr>
        <w:t>otworzył</w:t>
      </w:r>
    </w:p>
    <w:p>
      <w:pPr>
        <w:pStyle w:val="Normal"/>
        <w:spacing w:lineRule="auto" w:line="240" w:before="0" w:after="0"/>
        <w:jc w:val="right"/>
        <w:rPr>
          <w:rFonts w:ascii="Arial" w:hAnsi="Arial" w:cs="Arial"/>
        </w:rPr>
      </w:pPr>
      <w:r>
        <w:rPr>
          <w:rFonts w:cs="Arial" w:ascii="Arial" w:hAnsi="Arial"/>
        </w:rPr>
        <w:t>IX Sesję Rady Miejskiej.</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Następnie poinformował, iż </w:t>
      </w:r>
      <w:r>
        <w:rPr>
          <w:rFonts w:cs="Arial" w:ascii="Arial" w:hAnsi="Arial"/>
          <w:i/>
        </w:rPr>
        <w:t>Pani Lidia Kulczycka–Perske - Dyrektor Publicznego Gimnazjum Nr 1 im. Bohaterów Westerplatte w Barlinku</w:t>
      </w:r>
      <w:r>
        <w:rPr>
          <w:rFonts w:cs="Arial" w:ascii="Arial" w:hAnsi="Arial"/>
        </w:rPr>
        <w:t xml:space="preserve"> kończy swoją kadencję i na jego ręce złożyła ona podziękowania dla Rady za zaangażowanie i pracę na rzecz Gimnazjum w przeciągu ostatnich 5 lat. W dalszej kolejności udzielił głosu ks. Bogdanowi Przybyszowi – Proboszczowi Parafii pw. Matki Bożej Królowej Pokoju w Siekierkach, który w imieniu Księdza Arcybiskupa A</w:t>
      </w:r>
      <w:r>
        <w:rPr>
          <w:rFonts w:cs="Arial" w:ascii="Arial" w:hAnsi="Arial"/>
          <w:bCs/>
        </w:rPr>
        <w:t>rchidiecezji Szczecińsko-Kamieńskiej -</w:t>
      </w:r>
      <w:r>
        <w:rPr>
          <w:rFonts w:cs="Arial" w:ascii="Arial" w:hAnsi="Arial"/>
        </w:rPr>
        <w:t xml:space="preserve"> Andrzeja Dzięgi przekazał Radzie Miejskiej, Burmistrzowi Barlinka i Jego Zastępcy oraz kierownikom referatów Urzędu Miejskiego, jednostek gminnych i prezesom spółek gminnych, zaproszenia na pielgrzymkę samorządowców i pracowników samorządu w Siekierkach nad Odrą.</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Na podstawie listy obecności stwierdził, że w sesji uczestniczy 15 radnych. Spełniony został, zatem warunek do prowadzenia obrad i podejmowania prawomocnych uchwał.</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Lista obecności radnych</w:t>
      </w:r>
    </w:p>
    <w:p>
      <w:pPr>
        <w:pStyle w:val="Normal"/>
        <w:spacing w:lineRule="auto" w:line="240" w:before="0" w:after="0"/>
        <w:jc w:val="center"/>
        <w:rPr/>
      </w:pPr>
      <w:r>
        <w:rPr>
          <w:rFonts w:cs="Arial" w:ascii="Arial" w:hAnsi="Arial"/>
          <w:i/>
        </w:rPr>
        <w:t>stanowi załącznik do protokółu</w:t>
      </w:r>
      <w:r>
        <w:rPr>
          <w:rFonts w:cs="Arial" w:ascii="Arial" w:hAnsi="Arial"/>
        </w:rPr>
        <w: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poza grona Rady w obradach udział wzięło 18 osób.</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Lista zaproszonych gości</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 xml:space="preserve">W obradach udział wzięło </w:t>
      </w:r>
      <w:r>
        <w:rPr>
          <w:rFonts w:cs="Arial" w:ascii="Arial" w:hAnsi="Arial"/>
          <w:color w:val="000000"/>
        </w:rPr>
        <w:t>15</w:t>
      </w:r>
      <w:r>
        <w:rPr>
          <w:rFonts w:cs="Arial" w:ascii="Arial" w:hAnsi="Arial"/>
        </w:rPr>
        <w:t xml:space="preserve"> sołtysów Gminy Barlinek.</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u w:val="single"/>
        </w:rPr>
      </w:pPr>
      <w:r>
        <w:rPr>
          <w:rFonts w:cs="Arial" w:ascii="Arial" w:hAnsi="Arial"/>
          <w:i/>
          <w:u w:val="single"/>
        </w:rPr>
        <w:t>Lista obecności sołtysów</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both"/>
        <w:rPr>
          <w:rFonts w:ascii="Arial" w:hAnsi="Arial" w:cs="Arial"/>
          <w:b/>
          <w:b/>
        </w:rPr>
      </w:pPr>
      <w:r>
        <w:rPr>
          <w:rFonts w:cs="Arial" w:ascii="Arial" w:hAnsi="Arial"/>
          <w:b/>
        </w:rPr>
        <w:t>Przewodniczący Rady Miejskiej</w:t>
      </w:r>
      <w:r>
        <w:rPr>
          <w:rFonts w:cs="Arial" w:ascii="Arial" w:hAnsi="Arial"/>
        </w:rPr>
        <w:t xml:space="preserve"> zaproponował na sekretarza obrad </w:t>
      </w:r>
      <w:r>
        <w:rPr>
          <w:rFonts w:cs="Arial" w:ascii="Arial" w:hAnsi="Arial"/>
          <w:b/>
        </w:rPr>
        <w:t>radną Marię Piotrowską.</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W wyniku jawnego głosowania – przy 14 głosach za i 1 wstrzymującym się (na stan 15 radnych) – </w:t>
      </w:r>
      <w:r>
        <w:rPr>
          <w:rFonts w:cs="Arial" w:ascii="Arial" w:hAnsi="Arial"/>
          <w:b/>
        </w:rPr>
        <w:t>Rada Miejska</w:t>
      </w:r>
      <w:r>
        <w:rPr>
          <w:rFonts w:cs="Arial" w:ascii="Arial" w:hAnsi="Arial"/>
        </w:rPr>
        <w:t xml:space="preserve"> wybrała </w:t>
      </w:r>
      <w:r>
        <w:rPr>
          <w:rFonts w:cs="Arial" w:ascii="Arial" w:hAnsi="Arial"/>
          <w:b/>
        </w:rPr>
        <w:t>radną Marię Piotrowską – na Sekretarza IX Sesji</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2.</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b/>
        </w:rPr>
        <w:t xml:space="preserve">Dariusz Zieliński – Przewodniczący Rady Miejskiej </w:t>
      </w:r>
      <w:r>
        <w:rPr>
          <w:rFonts w:cs="Arial" w:ascii="Arial" w:hAnsi="Arial"/>
        </w:rPr>
        <w:t xml:space="preserve">odczytał zaproponowany porządek IX sesji.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Roman Wilk</w:t>
      </w:r>
      <w:r>
        <w:rPr>
          <w:rFonts w:cs="Arial" w:ascii="Arial" w:hAnsi="Arial"/>
        </w:rPr>
        <w:t xml:space="preserve"> poinformował, że otrzymał list wraz z załączonym projektem uchwały, który zmotywował go jako sołtysa i radnego z terenu wiejskiego do zgłoszenia wniosku na obecnej sesji Rady Miejskiej o następującej treści: </w:t>
      </w:r>
      <w:r>
        <w:rPr>
          <w:rFonts w:cs="Arial" w:ascii="Arial" w:hAnsi="Arial"/>
          <w:i/>
        </w:rPr>
        <w:t xml:space="preserve">„Wnioskuję o wprowadzenie do porządku obrad sesji projektu uchwały w sprawie uznania rolnictwa za priorytet polskiej prezydencji w Unii Europejskiej i wyrównania dopłat rolniczych dla Polski.” </w:t>
      </w:r>
      <w:r>
        <w:rPr>
          <w:rFonts w:cs="Arial" w:ascii="Arial" w:hAnsi="Arial"/>
        </w:rPr>
        <w:t>Radny nie wyjawił, kto jest nadawcą list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Radny Łukasz Stankiewicz</w:t>
      </w:r>
      <w:r>
        <w:rPr>
          <w:rFonts w:cs="Arial" w:ascii="Arial" w:hAnsi="Arial"/>
        </w:rPr>
        <w:t xml:space="preserve"> stwierdził, że informacja na temat autora listu i projektu uchwały, o którym mówił radny Roman Wilk jest bardzo istotna w związku, z czym prosił o jego ujawnieni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Dariusz Zieliński – Przewodniczący Rady Miejskiej</w:t>
      </w:r>
      <w:r>
        <w:rPr>
          <w:rFonts w:cs="Arial" w:ascii="Arial" w:hAnsi="Arial"/>
        </w:rPr>
        <w:t xml:space="preserve"> wniósł o wprowadzenie do porządku obrad jako pkt 22 </w:t>
      </w:r>
      <w:r>
        <w:rPr>
          <w:rFonts w:cs="Arial" w:ascii="Arial" w:hAnsi="Arial"/>
          <w:i/>
        </w:rPr>
        <w:t>projektu uchwały w sprawie zasad usytuowania na terenie Gminy Barlinek miejsc sprzedaży i podawania napojów alkoholowych.</w:t>
      </w:r>
      <w:r>
        <w:rPr>
          <w:rFonts w:cs="Arial" w:ascii="Arial" w:hAnsi="Arial"/>
        </w:rPr>
        <w:t xml:space="preserve"> Następnie ogłosił 5 - minutową przerwę w obradach.</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Po przerwie wznowiono realizację pkt. 2 porządku obra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Radny Roman Wilk</w:t>
      </w:r>
      <w:r>
        <w:rPr>
          <w:rFonts w:cs="Arial" w:ascii="Arial" w:hAnsi="Arial"/>
        </w:rPr>
        <w:t xml:space="preserve"> poinformował, że nadawcą listu i projektu uchwały o wprowadzenie, którego wnioskował jest Jarosław Kaczyński – Prezes Prawa i Sprawiedliwośc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Przewodniczący Rady Miejskiej</w:t>
      </w:r>
      <w:r>
        <w:rPr>
          <w:rFonts w:cs="Arial" w:ascii="Arial" w:hAnsi="Arial"/>
        </w:rPr>
        <w:t xml:space="preserve"> przytoczył zapisy § 29 ust.1, § 30, § 43 ust.1, pkt.8 Statutu Gminy. Stwierdził, że przedstawiony przez radnego Romana Wilka projekt uchwały nie posiada opinii radcy prawnego, a także podstawy prawnej w związku, z czym wyraził obawę, iż podjęta uchwała przez Radę Miejską w takim kształcie będzie obarczona poważną wadą prawną.</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Radny Grzegorz Zieliński </w:t>
      </w:r>
      <w:r>
        <w:rPr>
          <w:rFonts w:cs="Arial" w:ascii="Arial" w:hAnsi="Arial"/>
        </w:rPr>
        <w:t xml:space="preserve">wyraził pogląd, że omawiany projekt uchwały jest, co prawda inicjatywą polityczną jednakże o wielkim znaczeniu dla rolników polskich, dlatego też nie ma znaczenia, kto jest jej autorem i czy odniesie zamierzony skutek. Ważne jest, aby samorządy wyraziły swoje stanowiska na temat wyrównania poziomu dopłat dla rolników polskich.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Paweł Lewczuk</w:t>
      </w:r>
      <w:r>
        <w:rPr>
          <w:rFonts w:cs="Arial" w:ascii="Arial" w:hAnsi="Arial"/>
        </w:rPr>
        <w:t xml:space="preserve"> stwierdził, że nie widzi przeszkód, aby Rada Miejska podczas obecnych obrad podała podstawę prawną do omawianego projektu uchwały w oparciu o Ustawę o samorządzie gminnym. Uważa, że inicjatywa podjęcia takiej uchwały jest słuszn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Radny Łukasz Stankiewicz</w:t>
      </w:r>
      <w:r>
        <w:rPr>
          <w:rFonts w:cs="Arial" w:ascii="Arial" w:hAnsi="Arial"/>
        </w:rPr>
        <w:t xml:space="preserve"> poparł stanowisko radnego Lewczuka, co do słuszności podjęcia inicjatywy uchwałodawczej w omawianej sprawie, jednakże poddał pod wątpliwość kwestię prawną projektu uchwały w przedstawionym kształci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 wyniku jawnego głosowania – przy 9 głosach za wnioskiem, 3 przeciw i 3 wstrzymujących się (na stan 15 radnych) – </w:t>
      </w:r>
      <w:r>
        <w:rPr>
          <w:rFonts w:cs="Arial" w:ascii="Arial" w:hAnsi="Arial"/>
          <w:b/>
        </w:rPr>
        <w:t>Rada Miejska</w:t>
      </w:r>
      <w:r>
        <w:rPr>
          <w:rFonts w:cs="Arial" w:ascii="Arial" w:hAnsi="Arial"/>
        </w:rPr>
        <w:t xml:space="preserve"> przyjęła wniosek </w:t>
      </w:r>
      <w:r>
        <w:rPr>
          <w:rFonts w:cs="Arial" w:ascii="Arial" w:hAnsi="Arial"/>
          <w:i/>
        </w:rPr>
        <w:t>radnego Romana Wilka</w:t>
      </w:r>
      <w:r>
        <w:rPr>
          <w:rFonts w:cs="Arial" w:ascii="Arial" w:hAnsi="Arial"/>
        </w:rPr>
        <w:t xml:space="preserve"> o wprowadzenie do porządku obrad </w:t>
      </w:r>
      <w:r>
        <w:rPr>
          <w:rFonts w:cs="Arial" w:ascii="Arial" w:hAnsi="Arial"/>
          <w:i/>
        </w:rPr>
        <w:t>projektu uchwały</w:t>
      </w:r>
      <w:r>
        <w:rPr>
          <w:rFonts w:cs="Arial" w:ascii="Arial" w:hAnsi="Arial"/>
        </w:rPr>
        <w:t xml:space="preserve"> </w:t>
      </w:r>
      <w:r>
        <w:rPr>
          <w:rFonts w:cs="Arial" w:ascii="Arial" w:hAnsi="Arial"/>
          <w:i/>
        </w:rPr>
        <w:t>w sprawie uznania rolnictwa za priorytet polskiej prezydencji w Unii Europejskiej i wyrównania dopłat rolniczych dla Polsk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rzyjęła wniosek Przewodniczącego Rady o wprowadzenie do porządku obrad jako pkt 22 </w:t>
      </w:r>
      <w:r>
        <w:rPr>
          <w:rFonts w:cs="Arial" w:ascii="Arial" w:hAnsi="Arial"/>
          <w:i/>
        </w:rPr>
        <w:t>projektu uchwały w sprawie zasad usytuowania na terenie Gminy Barlinek miejsc sprzedaży i podawania napojów alkoholowych.</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b/>
        </w:rPr>
        <w:t>Przewodniczący Rady Miejskiej</w:t>
      </w:r>
      <w:r>
        <w:rPr>
          <w:rFonts w:cs="Arial" w:ascii="Arial" w:hAnsi="Arial"/>
        </w:rPr>
        <w:t xml:space="preserve"> zaproponował, aby projekt uchwały zaproponowany przez radnego Romana Wilka znalazł się w porządku obrad obecnej sesji jako pkt 23. Pozostałe punkty porządku przyjmują kolejną numerację.</w:t>
      </w:r>
    </w:p>
    <w:p>
      <w:pPr>
        <w:pStyle w:val="Normal"/>
        <w:spacing w:lineRule="auto" w:line="240" w:before="0" w:after="0"/>
        <w:jc w:val="both"/>
        <w:rPr>
          <w:rFonts w:ascii="Arial" w:hAnsi="Arial" w:cs="Arial"/>
          <w:b/>
          <w:b/>
        </w:rPr>
      </w:pPr>
      <w:r>
        <w:rPr>
          <w:rFonts w:eastAsia="Arial" w:cs="Arial" w:ascii="Arial" w:hAnsi="Arial"/>
          <w:b/>
        </w:rPr>
        <w:t xml:space="preserve">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u w:val="single"/>
        </w:rPr>
      </w:pPr>
      <w:r>
        <w:rPr>
          <w:rFonts w:cs="Arial" w:ascii="Arial" w:hAnsi="Arial"/>
          <w:u w:val="single"/>
        </w:rPr>
        <w:t>Porządek obrad, po zmianie, przedstawiał się następująco:</w:t>
      </w:r>
    </w:p>
    <w:p>
      <w:pPr>
        <w:pStyle w:val="Normal"/>
        <w:spacing w:lineRule="auto" w:line="240" w:before="0" w:after="0"/>
        <w:jc w:val="both"/>
        <w:rPr>
          <w:rFonts w:ascii="Arial" w:hAnsi="Arial" w:cs="Arial"/>
          <w:u w:val="single"/>
        </w:rPr>
      </w:pPr>
      <w:r>
        <w:rPr>
          <w:rFonts w:cs="Arial" w:ascii="Arial" w:hAnsi="Arial"/>
          <w:u w:val="single"/>
        </w:rPr>
      </w:r>
    </w:p>
    <w:p>
      <w:pPr>
        <w:pStyle w:val="Normal"/>
        <w:numPr>
          <w:ilvl w:val="0"/>
          <w:numId w:val="6"/>
        </w:numPr>
        <w:tabs>
          <w:tab w:val="clear" w:pos="708"/>
          <w:tab w:val="left" w:pos="426" w:leader="none"/>
        </w:tabs>
        <w:spacing w:lineRule="auto" w:line="240" w:before="0" w:after="0"/>
        <w:ind w:left="426" w:hanging="314"/>
        <w:rPr>
          <w:rFonts w:ascii="Arial" w:hAnsi="Arial" w:cs="Arial"/>
        </w:rPr>
      </w:pPr>
      <w:r>
        <w:rPr>
          <w:rFonts w:cs="Arial" w:ascii="Arial" w:hAnsi="Arial"/>
        </w:rPr>
        <w:t xml:space="preserve">Otwarcie obrad. </w:t>
      </w:r>
    </w:p>
    <w:p>
      <w:pPr>
        <w:pStyle w:val="Normal"/>
        <w:numPr>
          <w:ilvl w:val="0"/>
          <w:numId w:val="6"/>
        </w:numPr>
        <w:tabs>
          <w:tab w:val="clear" w:pos="708"/>
          <w:tab w:val="left" w:pos="426" w:leader="none"/>
        </w:tabs>
        <w:spacing w:lineRule="auto" w:line="240" w:before="0" w:after="0"/>
        <w:ind w:left="426" w:hanging="314"/>
        <w:rPr>
          <w:rFonts w:ascii="Arial" w:hAnsi="Arial" w:cs="Arial"/>
        </w:rPr>
      </w:pPr>
      <w:r>
        <w:rPr>
          <w:rFonts w:cs="Arial" w:ascii="Arial" w:hAnsi="Arial"/>
        </w:rPr>
        <w:t>Przedstawienie porządku obrad.</w:t>
      </w:r>
    </w:p>
    <w:p>
      <w:pPr>
        <w:pStyle w:val="Normal"/>
        <w:numPr>
          <w:ilvl w:val="0"/>
          <w:numId w:val="6"/>
        </w:numPr>
        <w:tabs>
          <w:tab w:val="clear" w:pos="708"/>
          <w:tab w:val="left" w:pos="426" w:leader="none"/>
        </w:tabs>
        <w:spacing w:lineRule="auto" w:line="240" w:before="0" w:after="0"/>
        <w:ind w:left="426" w:hanging="314"/>
        <w:jc w:val="both"/>
        <w:rPr>
          <w:rFonts w:ascii="Arial" w:hAnsi="Arial" w:cs="Arial"/>
        </w:rPr>
      </w:pPr>
      <w:r>
        <w:rPr>
          <w:rFonts w:cs="Arial" w:ascii="Arial" w:hAnsi="Arial"/>
        </w:rPr>
        <w:t>Przyjęcie protokółu z VIII sesji.</w:t>
      </w:r>
    </w:p>
    <w:p>
      <w:pPr>
        <w:pStyle w:val="Normal"/>
        <w:numPr>
          <w:ilvl w:val="0"/>
          <w:numId w:val="6"/>
        </w:numPr>
        <w:tabs>
          <w:tab w:val="clear" w:pos="708"/>
          <w:tab w:val="left" w:pos="426" w:leader="none"/>
        </w:tabs>
        <w:spacing w:lineRule="auto" w:line="240" w:before="0" w:after="0"/>
        <w:ind w:left="426" w:hanging="314"/>
        <w:rPr>
          <w:rFonts w:ascii="Arial" w:hAnsi="Arial" w:cs="Arial"/>
        </w:rPr>
      </w:pPr>
      <w:r>
        <w:rPr>
          <w:rFonts w:cs="Arial" w:ascii="Arial" w:hAnsi="Arial"/>
        </w:rPr>
        <w:t>Zapytania i wolne wnioski.</w:t>
      </w:r>
    </w:p>
    <w:p>
      <w:pPr>
        <w:pStyle w:val="Normal"/>
        <w:numPr>
          <w:ilvl w:val="0"/>
          <w:numId w:val="6"/>
        </w:numPr>
        <w:tabs>
          <w:tab w:val="clear" w:pos="708"/>
          <w:tab w:val="left" w:pos="426" w:leader="none"/>
        </w:tabs>
        <w:spacing w:lineRule="auto" w:line="240" w:before="0" w:after="0"/>
        <w:ind w:left="426" w:hanging="314"/>
        <w:rPr>
          <w:rFonts w:ascii="Arial" w:hAnsi="Arial" w:cs="Arial"/>
        </w:rPr>
      </w:pPr>
      <w:r>
        <w:rPr>
          <w:rFonts w:cs="Arial" w:ascii="Arial" w:hAnsi="Arial"/>
        </w:rPr>
        <w:t>Odpowiedzi na zapytania i wolne wnioski.</w:t>
      </w:r>
    </w:p>
    <w:p>
      <w:pPr>
        <w:pStyle w:val="Normal"/>
        <w:numPr>
          <w:ilvl w:val="0"/>
          <w:numId w:val="6"/>
        </w:numPr>
        <w:tabs>
          <w:tab w:val="clear" w:pos="708"/>
          <w:tab w:val="left" w:pos="426" w:leader="none"/>
        </w:tabs>
        <w:spacing w:lineRule="auto" w:line="240" w:before="0" w:after="0"/>
        <w:ind w:left="426" w:hanging="314"/>
        <w:jc w:val="both"/>
        <w:rPr/>
      </w:pPr>
      <w:r>
        <w:rPr>
          <w:rFonts w:cs="Arial" w:ascii="Arial" w:hAnsi="Arial"/>
        </w:rPr>
        <w:t>Informacja na temat przygotowania Gminy Barlinek do sezonu turystycznego.</w:t>
      </w:r>
    </w:p>
    <w:p>
      <w:pPr>
        <w:pStyle w:val="Normal"/>
        <w:numPr>
          <w:ilvl w:val="0"/>
          <w:numId w:val="6"/>
        </w:numPr>
        <w:tabs>
          <w:tab w:val="clear" w:pos="708"/>
          <w:tab w:val="left" w:pos="426" w:leader="none"/>
        </w:tabs>
        <w:spacing w:lineRule="auto" w:line="240" w:before="0" w:after="0"/>
        <w:ind w:left="426" w:hanging="314"/>
        <w:jc w:val="both"/>
        <w:rPr>
          <w:rFonts w:ascii="Arial" w:hAnsi="Arial" w:cs="Arial"/>
        </w:rPr>
      </w:pPr>
      <w:r>
        <w:rPr>
          <w:rFonts w:cs="Arial" w:ascii="Arial" w:hAnsi="Arial"/>
        </w:rPr>
        <w:t>Informacja nt. stanu dróg gminnych, powiatowych i wojewódzkich na terenie gminy Barlinek.</w:t>
      </w:r>
    </w:p>
    <w:p>
      <w:pPr>
        <w:pStyle w:val="Normal"/>
        <w:numPr>
          <w:ilvl w:val="0"/>
          <w:numId w:val="6"/>
        </w:numPr>
        <w:tabs>
          <w:tab w:val="clear" w:pos="708"/>
          <w:tab w:val="left" w:pos="426" w:leader="none"/>
        </w:tabs>
        <w:spacing w:lineRule="auto" w:line="240" w:before="0" w:after="0"/>
        <w:ind w:left="426" w:hanging="314"/>
        <w:jc w:val="both"/>
        <w:rPr>
          <w:rFonts w:ascii="Arial" w:hAnsi="Arial" w:cs="Arial"/>
        </w:rPr>
      </w:pPr>
      <w:r>
        <w:rPr>
          <w:rFonts w:cs="Arial" w:ascii="Arial" w:hAnsi="Arial"/>
        </w:rPr>
        <w:t>Projekt uchwały w sprawie utworzenia Biblioteki Publicznej w Barlinku.</w:t>
      </w:r>
    </w:p>
    <w:p>
      <w:pPr>
        <w:pStyle w:val="Normal"/>
        <w:numPr>
          <w:ilvl w:val="0"/>
          <w:numId w:val="6"/>
        </w:numPr>
        <w:tabs>
          <w:tab w:val="clear" w:pos="708"/>
          <w:tab w:val="left" w:pos="426" w:leader="none"/>
        </w:tabs>
        <w:spacing w:lineRule="auto" w:line="240" w:before="0" w:after="0"/>
        <w:ind w:left="426" w:hanging="314"/>
        <w:jc w:val="both"/>
        <w:rPr>
          <w:rFonts w:ascii="Arial" w:hAnsi="Arial" w:cs="Arial"/>
        </w:rPr>
      </w:pPr>
      <w:r>
        <w:rPr>
          <w:rFonts w:cs="Arial" w:ascii="Arial" w:hAnsi="Arial"/>
        </w:rPr>
        <w:t>Projekt uchwały w sprawie nadania nazwy dla placu ulicznego.</w:t>
      </w:r>
    </w:p>
    <w:p>
      <w:pPr>
        <w:pStyle w:val="Normal"/>
        <w:numPr>
          <w:ilvl w:val="0"/>
          <w:numId w:val="6"/>
        </w:numPr>
        <w:tabs>
          <w:tab w:val="clear" w:pos="708"/>
          <w:tab w:val="left" w:pos="0" w:leader="none"/>
          <w:tab w:val="left" w:pos="426" w:leader="none"/>
        </w:tabs>
        <w:spacing w:lineRule="auto" w:line="240" w:before="0" w:after="0"/>
        <w:ind w:left="426" w:hanging="426"/>
        <w:jc w:val="both"/>
        <w:rPr>
          <w:rFonts w:ascii="Arial" w:hAnsi="Arial" w:cs="Arial"/>
        </w:rPr>
      </w:pPr>
      <w:r>
        <w:rPr>
          <w:rFonts w:cs="Arial" w:ascii="Arial" w:hAnsi="Arial"/>
        </w:rPr>
        <w:t>Projekty uchwał w sprawie wyrażenia zgody na zbycie nieruchomości, położonych w Barlinku, stanowiących własność Gminy Barlinek – działki nr: 233/6; 725/10-17.</w:t>
      </w:r>
    </w:p>
    <w:p>
      <w:pPr>
        <w:pStyle w:val="Normal"/>
        <w:numPr>
          <w:ilvl w:val="0"/>
          <w:numId w:val="6"/>
        </w:numPr>
        <w:tabs>
          <w:tab w:val="clear" w:pos="708"/>
          <w:tab w:val="left" w:pos="0" w:leader="none"/>
          <w:tab w:val="left" w:pos="426" w:leader="none"/>
        </w:tabs>
        <w:spacing w:lineRule="auto" w:line="240" w:before="0" w:after="0"/>
        <w:ind w:left="426" w:hanging="426"/>
        <w:jc w:val="both"/>
        <w:rPr>
          <w:rFonts w:ascii="Arial" w:hAnsi="Arial" w:cs="Arial"/>
        </w:rPr>
      </w:pPr>
      <w:r>
        <w:rPr>
          <w:rFonts w:cs="Arial" w:ascii="Arial" w:hAnsi="Arial"/>
        </w:rPr>
        <w:t>Projekty uchwał w sprawie wyrażenia zgody na zbycie działek gruntu położonych w Barlinku, stanowiących własność Gminy Barlinek – działki nr: 183/15; 233/5; 233/8; 237/33; 787/27, 787/29 i 787/77.</w:t>
      </w:r>
    </w:p>
    <w:p>
      <w:pPr>
        <w:pStyle w:val="Normal"/>
        <w:numPr>
          <w:ilvl w:val="0"/>
          <w:numId w:val="6"/>
        </w:numPr>
        <w:tabs>
          <w:tab w:val="clear" w:pos="708"/>
          <w:tab w:val="left" w:pos="0" w:leader="none"/>
          <w:tab w:val="left" w:pos="426" w:leader="none"/>
        </w:tabs>
        <w:spacing w:lineRule="auto" w:line="240" w:before="0" w:after="0"/>
        <w:ind w:left="426" w:hanging="426"/>
        <w:jc w:val="both"/>
        <w:rPr>
          <w:rFonts w:ascii="Arial" w:hAnsi="Arial" w:cs="Arial"/>
        </w:rPr>
      </w:pPr>
      <w:r>
        <w:rPr>
          <w:rFonts w:cs="Arial" w:ascii="Arial" w:hAnsi="Arial"/>
        </w:rPr>
        <w:t>Projekt uchwały w sprawie wyrażenia zgody na nabycie nieruchomości stanowiących własność Gminy Barlinek - działki nr: 195/12 i 750/3.</w:t>
      </w:r>
    </w:p>
    <w:p>
      <w:pPr>
        <w:pStyle w:val="Normal"/>
        <w:numPr>
          <w:ilvl w:val="0"/>
          <w:numId w:val="6"/>
        </w:numPr>
        <w:tabs>
          <w:tab w:val="clear" w:pos="708"/>
          <w:tab w:val="left" w:pos="0" w:leader="none"/>
          <w:tab w:val="left" w:pos="426" w:leader="none"/>
        </w:tabs>
        <w:spacing w:lineRule="auto" w:line="240" w:before="0" w:after="0"/>
        <w:ind w:left="426" w:hanging="426"/>
        <w:jc w:val="both"/>
        <w:rPr>
          <w:rFonts w:ascii="Arial" w:hAnsi="Arial" w:cs="Arial"/>
        </w:rPr>
      </w:pPr>
      <w:r>
        <w:rPr>
          <w:rFonts w:cs="Arial" w:ascii="Arial" w:hAnsi="Arial"/>
        </w:rPr>
        <w:t>Projekt uchwały w sprawie wyrażenia zgody na obciążenie nieruchomości służebnością przesyłu – działki nr: 280/8; 501/5; 280/8, 280/12, 248/8, 269/5 i 270/6.</w:t>
      </w:r>
    </w:p>
    <w:p>
      <w:pPr>
        <w:pStyle w:val="Normal"/>
        <w:numPr>
          <w:ilvl w:val="0"/>
          <w:numId w:val="6"/>
        </w:numPr>
        <w:tabs>
          <w:tab w:val="clear" w:pos="708"/>
          <w:tab w:val="left" w:pos="0" w:leader="none"/>
          <w:tab w:val="left" w:pos="426" w:leader="none"/>
        </w:tabs>
        <w:spacing w:lineRule="auto" w:line="240" w:before="0" w:after="0"/>
        <w:ind w:left="426" w:hanging="426"/>
        <w:jc w:val="both"/>
        <w:rPr>
          <w:rFonts w:ascii="Arial" w:hAnsi="Arial" w:cs="Arial"/>
        </w:rPr>
      </w:pPr>
      <w:r>
        <w:rPr>
          <w:rFonts w:cs="Arial" w:ascii="Arial" w:hAnsi="Arial"/>
        </w:rPr>
        <w:t>Projekty uchwał w sprawie wyrażenia zgody na wydzierżawienie na czas nieoznaczony w trybie bezprzetargowym nieruchomości stanowiącej własność Gminy Barlinek – działki nr: 19; 158; 220/1, 219/1, 218/1 i 215/1; 256/1; 285.</w:t>
      </w:r>
    </w:p>
    <w:p>
      <w:pPr>
        <w:pStyle w:val="Normal"/>
        <w:numPr>
          <w:ilvl w:val="0"/>
          <w:numId w:val="6"/>
        </w:numPr>
        <w:tabs>
          <w:tab w:val="clear" w:pos="708"/>
          <w:tab w:val="left" w:pos="0" w:leader="none"/>
          <w:tab w:val="left" w:pos="426" w:leader="none"/>
        </w:tabs>
        <w:spacing w:lineRule="auto" w:line="240" w:before="0" w:after="0"/>
        <w:ind w:left="426" w:hanging="426"/>
        <w:jc w:val="both"/>
        <w:rPr>
          <w:rFonts w:ascii="Arial" w:hAnsi="Arial" w:cs="Arial"/>
        </w:rPr>
      </w:pPr>
      <w:r>
        <w:rPr>
          <w:rFonts w:cs="Arial" w:ascii="Arial" w:hAnsi="Arial"/>
        </w:rPr>
        <w:t>Projekt uchwały zmieniający uchwałę w sprawie założenia cmentarza komunalnego w Barlinku.</w:t>
      </w:r>
    </w:p>
    <w:p>
      <w:pPr>
        <w:pStyle w:val="Normal"/>
        <w:numPr>
          <w:ilvl w:val="0"/>
          <w:numId w:val="6"/>
        </w:numPr>
        <w:tabs>
          <w:tab w:val="clear" w:pos="708"/>
          <w:tab w:val="left" w:pos="0" w:leader="none"/>
          <w:tab w:val="left" w:pos="426" w:leader="none"/>
        </w:tabs>
        <w:spacing w:lineRule="auto" w:line="240" w:before="0" w:after="0"/>
        <w:ind w:left="426" w:hanging="426"/>
        <w:jc w:val="both"/>
        <w:rPr>
          <w:rFonts w:ascii="Arial" w:hAnsi="Arial" w:cs="Arial"/>
        </w:rPr>
      </w:pPr>
      <w:r>
        <w:rPr>
          <w:rFonts w:cs="Arial" w:ascii="Arial" w:hAnsi="Arial"/>
        </w:rPr>
        <w:t>Projekt uchwały zmieniający uchwałę w sprawie uznania za użytki ekologiczne gruntów Nadleśnictwa Barlinek.</w:t>
      </w:r>
    </w:p>
    <w:p>
      <w:pPr>
        <w:pStyle w:val="Normal"/>
        <w:numPr>
          <w:ilvl w:val="0"/>
          <w:numId w:val="6"/>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zmiany budżetu Gminy Barlinek na 2011 r.</w:t>
      </w:r>
    </w:p>
    <w:p>
      <w:pPr>
        <w:pStyle w:val="Normal"/>
        <w:numPr>
          <w:ilvl w:val="0"/>
          <w:numId w:val="6"/>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zmiany wieloletniej prognozy finansowej Gminy Barlinek na lata 2011-2023.</w:t>
      </w:r>
    </w:p>
    <w:p>
      <w:pPr>
        <w:pStyle w:val="Normal"/>
        <w:numPr>
          <w:ilvl w:val="0"/>
          <w:numId w:val="6"/>
        </w:numPr>
        <w:tabs>
          <w:tab w:val="clear" w:pos="708"/>
          <w:tab w:val="left" w:pos="426" w:leader="none"/>
        </w:tabs>
        <w:spacing w:lineRule="auto" w:line="240" w:before="0" w:after="0"/>
        <w:ind w:left="426" w:hanging="426"/>
        <w:jc w:val="both"/>
        <w:rPr>
          <w:rFonts w:ascii="Arial" w:hAnsi="Arial" w:cs="Arial"/>
        </w:rPr>
      </w:pPr>
      <w:r>
        <w:rPr>
          <w:rFonts w:cs="Arial" w:ascii="Arial" w:hAnsi="Arial"/>
        </w:rPr>
        <w:t>Debata w sprawie absolutorium za 2010 rok.</w:t>
      </w:r>
    </w:p>
    <w:p>
      <w:pPr>
        <w:pStyle w:val="Normal"/>
        <w:numPr>
          <w:ilvl w:val="0"/>
          <w:numId w:val="6"/>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zatwierdzenia sprawozdania finansowego oraz sprawozdania z wykonania budżetu Gminy Barlinek za 2010 rok.</w:t>
      </w:r>
    </w:p>
    <w:p>
      <w:pPr>
        <w:pStyle w:val="Normal"/>
        <w:numPr>
          <w:ilvl w:val="0"/>
          <w:numId w:val="6"/>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udzielenia absolutorium Burmistrzowi Barlinka.</w:t>
      </w:r>
    </w:p>
    <w:p>
      <w:pPr>
        <w:pStyle w:val="Normal"/>
        <w:numPr>
          <w:ilvl w:val="0"/>
          <w:numId w:val="6"/>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uchylenia uchwały w sprawie zasad usytuowania na terenie Gminy Barlinek miejsc sprzedaży i podawania napojów alkoholowych.</w:t>
      </w:r>
    </w:p>
    <w:p>
      <w:pPr>
        <w:pStyle w:val="Normal"/>
        <w:numPr>
          <w:ilvl w:val="0"/>
          <w:numId w:val="6"/>
        </w:numPr>
        <w:tabs>
          <w:tab w:val="clear" w:pos="708"/>
          <w:tab w:val="left" w:pos="426" w:leader="none"/>
        </w:tabs>
        <w:spacing w:lineRule="auto" w:line="240" w:before="0" w:after="0"/>
        <w:ind w:left="426" w:hanging="426"/>
        <w:jc w:val="both"/>
        <w:rPr/>
      </w:pPr>
      <w:r>
        <w:rPr>
          <w:rFonts w:cs="Arial" w:ascii="Arial" w:hAnsi="Arial"/>
        </w:rPr>
        <w:t>Projekt uchwały w sprawie uznania rolnictwa za priorytet polskiej prezydencji w Unii Europejskiej i wyrównania dopłat rolniczych dla Polski.</w:t>
      </w:r>
    </w:p>
    <w:p>
      <w:pPr>
        <w:pStyle w:val="Normal"/>
        <w:numPr>
          <w:ilvl w:val="0"/>
          <w:numId w:val="6"/>
        </w:numPr>
        <w:tabs>
          <w:tab w:val="clear" w:pos="708"/>
          <w:tab w:val="left" w:pos="426" w:leader="none"/>
        </w:tabs>
        <w:spacing w:lineRule="auto" w:line="240" w:before="0" w:after="0"/>
        <w:ind w:left="540" w:hanging="540"/>
        <w:jc w:val="both"/>
        <w:rPr>
          <w:rFonts w:ascii="Arial" w:hAnsi="Arial" w:cs="Arial"/>
        </w:rPr>
      </w:pPr>
      <w:r>
        <w:rPr>
          <w:rFonts w:cs="Arial" w:ascii="Arial" w:hAnsi="Arial"/>
        </w:rPr>
        <w:t>Sprawozdanie Burmistrza Barlinka z działalności w okresie międzysesyjnym.</w:t>
      </w:r>
    </w:p>
    <w:p>
      <w:pPr>
        <w:pStyle w:val="Normal"/>
        <w:numPr>
          <w:ilvl w:val="0"/>
          <w:numId w:val="6"/>
        </w:numPr>
        <w:tabs>
          <w:tab w:val="clear" w:pos="708"/>
          <w:tab w:val="left" w:pos="426" w:leader="none"/>
        </w:tabs>
        <w:spacing w:lineRule="auto" w:line="240" w:before="0" w:after="0"/>
        <w:ind w:left="426" w:hanging="426"/>
        <w:rPr>
          <w:rFonts w:ascii="Arial" w:hAnsi="Arial" w:cs="Arial"/>
        </w:rPr>
      </w:pPr>
      <w:r>
        <w:rPr>
          <w:rFonts w:cs="Arial" w:ascii="Arial" w:hAnsi="Arial"/>
        </w:rPr>
        <w:t>Sprawy różne.</w:t>
      </w:r>
    </w:p>
    <w:p>
      <w:pPr>
        <w:pStyle w:val="Normal"/>
        <w:numPr>
          <w:ilvl w:val="0"/>
          <w:numId w:val="6"/>
        </w:numPr>
        <w:tabs>
          <w:tab w:val="clear" w:pos="708"/>
          <w:tab w:val="left" w:pos="426" w:leader="none"/>
        </w:tabs>
        <w:spacing w:lineRule="auto" w:line="240" w:before="0" w:after="0"/>
        <w:ind w:left="426" w:hanging="426"/>
        <w:rPr>
          <w:rFonts w:ascii="Arial" w:hAnsi="Arial" w:cs="Arial"/>
        </w:rPr>
      </w:pPr>
      <w:r>
        <w:rPr>
          <w:rFonts w:cs="Arial" w:ascii="Arial" w:hAnsi="Arial"/>
        </w:rPr>
        <w:t>Zakończenie obrad.</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3.</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rPr>
        <w:t xml:space="preserve">Wobec nie wniesienia uwag do protokółu z VIII sesji, </w:t>
      </w:r>
      <w:r>
        <w:rPr>
          <w:rFonts w:cs="Arial" w:ascii="Arial" w:hAnsi="Arial"/>
          <w:b/>
        </w:rPr>
        <w:t>radna Teresa Pietrasik – sekretarz obrad VIII sesji</w:t>
      </w:r>
      <w:r>
        <w:rPr>
          <w:rFonts w:cs="Arial" w:ascii="Arial" w:hAnsi="Arial"/>
        </w:rPr>
        <w:t xml:space="preserve"> zgłosiła wniosek o przyjęcie protokółu bez odczytywani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rzyjęła protokół z VIII sesji Rady Miejskiej bez uwag. </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t>Ad.pkt.4.</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Radny Cezary Michalak</w:t>
      </w:r>
      <w:r>
        <w:rPr>
          <w:rFonts w:cs="Arial" w:ascii="Arial" w:hAnsi="Arial"/>
        </w:rPr>
        <w:t xml:space="preserve"> pytał:</w:t>
      </w:r>
    </w:p>
    <w:p>
      <w:pPr>
        <w:pStyle w:val="Normal"/>
        <w:numPr>
          <w:ilvl w:val="0"/>
          <w:numId w:val="3"/>
        </w:numPr>
        <w:spacing w:lineRule="auto" w:line="240" w:before="0" w:after="0"/>
        <w:jc w:val="both"/>
        <w:rPr>
          <w:rFonts w:ascii="Arial" w:hAnsi="Arial" w:cs="Arial"/>
        </w:rPr>
      </w:pPr>
      <w:r>
        <w:rPr>
          <w:rFonts w:cs="Arial" w:ascii="Arial" w:hAnsi="Arial"/>
        </w:rPr>
        <w:t xml:space="preserve">czy podjęto interwencję w sprawie wykoszenia trawy i uporządkowania terenu zatoczki przy ul. Polana Lecha pomiędzy Plażą Miejską a Ośrodkiem Wypoczynkowym „JANOWO”, a także postawienia tam dwóch ławek i kosza na śmieci. Zwrócił uwagę, iż jest to miejsce często odwiedzane przez mieszkańców. </w:t>
      </w:r>
    </w:p>
    <w:p>
      <w:pPr>
        <w:pStyle w:val="Normal"/>
        <w:numPr>
          <w:ilvl w:val="0"/>
          <w:numId w:val="3"/>
        </w:numPr>
        <w:spacing w:lineRule="auto" w:line="240" w:before="0" w:after="0"/>
        <w:jc w:val="both"/>
        <w:rPr>
          <w:rFonts w:ascii="Arial" w:hAnsi="Arial" w:cs="Arial"/>
        </w:rPr>
      </w:pPr>
      <w:r>
        <w:rPr>
          <w:rFonts w:cs="Arial" w:ascii="Arial" w:hAnsi="Arial"/>
        </w:rPr>
        <w:t>czy zostały podjęte jakiekolwiek działania w kwestii odbudowania pomostu na molo w Barlinku?</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Radny Romuald Romaniuk</w:t>
      </w:r>
      <w:r>
        <w:rPr>
          <w:rFonts w:cs="Arial" w:ascii="Arial" w:hAnsi="Arial"/>
        </w:rPr>
        <w:t xml:space="preserve"> zgłosił wniosek o treści:</w:t>
      </w:r>
    </w:p>
    <w:p>
      <w:pPr>
        <w:pStyle w:val="Normal"/>
        <w:spacing w:lineRule="auto" w:line="240" w:before="0" w:after="0"/>
        <w:jc w:val="both"/>
        <w:rPr>
          <w:rFonts w:ascii="Arial" w:hAnsi="Arial" w:cs="Arial"/>
          <w:lang w:eastAsia="pl-PL"/>
        </w:rPr>
      </w:pPr>
      <w:r>
        <w:rPr>
          <w:rFonts w:cs="Arial" w:ascii="Arial" w:hAnsi="Arial"/>
          <w:i/>
        </w:rPr>
        <w:t>„</w:t>
      </w:r>
      <w:r>
        <w:rPr>
          <w:rFonts w:cs="Arial" w:ascii="Arial" w:hAnsi="Arial"/>
          <w:i/>
        </w:rPr>
        <w:t>Wnioskuję o opracowanie koncepcji stworzenia miejsca spotkań dla mieszkańców miejscowości Stara Dziedzina.”</w:t>
      </w:r>
    </w:p>
    <w:p>
      <w:pPr>
        <w:pStyle w:val="Normal"/>
        <w:spacing w:lineRule="auto" w:line="240" w:before="0" w:after="0"/>
        <w:rPr>
          <w:rFonts w:ascii="Arial" w:hAnsi="Arial" w:cs="Arial"/>
          <w:lang w:eastAsia="pl-PL"/>
        </w:rPr>
      </w:pPr>
      <w:r>
        <w:rPr>
          <w:rFonts w:cs="Arial" w:ascii="Arial" w:hAnsi="Arial"/>
          <w:lang w:eastAsia="pl-PL"/>
        </w:rPr>
      </w:r>
    </w:p>
    <w:p>
      <w:pPr>
        <w:pStyle w:val="Normal"/>
        <w:spacing w:lineRule="auto" w:line="240" w:before="0" w:after="0"/>
        <w:rPr>
          <w:rFonts w:ascii="Arial" w:hAnsi="Arial" w:cs="Arial"/>
          <w:lang w:eastAsia="pl-PL"/>
        </w:rPr>
      </w:pPr>
      <w:r>
        <w:rPr>
          <w:rFonts w:cs="Arial" w:ascii="Arial" w:hAnsi="Arial"/>
          <w:lang w:eastAsia="pl-PL"/>
        </w:rPr>
      </w:r>
    </w:p>
    <w:p>
      <w:pPr>
        <w:pStyle w:val="Normal"/>
        <w:spacing w:lineRule="auto" w:line="240" w:before="0" w:after="0"/>
        <w:jc w:val="both"/>
        <w:rPr/>
      </w:pPr>
      <w:r>
        <w:rPr>
          <w:rFonts w:cs="Arial" w:ascii="Arial" w:hAnsi="Arial"/>
          <w:b/>
        </w:rPr>
        <w:t xml:space="preserve">Radna Maria Piotrowska </w:t>
      </w:r>
      <w:r>
        <w:rPr>
          <w:rFonts w:cs="Arial" w:ascii="Arial" w:hAnsi="Arial"/>
        </w:rPr>
        <w:t>zgłosiła wniosek o treści:</w:t>
      </w:r>
    </w:p>
    <w:p>
      <w:pPr>
        <w:pStyle w:val="Normal"/>
        <w:spacing w:lineRule="auto" w:line="240" w:before="0" w:after="0"/>
        <w:jc w:val="both"/>
        <w:rPr>
          <w:rFonts w:ascii="Arial" w:hAnsi="Arial" w:cs="Arial"/>
          <w:b/>
          <w:b/>
        </w:rPr>
      </w:pPr>
      <w:r>
        <w:rPr>
          <w:rFonts w:cs="Arial" w:ascii="Arial" w:hAnsi="Arial"/>
          <w:i/>
        </w:rPr>
        <w:t>„</w:t>
      </w:r>
      <w:r>
        <w:rPr>
          <w:rFonts w:cs="Arial" w:ascii="Arial" w:hAnsi="Arial"/>
          <w:i/>
        </w:rPr>
        <w:t>Proszę o zwiększenie patroli w obrębie starych murów ul. Kościelna przy parku w delcie, gdyż od piątku do niedzieli młodzi często robią sobie popijawę i pustymi butelkami rzucają do parku nie patrząc, że grozi to czasami uszkodzeniem ciała ludzi idących alejką parku.”</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oman Wilk</w:t>
      </w:r>
      <w:r>
        <w:rPr>
          <w:rFonts w:cs="Arial" w:ascii="Arial" w:hAnsi="Arial"/>
        </w:rPr>
        <w:t xml:space="preserve"> - </w:t>
      </w:r>
      <w:r>
        <w:rPr>
          <w:rFonts w:cs="Arial" w:ascii="Arial" w:hAnsi="Arial"/>
          <w:b/>
        </w:rPr>
        <w:t xml:space="preserve">Radny i Sołtys Sołectwa Mostkowo </w:t>
      </w:r>
      <w:r>
        <w:rPr>
          <w:rFonts w:cs="Arial" w:ascii="Arial" w:hAnsi="Arial"/>
        </w:rPr>
        <w:t>w imieniu mieszkańców Sołectwa Mostkowo i innych miejscowości w Gminie Barlinek zgłosił wniosek o treści:</w:t>
      </w:r>
    </w:p>
    <w:p>
      <w:pPr>
        <w:pStyle w:val="Normal"/>
        <w:spacing w:lineRule="auto" w:line="240" w:before="0" w:after="0"/>
        <w:jc w:val="both"/>
        <w:rPr>
          <w:rFonts w:ascii="Arial" w:hAnsi="Arial" w:cs="Arial"/>
          <w:i/>
          <w:i/>
        </w:rPr>
      </w:pPr>
      <w:r>
        <w:rPr>
          <w:rFonts w:cs="Arial" w:ascii="Arial" w:hAnsi="Arial"/>
          <w:i/>
        </w:rPr>
        <w:t>„</w:t>
      </w:r>
      <w:r>
        <w:rPr>
          <w:rFonts w:cs="Arial" w:ascii="Arial" w:hAnsi="Arial"/>
          <w:i/>
        </w:rPr>
        <w:t>My mieszkańcy Sołectwa Mostkowo i innych miejscowości w Gminie Barlinek zgłaszamy protest zbiorowy przeciwko budowie ferm norek w pobliżu naszych domów i gospodarstw rolnych.</w:t>
      </w:r>
    </w:p>
    <w:p>
      <w:pPr>
        <w:pStyle w:val="Normal"/>
        <w:spacing w:lineRule="auto" w:line="240" w:before="0" w:after="0"/>
        <w:jc w:val="both"/>
        <w:rPr>
          <w:rFonts w:ascii="Arial" w:hAnsi="Arial" w:cs="Arial"/>
          <w:i/>
          <w:i/>
        </w:rPr>
      </w:pPr>
      <w:r>
        <w:rPr>
          <w:rFonts w:cs="Arial" w:ascii="Arial" w:hAnsi="Arial"/>
          <w:i/>
        </w:rPr>
        <w:t>Wiemy o tym, że toczą się procedury mające na celu realizację inwestycji powstania hodowli norek amerykańskich we wsi Podgórze, na terenach, które według Studium oznaczone są funkcją ochronnych terenów upraw polowych. Przypominamy, że w związku z brakiem Planu Zagospodarowania Przestrzennego, ustalenia studium są wiążące dla organów gminy przy sporządzaniu planów miejscowych (Ustawa o zagospodarowaniu przestrzennym, art.9</w:t>
        <w:br/>
        <w:t xml:space="preserve"> pkt 4).</w:t>
      </w:r>
    </w:p>
    <w:p>
      <w:pPr>
        <w:pStyle w:val="Normal"/>
        <w:spacing w:lineRule="auto" w:line="240" w:before="0" w:after="0"/>
        <w:jc w:val="both"/>
        <w:rPr>
          <w:rFonts w:ascii="Arial" w:hAnsi="Arial" w:cs="Arial"/>
          <w:i/>
          <w:i/>
        </w:rPr>
      </w:pPr>
      <w:r>
        <w:rPr>
          <w:rFonts w:cs="Arial" w:ascii="Arial" w:hAnsi="Arial"/>
          <w:i/>
        </w:rPr>
        <w:t>Do zakresu działania gminy należą wszystkie sprawy publiczne o znaczeniu lokalnym (Ustawa o samorządzie gminnym, art.6), w tym zaspokajanie zbiorowych potrzeb wspólnoty w szczególności dotyczących:</w:t>
      </w:r>
    </w:p>
    <w:p>
      <w:pPr>
        <w:pStyle w:val="Normal"/>
        <w:numPr>
          <w:ilvl w:val="0"/>
          <w:numId w:val="5"/>
        </w:numPr>
        <w:spacing w:lineRule="auto" w:line="240" w:before="0" w:after="0"/>
        <w:jc w:val="both"/>
        <w:rPr>
          <w:rFonts w:ascii="Arial" w:hAnsi="Arial" w:cs="Arial"/>
          <w:i/>
          <w:i/>
        </w:rPr>
      </w:pPr>
      <w:r>
        <w:rPr>
          <w:rFonts w:cs="Arial" w:ascii="Arial" w:hAnsi="Arial"/>
          <w:i/>
        </w:rPr>
        <w:t>ładu przestrzennego, gospodarki nieruchomościami, ochrony środowiska i przyrody oraz gospodarki wodnej (Ustawa o samorządzie gminnym, art.7 pkt 1)</w:t>
      </w:r>
    </w:p>
    <w:p>
      <w:pPr>
        <w:pStyle w:val="Normal"/>
        <w:numPr>
          <w:ilvl w:val="0"/>
          <w:numId w:val="5"/>
        </w:numPr>
        <w:spacing w:lineRule="auto" w:line="240" w:before="0" w:after="0"/>
        <w:jc w:val="both"/>
        <w:rPr>
          <w:rFonts w:ascii="Arial" w:hAnsi="Arial" w:cs="Arial"/>
          <w:i/>
          <w:i/>
        </w:rPr>
      </w:pPr>
      <w:r>
        <w:rPr>
          <w:rFonts w:cs="Arial" w:ascii="Arial" w:hAnsi="Arial"/>
          <w:i/>
        </w:rPr>
        <w:t>ochrony zdrowia (Ustawa o samorządzie gminnym, art.7 pkt 5)</w:t>
      </w:r>
    </w:p>
    <w:p>
      <w:pPr>
        <w:pStyle w:val="Normal"/>
        <w:numPr>
          <w:ilvl w:val="0"/>
          <w:numId w:val="5"/>
        </w:numPr>
        <w:spacing w:lineRule="auto" w:line="240" w:before="0" w:after="0"/>
        <w:jc w:val="both"/>
        <w:rPr/>
      </w:pPr>
      <w:r>
        <w:rPr>
          <w:rFonts w:cs="Arial" w:ascii="Arial" w:hAnsi="Arial"/>
          <w:i/>
        </w:rPr>
        <w:t>porządku publicznego i bezpieczeństwa obywateli (Ustawa o samorządzie gminnym, art.7 pkt 14).</w:t>
      </w:r>
    </w:p>
    <w:p>
      <w:pPr>
        <w:pStyle w:val="Normal"/>
        <w:spacing w:lineRule="auto" w:line="240" w:before="0" w:after="0"/>
        <w:jc w:val="both"/>
        <w:rPr>
          <w:rFonts w:ascii="Arial" w:hAnsi="Arial" w:cs="Arial"/>
          <w:i/>
          <w:i/>
        </w:rPr>
      </w:pPr>
      <w:r>
        <w:rPr>
          <w:rFonts w:cs="Arial" w:ascii="Arial" w:hAnsi="Arial"/>
          <w:i/>
        </w:rPr>
        <w:t>Planowana inwestycja nie jest spójna z polityką zrównoważonego rozwoju, będzie miała katastrofalny wpływ na życie mieszkańców oraz otaczające nas środowisko, a także zniszczy obraz Naszej Gminy, szczycącej się chlubną nazwą Zielonej Stolicy Pomorza Zachodniego w oczach licznie przyjeżdżających tu gości.</w:t>
      </w:r>
    </w:p>
    <w:p>
      <w:pPr>
        <w:pStyle w:val="Normal"/>
        <w:spacing w:lineRule="auto" w:line="240" w:before="0" w:after="0"/>
        <w:jc w:val="both"/>
        <w:rPr>
          <w:rFonts w:ascii="Arial" w:hAnsi="Arial" w:cs="Arial"/>
          <w:i/>
          <w:i/>
        </w:rPr>
      </w:pPr>
      <w:r>
        <w:rPr>
          <w:rFonts w:cs="Arial" w:ascii="Arial" w:hAnsi="Arial"/>
          <w:i/>
        </w:rPr>
        <w:t>W związku z powyższym wnioskujemy, aby Samorząd Gminy Barlinek zajął się wyżej wymienioną sprawą w trybie natychmiastowym.”</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Radna Elżbieta Kasperkiewicz</w:t>
      </w:r>
      <w:r>
        <w:rPr>
          <w:rFonts w:cs="Arial" w:ascii="Arial" w:hAnsi="Arial"/>
        </w:rPr>
        <w:t xml:space="preserve"> zgłosiła wniosek o treści:</w:t>
      </w:r>
    </w:p>
    <w:p>
      <w:pPr>
        <w:pStyle w:val="Normal"/>
        <w:spacing w:before="0" w:after="0"/>
        <w:jc w:val="both"/>
        <w:rPr/>
      </w:pPr>
      <w:r>
        <w:rPr>
          <w:rFonts w:cs="Arial" w:ascii="Arial" w:hAnsi="Arial"/>
          <w:i/>
        </w:rPr>
        <w:t>„</w:t>
      </w:r>
      <w:r>
        <w:rPr>
          <w:rFonts w:cs="Arial" w:ascii="Arial" w:hAnsi="Arial"/>
          <w:i/>
        </w:rPr>
        <w:t>Wnoszę o rzetelne organizowanie posiedzeń Komisji planując je, co najmniej na tydzień przed sesją. Obecna praca Komisji jest nie do przyjęcia.”</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Mariusz Maciejewski</w:t>
      </w:r>
      <w:r>
        <w:rPr>
          <w:rFonts w:cs="Arial" w:ascii="Arial" w:hAnsi="Arial"/>
        </w:rPr>
        <w:t xml:space="preserve"> prosił o podjęcie wszelkich działań w zakresie likwidacji </w:t>
      </w:r>
      <w:r>
        <w:rPr>
          <w:rFonts w:cs="Arial" w:ascii="Arial" w:hAnsi="Arial"/>
          <w:i/>
        </w:rPr>
        <w:t xml:space="preserve">„zadymiania” </w:t>
      </w:r>
      <w:r>
        <w:rPr>
          <w:rFonts w:cs="Arial" w:ascii="Arial" w:hAnsi="Arial"/>
        </w:rPr>
        <w:t>i</w:t>
      </w:r>
      <w:r>
        <w:rPr>
          <w:rFonts w:cs="Arial" w:ascii="Arial" w:hAnsi="Arial"/>
          <w:i/>
        </w:rPr>
        <w:t xml:space="preserve"> „gazowania” </w:t>
      </w:r>
      <w:r>
        <w:rPr>
          <w:rFonts w:cs="Arial" w:ascii="Arial" w:hAnsi="Arial"/>
        </w:rPr>
        <w:t>osiedla mieszkaniowego na Górnym Tarasie. Zwrócił uwagę, że takie sytuacje mają miejsce systematycznie, co najmniej dwa razy w tygodniu między godziną 18:00 a 20:00. Przyczyną tego jest produkt uboczny cyklu produkcyjnego, który zawiera metale ciężkie. Poinformował, że zgłoszenia na Policji i w Urzędzie Miejskim w tej materii nie odnoszą żadnych skutków. Interwencja w tej sprawie na szczeblu powiatowym i wojewódzkim również nie przyniosła rezultatu. W imieniu mieszkańców Górnego Tarasu prosił o podjęcie takich działań, które zakończą ten precedens.</w:t>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both"/>
        <w:rPr>
          <w:rFonts w:ascii="Arial" w:hAnsi="Arial" w:cs="Arial"/>
        </w:rPr>
      </w:pPr>
      <w:r>
        <w:rPr>
          <w:rFonts w:cs="Arial" w:ascii="Arial" w:hAnsi="Arial"/>
        </w:rPr>
        <w:t xml:space="preserve">W imieniu 390 mieszkańców, </w:t>
      </w:r>
      <w:r>
        <w:rPr>
          <w:rFonts w:cs="Arial" w:ascii="Arial" w:hAnsi="Arial"/>
          <w:b/>
        </w:rPr>
        <w:t>Stanisław Rewers – mieszkaniec Barlinka</w:t>
      </w:r>
      <w:r>
        <w:rPr>
          <w:rFonts w:cs="Arial" w:ascii="Arial" w:hAnsi="Arial"/>
        </w:rPr>
        <w:t xml:space="preserve"> zabrał głos w sprawie nadania nazwy rondu ulicznemu w ciągu drogi krajowej nr 156 u zbiegu ulic: Szosa do Lipian, Okrętowa, imieniem Bronisława Bagińskiego. Zgłosił wniosek w tej materii oraz przedstawił jego uzasadnienie. W tej samej sprawie głos zabrał również </w:t>
      </w:r>
      <w:r>
        <w:rPr>
          <w:rFonts w:cs="Arial" w:ascii="Arial" w:hAnsi="Arial"/>
          <w:b/>
        </w:rPr>
        <w:t xml:space="preserve">Stanisław Stanisławek - mieszkaniec Barlinka </w:t>
      </w:r>
      <w:r>
        <w:rPr>
          <w:rFonts w:cs="Arial" w:ascii="Arial" w:hAnsi="Arial"/>
        </w:rPr>
        <w:t xml:space="preserve">– </w:t>
      </w:r>
      <w:r>
        <w:rPr>
          <w:rFonts w:cs="Arial" w:ascii="Arial" w:hAnsi="Arial"/>
          <w:b/>
        </w:rPr>
        <w:t>były radca prawny w Zakładach Urządzeń Okrętowych „Bomet” w Barlink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Lidia Bilska – mieszkanka Gminy Barlinek</w:t>
      </w:r>
      <w:r>
        <w:rPr>
          <w:rFonts w:cs="Arial" w:ascii="Arial" w:hAnsi="Arial"/>
          <w:i/>
        </w:rPr>
        <w:t xml:space="preserve"> </w:t>
      </w:r>
      <w:r>
        <w:rPr>
          <w:rFonts w:cs="Arial" w:ascii="Arial" w:hAnsi="Arial"/>
        </w:rPr>
        <w:t>zabrała głos w sprawie braku znaków drogowych, oświetlenia oraz chodnika dla pieszych na nowo wyremontowanym odcinku drogi Osina – Janowo. Ponadto poinformowała, że przy współpracy sołtysa sołectwa Osina zamierza przeprowadzić prace inwestycyjne w obiekcie świetlicy wiejskiej we wsi Osina, które umożliwią prowadzenie w niej działalności w szerszym zakresie niż dotychcza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Cezary Krzyżanowski – Radny Rady Powiatu Myśliborskiego</w:t>
      </w:r>
      <w:r>
        <w:rPr>
          <w:rFonts w:cs="Arial" w:ascii="Arial" w:hAnsi="Arial"/>
        </w:rPr>
        <w:t xml:space="preserve"> zabrał głos w sprawie wniosków złożonych przez Radnych Rady Miejskiej w Barlinku na sesji w miesiącu maju br. oraz realizacji zadań na terenie Gminy Barlinek będących w kompetencji Powiatu Myśliborskiego.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Dariusz Zieliński – Przewodniczący Rady Miejskiej</w:t>
      </w:r>
      <w:r>
        <w:rPr>
          <w:rFonts w:cs="Arial" w:ascii="Arial" w:hAnsi="Arial"/>
        </w:rPr>
        <w:t xml:space="preserve"> ogłosił 10 - minutową przerwę w obradach. Po przerwie przystąpiono do realizacji pkt. 5 porządk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5.</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Zygmunt Siarkiewicz – Burmistrz Barlinka </w:t>
      </w:r>
      <w:r>
        <w:rPr>
          <w:rFonts w:cs="Arial" w:ascii="Arial" w:hAnsi="Arial"/>
        </w:rPr>
        <w:t>odpowiadając na wnioski i pytania powiedział: „</w:t>
      </w:r>
      <w:r>
        <w:rPr>
          <w:rFonts w:cs="Arial" w:ascii="Arial" w:hAnsi="Arial"/>
          <w:i/>
        </w:rPr>
        <w:t>Panie Przewodniczący. Szanowni Radny. Drodzy Państwo. Pan radny Michalak poruszył kwestię, już kojarzę, rozumiem, że to chodzi o tą dziką plaże, po zakończeniu tego krótkiego odcinka asfaltowego, po prawej stronie. Jest to miejsce nieformalne. My tam już, tu  pan Prezes ustawiał tam, i są i kosze i jest to pod naszym nadzorem w zakresie utrzymania porządku i czystości. Nie wykluczam, że przeanalizujemy, że być może i te ławeczki się pojawią. Po prostu, tak, jak Pan zasugerował, żebyśmy przeanalizowali kwestię. Natomiast, jeżeli jest bałagan, to oczywiście jeszcze jutro, czy dzisiaj będzie to usunięte, dlatego, że od piątku mamy święto w naszym mieście – coroczne i tak, w każdych urodzinowych, czy rocznicowych uroczystościach powinniśmy być do tego przygotowani. Jednym z elementów przygotowań to jest kwestia czystości. Więc to nie podlega dyskusji Pana wniosek. Natomiast, jeśli chodzi o drugi wniosek dotyczący pomostu, rozumiem, na wysokości Pomorskiej Akademii Medycznej Ośrodka, tu nie ma żadnej mowy o kompromisie, nie ma żadnej mowy o negocjacjach i nie może być. To jest tylko dobra wola Pana i Pana koleżanek i kolegów. Państwo uchwaliliście tryb wnoszenia zadań nowych inwestycyjnych i prosił Pan o rozmowę, więc zachęcam przyjść w piątek do Urzędu, bo rozumem, że Kolega jest młodym radnym. Pan Zubyk doradzi, jak taki wniosek sprecyzować w ramach inicjatyw ze strony radnego, inicjatyw nowych inwestycji. Jeżeli koleżanki i koledzy radni znajdą możliwości sfinansowania i będzie taka wola Rady wprowadzenia tego zadania, to Pan Burmistrz bardzo chętnie to zadanie wykona. Natomiast Gmina Barlinek, ja to na ostatniej sesji tłumaczyłem, odpowiada za jeden pomost, to jest na wysokości ulicy Jeziornej, który już wymaga dość dużych nakładów inwestycyjnych na remont, po corocznym przeglądzie technicznym to wiemy i my się do tego remontu szykujemy w roku przyszłym. Szacujemy, że to będzie między 50, a 70 tysięcy złotych – wydatek. I przypomnę, że w tym roku przymierzamy się do budowy dwóch kolejnych elementów, no takich pomostowych – to jest realizacja ścieżki spacerowej dalej wzdłuż Jeziora Barlineckiego wzdłuż Szkoły Podstawowej Nr 1. I tam są planowane takie elementy pomostowe. I też budowę pomostu przy ulicy, no przy Delcie Młynówki. Tam mamy przypomnę pomysł na realizację pomostu. Obecnie złożyliśmy, czy składamy wniosek o środki unijne na ten cel. Innych planów w zakresie budowy pomostów, Gmina Barlinek, nie ma i nie miała wcześniej. Więc nie wykluczam, że to. Natomiast ja rozumiem inną sprawę i pewnie o to radnemu chodziło, że jest pewne przyzwyczajenie obywateli, ja tez z tego pomostu korzystałem, do możliwości spędzania tam czasu, kąpieli, bo była to taka dzika, niestrzeżona plaża, po prostu, nie jest to prawnie możliwe, żeby Gmina za to wzięła odpowiedzialność. Odpowiedzialnym za ten  pomost była Polska Akademia, Ośrodek Pomorskiej Akademii Medycznej i tyle. Więc jeżeli tutaj radny widzi taką potrzebę, to zachęcam do takich podjęcia inicjatyw. Natomiast dzisiaj nie widzę w tej kadencji możliwości sfinansowania nawet prac koncepcyjnych, nie mówiąc o inwestycyjnych, aczkolwiek Państwo, jako radni możecie uznać, że to jest w danym monecie bardziej ważne i takie zadanie wprowadzić. I właśnie Pan radny Romaniuk złożył bardzo słuszny wniosek, tutaj powiem radnemu, że tej koncepcji nie trzeba robić, bo kiedy pomagałem, tam nawet, żeby ten brzydki blaszak w Starej Dziedzinie powstał, to, jeszcze z poprzednim sołtysem takie mieliśmy plany i uważam, że to warto by było zrobić, żeby rzeczywiście to miejsce, gdzie cała wieś się spotyka i co ciekawe piłka nożna często jest powodem tego spotkań, żeby było miejscem spotkań wsi. Ja miałem takie marzenie, żeby powstało miejsce do grilowania, żeby powstało właśnie jakaś wiata, że mieszkańcy mogą się, bo sam kilkakrotnie na takich imprezach byłem w Starej Dziedzinie, gdzie nagle nas deszcz zaskoczył i nie ma się gdzie schować. Rów i trawa jest jedynym miejscem spotkań wsi. No, ale to nie kryję, że gdyby radny wytłumaczył u siebie w Sołectwie, że na przykład, ta kolegi inicjatywa, warto by było, żeby poczekała, ażeby wieś Stara Dziedzina miała, choć tylko wiatę i miejsce do grilowania, które będzie dużo tańsze niż kolegi inicjatywa. To by było ważne. Natomiast oświadczam wprost: nie stać nas będzie, tego zrealizować jako dodatkowe zadanie. Więc Szanowne Panie i Panowie Radni, ze względu na to, że większość pracowników i Burmistrz i również Państwo jesteście długoletnimi, w większości radnymi, to szczerze musicie powiedzieć, że my – i Państwo i Urząd Miejski, jednostki podległe, znamy potrzeby naszych miejscowości, to jest to, jeszcze raz podkreślę, hierarchia potrzeb. Gdyby kolega, jako radny przyjechał do kolegi Sołtysa w Starej Dziedzinie i powiedział tak: Wiesz co, jak patrzę u ciebie, czym ty, co ty możesz swoim mieszkańcom zaoferować, a co ja mam u siebie, to obiecuję ci, jako radny, nie jako sołtys, to ja zrobię wszystko, żeby te środki podzielić w ten sposób, że teraz zrobimy w Starej Dziedzinie, że teraz zrobimy w Strąpiu, bo tam niewiele zrobiliśmy, i tak dalej, w Nowej Dziedzinie, bo żeśmy zrezygnowali z drogi. Ja nie mówię tego nawet złośliwie. Mówię to, wprost, że to będzie ta nasza odpowiedzialność. I koledze Romkowi powiem, tobie już jako Sołtysowi, że jestem przekonany, że nikt w Rychnowie nie miałby do ciebie o to pretensji. Przepraszam, że mówię na ty, bo jesteśmy na ty. Bo jestem przekonany, ze każdy mieszkaniec Rychnowa, by zrozumiał i powiedział: o proszę nasz kolega dba również o innych i pomaga rozwiązać, i, bo, na pewno nie zrobimy wszystkiego, wszystkim i ciągu tej kadencji. Bo jak Państwo widzicie, pomost się gdzieś wali i już musimy to zrobić, a ja nie chciałbym, żeby, nie mówię o polityce, tylko mówię o części merytorycznej, tak, jak tutaj radny z powiatu, żeby ktoś nam: Państwu i mi, zarzucał, że my doprowadziliśmy do fatalnej sytuacji budżetowej Gminy Barlinek. Akurat Państwo i ja możemy powiedzieć, że nie mamy takiej sytuacji, że możemy dalej realizować inwestycje, płynność mamy zachowaną i tak dalej. No, powinniśmy też miarkować te potrzeby, natomiast, co do pomysłu planu, to już wielokrotnie z mieszkańcami o tym dyskutowaliśmy. Co do zasady – kolegi wniosek jest słuszny. Ja zrozumiałem, ze wniosek Pani radnej Piotrowskiej jest kierowany do Policji. I rozumiem, że jak otrzymam z biura rady, czyli nie będę się ustosunkowywał. Radny Wilk złożył taki protest zbiorowy. Czy mogę Pana Przewodniczącego, bo nie wiem, a raczej się starałem słuchać, nie notowałem, i mogę prosić o to pismo? (</w:t>
      </w:r>
      <w:r>
        <w:rPr>
          <w:rFonts w:cs="Arial" w:ascii="Arial" w:hAnsi="Arial"/>
        </w:rPr>
        <w:t>dostarczono wspomniany dokument</w:t>
      </w:r>
      <w:r>
        <w:rPr>
          <w:rFonts w:cs="Arial" w:ascii="Arial" w:hAnsi="Arial"/>
          <w:i/>
        </w:rPr>
        <w:t>). Więc tu chciałem radnemu odpowiedzieć tak. I to mówię do nie tylko kolegi. Zachęcam radnego, żeby rozwiązywać problemy. Nie będze tego robił na przykładzie, bo nie chciałbym, żeby radny to odebrał jako jakieś pouczenie, czy cos takiego. Tylko są dwa style pracy. I jest większość radnych, którzy angażują się w problem, żeby go rozwiązać. A ja na przykład, ten przykład jest taki, że rzuca się temat, a ja nie widzę woli rozwiązania tego problemu. Czyli mi coś mieszkańcy nagadali, to ja tych mieszkańców tak potraktuję, że rzucę ten problem dalej i już piłka, kamyk nie jest w moim ogródku. Ja przypomnę, że kolega ślubował, że będzie dbał o interes mieszkańców, a po drugie jest też sołtysem. Co to oznacza.”</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Dariusz Zieliński - Przewodniczący Rady Miejskiej</w:t>
      </w:r>
      <w:r>
        <w:rPr>
          <w:rFonts w:cs="Arial" w:ascii="Arial" w:hAnsi="Arial"/>
        </w:rPr>
        <w:t xml:space="preserve"> przerwał Burmistrzowi Barlinka mówiąc: „</w:t>
      </w:r>
      <w:r>
        <w:rPr>
          <w:rFonts w:cs="Arial" w:ascii="Arial" w:hAnsi="Arial"/>
          <w:i/>
        </w:rPr>
        <w:t>Przepraszam, panie Burmistrzu, mógłby Pan dokładnie odpowiadać na wnioski i dygresje, one są zasadne, ale bardzo proszę do meritum.”</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b/>
        </w:rPr>
        <w:t>Burmistrz Barlinka</w:t>
      </w:r>
      <w:r>
        <w:rPr>
          <w:rFonts w:cs="Arial" w:ascii="Arial" w:hAnsi="Arial"/>
        </w:rPr>
        <w:t xml:space="preserve"> kontynuując odpowiedzi powiedział: </w:t>
      </w:r>
      <w:r>
        <w:rPr>
          <w:rFonts w:cs="Arial" w:ascii="Arial" w:hAnsi="Arial"/>
          <w:i/>
        </w:rPr>
        <w:t>„Ale ja, pozwoli Pan Przewodniczący, że powiem. Ale ja świadomie to robię. (…) Panie radny Zieliński, tak jak radni mają prawo mnie pouczać i ja się nie obrażam, więc ja (…) ale ja nie mówię o koledze. Ja mówię, odpowiadam tylko, że tak, jak radny Zieliński mówi, żebym nie pouczał innych radnych, to mówię, że ja się nie obrażam, jeżeli ktoś mi udziela dobrych rad i poucza. Odpowiadam w sprawie tego protestu zbiorowego. Więc pouczam, żeby Pan radny wiedział, jak ten problem, w imieniu mieszkańców ma rozwiązać. I nie mogę inaczej tego zrobić, jak doradzić, pouczyć, doradzić, itd. nie mówię, podkreśliłem, nie mówię tego złośliwie. Przypomnę, że statut wsi, jeżeli na terenie wsi, bo kolega oprócz tego, że jest radnym, jest jeszcze sołtysem, może zwołać zebranie wiejskie w tej sprawie. Zaprosić, uzgodnić z Burmistrzem lub Urzędem Miejskim osoby kompetentne, tak, jak to zrobiliśmy zimną, pamięta kolega, w sprawie zalewania. Kolega do mnie zadzwonił. Na drugi dzień podjęliśmy działania, tak? Dlaczego to jest takie ważne? Bo ja Szanownej Radzie chcę powiedzieć, że są osoby, które są niezadowolone z planów inwestycyjnych osób prywatnych i są osoby, które moim zdaniem tylko mieszają w szklance, ale nie słodzą tej wody. I tutaj, co Kolega Radny czy Kolega Sołtys może zrobić. Po pierwsze. Ja rozumiem, że Ci mieszkańcy, bo tu się podpisał, co prawda tylko radny Wilk, po pierwsze trzeba mieszkańcom wytłumaczyć, jakie są ich prawa. Bo nie jest prawdą to: „W związku z powyższym, aby samorząd gminy zajął się ww. w trybie natychmiastowym.”  Bo jako radny, czyli również do siebie Kolega pisze wie, że my się tym zajmujemy od kilku miesięcy. I ja na ostatnich sesjach tłumaczyłem, jaki to jest tryb załatwiania sprawy. To jest w trybie administracyjnym. Natomiast żałuję, że żaden sołtys z terenów, których dotyczy to mieszkańców, nie przyszedł do mnie i na przykład się zapytał: Panie Burmistrzu. Ja rozumiem. Jest tryb administracyjny, a jaka jest Pana zdanie? Co Pan w tej sprawie będzie robił? Może mi nie wolno wyroków ferować z góry, jak się decyzja administracyjna zakończy, to moje zdanie jako Burmistrza jest negatywne dla tych przedsięwzięć inwestycyjnych. I to mówiłem miesiąc temu również. Ale to nie oznacza, że jeżeli Pan Roman Wilk złoży wniosek lub każdy inny obywatel z Barlinka lub spoza, złoży wniosek o wydanie warunków zabudowy dotyczący możliwości hodowli białych niedźwiedzi, że ja mam powiedzieć: A mnie to nie interesuje. Pan nie może tego zrobić. Mam przeprowadzić procedurę administracyjną, a jeżeli jej uchybię to jeszcze ta osoba może dostać z tego tytułu odszkodowanie. Więc trzeba to przeprowadzić w trybie administracyjnym. I teraz cieszę się, że to podpisał Pan, a nie mieszkańcy, bo mi jest trochę łatwiej z Panem rozmawiać. Więc dla mnie Pan zrobił tak, jak z tym wnioskiem o tych rolnikach, ale to jest Państwa sprawa, co z tym wnioskiem zrobicie, bo jakiś szef partii napisał coś, to jest też takie dziwne, dlaczego w Sejmie tego nie robi? Pan mówi o apelach. A, co można zrobić? Pierwsze zapoznać się, jak można skutecznie zablokować taką decyzję, prawda. I tu Panu chętnie doradzimy: ja, Pan Krzyżanowski, pracownicy merytoryczni, doradzimy mieszkańcom, co można zrobić, żeby skutecznie zablokować. Z Pana miejscowości – przypomnę - kiedyś była też inicjatywa przeciwko wiatrakom i skutecznie Państwu doradziliśmy, jak możecie Państwo zablokować wydanie pozytywnych decyzji w tej sprawie. I zostały zablokowane. I Burmistrz zgodnie z prawem wydał decyzje negatywną. I to samo można zrobić tu. Ale mnie niestety bulwersuje i denerwuje, kiedy się do mnie rzuca hasła, a się nie rozwiązuje problemu. Bo Państwo możecie się jako radni obrażać, ale Wy też macie zajmować się rozwiązywaniem problemów. I nie jest prawdą, bo taki zwrot: „…w trybie natychmiastowym” my się tym kilka miesięcy zajmujemy. I muszę teraz też Panu doradzić, że na pewno nie będzie powodem, że stwierdzenie, że ona będzie miała katastrofalny wpływ na życie mieszkańców, bo Pan tego nie udowodni. I Pan, jeżeli lub ktoś z mieszkańców coś takiego napisze skarżąc te decyzje, to nie uzyska efektu w postaci jej uchylenia, bo Pan nie odowodni, że… A ona może będzie miała pozytywny, bo jednak w innych gminach się buduje. Mówiąc, że „pogorszy otaczające środowisko” - też Pan tego nie udowodni, „że zniszczy obraz naszej gminy”. A może inni by chcieli, żeby taki był obraz gminy. Więc jest to wyłączone spoza kompetencji Burmistrza jako organu wykonawczego tylko organu administracyjnego, jest wyłączone spoza Państwa gestii jako Rady i tu jedyne, co Pan prawdę pisze, że możemy to zablokować na przykład wpisując, robiąc określone zapisy w planie miejscowym. Ale dobrze wiemy, że żeby zrobić plan miejscowy dla tych obszarów potrzebujemy kilka lat a decyzję administracyjną trzeba będzie zrobić tu. Więc pierwsze, co Panu doradzam, to zapraszam do Pana Krzyżanowskiego, żeby dowiedzieć się, w jaki sposób można skutecznie zaskarżyć różne etapy tego postępowania. Ja Państwu oświadczam, że mój stosunek jest do tych przedsięwzięć negatywny, co nie oznacza, że nie przeprowadzę procedury zgodnej z prawem, bo ją muszę zrobić i nie narażę Gminy na odszkodowania z tytułu błędnie przeprowadzonej procedury. Pan Mariusz Maciejewski wspomniał, że sprawa, która poruszy jest irytująca i żądał ode mnie podjęcia wszelkich możliwych działań. Więc Panu oświadczam, że podejmujemy wszelkie możliwe działania. Ale ja stawiam wniosek do Pana jako radnego, żeby Pan podjął wszelkie możliwe działania. Też apel taki kieruję. Czyli ma Pan prawo na przykład złożyć skargę na Starostę, na Marszałka, na Komisariat Policji, a nawet tak się chętnie bym zapytał, żeby Pan przedstawił dokumentację, jakie Pan działania podjął. A teraz potwierdzam, że mówię to złośliwie. Bo Proszę Państwa naprawdę wierzycie w to, że my się tak zachowujemy – mówię o pracownikach Urzędu Miejskiego. Ja sie też pytam, co zrobiono, żeby 2-3 tysiące ludzi nie zagazowywać? No przecież to są tak poważne oskarżenia, że nie wiem, co tu jeszcze robi Komendant Policji, że się zagazowuje 2-3 tysiące obywateli? Więc, to ładnie brzmi, jak my to mówimy, ale z tych słów nic nie wynika. Ja zapraszam również – akurat to się składa, że to też w gestii Kierownika Krzyżanowskiego – że jako radny, jako ten Pan, jako wypełniający mandat, ma Pan prawo sprawdzić, co Referat w tej sprawie zrobił. I Pan wie, że robi wszystko w kompetencjach samorządu gminnego. Natomiast również doradzimy, bo Pan może prowadzić – my będziemy swoją drogą też prowadzili – to nawet nam pomoże. Jak Państwo zauważycie, niestety tak jest, że administracja administrację traktuje jako administrację. Czyli prędzej na posiedzenie Komisji nawet ciała czysto opiniodawczego przyjedzie ktoś z Województwa: Marszałek, szef… niż do Burmistrza na zespół kierowniczy. To mogę Państwu zaręczyć. Dlatego, że to większą siłę oddziaływania macie Państwo wy jako czynnik społeczny, bo ja mam działać w imieniu administracji i mam działać w sposób formalny. Natomiast Pan, oczywiście Pan ma prawo jako radny nawet powiedzieć, że Pan boi się o tych mieszkańców, a ja muszę udowodnić, że moje zarzuty są słuszne. I ja, wiedza, że jest pewna nieprawidłowość oczywiście nie usprawiedliwiam mnie, ale też nie rozwiązuje problemu, bo mamy wiedzę, że to nie jest w kompetencjach ani Państwa jako Rady ani Burmistrza jako tutaj organu władzy lokalnej. Natomiast, no musimy być skuteczni. I ja zachęcam, żeby właśnie być skutecznym, czyli tak, jak tam prosił wcześniej Pan Michalak spotkać się, uzgodnić proces postępowania. Dobrze – tym się zajmę jako radny,… Bo ja rozumiem, że nam chodzi o to, żeby rozwiązać problem, a nie żebyśmy sobie nawzajem wydłużali listę pytań na sesji Rady Miejskiej, z której później i nic tak nie wyniknie. No, bo oczywiście ja mogę na to odpowiedzieć: ble, ble, ble a nadal będą dym leciał, a tutaj mieszkańcy tej miejscowości będą mieli poczucie zagrożenia, że ta ferma powstanie. A ja Panu oświadczam, że zrobię wszystko, żeby nie powstała, ale w świetle prawa, że mnie nikt nie posądził, że Burmistrz z góry założył, że nie wyda decyzji pozytywnej. Tylko Państwo musicie mi pomóc w tej sprawie, a nie rzucać tematy i mówić, że…, wrócić do siebie i powiedzieć: No ja swoje zrobiłem a Burmistrz nie chce. My mamy stanowić pewne jedność współdziałania. I jeszcze raz podkreślę. Nikogo nie planowałem tutaj obrazić i to moje pouczenie nie ma charakteru innego niż, jaki tutaj wyraziłem. I to tyle w tej sprawie. Jeszcze tylko jednej osobie, dwóm – przepraszam – odpowiem. Panu Rewersowi. Więc, tak. Nasz Statut przewiduje, że może być inicjatywa uchwałodawcza obywateli. Tamta liczba głosów, kiedy Pan do mnie wniosek skierował była niewystarczająca, dlatego z punktu widzenia formalnego, to Burmistrz był tym inicjatorem projektu uchwały. Natomiast gdyby ta liczba była taka, o jakiej dzisiaj Pan mówi ona spełniała wymogi naszego Statutu i to by była nawet pierwsza inicjatywa, bo jeszcze nie mieliśmy takiej sytuacji, że projekt uchwały Rady Miejskiej jest kierowany przez grupę mieszkańców. I Statut – ja nie pamiętam – chyba 200 określa. Więc to nie jest jakiś wygórowany poziom dla inicjatywy obywatelskiej. Jesteśmy jedną z nielicznych gmin, które takie możliwości ze strony obywateli mają. Natomiast, co do uzasadnienia nie kryję, że od początku nie miałem żadnych uwag i gdyby nawet było dziesięciu, to uważam, że rzeczywiście to, co też mówił Pan Stanisławek, że ludzi aktywnych na rzecz miasta, bo tam pewnie ktoś powie, a przecież to nie były jego pieniądze tak tylko było wielu innych dyrektorów, którzy mieli też dostęp do środków i nic nie zrobili na rzecz tego miasta. Więc jest bezsprzeczna. Ale oczywiście to jest sprawa Rady, jaką decyzję podejmie. I odpowiedź dla Pani Bilskiej. Ja rozumiem, że to chodzi o drogę od drogi powiatowej, tak, od Jaromierkek w kierunku do Janowa. Tak? Ta, co robiliśmy. Więc jest to teren poza terenem zabudowanym i mogę Pani zaręczyć, że nigdy nie było takiej inicjatywy, a nawet gdyby była, to nie planujemy jej oświetlać. Nie ma takiej potrzeby. Więc jadąc nocą, jeżeli ja tam jadę, to włączam światła mijania i jadę tą drogą. Również ta droga jest w pełni oznakowana zgodnie z przepisami. (…). Ale brak znaków nie oznacza, że ona jest źle oznakowana. Ona została odebrana. Również organizacja ruchu została zatwierdzona przez Starostwo Powiatowe. Natomiast gdyby Pani może już po sesji wskazała konkretne miejsca, które Pani zdaniem wymagają jakiegoś oznakowania, bo nie wykluczam, że nie wymagają, to być może uzupełnimy to oznakowanie. Natomiast to, że nie ma na drodze znaków, to nie oznacza, że to jest jakiś błąd. Ta droga była asfaltowana jako droga dojazdowa przede wszystkim do gruntów rolnych i taki był charakter tej inwestycji.”</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b/>
        </w:rPr>
        <w:t>Zbigniew Jasiak – Komendant Komisariatu Policji w Barlinku</w:t>
      </w:r>
      <w:r>
        <w:rPr>
          <w:rFonts w:cs="Arial" w:ascii="Arial" w:hAnsi="Arial"/>
        </w:rPr>
        <w:t xml:space="preserve"> udzielając odpowiedzi </w:t>
        <w:br/>
        <w:t xml:space="preserve">na wniosek zgłoszony przez radną Marię Piotrowską wyjaśnił, że policja w Barlinku stara się </w:t>
        <w:br/>
        <w:t xml:space="preserve">w miarę swoich możliwości reagować na wykroczenia szczególnie uciążliwe dla mieszkańców, jakimi są na przykład wykroczenia porządkowe, takie jak: wulgaryzm, zaśmiecanie, niszczenie urządzeń użyteczności publicznej. Zapewnił, że Komisariat Policji w Barlinku wnikliwie analizuje stan bezpieczeństwa naszej Gminy oraz planuje organizację służby w tych miejscach, gdzie występuje największe zagrożeni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Radny Romuald Romaniuk</w:t>
      </w:r>
      <w:r>
        <w:rPr>
          <w:rFonts w:cs="Arial" w:ascii="Arial" w:hAnsi="Arial"/>
        </w:rPr>
        <w:t xml:space="preserve"> odniósł się do odpowiedzi udzielonej przez Burmistrza Barlinka na wniosek dot. miejsca spotkań dla mieszkańców miejscowości Stara Dziedzina. Stwierdził, że oczekuje od Burmistrza skuteczności podejmowanych przez niego działań a nie obietnic.</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 xml:space="preserve">Radny Łukasz Stankiewicz </w:t>
      </w:r>
      <w:r>
        <w:rPr>
          <w:rFonts w:cs="Arial" w:ascii="Arial" w:hAnsi="Arial"/>
        </w:rPr>
        <w:t>odniósł się do wypowiedzi swojego przedmówcy – radnego Romualda Romaniu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Radny Mariusz Maciejewski</w:t>
      </w:r>
      <w:r>
        <w:rPr>
          <w:rFonts w:cs="Arial" w:ascii="Arial" w:hAnsi="Arial"/>
        </w:rPr>
        <w:t xml:space="preserve"> odniósł się do wypowiedzi Burmistrza Barlinka związanej z tematyką przez niego poruszaną w punkcie: „Zapytania i wolne wniosk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Przewodniczący Rady Miejskiej</w:t>
      </w:r>
      <w:r>
        <w:rPr>
          <w:rFonts w:cs="Arial" w:ascii="Arial" w:hAnsi="Arial"/>
        </w:rPr>
        <w:t xml:space="preserve"> ogłosił 10 minut przerwy.</w:t>
      </w:r>
      <w:r>
        <w:rPr>
          <w:rFonts w:cs="Arial" w:ascii="Arial" w:hAnsi="Arial"/>
          <w:i/>
        </w:rPr>
        <w:t xml:space="preserve"> </w:t>
      </w:r>
      <w:r>
        <w:rPr>
          <w:rFonts w:cs="Arial" w:ascii="Arial" w:hAnsi="Arial"/>
        </w:rPr>
        <w:t>Po przerwie przystąpiono do realizacji punktu 6 porządku obrad.</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6.</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Grzegorz Zieliński</w:t>
      </w:r>
      <w:r>
        <w:rPr>
          <w:rFonts w:cs="Arial" w:ascii="Arial" w:hAnsi="Arial"/>
        </w:rPr>
        <w:t xml:space="preserve"> zwrócił uwagę, że w Informacji na temat przygotowania Gminy Barlinek do sezonu turystycznego zabrakło danych dotyczących bezpieczeństwa przeciw pożarowego w Gminie Barli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Rada Miejska</w:t>
      </w:r>
      <w:r>
        <w:rPr>
          <w:rFonts w:cs="Arial" w:ascii="Arial" w:hAnsi="Arial"/>
        </w:rPr>
        <w:t xml:space="preserve"> zapoznała się z Informacją na temat przygotowania Gminy Barlinek do sezonu turystycznego.</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Informacja</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7.</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Dariusz Zieliński – Przewodniczący Rady Miejskiej</w:t>
      </w:r>
      <w:r>
        <w:rPr>
          <w:rFonts w:cs="Arial" w:ascii="Arial" w:hAnsi="Arial"/>
        </w:rPr>
        <w:t xml:space="preserve"> poinformował, że wystosował do zarządców dróg powiatowych jak i wojewódzkich zaproszenia do udziału w obecnych obradach Rady Miejskiej.</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a Miejska</w:t>
      </w:r>
      <w:r>
        <w:rPr>
          <w:rFonts w:cs="Arial" w:ascii="Arial" w:hAnsi="Arial"/>
        </w:rPr>
        <w:t xml:space="preserve"> zapoznała się z Informacją na stanu dróg gminnych, powiatowych i wojewódzkich na terenie gminy Barli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Informacja</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i/>
          <w:i/>
          <w:u w:val="single"/>
        </w:rPr>
      </w:pPr>
      <w:r>
        <w:rPr>
          <w:rFonts w:cs="Arial" w:ascii="Arial" w:hAnsi="Arial"/>
          <w:b/>
          <w:i/>
          <w:u w:val="single"/>
        </w:rPr>
        <w:t>Ad.pkt.8.</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Radny Grzegorz Zieliński</w:t>
      </w:r>
      <w:r>
        <w:rPr>
          <w:rFonts w:cs="Arial" w:ascii="Arial" w:hAnsi="Arial"/>
        </w:rPr>
        <w:t xml:space="preserve"> zgłosił wniosek formalny o ogłoszenie 5 – minutowej przerwy w obradac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przy 8 głosach za wnioskiem, 5 przeciw i 2 wstrzymujących się (na stan 15 radnych) - </w:t>
      </w:r>
      <w:r>
        <w:rPr>
          <w:rFonts w:cs="Arial" w:ascii="Arial" w:hAnsi="Arial"/>
          <w:b/>
        </w:rPr>
        <w:t>Rada Miejska</w:t>
      </w:r>
      <w:r>
        <w:rPr>
          <w:rFonts w:cs="Arial" w:ascii="Arial" w:hAnsi="Arial"/>
        </w:rPr>
        <w:t xml:space="preserve"> przyjęła wniosek radnego Grzegorza Zielińskieg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o przerwie głos zabral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Radny Cezary Michalak</w:t>
      </w:r>
      <w:r>
        <w:rPr>
          <w:rFonts w:cs="Arial" w:ascii="Arial" w:hAnsi="Arial"/>
        </w:rPr>
        <w:t xml:space="preserve"> prosił o szczegółowe przedstawienie Radzie Miejskiej rządowego programu „Biblioteka Plus”, jak również kosztów związanych z jego realizacją.</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Zygmunt Siarkiewicz – Burmistrz Barlinka</w:t>
      </w:r>
      <w:r>
        <w:rPr>
          <w:rFonts w:cs="Arial" w:ascii="Arial" w:hAnsi="Arial"/>
        </w:rPr>
        <w:t xml:space="preserve"> wyjaśnił, że na dzień dzisiejszy Gmina nie ma możliwości utworzenia ze środków własnych biblioteki w obiekcie po byłym NETTO przy ul. Gorzowskiej w Barlinku. Program „Biblioteka Plus” na dzień złożenia projektu uchwały w biurze Rady Miejskiej był jedynym programem, do którego Gmina mogła aplikować o finansowe wsparcie zewnętrzne dla tej inwestycji. Następnie powiedział: </w:t>
      </w:r>
      <w:r>
        <w:rPr>
          <w:rFonts w:cs="Arial" w:ascii="Arial" w:hAnsi="Arial"/>
          <w:i/>
        </w:rPr>
        <w:t>„Dzisiaj już wiem, a wczoraj czy przedwczoraj byłem na uzgodnieniach i podjąłem decyzję o sfinansowaniu wniosku, że możemy się starać jeszcze do innego programu. I tutaj mamy mało czasu, bo wszystkie wymogi formalne, czyli dokumenty musimy zebrać do 20. lipca. Marszałek ogłosił nabór na rewitalizację. I my w tym programie rewitalizacyjnym jesteśmy zakwalifikowani i ta rewitalizacja wiemy, że również będzie obejmowała takie zadanie. Nie będzie obejmowała odbudowy tego obiektu, czyli tutaj dzierżawca obecny musi odbudować ten obiekt i nam oddać. (…) Natomiast my na adoptowanie tego obiektu na potrzeby biblioteki publicznej możemy złożyć wniosek do Regionalnego Programu Operacyjnego, czyli to są to same, co robimy jakieś ścieżki rowerowe itd. I jest tam taka możliwość na biblioteki. Firma, która wygrała przetarg ofertowy na przygotowanie nam aplikacji oświadczyła, że, co do idei jest to bardzo dobry wniosek. Jest kilka zagrożeń formalnych. I oczywistym jest, że jeżeli udokumentujemy, że naszą wolą – mówię teraz o samorządzie gminnym – jest stworzenie wymogów formalnych wynikających z zapisów ustawowych, czyli utworzenia nowej biblioteki, to pokazuje naszą pewną determinację w realizacji. Natomiast mogę Państwu oświadczyć, że do złożenia wniosku tego na 20. lipca nie musimy formalnie mieć dzisiaj powołanej tej instytucji. Możemy tylko wskazać, że tak będziemy powiedzmy dochodzili do tego projektu. Natomiast, żeby do tego programu rządowego, który jest bardzo taki podobny jak ORLIKI, czyli tam dostajemy konkretne dofinansowanie, ten „Biblioteka Plus” jest ten wymóg formalny tak, jak przy ORLIKACH, że na przykład było, że iluś zatrudnionych i tutaj nam się pokazuje. Co ja chcę przez to Państwu powiedzieć? Chce powiedzieć i chyba Państwo mi uwierzycie, że jeżeli byśmy po 20.lipca – nie wiem – we wrześniu dostali informacje pozytywną, że dostaniemy wsparcie na adoptowanie tego obiektu na potrzeby biblioteki z RPO. A tam możemy dostać nawet formalnie do 85%, ale my… Bo się też punktuje swoje własne zaangażowanie. My tam chcemy prosić o 70%, więc dość dużo. Ale ten Program gwarantuje również dofinansowanie doposażenia. I teraz chcemy doprojektować łącznie z monitoringiem zewnętrznym, łącznie z zabezpieczeniami antywłamaniowymi i przeciwpożarowymi, bo to wszystko będziemy mogli w ten projekt w ramach RPO – teraz mówię, ten wcześniejszy – włożyć. I to, co Państwo na Komisjach się dowiedzieliście, że koszty utrzymania przyszłej biblioteki w standardach Ministerstwa przez nas szacowane rzędu 600.000 zł, to są oczywiście maksymalne i teoretyczne, gdzie jakby na maksa robimy mercedesa. No, ale zdajecie sobie Państwo sprawę, że ani Państwo ani ja nie jesteśmy tym zainteresowani, żeby tworzyć taką instytucję już od 01. stycznia. A może nawet, jeżeli nie będzie takiego wymogu formalnego to sam Państwa we wrześniu czy w październiku poproszę o to, że w ogóle nie będziemy wyodrębniać tej biblioteki. Bo samo Ministerstwo – zobaczymy, co się wydarzy po wyborach – jak Państwo wiecie teraz przynajmniej w tych gazetach samorządowych jest silny nacisk samorządów na Ministra Kultury, który, na którego prosi się, żeby właśnie możliwość było łączenia instytucji kultury. Dzisiaj jest sytuacja odwrotna i wręcz wojewodowie piszą takie – może nie nakazy, bo nie można przymusić Rady do podjęcia jakiejś uchwały, ale sugestie, że łamiemy prawo itd. Jesteśmy w tej grupie niespełna 20% w Polsce, gdzie mamy połączone te dwie instytucje niezgodnie z ustawodawstwem. Czyli normą w Polsce jest to, że to są odrębne instytucje kultury. Co chcę powiedzieć? Że to, że dzisiaj Państwo podejmiecie taką uchwałę, a my wskazując dzień 01. stycznia mówimy, że uchwała jest, jeżeli dostaniemy z RPO, to po pierwsze na pewno wrócimy i się też sami sobie zapytamy, czy musimy wtedy aż tylu ludzi zatrudnić? A może mniej? Bo RPO nie będzie miało takich wymagań wobec nas. A może nawet sobie powiemy, bo będziemy wiedzieli, jakie są nasze możliwości, że jeszcze w roku 2012 też nie powołamy jako samodzielnej jednostki kultury. Ale z harmonogramu przy…, (…). Jeżeli się nie dostaniemy do tego RPO – tam będzie bardzo mało na biblioteki – to jedynym źródłem finansowania jest niestety program rządowy albo znowu czekanie do 2016, jak nowa tam budżet przez, czy ’15, kiedy nowy budżet unijny będzie uruchomiony, co do możliwości składania wniosków unijnych. To jedyny program rządowy nam zostaje i wtedy musimy spełnić te kryteria, jak przy ORLIKACH, jak przy SCHETYNÓWKACH. Jest bardzo jasno napisane. W ogóle, jeżeli tego nie spełnimy, to w ogóle nie mamy, po co prosić. Ale ja wtedy jako Burmistrz też się pytam: To, po co robimy dokumentację? To, po co teraz dokładamy kolejne zlecenia i wydajemy pieniądze, angażujemy, kiedy byśmy tutaj tej biblioteki postanowili, że nie robimy, prawda. No, bo, co do decyzji inwestycyjnej Państwo podjęliście decyzję, ale co do organizacyjnej jeszcze nie. Jeżeli mogę prosić Szanowną Radę, to ja bym zachęcał Państwa do tego, żebyście dzisiaj podjęli tą uchwałę. Naprawdę nie ma interesu w tym, żeby mnożyć byty tylko dla samych bytów. My dzisiaj – proszę zauważyć – w naszej bibliotece nie mamy stałego żadnego pracownika merytorycznego. No taka jest struktura tej biblioteki. I oczywiście nie ma sensu, żeby w Barlineckim Ośrodku Kultury, jeżeli, bo w powiedzmy w lipcu zaraz na początku wróci, żeby teraz był tak dyrektor, księgowa kilku… To sam jestem przeciwny. I oczywiście zostanie, jak zostanie. Natomiast, to tylko nam pomoże – ja nie gwarantuję, że dostaniemy pieniądze – ale pomoże nam postarać się o te pieniądze. No w większości byliśmy jednak skutecznie, w większości wniosków. I ja rozumiem dzisiaj Państwa obawy, że to jest kolejne duże zaabsorbowanie tych kosztów, stałych budżetu, ale ja tutaj składam taką deklarację, że jeżeli będziemy nieskuteczni i wymogi nie będą potrzebne do spełnienia, to na pewno ja sam nie będę prosił o – już wtedy nie muszę prosić, ale nie będę chciał jej realizować tej uchwały tylko poproszę o jej uchylenie wtedy, czyli nie powołamy, bo do 01. stycznia mamy jeszcze dużo czasu. A my gdzieś już we wrześniu będziemy wiedzieli, jakie są decyzje. Więc ja rozumiem tu Państwa i nie chcę Państwa w takiej stawiać sprawie, że jakby to jest na zawsze decydujemy. Jeszcze nie. Jeszcze będziemy mieli czas na jakby odwrócenie tego, co być może kilku radnych jeszcze ma wątpliwości, jeszcze obawy albo nawet nie chce – ma prawo też nie chcieć – to ja obiecuję, że na pewno powrócimy z tym tematem. No chyba, że będziemy mieli optymistyczne informacje, że 70% dostajemy wsparcia, no to chyba nikt z Państwa wtedy nie będzie miał wątpliwości, że warto to robić, prawda? I po to zabieram głos jako pierwszy, że być może niepotrzebnie będziemy tutaj problem roztrząsal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Radny Grzegorz Zieliński</w:t>
      </w:r>
      <w:r>
        <w:rPr>
          <w:rFonts w:cs="Arial" w:ascii="Arial" w:hAnsi="Arial"/>
        </w:rPr>
        <w:t xml:space="preserve"> powiedział: </w:t>
      </w:r>
      <w:r>
        <w:rPr>
          <w:rFonts w:cs="Arial" w:ascii="Arial" w:hAnsi="Arial"/>
          <w:i/>
        </w:rPr>
        <w:t>„Myślę, że nikt siedzący na tej sali jest przeciwko bibliotece, tworzeniu nowej biblioteki. Tu Pan Burmistrz powiedział, o kwestii dwóch źródeł, czyli z programu rządowego i ewentualnie z RPO. Teraz pytanie. No właśnie. I teraz w przypadku - no, bo mamy rozumieć, że powołujemy tu strukturę biblioteki po to, żeby ewentualnie skorzystać z programu rządowego, bo takie są uwarunkowania. No i teraz, jeżeli byśmy weszli w program rządowy, czy to nam nie zamknie drogi w kwestii ubiegania się o środki z RPO? No, bo tu jest taka wątpliwość. Bo, jeżeli już krok postąpimy w przód, no niestety nie będziemy mogli się cofnąć. A wiadomo tak, jak z orlikami musi być tylu animatorów i z góry nam narzucają, no pewne koszty utrzymania. Bardzo proszę Panie Burmistrzu.”</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Burmistrz Barlinka</w:t>
      </w:r>
      <w:r>
        <w:rPr>
          <w:rFonts w:cs="Arial" w:ascii="Arial" w:hAnsi="Arial"/>
        </w:rPr>
        <w:t xml:space="preserve"> odpowiadając radnemu Zielińskiemu powiedział: </w:t>
      </w:r>
      <w:r>
        <w:rPr>
          <w:rFonts w:cs="Arial" w:ascii="Arial" w:hAnsi="Arial"/>
          <w:i/>
        </w:rPr>
        <w:t>„Więc odpowiadam tak. Tych źródeł nie będziemy mogli łączyć, a nawet nie będzie potrzeby. Z punktu widzenia finansowego jest lepiej złożyć ten wniosek w lipcu. Oczywiście dla samego wniosku pokazanie, jak ten program nasz, no, bo to też każdy patrzy czy on chce wyremontować sobie budynek czy chce stworzyć pewną strukturę? Więc sama uchwała ona będzie miała dzisiaj tak naprawdę charakter oczywiście decyzyjny – intencyjny, ale Burmistrz będzie musiał ją wykonać powołując dyrektora, całą strukturę. Bez budżetu wcześniej tego nie mogę. Natomiast, dlaczego my chcieliśmy do rządowego dopiero w marcu? Bo już wcześniej wstępnie wiedzieliśmy, że być może będzie w RPO. Dzisiaj wiemy na pewno. Bo pierwsze rozdanie programu rządowego jeszcze będzie jesienią we wrześniu. Ale nie chcieliśmy teraz, bo wolimy, no mieć nadzieję, że będziemy skuteczni w tym programie RPO. RPO to są unijne środki. Bo tam mamy szansę na 70% i łącznie z wyposażeniem, więc to jest bardzo ważne. Czyli to jest bardzo podobny projekt, ten, który Barlinecki Ośrodek Kultury w zakresie Centrum realizuje. (…). I myślę, że w ciągu 2-3 miesięcy będziemy już mieli informację: Tak, z tego programu dostaniecie. To wtedy będziemy się dalej zastanawiali, czy nas stać. Będziemy konstruować projekt budżetu. Bo przecież być może będzie nawet tak, że Pani Skarbnik mi powie: Panie Burmistrzu nie mamy dochodu, żeby uruchomić tą bibliotekę. I ta uchwała, którą - załóżmy – Państwo podejmujecie no ja sam będę musiał do Państwa prosić, że ja nie mogę jej zrealizować, bo budżet nie będzie stać. Jeżeli budżet będzie miał podobną konstrukcję, jak w tym roku, no to wiemy, że w tym roku nawet gdyby była wola Rady o utworzeniu tej jednostki, to nie mieliśmy bieżących takich odchodów, które by gwarantowały jej utworzenie. Więc dzisiaj ta uchwała dla mnie ma ona pewien charakter intencji a nie faktycznego utworzenia placówki. Na pewno – to tu oświadczam – nikogo nie zatrudnię, bo nie mam podstaw, bo nie mam budżetu na to. Z nikim nie zawiążę umowy itd. Natomiast, jeżeli tym jedynym źródłem będzie ten rządowy, w marcu, program – prawda – to my jeszcze raz dokonamy analizy zobaczymy ile tam środków możemy z tego dostać. Pewnie nam fachowcy doradzą. Dzisiaj, jak tak wstępnie analizujemy, to niestety około tylko  miliona. Więc to jest niewiele, bo to może nawet nie starczyć na 50% kosztów samej inwestycji, tak, a nie mówiąc jeszcze o uruchomieniu placówki. Więc naprawdę mówię, że ja się do tego nie rwę, bo to będzie duży wysiłek budżetowy z naszej strony. I wtedy uważam, że powinniśmy wrócić po wakacjach, we wrześniu, jak by była negatywna do RPO. Zastanowić się jeszcze raz, czy robić? Ale chciałbym już we wniosku do RPO również pisać, że Gmina najpierw wyremontuje, później powoła bibliotekę, później będzie pięknie, ładnie itd. Tak? Bo my musimy pokazać pewną tak – działania na 5 lat, co się będzie działo, żeby ten projekt ładnie też wyglądał. Bo samo zapisanie, że my chcemy na remont to nie wystarczy.”</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Radny Mariusz Maciejewski </w:t>
      </w:r>
      <w:r>
        <w:rPr>
          <w:rFonts w:cs="Arial" w:ascii="Arial" w:hAnsi="Arial"/>
        </w:rPr>
        <w:t xml:space="preserve">poddał pod wątpliwość podejmowanie uchwały o utworzeniu biblioteki, jeżeli nie ma takiego wymogu przy składaniu wniosku do RPO. Taki wymóg jest tylko w przypadku programu rządowego. Zaproponował, aby obecnie nie podejmować uchwały w tej sprawie i poczekać do września bądź października, kiedy będzie wiadomo, w którym projekcie Gmina ma szansę uzyskać środki na utworzenie i uruchomienie biblioteki.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 xml:space="preserve">Burmistrz Barlinka </w:t>
      </w:r>
      <w:r>
        <w:rPr>
          <w:rFonts w:cs="Arial" w:ascii="Arial" w:hAnsi="Arial"/>
        </w:rPr>
        <w:t xml:space="preserve">odpowiedział następująco: </w:t>
      </w:r>
      <w:r>
        <w:rPr>
          <w:rFonts w:cs="Arial" w:ascii="Arial" w:hAnsi="Arial"/>
          <w:i/>
        </w:rPr>
        <w:t>„Oczywiście ze względów formalnych nie musimy podejmować uchwały, że chcemy utworzyć samodzielną jednostkę kultury. Ale chyba Pan się ze mną zgodzi, że pisząc wniosek, to jest projekt, tak. Czyli nie tylko mówimy, co chcemy zrobić, ale jak to będzie dalej funkcjonowało. Jeżeli my z góry powiemy, że chcemy wybudować budynek i z góry zakładając, że mamy być w niezgodzie z przepisami prawa polskiego, że to dalej będzie tak funkcjonowało to, to osłabi ten projekt. Czyli jest komisja, która ocenia merytorycznie – pod względem formalnym. Przy Marszałku są dwie: ocenia pod względem formalnym. I pod względem formalnym takiego wymogu nie ma. Ale to jest tak, jak ze ścieżką na przykład tu nad jeziorem. Bo każdy chce nad jeziorem zrobić sobie ścieżkę, ale te, po, co są nasze te Nordick Walking, królowe itd.? Bo my pokazujemy, że my mamy pomysł na tą turystykę, że po tej ścieżce ktoś będzie chodził. Jeżeli my byśmy we wniosku napisali, że będzie biblioteka, ale nadal będą tylko dochodzący ludzie na zasadzie zastępstw i przypadkowi tam pracowali, to nie dostaniemy wsparcia, bo ten oceniający powie tam: „Tam nie będzie czytelnictwa, tam nie będzie aktywności itd. To będą zmarnowane pieniądze.” Więc, dlaczego Barlinek jest, tak dużo pieniędzy pozyskuje? Oczywiście to jest zasługa pracowników itd. Ale przede wszystkim, że mamy ciekawe projekty. Pomysły mamy ciekawe. Bo w projekcie liczy się pomysł, bo potrzeb to każda gmina ma dużo. Każda. Ale jedna dostaje pieniądze a druga nie dostaje. Bo ma ciekawe projekty. I, jeżeli w tym projekcie teoretycznie, jak ja dołączę, że jest już uchwała Rady, bo idziemy w tym kierunku, tak… Nie będziemy mówili, kiedy to zrobimy to, to podniesie wartość tego projektu w sensie oceny merytorycznej nie formalnej. A teraz powód nawet gdybyśmy do tego RPO nie startowali, czyli nie ma tego funduszu? To, jeżeli chcemy znowu złożyć nabór na sesję do tego rządowego, bo być może po wyborach budżet Państwa będzie też więcej chciał dofinansowywać – ja jestem też po rozmowach z Wojewodą, przedstawiałem sprawy, dlaczego nas trzeba wesprzeć – mówię o tej tragedii związanej z pożarem itd. Też o tym Państwa informowałem, że się nie wyklucza, że może Minister Kultury jeszcze dodatkowo z rezerwy nam coś dorzuci, ale też będzie patrzył, czy spełniamy wymogi formalne. Po pierwsze do rządowego programu musi ten wniosek złożyć wydzielona biblioteka publiczna. Nie Barlinecki Ośrodek Kultury i nie Burmistrz. Ale ona musi być już w działaniu. I my sobie liczyliśmy. Nie zdążymy. Nie zdążymy się przygotować formalnie, żeby w marcu złożyć ten wniosek. I ja też patrzę teraz – mówię to koledze już też na taką sytuację, bo też żywię nadzieję, że będzie tak, jak się Gmina z dzierżawcą porozumiała. Na razie nie mogę powiedzieć, że uchybił terminom, bo jest wniosek o pozwolenie i żywię nadzieję, że do końca czerwca, czyli tak się porozumieliśmy i to już nie zależy od tego człowieka, będzie pozwolenie na budowę i on złożył nam, że on gdzieś tam z końcem września ten obiekt odda. Jeżeli my nie złożymy tego w marcu, czy do, marzec to mówimy ten graniczny, ale to jest też kupa dokumentów, które trzeba będzie przygotować, ale nie przez burmistrza tylko przez bibliotekę i to nie mogą być fałszowane antydatowane dokumenty tylko trzeba pokazać historię tej biblioteki, to kolejny będzie być może jesienią. I ja się teraz zastanawiam znowu. Ten obiekt przez rok będzie stał pusty. No, więc proszę mi wierzyć, że lepiej mieć asa w zanadrzu niż nie mieć i się denerwować, że go nie ma. Tak, więc ja uważam, a pomijam, bo nie chcę tutaj jakby rozdrażniać czy mówić, bo akurat, że ja mam takie zdanie. Proszę Państwa. Nieważne nawet gdybyśmy nie dostali żadnej złotówki, ale to jest moje zdanie, oczywiście Rada podejmie decyzję, biblioteka w Barlinku powinna powstać nawet gdyby miała powstać za 100% naszych pieniędzy. I powinna być prowadzona przez Gminę. Ja nie mówię, że musi być ośmiu. Może czterech, może pięciu pracowników. Wczoraj Państwo widzieliście informację w mediach, że Wrocław szczęśliwy, bo jest miastem kultury. Proszę Państwa. Te rzeczy decydują o rozwoju społeczeństwa i proszę mi wierzyć tak, jak przez 20 lat Gminy nie mieliśmy szansy na utworzenie takiej biblioteki, to teraz bardzo się pojawia i przestrzegam, żebyśmy czegoś nie zaniedbali. Natomiast ma Pan rację, że to generuje koszty, że to rodzi kolejne wyrzeczenia i wysiłek z naszej strony. Ja to potwierdzam. Ale ja uważam, że to jest wysiłek warty dla całego naszego społeczeństwa barlineckiego i przy czym nie chcę w tym kierunku dyskusji. Chcę tylko powiedzieć, że dzisiaj nawet osoby, które się martwią tylko o stronę kosztową budżetu, to ja Państwu tutaj do protokołu składam deklarację, że jeżeli do RPO nie będzie, będzie skuteczny wnios… – chciałem powiedzieć nie będzie – będzie, czyli pozyskamy te pieniądze i nie będzie wymogu formalnego, że ma ruszyć 01. stycznia, to ja sam będę Państwa prosił o uchylenie tej uchwały albo przesunięcie jej terminu, na przykład z dniem 01. tam ‘2013 czy ’14, o to chodzi, bo na pewno nie możemy w ogóle wycofać się z deklaracji.”</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Radny Mariusz Maciejewski</w:t>
      </w:r>
      <w:r>
        <w:rPr>
          <w:rFonts w:cs="Arial" w:ascii="Arial" w:hAnsi="Arial"/>
        </w:rPr>
        <w:t xml:space="preserve"> powiedział: </w:t>
      </w:r>
      <w:r>
        <w:rPr>
          <w:rFonts w:cs="Arial" w:ascii="Arial" w:hAnsi="Arial"/>
          <w:i/>
        </w:rPr>
        <w:t>„Jeśli dobrze zrozumiałem Panie Burmistrzu powiedział Pan tak: „Podejmijcie Państwo uchwałę. Ona będzie wisiała jakby w próżni.” Rozumiem.” Wykorzystam ją jeśli będę musiał wskazując, że mamy tam pewną perspektywę. Jeśli się okaże, że do RPO nie to wtedy będzie niezbędna do rządowego.” Tak zrozumiałem. Teraz kontynuując dalej. (…). Co powiedział Pan dalej: „Aby do rządowego mogła aplikować, to musi być już jako odrębny podmiot i potrzebuje mieć jakby historię czyli czasu funkcjonowania.” Jeśli dobrze zrozumiałem wypowiedź Pani Wice Burmistrz i Pana RPO, to jest jesień.</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Burmistrz Barlinka</w:t>
      </w:r>
      <w:r>
        <w:rPr>
          <w:rFonts w:cs="Arial" w:ascii="Arial" w:hAnsi="Arial"/>
        </w:rPr>
        <w:t xml:space="preserve"> przerwał radnemu mówiąc: </w:t>
      </w:r>
      <w:r>
        <w:rPr>
          <w:rFonts w:cs="Arial" w:ascii="Arial" w:hAnsi="Arial"/>
          <w:i/>
        </w:rPr>
        <w:t>„Nie to jest 20. lipca.”</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Radny Mariusz Maciejewski</w:t>
      </w:r>
      <w:r>
        <w:rPr>
          <w:rFonts w:cs="Arial" w:ascii="Arial" w:hAnsi="Arial"/>
        </w:rPr>
        <w:t xml:space="preserve"> kontynuując powiedział: </w:t>
      </w:r>
      <w:r>
        <w:rPr>
          <w:rFonts w:cs="Arial" w:ascii="Arial" w:hAnsi="Arial"/>
          <w:i/>
        </w:rPr>
        <w:t>„Więc jeżeli do jesieni nie podejmiemy działań, to gdzie ta historia biblioteki? W którym momencie? Pan jej niby – bibliotekę zawiesi, będzie wisiała, ale jeśli nie RPO a rządówka, to trzeba powołać ją, bo musi być ciałem. To, gdzie ta historia?”</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i/>
          <w:i/>
        </w:rPr>
      </w:pPr>
      <w:r>
        <w:rPr>
          <w:rFonts w:cs="Arial" w:ascii="Arial" w:hAnsi="Arial"/>
          <w:b/>
        </w:rPr>
        <w:t>Burmistrz Barlinka</w:t>
      </w:r>
      <w:r>
        <w:rPr>
          <w:rFonts w:cs="Arial" w:ascii="Arial" w:hAnsi="Arial"/>
        </w:rPr>
        <w:t xml:space="preserve"> odpowiedział: </w:t>
      </w:r>
      <w:r>
        <w:rPr>
          <w:rFonts w:cs="Arial" w:ascii="Arial" w:hAnsi="Arial"/>
          <w:i/>
        </w:rPr>
        <w:t>„Dlatego ja Państwu złożyłem deklarację. Prawda? No, bo my też, jak to się mówi na garści liczyliśmy koszty itd. Więc ja Państwu złożyłem deklarację, że jak tylko Państwo wracacie z wakacji, to już przynajmniej będziemy mieli uchwałę. Ja być może będę więcej mógł Państwu powiedzieć o sytuacji i do deklaruję, bo przecież nie jest intencją, żeby zaszkodzić sobie wzajemnie, prawda, budżetowi itd. Więc, ale niektóre rzeczy już będziemy mieli do przodu. Ponadto ta uchwała też nam pomoże lepiej wypunktować wniosek, który mamy do 20. lipca złożyć do RPO. Do 20. lipca. To jest maksymalny termin naboru wniosku. Więc na pewno pod koniec sierpnia będziemy posiadali wiedzę, co z naszym wnioskiem? Bo tam będzie już ocena formalna itd. I, jeżeli w tym wniosku napiszemy, właśnie to, co mówię, że planujemy utworzyć samodzielną ins…, że nie tylko wyremontować obiekt, to na pewno on dostanie więcej punktów. Ale potwierdzam szczerze, że nie ma takiego wymogu formalnego. Nie ma.”</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Radny Mariusz Maciejewski</w:t>
      </w:r>
      <w:r>
        <w:rPr>
          <w:rFonts w:cs="Arial" w:ascii="Arial" w:hAnsi="Arial"/>
        </w:rPr>
        <w:t xml:space="preserve"> powiedział: </w:t>
      </w:r>
      <w:r>
        <w:rPr>
          <w:rFonts w:cs="Arial" w:ascii="Arial" w:hAnsi="Arial"/>
          <w:i/>
        </w:rPr>
        <w:t>„Też trzeba potwierdzić tak szczerze, że na dzień dzisiejszy naprawdę nasz budżet nie ma środków, aby mogła funkcjonować samodzielna biblioteka o kosztach rocznych około 800.000. Bo to jest nie, że jakaś niechęć do biblioteki. To jest odpowiedzialność za budżet Gminy. My w tej chwili jesteśmy na styk.”</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b/>
        </w:rPr>
        <w:t>Dariusz Zieliński – Przewodniczący Rady Miejskiej</w:t>
      </w:r>
      <w:r>
        <w:rPr>
          <w:rFonts w:cs="Arial" w:ascii="Arial" w:hAnsi="Arial"/>
        </w:rPr>
        <w:t xml:space="preserve"> powiedział: </w:t>
      </w:r>
      <w:r>
        <w:rPr>
          <w:rFonts w:cs="Arial" w:ascii="Arial" w:hAnsi="Arial"/>
          <w:i/>
        </w:rPr>
        <w:t xml:space="preserve">„Szanowni Państwo. W grudniu podejmowaliśmy uchwałę dotyczącą WPF (Wieloletniej Prognozy Finansowej). Dzisiaj będziemy zmieniać. Tam jest przewidziany montaż finansowy i nas stać Pani Burmistrz w tym momencie według przyjętych założeń do WPF i nie ma, o czym dyskutować. Tam nie zakładamy, czy będzie wsparcie czy nie. Nas stać na to dzisiaj, ponieważ budżet jest dopięty. Nie ma, o czym dyskutować. I realizujemy budowę biblioteki w roku 2013 – 2014 wydatkując po milionie złotych. Koniec. A, jeżeli uda się, Panie Burmistrzu, Pani Skarbnik pozyskać środki, to będziemy się cieszyć.” </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i/>
          <w:i/>
        </w:rPr>
      </w:pPr>
      <w:r>
        <w:rPr>
          <w:rFonts w:cs="Arial" w:ascii="Arial" w:hAnsi="Arial"/>
          <w:b/>
        </w:rPr>
        <w:t xml:space="preserve">Burmistrz Barlinka </w:t>
      </w:r>
      <w:r>
        <w:rPr>
          <w:rFonts w:cs="Arial" w:ascii="Arial" w:hAnsi="Arial"/>
        </w:rPr>
        <w:t xml:space="preserve">powiedział: </w:t>
      </w:r>
      <w:r>
        <w:rPr>
          <w:rFonts w:cs="Arial" w:ascii="Arial" w:hAnsi="Arial"/>
          <w:i/>
        </w:rPr>
        <w:t xml:space="preserve">„Ma Pan Przewodniczący rację.” </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Przewodniczący Rady Miejskiej</w:t>
      </w:r>
      <w:r>
        <w:rPr>
          <w:rFonts w:cs="Arial" w:ascii="Arial" w:hAnsi="Arial"/>
        </w:rPr>
        <w:t xml:space="preserve"> powiedział: </w:t>
      </w:r>
      <w:r>
        <w:rPr>
          <w:rFonts w:cs="Arial" w:ascii="Arial" w:hAnsi="Arial"/>
          <w:i/>
        </w:rPr>
        <w:t>„Nawet, jeżeli nie pozyskamy dodatkowych środków, to będziemy funkcjonować w konkretnej rzeczywistości. W tej chwili pracownicy biblioteki są pracownikami BOK-u a staną się pracownikami biblioteki. I tam też są środki przewidziane na płace.”</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 xml:space="preserve">Burmistrz Barlinka </w:t>
      </w:r>
      <w:r>
        <w:rPr>
          <w:rFonts w:cs="Arial" w:ascii="Arial" w:hAnsi="Arial"/>
        </w:rPr>
        <w:t xml:space="preserve">powiedział: </w:t>
      </w:r>
      <w:r>
        <w:rPr>
          <w:rFonts w:cs="Arial" w:ascii="Arial" w:hAnsi="Arial"/>
          <w:i/>
        </w:rPr>
        <w:t>„Oczywiście. A ponadto to, co powiem, to, co mówiłem wcześniej Panu Wiceprzewodniczącemu i radnym, że w momencie, kiedy będziemy tworzyć budżet, gdyby wyszło, że nie stać nas na to, to ja nie będę mógł zatrudnić tych ludzi. To jest logiczne, więc myślę, że na siłę nie będziemy tworzyć coś, co nam wszystkim zaszkodzi.”</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Przewodniczący Rady Miejskiej</w:t>
      </w:r>
      <w:r>
        <w:rPr>
          <w:rFonts w:cs="Arial" w:ascii="Arial" w:hAnsi="Arial"/>
        </w:rPr>
        <w:t xml:space="preserve"> powiedział: </w:t>
      </w:r>
      <w:r>
        <w:rPr>
          <w:rFonts w:cs="Arial" w:ascii="Arial" w:hAnsi="Arial"/>
          <w:i/>
        </w:rPr>
        <w:t>„I jeszcze jednym zdaniem, takim zdaniem wspierającym, bo za chwileczkę będziemy być może dyskutować w sprawie kolejnego projektu uchwały w kolejnym punkcie. Ale to dosłownie jedno zdanie. Czym Barlinek wyróżnia się spośród gmin Powiatu Myśliborskiego i dalej sięgając? Ano to, że jesteśmy bogaci. A jesteśmy bogaci na przykład poprzez budynki na Podwalu. Poprzez przedszkole. Poprzez Żłobek. Poprzez ulicę Leśną. Poprzez Stadion. Gdyby Pan Bagiński podejmując decyzję o tym, że będą generowane dodatkowe środki powiedział: „No nie! Nas nie stać!” To byśmy dzisiaj nie dyskutowali o kolejnej instytucji, o kolejnym obiekcie. Sięgajmy tam, gdzie inni nie sięgają.”</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przy 11 głosach za, 1 przeciw i 3 wstrzymujących się (na stan 15 radnych) - </w:t>
      </w:r>
      <w:r>
        <w:rPr>
          <w:rFonts w:cs="Arial" w:ascii="Arial" w:hAnsi="Arial"/>
          <w:b/>
        </w:rPr>
        <w:t>Rada Miejska</w:t>
      </w:r>
      <w:r>
        <w:rPr>
          <w:rFonts w:cs="Arial" w:ascii="Arial" w:hAnsi="Arial"/>
        </w:rPr>
        <w:t xml:space="preserve"> podjęła uchwałę w sprawie utworzenia Biblioteki Publicznej w Barlink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Projekt uchwały oraz uchwała Nr IX/117/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t>Ad.pkt.9.</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b/>
        </w:rPr>
        <w:t>Radna Maria Piotrowska</w:t>
      </w:r>
      <w:r>
        <w:rPr>
          <w:rFonts w:cs="Arial" w:ascii="Arial" w:hAnsi="Arial"/>
        </w:rPr>
        <w:t xml:space="preserve"> poddała pod wątpliwość poprawność w języku polskim proponowanej nazwy dla ronda. Uważa, że nazwa „</w:t>
      </w:r>
      <w:r>
        <w:rPr>
          <w:rFonts w:cs="Arial" w:ascii="Arial" w:hAnsi="Arial"/>
          <w:i/>
        </w:rPr>
        <w:t>Rondo Bronisława Bagińskiego</w:t>
      </w:r>
      <w:r>
        <w:rPr>
          <w:rFonts w:cs="Arial" w:ascii="Arial" w:hAnsi="Arial"/>
        </w:rPr>
        <w:t>” jest niewłaściwa. W języku polskim poprawnie nazwa ta brzmieć powinna: „</w:t>
      </w:r>
      <w:r>
        <w:rPr>
          <w:rFonts w:cs="Arial" w:ascii="Arial" w:hAnsi="Arial"/>
          <w:i/>
        </w:rPr>
        <w:t>Rondo im. Bronisława Bagińskiego</w:t>
      </w:r>
      <w:r>
        <w:rPr>
          <w:rFonts w:cs="Arial" w:ascii="Arial" w:hAnsi="Arial"/>
        </w:rPr>
        <w: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Dariusz Zieliński – Przewodniczący Rady Miejskiej</w:t>
      </w:r>
      <w:r>
        <w:rPr>
          <w:rFonts w:cs="Arial" w:ascii="Arial" w:hAnsi="Arial"/>
        </w:rPr>
        <w:t xml:space="preserve"> powiedział: </w:t>
      </w:r>
      <w:r>
        <w:rPr>
          <w:rFonts w:cs="Arial" w:ascii="Arial" w:hAnsi="Arial"/>
          <w:i/>
        </w:rPr>
        <w:t>„Co do oczywiście samej nazwy, jeżeli mogę jeszcze jednym zdaniem odnieść się jako radny i jako mieszkaniec Barlinka. Praktycznie w tej chwili nawet pytając każdego z mieszkańców na ulicy naszego miasta a podejrzewam, że i gminy gdybyśmy zapytali, kto to był Bronisław Bagiński, to każdemu by się to imię i nazwisko z czymś kojarzyło. Wielu jest naszych mieszkańców, którzy mieli ten zaszczyt, przyjemność bezpośrednio obcować z Panem Bronisławem Bagińskim, natomiast wielu ze słyszenia mogłoby się wypowiedzieć na temat działań podejmowanych przez Pana Bronisława Bagińskiego. I odnosząc się bezpośrednio do argumentacji, która została przedstawiona przez wnioskodawców ja bym rozszerzył jak gdyby grono beneficjentów, których imieniem powinno nazwać się ten plac uliczny. Chylę czoła przed Panem Bronisławem Bagińskim. Chylę czoła przed Jego dokonaniami. Ale również i tutaj bezimiennie używając liczby mnogiej chciałbym pochylić się nad tymi ludźmi, którzy pomagali Panu Bronisławowi Bagińskiemu w tych rzeczach, które dokonał będąc Dyrektorem Zakładów Urządzeń Okrętowych „Bomet”, będąc radnym i moim poprzednikiem w Radzie. Wprawdzie było to w innej rzeczywistości, ale dokładnie to jest kontynuacja, bo zawsze odwołujemy się do naszych przodków. I myślę, że inni nasi mieszkańcy nie obrażą się, przy dużych możliwościach innych zakładów pracy w Barlinku tamte zakłady nie spowodowały, że jak powiedziałem wcześniej, dzisiaj jesteśmy tak bogaci. A sprawili to ówcześni i teraźniejsi pracownicy Zakładów Urządzeń Okrętowych „Bomet”. Nazwa ronda ma informować, ma przypominać nam mieszkańcom, ale również i przede wszystkim naszym gościom, którzy przybywają do Barlinka: kto to był, co zrobił, za czyją sprawą stało sie, że Barlinka jest taki, jak wygląda. I tutaj ja bym rozszerzył w tym momencie beneficjentów nazwy tego placu: Rondo im. Bronisława Bagińskiego i Pracowników ZUO „Bomet”. W tej chwili taka myśl mnie naszła i dyskutujemy, bo to jest ważka decyzja. Wiadomym jest, że będzie to się kojarzyło wszystkim naszym mieszkańcom z Panem Bronisławem Bagińskim, ale również z tymi bezimiennymi, którzy czy to przy młocie, przy frezarce, tokarce, przy jakiejś tam wykrawalnicy czy Bóg wie, czym powodowali, że właśnie powstały te obiekty. To jest wielki majątek nie do przecenienia. To akurat Gmina dzisiaj zarządza tymi obiektami, Pan Burmistrz jako organ. To jest właśnie zasługa tych wszystkich tamtych ludzi.”</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Radny Mariusz Maciejewski</w:t>
      </w:r>
      <w:r>
        <w:rPr>
          <w:rFonts w:cs="Arial" w:ascii="Arial" w:hAnsi="Arial"/>
        </w:rPr>
        <w:t xml:space="preserve"> powiedział: </w:t>
      </w:r>
      <w:r>
        <w:rPr>
          <w:rFonts w:cs="Arial" w:ascii="Arial" w:hAnsi="Arial"/>
          <w:i/>
        </w:rPr>
        <w:t>„To prawda, że „Bomet” jest niepowtarzalnym zakładem w Barlinku. „Bomet” niejednokrotnie był pierwszy nie tylko w budowaniu Barlinka, ale i w budowaniu wielu zmian. Powiem szczerze, że mi jest bardzo przyjemnie, że Pan Przewodniczący jako mieszkaniec Barlinka nie bometowiec dostrzegł wkład wszystkich pracowników i byłych i obecnych. A naprawdę tych bezimiennych jest bardzo wielu. Ja, jeśli mogę do Kolegów Radnych zaapelować i myślę, że i Koledzy też wyrażą zgodę, takie wspólne uczczenie Pana Bronisława Bagińskiego wraz z Jego załogą - bo to była Jego załoga, Jego zakład i On był jego Dyrektorem - jest w moim odczuciu bardzo dobrym pomysłem.”</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Władysław Ostrowski – mieszkaniec Barlinka</w:t>
      </w:r>
      <w:r>
        <w:rPr>
          <w:rFonts w:cs="Arial" w:ascii="Arial" w:hAnsi="Arial"/>
        </w:rPr>
        <w:t xml:space="preserve"> podziękował w imieniu pracowników ZUO „Bomet” w Barlinku oraz osób, które podpisały się pod wnioskiem o nadanie nazwy placu u zbiegu ulic: Szosa do Lipian i Okrętowa za okazaną przychylność i nadanie nazwy, o którą wnioskuje Przewodniczący Rady Miejskiej.</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Radny Eugeniusz Trafalski </w:t>
      </w:r>
      <w:r>
        <w:rPr>
          <w:rFonts w:cs="Arial" w:ascii="Arial" w:hAnsi="Arial"/>
        </w:rPr>
        <w:t>wyraził swoje poparcie dla wniosku przedstawionego przez Przewodniczącego Rady Miejskiej.</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 xml:space="preserve">Radna Maria Piotrowska </w:t>
      </w:r>
      <w:r>
        <w:rPr>
          <w:rFonts w:cs="Arial" w:ascii="Arial" w:hAnsi="Arial"/>
        </w:rPr>
        <w:t>uważa, że zaproponowana przez Przewodniczącego Rady Miejskiej nazwa dla placu ulicznego jest zbyt długa. Zdaniem radnej winna ona być konkretna i rzeczow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Radny Romuald Romaniuk</w:t>
      </w:r>
      <w:r>
        <w:rPr>
          <w:rFonts w:cs="Arial" w:ascii="Arial" w:hAnsi="Arial"/>
        </w:rPr>
        <w:t xml:space="preserve"> zgłosił wniosek formalny o zamknięcie dyskusji w tym punkci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i/>
          <w:i/>
        </w:rPr>
      </w:pPr>
      <w:r>
        <w:rPr>
          <w:rFonts w:cs="Arial" w:ascii="Arial" w:hAnsi="Arial"/>
        </w:rPr>
        <w:t xml:space="preserve">W wyniku jawnego głosowania – przy 11 głosach za, 3 przeciw i 1 wstrzymującym się (na stan 15 radnych) - </w:t>
      </w:r>
      <w:r>
        <w:rPr>
          <w:rFonts w:cs="Arial" w:ascii="Arial" w:hAnsi="Arial"/>
          <w:b/>
        </w:rPr>
        <w:t>Rada Miejska</w:t>
      </w:r>
      <w:r>
        <w:rPr>
          <w:rFonts w:cs="Arial" w:ascii="Arial" w:hAnsi="Arial"/>
        </w:rPr>
        <w:t xml:space="preserve"> przyjęła wniosek Przewodniczącego Rady Miejskiej, aby plac u zbiegu ulic: Szosa do Lipian i Okrętowa otrzymał nazwę: </w:t>
      </w:r>
      <w:r>
        <w:rPr>
          <w:rFonts w:cs="Arial" w:ascii="Arial" w:hAnsi="Arial"/>
          <w:b/>
          <w:i/>
        </w:rPr>
        <w:t>Rondo im. Bronisława Bagińskiego i Pracowników ZUO „Bomet”.</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nadania nazwy dla placu ulicznego z uwzględnieniem wyżej przyjętego wniosk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Projekt uchwały oraz uchwała Nr IX/118/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t>Ad.pkt.10.</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zbycie przyległej nieruchomości, która wraz z dotychczas wydzieloną działką gruntu będzie spełniać wymogi działki budowlanej i udzielenia bonifikaty od ceny nieruchomości – działka nr 233/6 o pow. 0,0253 h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Projekt uchwały oraz uchwała Nr IX/119/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przy 13 głosach za i 1 przeciw (na stan 14 radnych) - </w:t>
      </w:r>
      <w:r>
        <w:rPr>
          <w:rFonts w:cs="Arial" w:ascii="Arial" w:hAnsi="Arial"/>
          <w:b/>
        </w:rPr>
        <w:t>Rada Miejska</w:t>
      </w:r>
      <w:r>
        <w:rPr>
          <w:rFonts w:cs="Arial" w:ascii="Arial" w:hAnsi="Arial"/>
        </w:rPr>
        <w:t xml:space="preserve"> podjęła uchwałę w sprawie wyrażenia zgody na zbycie nieruchomości gruntowych położonych w Barlinku przy ul. Kombatantów – działki nr 725/10-1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center"/>
        <w:rPr/>
      </w:pPr>
      <w:r>
        <w:rPr>
          <w:rFonts w:cs="Arial" w:ascii="Arial" w:hAnsi="Arial"/>
          <w:i/>
          <w:u w:val="single"/>
        </w:rPr>
        <w:t>Projekt uchwały oraz uchwała Nr IX/120/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t>Ad.pkt.11.</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zbycie działki gruntu położonej w Barlinku przy ul. Staromiejskiej – działka nr 183/15 o pow. 0,0092 h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Projekt uchwały oraz uchwała Nr IX/121/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zbycie działki gruntu położonej w Barlinku stanowiącej własność Gminy Barlinek – działka nr 233/5 o pow. 0,0018 h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Projekt uchwały oraz uchwała Nr IX/122/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przy 7 głosach za projektem uchwały i 7 przeciw (na stan 14 radnych) - </w:t>
      </w:r>
      <w:r>
        <w:rPr>
          <w:rFonts w:cs="Arial" w:ascii="Arial" w:hAnsi="Arial"/>
          <w:b/>
        </w:rPr>
        <w:t>Rada Miejska</w:t>
      </w:r>
      <w:r>
        <w:rPr>
          <w:rFonts w:cs="Arial" w:ascii="Arial" w:hAnsi="Arial"/>
        </w:rPr>
        <w:t xml:space="preserve"> nie podjęła uchwały w sprawie wyrażenia zgody na zbycie działki gruntu położonej w Barlinku przy ul. Jeziornej – działka nr 233/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 xml:space="preserve">Projekt uchwały </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zbycie działki gruntu położonej w Barlinku na „Górnym Tarasie” stanowiącej własność Gminy Barlinek – działka nr 237/33 </w:t>
        <w:br/>
        <w:t>o pow. 0,0036 h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Projekt uchwały oraz uchwała Nr IX/123/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zbycie działek gruntu położonych w Barlinku przy ul. Szosowej stanowiących własność Gminy Barlinek – działki nr 787/27, 787/29 i 787/77 o łącznej pow. 0,0270 h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Projekt uchwały oraz uchwała Nr IX/124/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t>Ad.pkt.12.</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nabycie nieruchomości – część działki nr 195/12 położonej w miejscowości Podgórze obręb Mostkow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Projekt uchwały oraz uchwała Nr IX/125/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nabycie nieruchomości – działka nr 750/3 obręb ewidencyjny nr 2 miasta Barli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Projekt uchwały oraz uchwała Nr IX/126/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t>Ad.pkt.13.</w:t>
      </w:r>
    </w:p>
    <w:p>
      <w:pPr>
        <w:pStyle w:val="Normal"/>
        <w:spacing w:lineRule="auto" w:line="240" w:before="0" w:after="0"/>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obciążenie nieruchomości odpłatną służebnością przesyłu – działka nr 280/8 na rzecz ENEA Operator Sp. z o.o. z siedzibą w Poznani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Projekt uchwały oraz uchwała Nr IX/127/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obciążenie nieruchomości odpłatną służebnością przesyłu – działka nr 501/5 na rzecz Telekomunikacji Polskiej S.A. z siedzibą w Warszawie przy ul. Twardej 1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Projekt uchwały oraz uchwała Nr IX/128/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obciążenie nieruchomości odpłatną służebnością przesyłu – działki nr: 280/8, 280/12, 248/8, 269/5 i 270/6 na rzecz Przedsiębiorstwa Energetyki Cieplnej Sp. z o.o. z siedzibą w Barlink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Projekt uchwały oraz uchwała Nr IX/129/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t>Ad.pkt.14.</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działka nr 19 o pow. 0,7200 ha, obręb Dziedzi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Projekt uchwały oraz uchwała Nr IX/130/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działka nr 158 o pow. 0,7600 ha, obręb Mostkow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Projekt uchwały oraz uchwała Nr IX/131/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działki nr: 220/1, 219/1, 218/1 i 215/1 o łącznej pow. 5,9564 ha, obręb 1 miasta Barlin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Projekt uchwały oraz uchwała Nr IX/132/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działka nr 256/1 o pow. 3,4771 ha, obręb 2 miasta Barlin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Projekt uchwały oraz uchwała Nr IX/133/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działka nr 285 o pow. 0,8700 ha, obręb Rychnów.</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Projekt uchwały oraz uchwała Nr IX/134/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t>Ad.pkt.15.</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zmieniającą uchwałę w sprawie założenia cmentarza komunalnego w Barlink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Projekt uchwały oraz uchwała Nr IX/135/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t>Ad.pkt.16.</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zmieniającą uchwałę w sprawie uznania na użytki ekologiczne gruntów Nadleśnictwa Barli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Projekt uchwały oraz uchwała Nr IX/136/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b/>
          <w:b/>
          <w:i/>
          <w:i/>
          <w:u w:val="single"/>
        </w:rPr>
      </w:pPr>
      <w:r>
        <w:rPr>
          <w:rFonts w:cs="Arial" w:ascii="Arial" w:hAnsi="Arial"/>
          <w:b/>
          <w:i/>
          <w:u w:val="single"/>
        </w:rPr>
        <w:t>Ad.pkt.17.</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zmiany budżetu Gminy Barlinek na 2011 r. </w:t>
      </w:r>
      <w:r>
        <w:rPr>
          <w:rFonts w:cs="Arial" w:ascii="Arial" w:hAnsi="Arial"/>
          <w:i/>
        </w:rPr>
        <w:t>z uwzględnieniem autopoprawki złożonej przez Burmistrza Barlinka w dniu 16 czerwca 2011 r.</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Projekt uchwały, autopoprawka oraz uchwała Nr IX/137/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t>Ad.pkt.18.</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i/>
          <w:i/>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zmiany wieloletniej prognozy finansowej Gminy Barlinek na lata 2011-2023 </w:t>
      </w:r>
      <w:r>
        <w:rPr>
          <w:rFonts w:cs="Arial" w:ascii="Arial" w:hAnsi="Arial"/>
          <w:i/>
        </w:rPr>
        <w:t>z uwzględnieniem autopoprawki złożonej przez Burmistrza Barlinka w dniu 16 czerwca 2011 r.</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Projekt uchwały, autopoprawka oraz uchwała Nr IX/138/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Dariusz Zieliński – Przewodniczący Rady Miejskiej</w:t>
      </w:r>
      <w:r>
        <w:rPr>
          <w:rFonts w:cs="Arial" w:ascii="Arial" w:hAnsi="Arial"/>
        </w:rPr>
        <w:t xml:space="preserve"> – ogłosił 5 minut przerwy w obradac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o przerwie przystąpiono do realizacji punktu 19 porządku obra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t>Ad.pkt.19.</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b/>
        </w:rPr>
        <w:t>Radny Mariusz Maciejewski – Wiceprzewodniczący Rady Miejskiej</w:t>
      </w:r>
      <w:r>
        <w:rPr>
          <w:rFonts w:cs="Arial" w:ascii="Arial" w:hAnsi="Arial"/>
        </w:rPr>
        <w:t xml:space="preserve"> odczytał treść Uchwały Nr LI/174/2011 Składu Orzekającego Regionalnej Izby Obrachunkowej </w:t>
        <w:br/>
        <w:t>w Szczecinie z dnia 11 kwietnia 2011 r. w sprawie wydania opinii dotyczącej sprawozdania Burmistrza Barlinka z wykonania budżetu za 2010 ro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Uchwała RIO</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Radny Zbigniew Blezień – Przewodniczący Komisji Rewizyjnej</w:t>
      </w:r>
      <w:r>
        <w:rPr>
          <w:rFonts w:cs="Arial" w:ascii="Arial" w:hAnsi="Arial"/>
        </w:rPr>
        <w:t xml:space="preserve"> poinformował, że Komisja Rewizyjna przeprowadziła kontrolę wykonania budżetu Gminy Barlinek za 2010 rok, na podstawie której wypracowała opinię oraz podjęła uchwałę w sprawie absolutorium dla Burmistrza Barlinka. Następnie odczytał treść:</w:t>
      </w:r>
    </w:p>
    <w:p>
      <w:pPr>
        <w:pStyle w:val="Normal"/>
        <w:numPr>
          <w:ilvl w:val="0"/>
          <w:numId w:val="2"/>
        </w:numPr>
        <w:tabs>
          <w:tab w:val="clear" w:pos="708"/>
          <w:tab w:val="left" w:pos="360" w:leader="none"/>
        </w:tabs>
        <w:spacing w:lineRule="auto" w:line="240" w:before="0" w:after="0"/>
        <w:ind w:left="360" w:hanging="360"/>
        <w:jc w:val="both"/>
        <w:rPr>
          <w:rFonts w:ascii="Arial" w:hAnsi="Arial" w:cs="Arial"/>
        </w:rPr>
      </w:pPr>
      <w:r>
        <w:rPr>
          <w:rFonts w:cs="Arial" w:ascii="Arial" w:hAnsi="Arial"/>
        </w:rPr>
        <w:t xml:space="preserve">Uchwały Nr 1/2011 Komisji Rewizyjnej Rady Miejskiej w Barlinku z dnia 03 czerwca </w:t>
        <w:br/>
        <w:t>2011 r. w sprawie wniosku o udzielenie absolutorium Burmistrzowi Barlinka za 2010 rok,</w:t>
      </w:r>
    </w:p>
    <w:p>
      <w:pPr>
        <w:pStyle w:val="Normal"/>
        <w:numPr>
          <w:ilvl w:val="0"/>
          <w:numId w:val="2"/>
        </w:numPr>
        <w:tabs>
          <w:tab w:val="clear" w:pos="708"/>
          <w:tab w:val="left" w:pos="360" w:leader="none"/>
        </w:tabs>
        <w:spacing w:lineRule="auto" w:line="240" w:before="0" w:after="0"/>
        <w:ind w:left="360" w:hanging="360"/>
        <w:jc w:val="both"/>
        <w:rPr>
          <w:rFonts w:ascii="Arial" w:hAnsi="Arial" w:cs="Arial"/>
        </w:rPr>
      </w:pPr>
      <w:r>
        <w:rPr>
          <w:rFonts w:cs="Arial" w:ascii="Arial" w:hAnsi="Arial"/>
        </w:rPr>
        <w:t>Opinii Komisji Rewizyjnej Rady Miejskiej w Barlinku o wykonaniu budżetu Gminy Barlinek za 2010 rok.</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center"/>
        <w:rPr>
          <w:rFonts w:ascii="Arial" w:hAnsi="Arial" w:cs="Arial"/>
          <w:i/>
          <w:i/>
          <w:u w:val="single"/>
        </w:rPr>
      </w:pPr>
      <w:r>
        <w:rPr>
          <w:rFonts w:cs="Arial" w:ascii="Arial" w:hAnsi="Arial"/>
          <w:i/>
          <w:u w:val="single"/>
        </w:rPr>
        <w:t>Protokół z ww. kontroli oraz Uchwała i Opinia</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b/>
        </w:rPr>
        <w:t>Dariusz Zieliński – Przewodniczący Rady Miejskiej</w:t>
      </w:r>
      <w:r>
        <w:rPr>
          <w:rFonts w:cs="Arial" w:ascii="Arial" w:hAnsi="Arial"/>
        </w:rPr>
        <w:t xml:space="preserve"> odczytał treść Uchwały </w:t>
        <w:br/>
        <w:t>Nr CLXVI/352/2011 Składu Orzekającego Regionalnej Izby Obrachunkowej w Szczecinie z dnia 22 czerwca 2011 r. w sprawie wydania opinii o wniosku Komisji Rewizyjnej Rady Miejskiej w Barlinku w sprawie udzielenia absolutorium Burmistrzowi Barlinka z tytułu wykonania budżetu za 2010 ro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Uchwała RIO</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b/>
        </w:rPr>
        <w:t>Rada Miejska</w:t>
      </w:r>
      <w:r>
        <w:rPr>
          <w:rFonts w:cs="Arial" w:ascii="Arial" w:hAnsi="Arial"/>
        </w:rPr>
        <w:t xml:space="preserve"> nie podjęła dyskusji na temat:</w:t>
      </w:r>
    </w:p>
    <w:p>
      <w:pPr>
        <w:pStyle w:val="Normal"/>
        <w:numPr>
          <w:ilvl w:val="0"/>
          <w:numId w:val="1"/>
        </w:numPr>
        <w:spacing w:lineRule="auto" w:line="240" w:before="0" w:after="0"/>
        <w:jc w:val="both"/>
        <w:rPr>
          <w:rFonts w:ascii="Arial" w:hAnsi="Arial" w:cs="Arial"/>
        </w:rPr>
      </w:pPr>
      <w:r>
        <w:rPr>
          <w:rFonts w:cs="Arial" w:ascii="Arial" w:hAnsi="Arial"/>
        </w:rPr>
        <w:t>Sprawozdania z wykonania budżetu Gminy Barlinek za 2010 r.,</w:t>
      </w:r>
    </w:p>
    <w:p>
      <w:pPr>
        <w:pStyle w:val="Normal"/>
        <w:numPr>
          <w:ilvl w:val="0"/>
          <w:numId w:val="1"/>
        </w:numPr>
        <w:spacing w:lineRule="auto" w:line="240" w:before="0" w:after="0"/>
        <w:jc w:val="both"/>
        <w:rPr>
          <w:rFonts w:ascii="Arial" w:hAnsi="Arial" w:cs="Arial"/>
        </w:rPr>
      </w:pPr>
      <w:r>
        <w:rPr>
          <w:rFonts w:cs="Arial" w:ascii="Arial" w:hAnsi="Arial"/>
        </w:rPr>
        <w:t>Sprawozdania finansowego,</w:t>
      </w:r>
    </w:p>
    <w:p>
      <w:pPr>
        <w:pStyle w:val="Normal"/>
        <w:numPr>
          <w:ilvl w:val="0"/>
          <w:numId w:val="1"/>
        </w:numPr>
        <w:spacing w:lineRule="auto" w:line="240" w:before="0" w:after="0"/>
        <w:jc w:val="both"/>
        <w:rPr>
          <w:rFonts w:ascii="Arial" w:hAnsi="Arial" w:cs="Arial"/>
        </w:rPr>
      </w:pPr>
      <w:r>
        <w:rPr>
          <w:rFonts w:cs="Arial" w:ascii="Arial" w:hAnsi="Arial"/>
        </w:rPr>
        <w:t>Informacji o stanie mienia komunalneg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dokumenty</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20.</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zatwierdzenia sprawozdania finansowego oraz sprawozdania </w:t>
        <w:br/>
        <w:t>z wykonania budżetu Gminy Barlinek za 2010 ro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r>
    </w:p>
    <w:p>
      <w:pPr>
        <w:pStyle w:val="Normal"/>
        <w:spacing w:lineRule="auto" w:line="240" w:before="0" w:after="0"/>
        <w:jc w:val="center"/>
        <w:rPr>
          <w:rFonts w:ascii="Arial" w:hAnsi="Arial" w:cs="Arial"/>
          <w:i/>
          <w:i/>
          <w:u w:val="single"/>
        </w:rPr>
      </w:pPr>
      <w:r>
        <w:rPr>
          <w:rFonts w:cs="Arial" w:ascii="Arial" w:hAnsi="Arial"/>
          <w:i/>
          <w:u w:val="single"/>
        </w:rPr>
        <w:t>Projekt uchwały oraz uchwała Nr IX/139/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21.</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rPr>
        <w:t xml:space="preserve">W wyniku jawnego głosowania – przy 14 głosach za i 1 wstrzymującym się (na stan 15 radnych) - </w:t>
      </w:r>
      <w:r>
        <w:rPr>
          <w:rFonts w:cs="Arial" w:ascii="Arial" w:hAnsi="Arial"/>
          <w:b/>
        </w:rPr>
        <w:t>Rada Miejska</w:t>
      </w:r>
      <w:r>
        <w:rPr>
          <w:rFonts w:cs="Arial" w:ascii="Arial" w:hAnsi="Arial"/>
        </w:rPr>
        <w:t xml:space="preserve"> podjęła uchwałę w sprawie udzielenia absolutorium Burmistrzowi Barlinka z tytułu wykonania budżetu Gminy Barlinek za 2010 ro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Projekt uchwały oraz uchwała Nr IX/140/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b/>
        </w:rPr>
        <w:t>Zygmunt Siarkiewicz – Burmistrz Barlinka</w:t>
      </w:r>
      <w:r>
        <w:rPr>
          <w:rFonts w:cs="Arial" w:ascii="Arial" w:hAnsi="Arial"/>
        </w:rPr>
        <w:t xml:space="preserve"> podziękował Radzie Miejskiej za udzielenie absolutorium, a także wszystkim osobom, z którymi współpracuje, na co dzień, m.in.: sołtysom, dyrektorom i pracownikom placówek oświatowych, prezesom i pracownikom spółek gminnych, kierownikom i pracownikom placówek gminnych oraz Urzędu Miejskiego.</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t>Ad.pkt.22.</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uchylenia uchwały w sprawie zasad usytuowania na terenie Gminy Barlinek miejsc sprzedaży i podawania napojów alkoholowyc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rPr>
      </w:pPr>
      <w:r>
        <w:rPr>
          <w:rFonts w:cs="Arial" w:ascii="Arial" w:hAnsi="Arial"/>
          <w:i/>
        </w:rPr>
        <w:t>Rozstrzygnięcie  Nadzorcze Wojewody Zachodniopomorskiego</w:t>
      </w:r>
    </w:p>
    <w:p>
      <w:pPr>
        <w:pStyle w:val="Normal"/>
        <w:spacing w:lineRule="auto" w:line="240" w:before="0" w:after="0"/>
        <w:jc w:val="center"/>
        <w:rPr>
          <w:rFonts w:ascii="Arial" w:hAnsi="Arial" w:cs="Arial"/>
          <w:i/>
          <w:i/>
        </w:rPr>
      </w:pPr>
      <w:r>
        <w:rPr>
          <w:rFonts w:cs="Arial" w:ascii="Arial" w:hAnsi="Arial"/>
          <w:i/>
        </w:rPr>
        <w:t xml:space="preserve">w spr. uchylonej uchwały, opinie Komisji Rady Miejskiej, </w:t>
      </w:r>
    </w:p>
    <w:p>
      <w:pPr>
        <w:pStyle w:val="Normal"/>
        <w:spacing w:lineRule="auto" w:line="240" w:before="0" w:after="0"/>
        <w:jc w:val="center"/>
        <w:rPr>
          <w:rFonts w:ascii="Arial" w:hAnsi="Arial" w:cs="Arial"/>
          <w:i/>
          <w:i/>
          <w:u w:val="single"/>
        </w:rPr>
      </w:pPr>
      <w:r>
        <w:rPr>
          <w:rFonts w:cs="Arial" w:ascii="Arial" w:hAnsi="Arial"/>
          <w:i/>
          <w:u w:val="single"/>
        </w:rPr>
        <w:t>opinia prawna nt. uchylonej uchwały, projekt uchwały oraz uchwała Nr IX/141/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t>Ad.pkt.23.</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i/>
          <w:i/>
        </w:rPr>
      </w:pPr>
      <w:r>
        <w:rPr>
          <w:rFonts w:cs="Arial" w:ascii="Arial" w:hAnsi="Arial"/>
          <w:b/>
        </w:rPr>
        <w:t>Dariusz Zieliński – Przewodniczący Rady Miejskiej</w:t>
      </w:r>
      <w:r>
        <w:rPr>
          <w:rFonts w:cs="Arial" w:ascii="Arial" w:hAnsi="Arial"/>
        </w:rPr>
        <w:t xml:space="preserve"> przypomniał, iż projekt uchwały w sprawie uznania rolnictwa za priorytet polskiej prezydencji w Unii Europejskiej i wyrównania dopłat rolniczych dla Polski wprowadzony został do porządku obrad niniejszej sesji decyzją Rady Miejskiej na wniosek radnego Romana Wilka. Poinformował, że w międzyczasie</w:t>
      </w:r>
      <w:r>
        <w:rPr>
          <w:rFonts w:cs="Arial" w:ascii="Arial" w:hAnsi="Arial"/>
          <w:i/>
        </w:rPr>
        <w:t xml:space="preserve"> zwrócił się do Danuty Gaździckiej – Słupińskiej – radcy prawnego tut. Urzędu Miejskiego o opinię na temat przedstawionego projektu uchwały. Następnie odczytał skorygowaną przez radcę, treść projektu uchwały.</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Mariusz Maciejewski</w:t>
      </w:r>
      <w:r>
        <w:rPr>
          <w:rFonts w:cs="Arial" w:ascii="Arial" w:hAnsi="Arial"/>
        </w:rPr>
        <w:t xml:space="preserve"> przedstawił swój punkt widzenia na temat przedstawionego projektu uchwały. Wyraził swój sprzeciw wobec zajmowania się przez Radę tego typu sprawami. Uważa, że takie kwestie winny być przedmiotem analizy i debat władz wyższego szczebl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Paweł Lewczuk</w:t>
      </w:r>
      <w:r>
        <w:rPr>
          <w:rFonts w:cs="Arial" w:ascii="Arial" w:hAnsi="Arial"/>
        </w:rPr>
        <w:t xml:space="preserve"> nie podzielił poglądu swego przedmówcy. Stwierdził, że omawiana uchwała jest niezbędna, a Rada Miejska jest właściwym organem do debatowania i wyrażania swojej opinii  w przedmiotowej sprawi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a Maria Piotrowska</w:t>
      </w:r>
      <w:r>
        <w:rPr>
          <w:rFonts w:cs="Arial" w:ascii="Arial" w:hAnsi="Arial"/>
        </w:rPr>
        <w:t xml:space="preserve"> poparła pogląd radnego Pawła Lewczuk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Łukasz Stankiewicz</w:t>
      </w:r>
      <w:r>
        <w:rPr>
          <w:rFonts w:cs="Arial" w:ascii="Arial" w:hAnsi="Arial"/>
        </w:rPr>
        <w:t xml:space="preserve"> poparł pogląd radnego Mariusza Maciejewskiego.</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Radny Paweł Lewczuk</w:t>
      </w:r>
      <w:r>
        <w:rPr>
          <w:rFonts w:cs="Arial" w:ascii="Arial" w:hAnsi="Arial"/>
        </w:rPr>
        <w:t xml:space="preserve"> zgłosił wniosek formalny o zamknięcie dyskusji w tym punkc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W wyniku jawnego głosowania – przy 13 głosach za wnioskiem, 1 przeciw i 1 wstrzymującym się (na stan 15 radnych) –</w:t>
      </w:r>
      <w:r>
        <w:rPr>
          <w:rFonts w:cs="Arial" w:ascii="Arial" w:hAnsi="Arial"/>
          <w:b/>
        </w:rPr>
        <w:t xml:space="preserve"> Rada Miejska</w:t>
      </w:r>
      <w:r>
        <w:rPr>
          <w:rFonts w:cs="Arial" w:ascii="Arial" w:hAnsi="Arial"/>
        </w:rPr>
        <w:t xml:space="preserve"> przyjęła wniosek radnego Pawła Lewczu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Przewodniczący Rady Miejskiej</w:t>
      </w:r>
      <w:r>
        <w:rPr>
          <w:rFonts w:cs="Arial" w:ascii="Arial" w:hAnsi="Arial"/>
        </w:rPr>
        <w:t xml:space="preserve"> poddał pod głosowanie projekt uchwały w sprawie uznania rolnictwa za priorytet polskiej prezydencji w Unii Europejskiej i wyrównania dopłat rolniczych dla Polski w treści zaproponowanej przez radcę prawneg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W wyniku jawnego głosowania – przy 11 głosach za i 4 przeciw (na stan 15 radnych) –</w:t>
      </w:r>
      <w:r>
        <w:rPr>
          <w:rFonts w:cs="Arial" w:ascii="Arial" w:hAnsi="Arial"/>
          <w:b/>
        </w:rPr>
        <w:t xml:space="preserve"> Rada Miejska</w:t>
      </w:r>
      <w:r>
        <w:rPr>
          <w:rFonts w:cs="Arial" w:ascii="Arial" w:hAnsi="Arial"/>
        </w:rPr>
        <w:t xml:space="preserve"> podjęła uchwałę w sprawie uznania rolnictwa za priorytet polskiej prezydencji w Unii Europejskiej i wyrównania dopłat rolniczych dla Polski.</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center"/>
        <w:rPr>
          <w:rFonts w:ascii="Arial" w:hAnsi="Arial" w:cs="Arial"/>
          <w:i/>
          <w:i/>
          <w:u w:val="single"/>
        </w:rPr>
      </w:pPr>
      <w:r>
        <w:rPr>
          <w:rFonts w:cs="Arial" w:ascii="Arial" w:hAnsi="Arial"/>
          <w:i/>
          <w:u w:val="single"/>
        </w:rPr>
        <w:t>Projekt uchwały oraz uchwała Nr IX/142/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t>Ad.pkt.24.</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b/>
        </w:rPr>
        <w:t>Zygmunt Siarkiewicz - Burmistrza Barlinka</w:t>
      </w:r>
      <w:r>
        <w:rPr>
          <w:rFonts w:cs="Arial" w:ascii="Arial" w:hAnsi="Arial"/>
        </w:rPr>
        <w:t xml:space="preserve"> przedstawił Radzie Miejskiej sprawozdanie z pracy w okresie międzysesyjnym wraz z jego rozszerzenie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sprawozdanie wraz z rozszerzeniem</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W sprawie sprawozdania z pracy Burmistrza w okresie międzysesyjnym:</w:t>
      </w:r>
    </w:p>
    <w:p>
      <w:pPr>
        <w:pStyle w:val="Normal"/>
        <w:numPr>
          <w:ilvl w:val="0"/>
          <w:numId w:val="8"/>
        </w:numPr>
        <w:tabs>
          <w:tab w:val="clear" w:pos="708"/>
          <w:tab w:val="left" w:pos="360" w:leader="none"/>
        </w:tabs>
        <w:spacing w:lineRule="auto" w:line="240" w:before="0" w:after="0"/>
        <w:ind w:left="360" w:hanging="360"/>
        <w:jc w:val="both"/>
        <w:rPr>
          <w:rFonts w:ascii="Arial" w:hAnsi="Arial" w:cs="Arial"/>
          <w:i/>
          <w:i/>
        </w:rPr>
      </w:pPr>
      <w:r>
        <w:rPr>
          <w:rFonts w:cs="Arial" w:ascii="Arial" w:hAnsi="Arial"/>
          <w:i/>
        </w:rPr>
        <w:t>w zakresie spraw finansowych</w:t>
      </w:r>
      <w:r>
        <w:rPr>
          <w:rFonts w:cs="Arial" w:ascii="Arial" w:hAnsi="Arial"/>
        </w:rPr>
        <w:t xml:space="preserve"> głos zabrał radny Grzegorz Zieliński,</w:t>
      </w:r>
    </w:p>
    <w:p>
      <w:pPr>
        <w:pStyle w:val="Normal"/>
        <w:numPr>
          <w:ilvl w:val="0"/>
          <w:numId w:val="4"/>
        </w:numPr>
        <w:tabs>
          <w:tab w:val="clear" w:pos="708"/>
          <w:tab w:val="left" w:pos="360" w:leader="none"/>
        </w:tabs>
        <w:spacing w:lineRule="auto" w:line="240" w:before="0" w:after="0"/>
        <w:ind w:left="360" w:hanging="360"/>
        <w:jc w:val="both"/>
        <w:rPr>
          <w:rFonts w:ascii="Arial" w:hAnsi="Arial" w:cs="Arial"/>
          <w:i/>
          <w:i/>
        </w:rPr>
      </w:pPr>
      <w:r>
        <w:rPr>
          <w:rFonts w:cs="Arial" w:ascii="Arial" w:hAnsi="Arial"/>
          <w:i/>
        </w:rPr>
        <w:t xml:space="preserve">w zakresie spraw inwestycyjnych </w:t>
      </w:r>
      <w:r>
        <w:rPr>
          <w:rFonts w:cs="Arial" w:ascii="Arial" w:hAnsi="Arial"/>
        </w:rPr>
        <w:t>głos zabrali:</w:t>
      </w:r>
    </w:p>
    <w:p>
      <w:pPr>
        <w:pStyle w:val="Normal"/>
        <w:spacing w:lineRule="auto" w:line="240" w:before="0" w:after="0"/>
        <w:ind w:firstLine="360"/>
        <w:jc w:val="both"/>
        <w:rPr/>
      </w:pPr>
      <w:r>
        <w:rPr>
          <w:rFonts w:cs="Arial" w:ascii="Arial" w:hAnsi="Arial"/>
          <w:i/>
        </w:rPr>
        <w:t>-</w:t>
      </w:r>
      <w:r>
        <w:rPr>
          <w:rFonts w:cs="Arial" w:ascii="Arial" w:hAnsi="Arial"/>
        </w:rPr>
        <w:t xml:space="preserve"> radny Paweł Lewczuk,</w:t>
      </w:r>
    </w:p>
    <w:p>
      <w:pPr>
        <w:pStyle w:val="Normal"/>
        <w:spacing w:lineRule="auto" w:line="240" w:before="0" w:after="0"/>
        <w:ind w:firstLine="360"/>
        <w:jc w:val="both"/>
        <w:rPr>
          <w:rFonts w:ascii="Arial" w:hAnsi="Arial" w:cs="Arial"/>
        </w:rPr>
      </w:pPr>
      <w:r>
        <w:rPr>
          <w:rFonts w:cs="Arial" w:ascii="Arial" w:hAnsi="Arial"/>
        </w:rPr>
        <w:t>- radny Romuald Romaniuk,</w:t>
      </w:r>
    </w:p>
    <w:p>
      <w:pPr>
        <w:pStyle w:val="Normal"/>
        <w:spacing w:lineRule="auto" w:line="240" w:before="0" w:after="0"/>
        <w:ind w:firstLine="360"/>
        <w:jc w:val="both"/>
        <w:rPr>
          <w:rFonts w:ascii="Arial" w:hAnsi="Arial" w:cs="Arial"/>
          <w:i/>
          <w:i/>
        </w:rPr>
      </w:pPr>
      <w:r>
        <w:rPr>
          <w:rFonts w:cs="Arial" w:ascii="Arial" w:hAnsi="Arial"/>
        </w:rPr>
        <w:t>- radny Grzegorz Zieliński,</w:t>
      </w:r>
    </w:p>
    <w:p>
      <w:pPr>
        <w:pStyle w:val="Normal"/>
        <w:numPr>
          <w:ilvl w:val="0"/>
          <w:numId w:val="4"/>
        </w:numPr>
        <w:tabs>
          <w:tab w:val="clear" w:pos="708"/>
          <w:tab w:val="left" w:pos="360" w:leader="none"/>
        </w:tabs>
        <w:spacing w:lineRule="auto" w:line="240" w:before="0" w:after="0"/>
        <w:ind w:left="360" w:hanging="360"/>
        <w:jc w:val="both"/>
        <w:rPr>
          <w:rFonts w:ascii="Arial" w:hAnsi="Arial" w:cs="Arial"/>
          <w:i/>
          <w:i/>
        </w:rPr>
      </w:pPr>
      <w:r>
        <w:rPr>
          <w:rFonts w:cs="Arial" w:ascii="Arial" w:hAnsi="Arial"/>
          <w:i/>
        </w:rPr>
        <w:t>w zakresie spraw gospodarki mieniem komunalnym i ochrony środowiska</w:t>
      </w:r>
      <w:r>
        <w:rPr>
          <w:rFonts w:cs="Arial" w:ascii="Arial" w:hAnsi="Arial"/>
        </w:rPr>
        <w:t xml:space="preserve"> głos zabrali:</w:t>
      </w:r>
    </w:p>
    <w:p>
      <w:pPr>
        <w:pStyle w:val="Normal"/>
        <w:spacing w:lineRule="auto" w:line="240" w:before="0" w:after="0"/>
        <w:ind w:firstLine="360"/>
        <w:jc w:val="both"/>
        <w:rPr>
          <w:rFonts w:ascii="Arial" w:hAnsi="Arial" w:cs="Arial"/>
        </w:rPr>
      </w:pPr>
      <w:r>
        <w:rPr>
          <w:rFonts w:cs="Arial" w:ascii="Arial" w:hAnsi="Arial"/>
        </w:rPr>
        <w:t>- radny Romuald Romaniuk,</w:t>
      </w:r>
    </w:p>
    <w:p>
      <w:pPr>
        <w:pStyle w:val="Normal"/>
        <w:spacing w:lineRule="auto" w:line="240" w:before="0" w:after="0"/>
        <w:ind w:firstLine="360"/>
        <w:jc w:val="both"/>
        <w:rPr>
          <w:rFonts w:ascii="Arial" w:hAnsi="Arial" w:cs="Arial"/>
          <w:i/>
          <w:i/>
        </w:rPr>
      </w:pPr>
      <w:r>
        <w:rPr>
          <w:rFonts w:cs="Arial" w:ascii="Arial" w:hAnsi="Arial"/>
          <w:i/>
        </w:rPr>
        <w:t xml:space="preserve">- </w:t>
      </w:r>
      <w:r>
        <w:rPr>
          <w:rFonts w:cs="Arial" w:ascii="Arial" w:hAnsi="Arial"/>
        </w:rPr>
        <w:t>radny Dariusz Zieliński,</w:t>
      </w:r>
    </w:p>
    <w:p>
      <w:pPr>
        <w:pStyle w:val="Normal"/>
        <w:numPr>
          <w:ilvl w:val="0"/>
          <w:numId w:val="4"/>
        </w:numPr>
        <w:tabs>
          <w:tab w:val="clear" w:pos="708"/>
          <w:tab w:val="left" w:pos="360" w:leader="none"/>
        </w:tabs>
        <w:spacing w:lineRule="auto" w:line="240" w:before="0" w:after="0"/>
        <w:ind w:left="360" w:hanging="360"/>
        <w:jc w:val="both"/>
        <w:rPr>
          <w:rFonts w:ascii="Arial" w:hAnsi="Arial" w:cs="Arial"/>
          <w:i/>
          <w:i/>
        </w:rPr>
      </w:pPr>
      <w:r>
        <w:rPr>
          <w:rFonts w:cs="Arial" w:ascii="Arial" w:hAnsi="Arial"/>
          <w:i/>
        </w:rPr>
        <w:t xml:space="preserve">w zakresie spraw oświaty i sportu </w:t>
      </w:r>
      <w:r>
        <w:rPr>
          <w:rFonts w:cs="Arial" w:ascii="Arial" w:hAnsi="Arial"/>
        </w:rPr>
        <w:t>głos zabrał radny Cezary Michalak.</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t xml:space="preserve">W sprawie rozszerzenia sprawozdania z pracy Burmistrza w okresie międzysesyjnym nikt nie zabrał </w:t>
      </w:r>
      <w:r>
        <w:rPr>
          <w:rFonts w:cs="Arial" w:ascii="Arial" w:hAnsi="Arial"/>
        </w:rPr>
        <w:t>głos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i/>
        </w:rPr>
        <w:t>Szczegółowych odpowiedzi na pytania radnych odpowiedzi udzielili:</w:t>
      </w:r>
    </w:p>
    <w:p>
      <w:pPr>
        <w:pStyle w:val="Normal"/>
        <w:numPr>
          <w:ilvl w:val="0"/>
          <w:numId w:val="0"/>
        </w:numPr>
        <w:spacing w:lineRule="auto" w:line="240" w:before="0" w:after="0"/>
        <w:jc w:val="both"/>
        <w:outlineLvl w:val="0"/>
        <w:rPr/>
      </w:pPr>
      <w:r>
        <w:rPr>
          <w:rFonts w:cs="Arial" w:ascii="Arial" w:hAnsi="Arial"/>
          <w:i/>
        </w:rPr>
        <w:t>-</w:t>
      </w:r>
      <w:r>
        <w:rPr>
          <w:rFonts w:cs="Arial" w:ascii="Arial" w:hAnsi="Arial"/>
        </w:rPr>
        <w:t xml:space="preserve"> Zygmunt Siarkiewicz – Burmistrz Barlinka,</w:t>
      </w:r>
    </w:p>
    <w:p>
      <w:pPr>
        <w:pStyle w:val="Normal"/>
        <w:numPr>
          <w:ilvl w:val="0"/>
          <w:numId w:val="0"/>
        </w:numPr>
        <w:spacing w:lineRule="auto" w:line="240" w:before="0" w:after="0"/>
        <w:jc w:val="both"/>
        <w:outlineLvl w:val="0"/>
        <w:rPr>
          <w:rFonts w:ascii="Arial" w:hAnsi="Arial" w:cs="Arial"/>
          <w:i/>
          <w:i/>
        </w:rPr>
      </w:pPr>
      <w:r>
        <w:rPr>
          <w:rFonts w:cs="Arial" w:ascii="Arial" w:hAnsi="Arial"/>
        </w:rPr>
        <w:t>- Amelia Pakosz – Zastępca Burmistrza Barlinka.</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t>Ad.pkt.25.</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b/>
        </w:rPr>
        <w:t>Radny Łukasz Stankiewicz</w:t>
      </w:r>
      <w:r>
        <w:rPr>
          <w:rFonts w:cs="Arial" w:ascii="Arial" w:hAnsi="Arial"/>
        </w:rPr>
        <w:t xml:space="preserve"> zabrał głos w sprawie terminów odbywania się posiedzeń Komisji Rady Miejskiej, jak i dostarczania radnym dokumentów będących przedmiotem analizy na tych posiedzeniach. Szczególną uwagę zwrócił na terminy posiedzeń Komisji Finansowo – Budżetowej i Planowania Gospodarczego.</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Radny Paweł Lewczuk </w:t>
      </w:r>
      <w:r>
        <w:rPr>
          <w:rFonts w:cs="Arial" w:ascii="Arial" w:hAnsi="Arial"/>
        </w:rPr>
        <w:t xml:space="preserve">– </w:t>
      </w:r>
      <w:r>
        <w:rPr>
          <w:rFonts w:cs="Arial" w:ascii="Arial" w:hAnsi="Arial"/>
          <w:b/>
        </w:rPr>
        <w:t>Przewodniczący Komisji Finansowo – Budżetowej i Planowania Gospodarczego</w:t>
      </w:r>
      <w:r>
        <w:rPr>
          <w:rFonts w:cs="Arial" w:ascii="Arial" w:hAnsi="Arial"/>
        </w:rPr>
        <w:t xml:space="preserve"> stwierdził, że nie widzi nieprawidłowości w terminach odbywania posiedzeń tej Komisji. Ponadto odniósł się do wypowiedzi radnego Łukasza Stankiewicz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Łukasz Stankiewicz</w:t>
      </w:r>
      <w:r>
        <w:rPr>
          <w:rFonts w:cs="Arial" w:ascii="Arial" w:hAnsi="Arial"/>
        </w:rPr>
        <w:t xml:space="preserve"> ustosunkował się do wypowiedzi radnego Pawła Lewczuka zwracając uwagę, że krytyka i pouczanie radnych nie jest właściwym zachowaniem. Radny uważa, że każdy radny ma prawo samodzielnego decydowania o treści swoich wypowiedzi na tematy będące przedmiotem obrad Rady Miejskiej.</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Mariusz Maciejewski</w:t>
      </w:r>
      <w:r>
        <w:rPr>
          <w:rFonts w:cs="Arial" w:ascii="Arial" w:hAnsi="Arial"/>
        </w:rPr>
        <w:t xml:space="preserve"> uważa, że problemy związane z właściwą pracą Komisji winny być omawiane przez członków tychże Komisji podczas posiedzeń.</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Cezary Michalak</w:t>
      </w:r>
      <w:r>
        <w:rPr>
          <w:rFonts w:cs="Arial" w:ascii="Arial" w:hAnsi="Arial"/>
        </w:rPr>
        <w:t xml:space="preserve"> przedstawił swój punkt widzenia na temat wypowiedzi radnego Łukasza Stankiewicz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Radna Alicja Kowalewska</w:t>
      </w:r>
      <w:r>
        <w:rPr>
          <w:rFonts w:cs="Arial" w:ascii="Arial" w:hAnsi="Arial"/>
        </w:rPr>
        <w:t xml:space="preserve"> zgłosiła wniosek formalny o zamknięcie dyskusji w tym temac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Cs/>
        </w:rPr>
      </w:pPr>
      <w:r>
        <w:rPr>
          <w:rFonts w:cs="Arial" w:ascii="Arial" w:hAnsi="Arial"/>
          <w:b/>
          <w:bCs/>
        </w:rPr>
        <w:t>Dariusz Zieliński – Przewodniczący Rady Miejskiej</w:t>
      </w:r>
      <w:r>
        <w:rPr>
          <w:rFonts w:cs="Arial" w:ascii="Arial" w:hAnsi="Arial"/>
          <w:bCs/>
        </w:rPr>
        <w:t xml:space="preserve"> zwrócił się do Przewodniczących Komisji Rady Miejskiej, aby planując posiedzenia Komisji informowali Przewodniczącego Rady Miejskiej, Przewodniczącego Klubu Radnych „Samorząd Razem” o terminach ich odbycia z odpowiednim wyprzedzeniem.</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b/>
          <w:bCs/>
        </w:rPr>
        <w:t>Amelia Pakosz – Zastępca Burmistrza</w:t>
      </w:r>
      <w:r>
        <w:rPr>
          <w:rFonts w:cs="Arial" w:ascii="Arial" w:hAnsi="Arial"/>
          <w:bCs/>
        </w:rPr>
        <w:t xml:space="preserve"> omówiła sprawy organizacyjne związane z obchodami Dni Barlinka, podczas których Gmina Barlinek gościć będzie delegacje z zaprzyjaźnionych gmin oraz z wyjazdem przedstawicieli Rady, jak i Gminy do Courieres we Francj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bCs/>
        </w:rPr>
        <w:t xml:space="preserve">Przewodniczący Rady Miejskiej – </w:t>
      </w:r>
      <w:r>
        <w:rPr>
          <w:rFonts w:cs="Arial" w:ascii="Arial" w:hAnsi="Arial"/>
          <w:bCs/>
        </w:rPr>
        <w:t xml:space="preserve">poinformował, że planowany termin najbliższej sesji, to 31 sierpnia 2011 roku.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eastAsia="Arial" w:cs="Arial" w:ascii="Arial" w:hAnsi="Arial"/>
        </w:rPr>
        <w:t xml:space="preserve"> </w:t>
      </w:r>
      <w:r>
        <w:rPr>
          <w:rFonts w:cs="Arial" w:ascii="Arial" w:hAnsi="Arial"/>
          <w:b/>
          <w:i/>
          <w:u w:val="single"/>
        </w:rPr>
        <w:t>Ad.pkt.26.</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TextBody"/>
        <w:rPr/>
      </w:pPr>
      <w:r>
        <w:rPr>
          <w:rFonts w:cs="Arial" w:ascii="Arial" w:hAnsi="Arial"/>
        </w:rPr>
        <w:t>Na tym wyczerpał się porządek posiedzenia w związku, z czym</w:t>
      </w:r>
      <w:r>
        <w:rPr>
          <w:rFonts w:cs="Arial" w:ascii="Arial" w:hAnsi="Arial"/>
          <w:b/>
          <w:bCs/>
        </w:rPr>
        <w:t xml:space="preserve"> Dariusz</w:t>
      </w:r>
      <w:r>
        <w:rPr>
          <w:rFonts w:cs="Arial" w:ascii="Arial" w:hAnsi="Arial"/>
          <w:bCs/>
        </w:rPr>
        <w:t xml:space="preserve"> </w:t>
      </w:r>
      <w:r>
        <w:rPr>
          <w:rFonts w:cs="Arial" w:ascii="Arial" w:hAnsi="Arial"/>
          <w:b/>
          <w:bCs/>
        </w:rPr>
        <w:t xml:space="preserve">Zieliński – Przewodniczący Rady Miejskiej </w:t>
      </w:r>
      <w:r>
        <w:rPr>
          <w:rFonts w:cs="Arial" w:ascii="Arial" w:hAnsi="Arial"/>
        </w:rPr>
        <w:t xml:space="preserve">zakończył IX sesję Rady Miejskiej.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zas trwania obrad: od godz. 14</w:t>
      </w:r>
      <w:r>
        <w:rPr>
          <w:rFonts w:cs="Arial" w:ascii="Arial" w:hAnsi="Arial"/>
          <w:vertAlign w:val="superscript"/>
        </w:rPr>
        <w:t>00</w:t>
      </w:r>
      <w:r>
        <w:rPr>
          <w:rFonts w:cs="Arial" w:ascii="Arial" w:hAnsi="Arial"/>
        </w:rPr>
        <w:t xml:space="preserve"> do godz. </w:t>
      </w:r>
      <w:r>
        <w:rPr>
          <w:rFonts w:cs="Arial" w:ascii="Arial" w:hAnsi="Arial"/>
          <w:color w:val="000000"/>
        </w:rPr>
        <w:t>18</w:t>
      </w:r>
      <w:r>
        <w:rPr>
          <w:rFonts w:cs="Arial" w:ascii="Arial" w:hAnsi="Arial"/>
          <w:color w:val="000000"/>
          <w:vertAlign w:val="superscript"/>
        </w:rPr>
        <w:t>55</w:t>
      </w:r>
      <w:r>
        <w:rPr>
          <w:rFonts w:cs="Arial" w:ascii="Arial" w:hAnsi="Arial"/>
          <w:color w:val="000000"/>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eastAsia="Arial" w:cs="Arial" w:ascii="Arial" w:hAnsi="Arial"/>
        </w:rPr>
        <w:t xml:space="preserve"> </w:t>
      </w:r>
      <w:r>
        <w:rPr>
          <w:rFonts w:cs="Arial" w:ascii="Arial" w:hAnsi="Arial"/>
        </w:rPr>
        <w:t>Sporządziła:</w:t>
      </w:r>
    </w:p>
    <w:p>
      <w:pPr>
        <w:pStyle w:val="Normal"/>
        <w:spacing w:lineRule="auto" w:line="240" w:before="0" w:after="0"/>
        <w:rPr>
          <w:rFonts w:ascii="Arial" w:hAnsi="Arial" w:cs="Arial"/>
          <w:i/>
          <w:i/>
        </w:rPr>
      </w:pPr>
      <w:r>
        <w:rPr>
          <w:rFonts w:cs="Arial" w:ascii="Arial" w:hAnsi="Arial"/>
          <w:i/>
        </w:rPr>
      </w:r>
    </w:p>
    <w:p>
      <w:pPr>
        <w:pStyle w:val="Tekstpodstawowy3"/>
        <w:spacing w:before="0" w:after="0"/>
        <w:rPr>
          <w:rFonts w:ascii="Arial" w:hAnsi="Arial" w:cs="Arial"/>
          <w:sz w:val="20"/>
        </w:rPr>
      </w:pPr>
      <w:r>
        <w:rPr>
          <w:rFonts w:cs="Arial" w:ascii="Arial" w:hAnsi="Arial"/>
          <w:sz w:val="20"/>
        </w:rPr>
        <w:t>Inspektor ds. obsługi Rady Miejskiej</w:t>
      </w:r>
    </w:p>
    <w:p>
      <w:pPr>
        <w:pStyle w:val="Tekstpodstawowy3"/>
        <w:spacing w:before="0" w:after="0"/>
        <w:rPr>
          <w:rFonts w:ascii="Arial" w:hAnsi="Arial" w:cs="Arial"/>
          <w:sz w:val="20"/>
        </w:rPr>
      </w:pPr>
      <w:r>
        <w:rPr>
          <w:rFonts w:eastAsia="Arial" w:cs="Arial" w:ascii="Arial" w:hAnsi="Arial"/>
          <w:sz w:val="20"/>
        </w:rPr>
        <w:t xml:space="preserve">         </w:t>
      </w:r>
      <w:r>
        <w:rPr>
          <w:rFonts w:cs="Arial" w:ascii="Arial" w:hAnsi="Arial"/>
          <w:sz w:val="20"/>
        </w:rPr>
        <w:t>Anna Dmytruszewska</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49"/>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540" w:hanging="360"/>
      </w:pPr>
      <w:rPr>
        <w:sz w:val="20"/>
        <w:szCs w:val="20"/>
        <w:rFonts w:ascii="Arial" w:hAnsi="Arial" w:cs="Aria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pl-PL" w:bidi="ar-SA" w:eastAsia="zh-C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Symbol" w:hAnsi="Symbol" w:eastAsia="Calibri;Century Gothic"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0"/>
      <w:szCs w:val="20"/>
    </w:rPr>
  </w:style>
  <w:style w:type="character" w:styleId="WW8Num13z3">
    <w:name w:val="WW8Num13z3"/>
    <w:qFormat/>
    <w:rPr/>
  </w:style>
  <w:style w:type="character" w:styleId="WW8Num16z0">
    <w:name w:val="WW8Num16z0"/>
    <w:qFormat/>
    <w:rPr/>
  </w:style>
  <w:style w:type="character" w:styleId="Domylnaczcionkaakapitu">
    <w:name w:val="Domyślna czcionka akapitu"/>
    <w:qFormat/>
    <w:rPr/>
  </w:style>
  <w:style w:type="character" w:styleId="Znak">
    <w:name w:val=" Znak"/>
    <w:basedOn w:val="Domylnaczcionkaakapitu"/>
    <w:qFormat/>
    <w:rPr>
      <w:rFonts w:ascii="Bookman Old Style" w:hAnsi="Bookman Old Style" w:eastAsia="Calibri;Century Gothic" w:cs="Bookman Old Style"/>
      <w:sz w:val="22"/>
      <w:szCs w:val="22"/>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
    <w:name w:val="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rFonts w:eastAsia="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7:42:00Z</dcterms:created>
  <dc:creator>Ania</dc:creator>
  <dc:description/>
  <dc:language>en-US</dc:language>
  <cp:lastModifiedBy>Ania</cp:lastModifiedBy>
  <cp:lastPrinted>2011-08-30T11:50:00Z</cp:lastPrinted>
  <dcterms:modified xsi:type="dcterms:W3CDTF">2011-08-30T09:50:00Z</dcterms:modified>
  <cp:revision>76</cp:revision>
  <dc:subject/>
  <dc:title/>
</cp:coreProperties>
</file>