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6"/>
          <w:szCs w:val="26"/>
          <w:u w:val="single"/>
        </w:rPr>
      </w:pPr>
      <w:r>
        <w:rPr>
          <w:rFonts w:cs="Arial" w:ascii="Arial" w:hAnsi="Arial"/>
          <w:b/>
          <w:i/>
          <w:sz w:val="26"/>
          <w:szCs w:val="26"/>
          <w:u w:val="single"/>
        </w:rPr>
        <w:t>PROTOKÓŁ NR VI/2011</w:t>
      </w:r>
    </w:p>
    <w:p>
      <w:pPr>
        <w:pStyle w:val="Normal"/>
        <w:spacing w:lineRule="auto" w:line="240" w:before="0" w:after="0"/>
        <w:jc w:val="center"/>
        <w:rPr>
          <w:rFonts w:ascii="Arial" w:hAnsi="Arial" w:cs="Arial"/>
          <w:b/>
          <w:b/>
          <w:i/>
          <w:i/>
          <w:sz w:val="26"/>
          <w:szCs w:val="26"/>
          <w:u w:val="single"/>
        </w:rPr>
      </w:pPr>
      <w:r>
        <w:rPr>
          <w:rFonts w:cs="Arial" w:ascii="Arial" w:hAnsi="Arial"/>
          <w:b/>
          <w:i/>
          <w:sz w:val="26"/>
          <w:szCs w:val="26"/>
          <w:u w:val="single"/>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 xml:space="preserve">z VI Sesji Rady Miejskiej w Barlinku </w:t>
      </w:r>
    </w:p>
    <w:p>
      <w:pPr>
        <w:pStyle w:val="Normal"/>
        <w:spacing w:lineRule="auto" w:line="240" w:before="0" w:after="0"/>
        <w:jc w:val="center"/>
        <w:rPr>
          <w:rFonts w:ascii="Arial" w:hAnsi="Arial" w:cs="Arial"/>
          <w:b/>
          <w:b/>
          <w:i/>
          <w:i/>
          <w:sz w:val="26"/>
          <w:szCs w:val="26"/>
        </w:rPr>
      </w:pPr>
      <w:r>
        <w:rPr>
          <w:rFonts w:cs="Arial" w:ascii="Arial" w:hAnsi="Arial"/>
          <w:b/>
          <w:i/>
          <w:sz w:val="26"/>
          <w:szCs w:val="26"/>
        </w:rPr>
        <w:t>VI kadencji samorządu gminnego</w:t>
      </w:r>
    </w:p>
    <w:p>
      <w:pPr>
        <w:pStyle w:val="Normal"/>
        <w:spacing w:lineRule="auto" w:line="240" w:before="0" w:after="0"/>
        <w:jc w:val="center"/>
        <w:rPr>
          <w:rFonts w:ascii="Arial" w:hAnsi="Arial" w:cs="Arial"/>
          <w:i/>
          <w:i/>
          <w:sz w:val="26"/>
          <w:szCs w:val="26"/>
        </w:rPr>
      </w:pPr>
      <w:r>
        <w:rPr>
          <w:rFonts w:cs="Arial" w:ascii="Arial" w:hAnsi="Arial"/>
          <w:i/>
          <w:sz w:val="26"/>
          <w:szCs w:val="26"/>
        </w:rPr>
        <w:t xml:space="preserve">odbytej w auli Szkoły Podstawowej Nr 1 w Barlinku przy ul. Jeziornej 12 </w:t>
      </w:r>
    </w:p>
    <w:p>
      <w:pPr>
        <w:pStyle w:val="Normal"/>
        <w:spacing w:lineRule="auto" w:line="240" w:before="0" w:after="0"/>
        <w:jc w:val="center"/>
        <w:rPr>
          <w:rFonts w:ascii="Arial" w:hAnsi="Arial" w:cs="Arial"/>
          <w:b/>
          <w:b/>
          <w:i/>
          <w:i/>
          <w:sz w:val="26"/>
          <w:szCs w:val="26"/>
        </w:rPr>
      </w:pPr>
      <w:r>
        <w:rPr>
          <w:rFonts w:cs="Arial" w:ascii="Arial" w:hAnsi="Arial"/>
          <w:b/>
          <w:i/>
          <w:sz w:val="26"/>
          <w:szCs w:val="26"/>
        </w:rPr>
        <w:t>w dniu 31 marca 2011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Na podstawie art. 20 ust. 1 ustawy z dnia 08 marca 1990 roku o samorządzie gminnym </w:t>
        <w:br/>
      </w: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rFonts w:ascii="Arial" w:hAnsi="Arial" w:cs="Arial"/>
        </w:rPr>
      </w:pPr>
      <w:r>
        <w:rPr>
          <w:rFonts w:cs="Arial" w:ascii="Arial" w:hAnsi="Arial"/>
        </w:rPr>
        <w:t>VI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obradach udział wzięło 15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poza grona Rady w obradach udział wzięło 15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Mariusza Maciejewski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wybrała </w:t>
      </w:r>
      <w:r>
        <w:rPr>
          <w:rFonts w:cs="Arial" w:ascii="Arial" w:hAnsi="Arial"/>
          <w:i/>
        </w:rPr>
        <w:t>radnego Mariusza Maciejewskiego</w:t>
      </w:r>
      <w:r>
        <w:rPr>
          <w:rFonts w:cs="Arial" w:ascii="Arial" w:hAnsi="Arial"/>
        </w:rPr>
        <w:t xml:space="preserve"> – na Sekretarza VI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tabs>
          <w:tab w:val="clear" w:pos="708"/>
          <w:tab w:val="left" w:pos="720" w:leader="none"/>
        </w:tabs>
        <w:spacing w:lineRule="auto" w:line="240" w:before="0" w:after="0"/>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rFonts w:ascii="Arial" w:hAnsi="Arial" w:cs="Arial"/>
          <w:i/>
          <w:i/>
        </w:rPr>
      </w:pPr>
      <w:r>
        <w:rPr>
          <w:rFonts w:cs="Arial" w:ascii="Arial" w:hAnsi="Arial"/>
          <w:b/>
        </w:rPr>
        <w:t xml:space="preserve">Dariusz Zieliński – Przewodniczący Rady Miejskiej </w:t>
      </w:r>
      <w:r>
        <w:rPr>
          <w:rFonts w:cs="Arial" w:ascii="Arial" w:hAnsi="Arial"/>
        </w:rPr>
        <w:t xml:space="preserve">przedstawił porządek VI sesji. </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b/>
        </w:rPr>
        <w:t xml:space="preserve">Porządek obrad </w:t>
      </w:r>
      <w:r>
        <w:rPr>
          <w:rFonts w:cs="Arial" w:ascii="Arial" w:hAnsi="Arial"/>
        </w:rPr>
        <w:t>przedstawiał się następująco</w:t>
      </w:r>
      <w:r>
        <w:rPr>
          <w:rFonts w:cs="Arial" w:ascii="Arial" w:hAnsi="Arial"/>
          <w:u w:val="single"/>
        </w:rPr>
        <w:t>:</w:t>
      </w:r>
    </w:p>
    <w:p>
      <w:pPr>
        <w:pStyle w:val="Normal"/>
        <w:numPr>
          <w:ilvl w:val="0"/>
          <w:numId w:val="6"/>
        </w:numPr>
        <w:tabs>
          <w:tab w:val="clear" w:pos="708"/>
          <w:tab w:val="left" w:pos="426" w:leader="none"/>
        </w:tabs>
        <w:spacing w:lineRule="auto" w:line="240" w:before="0" w:after="0"/>
        <w:ind w:left="426" w:hanging="284"/>
        <w:rPr>
          <w:rFonts w:ascii="Arial" w:hAnsi="Arial" w:cs="Arial"/>
        </w:rPr>
      </w:pPr>
      <w:r>
        <w:rPr>
          <w:rFonts w:cs="Arial" w:ascii="Arial" w:hAnsi="Arial"/>
        </w:rPr>
        <w:t xml:space="preserve">Otwarcie obrad. </w:t>
      </w:r>
    </w:p>
    <w:p>
      <w:pPr>
        <w:pStyle w:val="Normal"/>
        <w:numPr>
          <w:ilvl w:val="0"/>
          <w:numId w:val="6"/>
        </w:numPr>
        <w:tabs>
          <w:tab w:val="clear" w:pos="708"/>
          <w:tab w:val="left" w:pos="426" w:leader="none"/>
        </w:tabs>
        <w:spacing w:lineRule="auto" w:line="240" w:before="0" w:after="0"/>
        <w:ind w:left="426" w:hanging="284"/>
        <w:rPr>
          <w:rFonts w:ascii="Arial" w:hAnsi="Arial" w:cs="Arial"/>
        </w:rPr>
      </w:pPr>
      <w:r>
        <w:rPr>
          <w:rFonts w:cs="Arial" w:ascii="Arial" w:hAnsi="Arial"/>
        </w:rPr>
        <w:t>Przedstawienie porządku obrad.</w:t>
      </w:r>
    </w:p>
    <w:p>
      <w:pPr>
        <w:pStyle w:val="Normal"/>
        <w:numPr>
          <w:ilvl w:val="0"/>
          <w:numId w:val="6"/>
        </w:numPr>
        <w:tabs>
          <w:tab w:val="clear" w:pos="708"/>
          <w:tab w:val="left" w:pos="426" w:leader="none"/>
        </w:tabs>
        <w:spacing w:lineRule="auto" w:line="240" w:before="0" w:after="0"/>
        <w:ind w:left="540" w:hanging="398"/>
        <w:jc w:val="both"/>
        <w:rPr>
          <w:rFonts w:ascii="Arial" w:hAnsi="Arial" w:cs="Arial"/>
        </w:rPr>
      </w:pPr>
      <w:r>
        <w:rPr>
          <w:rFonts w:cs="Arial" w:ascii="Arial" w:hAnsi="Arial"/>
        </w:rPr>
        <w:t>Przyjęcie protokółu z V sesji.</w:t>
      </w:r>
    </w:p>
    <w:p>
      <w:pPr>
        <w:pStyle w:val="Normal"/>
        <w:numPr>
          <w:ilvl w:val="0"/>
          <w:numId w:val="6"/>
        </w:numPr>
        <w:tabs>
          <w:tab w:val="clear" w:pos="708"/>
          <w:tab w:val="left" w:pos="426" w:leader="none"/>
        </w:tabs>
        <w:spacing w:lineRule="auto" w:line="240" w:before="0" w:after="0"/>
        <w:ind w:left="426" w:hanging="284"/>
        <w:rPr>
          <w:rFonts w:ascii="Arial" w:hAnsi="Arial" w:cs="Arial"/>
        </w:rPr>
      </w:pPr>
      <w:r>
        <w:rPr>
          <w:rFonts w:cs="Arial" w:ascii="Arial" w:hAnsi="Arial"/>
        </w:rPr>
        <w:t>Zapytania i wolne wnioski.</w:t>
      </w:r>
    </w:p>
    <w:p>
      <w:pPr>
        <w:pStyle w:val="Normal"/>
        <w:numPr>
          <w:ilvl w:val="0"/>
          <w:numId w:val="6"/>
        </w:numPr>
        <w:tabs>
          <w:tab w:val="clear" w:pos="708"/>
          <w:tab w:val="left" w:pos="426" w:leader="none"/>
        </w:tabs>
        <w:spacing w:lineRule="auto" w:line="240" w:before="0" w:after="0"/>
        <w:ind w:left="426" w:hanging="284"/>
        <w:rPr>
          <w:rFonts w:ascii="Arial" w:hAnsi="Arial" w:cs="Arial"/>
        </w:rPr>
      </w:pPr>
      <w:r>
        <w:rPr>
          <w:rFonts w:cs="Arial" w:ascii="Arial" w:hAnsi="Arial"/>
        </w:rPr>
        <w:t>Odpowiedzi na zapytania i wolne wnioski.</w:t>
      </w:r>
    </w:p>
    <w:p>
      <w:pPr>
        <w:pStyle w:val="Normal"/>
        <w:numPr>
          <w:ilvl w:val="0"/>
          <w:numId w:val="6"/>
        </w:numPr>
        <w:tabs>
          <w:tab w:val="clear" w:pos="708"/>
          <w:tab w:val="left" w:pos="426" w:leader="none"/>
        </w:tabs>
        <w:spacing w:lineRule="auto" w:line="240" w:before="0" w:after="0"/>
        <w:ind w:left="426" w:hanging="284"/>
        <w:jc w:val="both"/>
        <w:rPr>
          <w:rFonts w:ascii="Arial" w:hAnsi="Arial" w:cs="Arial"/>
        </w:rPr>
      </w:pPr>
      <w:r>
        <w:rPr>
          <w:rFonts w:cs="Arial" w:ascii="Arial" w:hAnsi="Arial"/>
        </w:rPr>
        <w:t>Sprawozdanie z realizacji wykonania uchwał podjętych przez Radę Miejską V i VI kadencji w roku 2010.</w:t>
      </w:r>
    </w:p>
    <w:p>
      <w:pPr>
        <w:pStyle w:val="Normal"/>
        <w:numPr>
          <w:ilvl w:val="0"/>
          <w:numId w:val="6"/>
        </w:numPr>
        <w:tabs>
          <w:tab w:val="clear" w:pos="708"/>
          <w:tab w:val="left" w:pos="426" w:leader="none"/>
        </w:tabs>
        <w:spacing w:lineRule="auto" w:line="240" w:before="0" w:after="0"/>
        <w:ind w:left="426" w:hanging="284"/>
        <w:jc w:val="both"/>
        <w:rPr/>
      </w:pPr>
      <w:r>
        <w:rPr>
          <w:rFonts w:cs="Arial" w:ascii="Arial" w:hAnsi="Arial"/>
        </w:rPr>
        <w:t>Sprawozdanie z realizacji Planu Gospodarki Opadami dla Miasta i Gminy Barlinek na lata 2004-2011.</w:t>
      </w:r>
    </w:p>
    <w:p>
      <w:pPr>
        <w:pStyle w:val="Normal"/>
        <w:numPr>
          <w:ilvl w:val="0"/>
          <w:numId w:val="6"/>
        </w:numPr>
        <w:tabs>
          <w:tab w:val="clear" w:pos="708"/>
          <w:tab w:val="left" w:pos="426" w:leader="none"/>
        </w:tabs>
        <w:spacing w:lineRule="auto" w:line="240" w:before="0" w:after="0"/>
        <w:ind w:left="426" w:hanging="284"/>
        <w:jc w:val="both"/>
        <w:rPr>
          <w:rFonts w:ascii="Arial" w:hAnsi="Arial" w:cs="Arial"/>
        </w:rPr>
      </w:pPr>
      <w:r>
        <w:rPr>
          <w:rFonts w:cs="Arial" w:ascii="Arial" w:hAnsi="Arial"/>
        </w:rPr>
        <w:t>Projekt uchwały w sprawie zmiany budżetu Gminy Barlinek na 2011 r.</w:t>
      </w:r>
    </w:p>
    <w:p>
      <w:pPr>
        <w:pStyle w:val="Normal"/>
        <w:numPr>
          <w:ilvl w:val="0"/>
          <w:numId w:val="6"/>
        </w:numPr>
        <w:tabs>
          <w:tab w:val="clear" w:pos="708"/>
          <w:tab w:val="left" w:pos="426" w:leader="none"/>
        </w:tabs>
        <w:spacing w:lineRule="auto" w:line="240" w:before="0" w:after="0"/>
        <w:ind w:left="426" w:hanging="284"/>
        <w:jc w:val="both"/>
        <w:rPr/>
      </w:pPr>
      <w:r>
        <w:rPr>
          <w:rFonts w:cs="Arial" w:ascii="Arial" w:hAnsi="Arial"/>
        </w:rPr>
        <w:t>Projekt uchwały zmieniający uchwałę Nr LVIII/1023/2010 Rady Miejskiej w Barlinku z dnia 29 czerwca 2010 r. w sprawie emisji obligacji Gminy Barlinek oraz zasad ich zbywania, nabywania i wykupu.</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wydzierżawienie na czas nieoznaczony w trybie bezprzetargowym nieruchomości stanowiącej własność Gminy Barlinek – działka nr 47 w Moczkowie.</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zbycie nieruchomości położonej w Moczkowie – działka nr 338/4.</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zbycie działek gruntu położonych w Barlinku przy ul. Szpitalnej - działki nr 477/2 i 526.</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w:t>
      </w:r>
    </w:p>
    <w:p>
      <w:pPr>
        <w:pStyle w:val="Normal"/>
        <w:numPr>
          <w:ilvl w:val="3"/>
          <w:numId w:val="6"/>
        </w:numPr>
        <w:tabs>
          <w:tab w:val="clear" w:pos="708"/>
          <w:tab w:val="left" w:pos="742" w:leader="none"/>
        </w:tabs>
        <w:spacing w:lineRule="auto" w:line="240" w:before="0" w:after="0"/>
        <w:ind w:left="756" w:hanging="378"/>
        <w:jc w:val="both"/>
        <w:rPr>
          <w:rFonts w:ascii="Arial" w:hAnsi="Arial" w:cs="Arial"/>
        </w:rPr>
      </w:pPr>
      <w:r>
        <w:rPr>
          <w:rFonts w:cs="Arial" w:ascii="Arial" w:hAnsi="Arial"/>
        </w:rPr>
        <w:t>ustanowienie służebności na nieruchomości gruntowej stanowiącej własność Gminy Barlinek – działka nr 125 obręb Ożar,</w:t>
      </w:r>
    </w:p>
    <w:p>
      <w:pPr>
        <w:pStyle w:val="Normal"/>
        <w:numPr>
          <w:ilvl w:val="3"/>
          <w:numId w:val="6"/>
        </w:numPr>
        <w:tabs>
          <w:tab w:val="clear" w:pos="708"/>
          <w:tab w:val="left" w:pos="742" w:leader="none"/>
        </w:tabs>
        <w:spacing w:lineRule="auto" w:line="240" w:before="0" w:after="0"/>
        <w:ind w:left="756" w:hanging="378"/>
        <w:jc w:val="both"/>
        <w:rPr>
          <w:rFonts w:ascii="Arial" w:hAnsi="Arial" w:cs="Arial"/>
        </w:rPr>
      </w:pPr>
      <w:r>
        <w:rPr>
          <w:rFonts w:cs="Arial" w:ascii="Arial" w:hAnsi="Arial"/>
        </w:rPr>
        <w:t>nabycie działki gruntu – działka nr 237/1 obręb Ożar.</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nadania nazw ulicom w miejscowości Ożar.</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akiet projektów uchwał w sprawie wyrażenia zgody na wydzierżawienie na czas nieoznaczony w trybie bezprzetargowym części nieruchomości gruntowej, stanowiącej własność Gminy Barlinek – od nr 1 do nr 13.</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y uchwał w sprawie zawarcia porozumienia:</w:t>
      </w:r>
    </w:p>
    <w:p>
      <w:pPr>
        <w:pStyle w:val="Normal"/>
        <w:numPr>
          <w:ilvl w:val="0"/>
          <w:numId w:val="3"/>
        </w:numPr>
        <w:tabs>
          <w:tab w:val="clear" w:pos="708"/>
          <w:tab w:val="left" w:pos="756" w:leader="none"/>
        </w:tabs>
        <w:spacing w:lineRule="auto" w:line="240" w:before="0" w:after="0"/>
        <w:ind w:left="784" w:hanging="406"/>
        <w:jc w:val="both"/>
        <w:rPr>
          <w:rFonts w:ascii="Arial" w:hAnsi="Arial" w:cs="Arial"/>
        </w:rPr>
      </w:pPr>
      <w:r>
        <w:rPr>
          <w:rFonts w:cs="Arial" w:ascii="Arial" w:hAnsi="Arial"/>
        </w:rPr>
        <w:t>z Gminą Przelewice dotyczącego zwrotu dotacji udzielonej Niepublicznemu Przedszkolu „Akademia Przedszkolaka” w dziedzicach za uczniów będących mieszkańcami Gminy Przelewice,</w:t>
      </w:r>
    </w:p>
    <w:p>
      <w:pPr>
        <w:pStyle w:val="Normal"/>
        <w:numPr>
          <w:ilvl w:val="0"/>
          <w:numId w:val="3"/>
        </w:numPr>
        <w:tabs>
          <w:tab w:val="clear" w:pos="708"/>
          <w:tab w:val="left" w:pos="756" w:leader="none"/>
        </w:tabs>
        <w:spacing w:lineRule="auto" w:line="240" w:before="0" w:after="0"/>
        <w:ind w:left="784" w:hanging="406"/>
        <w:jc w:val="both"/>
        <w:rPr>
          <w:rFonts w:ascii="Arial" w:hAnsi="Arial" w:cs="Arial"/>
        </w:rPr>
      </w:pPr>
      <w:r>
        <w:rPr>
          <w:rFonts w:cs="Arial" w:ascii="Arial" w:hAnsi="Arial"/>
        </w:rPr>
        <w:t>z Gminą Nowogródek Pomorski dotyczącego zwrotu dotacji udzielonej dla Punktu Przedszkolnego w Rychnowie za uczniów będących mieszkańcami Gminy Nowogródek Pomorski.</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zmieniający uchwałę w sprawie ustalenia sieci publicznych przedszkoli i oddziałów przedszkolnych w szkołach podstawowych prowadzonych przez Gminę Barlinek.</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ustalenia tygodniowego obowiązkowego wymiaru zajęć pedagoga szkolnego, psychologa i logopedy oraz dydaktycznych, wychowawczych i opiekuńczych dla nauczyciela wspomagającego i nauczycieli realizujących w ramach etatu zajęcia o różnym wymiarze.</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y uchwał zmieniające uchwały w sprawie określenia obwodów placówek oświatowych.</w:t>
      </w:r>
    </w:p>
    <w:p>
      <w:pPr>
        <w:pStyle w:val="Normal"/>
        <w:numPr>
          <w:ilvl w:val="0"/>
          <w:numId w:val="6"/>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y uchwał w sprawie:</w:t>
      </w:r>
    </w:p>
    <w:p>
      <w:pPr>
        <w:pStyle w:val="Normal"/>
        <w:numPr>
          <w:ilvl w:val="0"/>
          <w:numId w:val="2"/>
        </w:numPr>
        <w:spacing w:lineRule="auto" w:line="240" w:before="0" w:after="0"/>
        <w:jc w:val="both"/>
        <w:rPr>
          <w:rFonts w:ascii="Arial" w:hAnsi="Arial" w:cs="Arial"/>
        </w:rPr>
      </w:pPr>
      <w:r>
        <w:rPr>
          <w:rFonts w:cs="Arial" w:ascii="Arial" w:hAnsi="Arial"/>
        </w:rPr>
        <w:t>uchwalenia Gminnego Programu Profilaktyki i Przeciwdziałania Uzależnieniom na lata 2011-2013,</w:t>
      </w:r>
    </w:p>
    <w:p>
      <w:pPr>
        <w:pStyle w:val="Normal"/>
        <w:numPr>
          <w:ilvl w:val="0"/>
          <w:numId w:val="2"/>
        </w:numPr>
        <w:spacing w:lineRule="auto" w:line="240" w:before="0" w:after="0"/>
        <w:jc w:val="both"/>
        <w:rPr/>
      </w:pPr>
      <w:r>
        <w:rPr>
          <w:rFonts w:cs="Arial" w:ascii="Arial" w:hAnsi="Arial"/>
        </w:rPr>
        <w:t>uchwalenia i zatwierdzenia Gminnego Programu Przeciwdziałania Przemocy w Rodzinie na lata 2011-2013.</w:t>
      </w:r>
    </w:p>
    <w:p>
      <w:pPr>
        <w:pStyle w:val="TextBody"/>
        <w:numPr>
          <w:ilvl w:val="0"/>
          <w:numId w:val="6"/>
        </w:numPr>
        <w:tabs>
          <w:tab w:val="clear" w:pos="708"/>
          <w:tab w:val="left" w:pos="426" w:leader="none"/>
        </w:tabs>
        <w:ind w:left="540" w:hanging="540"/>
        <w:rPr>
          <w:rFonts w:ascii="Arial" w:hAnsi="Arial" w:cs="Arial"/>
          <w:sz w:val="22"/>
          <w:szCs w:val="22"/>
        </w:rPr>
      </w:pPr>
      <w:r>
        <w:rPr>
          <w:rFonts w:cs="Arial" w:ascii="Arial" w:hAnsi="Arial"/>
          <w:sz w:val="22"/>
          <w:szCs w:val="22"/>
        </w:rPr>
        <w:t>Projekt uchwały w sprawie rozpatrzenia skargi na działalność Burmistrza Barlinka.</w:t>
      </w:r>
    </w:p>
    <w:p>
      <w:pPr>
        <w:pStyle w:val="Normal"/>
        <w:numPr>
          <w:ilvl w:val="0"/>
          <w:numId w:val="6"/>
        </w:numPr>
        <w:tabs>
          <w:tab w:val="clear" w:pos="708"/>
          <w:tab w:val="left" w:pos="426" w:leader="none"/>
        </w:tabs>
        <w:spacing w:lineRule="auto" w:line="240" w:before="0" w:after="0"/>
        <w:ind w:left="540" w:hanging="540"/>
        <w:jc w:val="both"/>
        <w:rPr>
          <w:rFonts w:ascii="Arial" w:hAnsi="Arial" w:cs="Arial"/>
        </w:rPr>
      </w:pPr>
      <w:r>
        <w:rPr>
          <w:rFonts w:cs="Arial" w:ascii="Arial" w:hAnsi="Arial"/>
        </w:rPr>
        <w:t>Sprawozdanie Burmistrza Barlinka z działalności w okresie międzysesyjnym.</w:t>
      </w:r>
    </w:p>
    <w:p>
      <w:pPr>
        <w:pStyle w:val="Normal"/>
        <w:numPr>
          <w:ilvl w:val="0"/>
          <w:numId w:val="6"/>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6"/>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Wobec nie wniesienia uwag do protokołu z V Sesji</w:t>
      </w:r>
      <w:r>
        <w:rPr>
          <w:rFonts w:cs="Arial" w:ascii="Arial" w:hAnsi="Arial"/>
          <w:b/>
        </w:rPr>
        <w:t>, radny Paweł Lewczuk – Sekretarz</w:t>
      </w:r>
      <w:r>
        <w:rPr>
          <w:rFonts w:cs="Arial" w:ascii="Arial" w:hAnsi="Arial"/>
        </w:rPr>
        <w:t xml:space="preserve"> </w:t>
      </w:r>
      <w:r>
        <w:rPr>
          <w:rFonts w:cs="Arial" w:ascii="Arial" w:hAnsi="Arial"/>
          <w:b/>
        </w:rPr>
        <w:t>obrad V Sesji,</w:t>
      </w:r>
      <w:r>
        <w:rPr>
          <w:rFonts w:cs="Arial" w:ascii="Arial" w:hAnsi="Arial"/>
        </w:rPr>
        <w:t xml:space="preserve"> zgłosił wniosek o przyjęcie ww. protokołu bez odczytywan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protokół z V Sesji Rady Miejskiej bez uwa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pPr>
      <w:r>
        <w:rPr>
          <w:rFonts w:cs="Arial" w:ascii="Arial" w:hAnsi="Arial"/>
          <w:b/>
        </w:rPr>
        <w:t>Radny Cezary Michalak</w:t>
      </w:r>
      <w:r>
        <w:rPr>
          <w:rFonts w:cs="Arial" w:ascii="Arial" w:hAnsi="Arial"/>
        </w:rPr>
        <w:t xml:space="preserve"> zgłosił wnioski o treści:</w:t>
      </w:r>
    </w:p>
    <w:p>
      <w:pPr>
        <w:pStyle w:val="Normal"/>
        <w:numPr>
          <w:ilvl w:val="0"/>
          <w:numId w:val="4"/>
        </w:numPr>
        <w:tabs>
          <w:tab w:val="clear" w:pos="708"/>
          <w:tab w:val="left" w:pos="360" w:leader="none"/>
        </w:tabs>
        <w:spacing w:lineRule="auto" w:line="240" w:before="0" w:after="0"/>
        <w:ind w:left="360" w:hanging="360"/>
        <w:jc w:val="both"/>
        <w:outlineLvl w:val="0"/>
        <w:rPr>
          <w:rFonts w:ascii="Arial" w:hAnsi="Arial" w:cs="Arial"/>
          <w:b/>
          <w:b/>
          <w:i/>
          <w:i/>
          <w:u w:val="single"/>
        </w:rPr>
      </w:pPr>
      <w:r>
        <w:rPr>
          <w:rFonts w:cs="Arial" w:ascii="Arial" w:hAnsi="Arial"/>
          <w:i/>
          <w:color w:val="000000"/>
        </w:rPr>
        <w:t>„</w:t>
      </w:r>
      <w:r>
        <w:rPr>
          <w:rFonts w:cs="Arial" w:ascii="Arial" w:hAnsi="Arial"/>
          <w:i/>
          <w:color w:val="000000"/>
        </w:rPr>
        <w:t>Wnioskuję o zamontowanie oświetlenia ulicznego przy ul. Władysława Łokietka 11 w Barlinku w celu poprawy bezpieczeństwa mieszkańców ulicy Łokietka i Flukowskiego.”</w:t>
      </w:r>
    </w:p>
    <w:p>
      <w:pPr>
        <w:pStyle w:val="Normal"/>
        <w:numPr>
          <w:ilvl w:val="0"/>
          <w:numId w:val="4"/>
        </w:numPr>
        <w:tabs>
          <w:tab w:val="clear" w:pos="708"/>
          <w:tab w:val="left" w:pos="360" w:leader="none"/>
        </w:tabs>
        <w:spacing w:lineRule="auto" w:line="240" w:before="0" w:after="0"/>
        <w:ind w:left="360" w:hanging="360"/>
        <w:jc w:val="both"/>
        <w:outlineLvl w:val="0"/>
        <w:rPr>
          <w:rFonts w:ascii="Arial" w:hAnsi="Arial" w:cs="Arial"/>
          <w:b/>
          <w:b/>
          <w:i/>
          <w:i/>
          <w:u w:val="single"/>
        </w:rPr>
      </w:pPr>
      <w:r>
        <w:rPr>
          <w:rFonts w:cs="Arial" w:ascii="Arial" w:hAnsi="Arial"/>
        </w:rPr>
        <w:t>„</w:t>
      </w:r>
      <w:r>
        <w:rPr>
          <w:rFonts w:cs="Arial" w:ascii="Arial" w:hAnsi="Arial"/>
          <w:i/>
          <w:color w:val="000000"/>
        </w:rPr>
        <w:t>Wnioskuję o zwiększenie patrolu Policji w okolicach lokalu nocnego „SONIC” w piątki i soboty wieczorem, w celu poprawy bezpieczeństwa mieszkańców ulicy Strzeleckiej.”</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tabs>
          <w:tab w:val="clear" w:pos="708"/>
          <w:tab w:val="left" w:pos="426" w:leader="none"/>
        </w:tabs>
        <w:spacing w:lineRule="auto" w:line="240" w:before="0" w:after="0"/>
        <w:jc w:val="both"/>
        <w:rPr/>
      </w:pPr>
      <w:r>
        <w:rPr>
          <w:rFonts w:cs="Arial" w:ascii="Arial" w:hAnsi="Arial"/>
          <w:b/>
        </w:rPr>
        <w:t>Radny Romuald Romaniuk</w:t>
      </w:r>
      <w:r>
        <w:rPr>
          <w:rFonts w:cs="Arial" w:ascii="Arial" w:hAnsi="Arial"/>
        </w:rPr>
        <w:t xml:space="preserve"> odczytał treść protestu:</w:t>
      </w:r>
    </w:p>
    <w:p>
      <w:pPr>
        <w:pStyle w:val="Normal"/>
        <w:tabs>
          <w:tab w:val="clear" w:pos="708"/>
          <w:tab w:val="left" w:pos="426" w:leader="none"/>
        </w:tabs>
        <w:spacing w:lineRule="auto" w:line="240" w:before="0" w:after="0"/>
        <w:jc w:val="both"/>
        <w:rPr>
          <w:rFonts w:ascii="Arial" w:hAnsi="Arial" w:cs="Arial"/>
        </w:rPr>
      </w:pPr>
      <w:r>
        <w:rPr>
          <w:rFonts w:cs="Arial" w:ascii="Arial" w:hAnsi="Arial"/>
        </w:rPr>
        <w:t>- mieszkańców Sołectwa Jarząbki Gminy Barlinek i okolicznych miejscowości</w:t>
      </w:r>
    </w:p>
    <w:p>
      <w:pPr>
        <w:pStyle w:val="Normal"/>
        <w:tabs>
          <w:tab w:val="clear" w:pos="708"/>
          <w:tab w:val="left" w:pos="426" w:leader="none"/>
        </w:tabs>
        <w:spacing w:lineRule="auto" w:line="240" w:before="0" w:after="0"/>
        <w:jc w:val="both"/>
        <w:rPr>
          <w:rFonts w:ascii="Arial" w:hAnsi="Arial" w:cs="Arial"/>
        </w:rPr>
      </w:pPr>
      <w:r>
        <w:rPr>
          <w:rFonts w:cs="Arial" w:ascii="Arial" w:hAnsi="Arial"/>
        </w:rPr>
        <w:t>- członków Koła Łowieckiego „NEMROD” w Lipianach</w:t>
      </w:r>
    </w:p>
    <w:p>
      <w:pPr>
        <w:pStyle w:val="Normal"/>
        <w:tabs>
          <w:tab w:val="clear" w:pos="708"/>
          <w:tab w:val="left" w:pos="426" w:leader="none"/>
        </w:tabs>
        <w:spacing w:lineRule="auto" w:line="240" w:before="0" w:after="0"/>
        <w:jc w:val="both"/>
        <w:rPr>
          <w:rFonts w:ascii="Arial" w:hAnsi="Arial" w:cs="Arial"/>
        </w:rPr>
      </w:pPr>
      <w:r>
        <w:rPr>
          <w:rFonts w:cs="Arial" w:ascii="Arial" w:hAnsi="Arial"/>
        </w:rPr>
        <w:t>- właściciela Gospodarstwa Rolno – Rybnego w Józefinie</w:t>
      </w:r>
    </w:p>
    <w:p>
      <w:pPr>
        <w:pStyle w:val="Normal"/>
        <w:tabs>
          <w:tab w:val="clear" w:pos="708"/>
          <w:tab w:val="left" w:pos="426" w:leader="none"/>
        </w:tabs>
        <w:spacing w:lineRule="auto" w:line="240" w:before="0" w:after="0"/>
        <w:jc w:val="both"/>
        <w:rPr>
          <w:rFonts w:ascii="Arial" w:hAnsi="Arial" w:cs="Arial"/>
        </w:rPr>
      </w:pPr>
      <w:r>
        <w:rPr>
          <w:rFonts w:cs="Arial" w:ascii="Arial" w:hAnsi="Arial"/>
        </w:rPr>
        <w:t>przeciwko powstaniu fermy norek amerykańskich na terenie Sołectwa Jarząbki.</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center"/>
        <w:rPr>
          <w:rFonts w:ascii="Arial" w:hAnsi="Arial" w:cs="Arial"/>
          <w:i/>
          <w:i/>
          <w:u w:val="single"/>
        </w:rPr>
      </w:pPr>
      <w:r>
        <w:rPr>
          <w:rFonts w:cs="Arial" w:ascii="Arial" w:hAnsi="Arial"/>
          <w:i/>
          <w:u w:val="single"/>
        </w:rPr>
        <w:t>Ww. protest</w:t>
      </w:r>
    </w:p>
    <w:p>
      <w:pPr>
        <w:pStyle w:val="Normal"/>
        <w:tabs>
          <w:tab w:val="clear" w:pos="708"/>
          <w:tab w:val="left" w:pos="426" w:leader="none"/>
        </w:tabs>
        <w:spacing w:lineRule="auto" w:line="240" w:before="0" w:after="0"/>
        <w:jc w:val="center"/>
        <w:rPr>
          <w:rFonts w:ascii="Arial" w:hAnsi="Arial" w:cs="Arial"/>
          <w:i/>
          <w:i/>
        </w:rPr>
      </w:pPr>
      <w:r>
        <w:rPr>
          <w:rFonts w:cs="Arial" w:ascii="Arial" w:hAnsi="Arial"/>
          <w:i/>
        </w:rPr>
        <w:t>stanowi załącznik do protokółu.</w:t>
      </w:r>
    </w:p>
    <w:p>
      <w:pPr>
        <w:pStyle w:val="Normal"/>
        <w:tabs>
          <w:tab w:val="clear" w:pos="708"/>
          <w:tab w:val="left" w:pos="426"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rFonts w:ascii="Arial" w:hAnsi="Arial" w:cs="Arial"/>
          <w:b/>
          <w:b/>
          <w:i/>
          <w:i/>
        </w:rPr>
      </w:pPr>
      <w:r>
        <w:rPr>
          <w:rFonts w:cs="Arial" w:ascii="Arial" w:hAnsi="Arial"/>
          <w:b/>
          <w:i/>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pPr>
      <w:r>
        <w:rPr>
          <w:rFonts w:cs="Arial" w:ascii="Arial" w:hAnsi="Arial"/>
          <w:b/>
        </w:rPr>
        <w:t>Radny Grzegorz Zieliński</w:t>
      </w:r>
      <w:r>
        <w:rPr>
          <w:rFonts w:cs="Arial" w:ascii="Arial" w:hAnsi="Arial"/>
        </w:rPr>
        <w:t xml:space="preserve"> zgłosił następujące interpelacje:</w:t>
      </w:r>
      <w:r>
        <w:rPr>
          <w:rFonts w:cs="Arial" w:ascii="Arial" w:hAnsi="Arial"/>
          <w:b/>
        </w:rPr>
        <w:t xml:space="preserve"> </w:t>
      </w:r>
    </w:p>
    <w:p>
      <w:pPr>
        <w:pStyle w:val="Normal"/>
        <w:numPr>
          <w:ilvl w:val="1"/>
          <w:numId w:val="2"/>
        </w:numPr>
        <w:tabs>
          <w:tab w:val="clear" w:pos="708"/>
          <w:tab w:val="left" w:pos="360" w:leader="none"/>
          <w:tab w:val="left" w:pos="426" w:leader="none"/>
        </w:tabs>
        <w:spacing w:lineRule="auto" w:line="240" w:before="0" w:after="0"/>
        <w:ind w:left="360" w:hanging="360"/>
        <w:jc w:val="both"/>
        <w:rPr>
          <w:rFonts w:ascii="Arial" w:hAnsi="Arial" w:cs="Arial"/>
          <w:i/>
          <w:i/>
          <w:color w:val="000000"/>
        </w:rPr>
      </w:pPr>
      <w:r>
        <w:rPr>
          <w:rFonts w:cs="Arial" w:ascii="Arial" w:hAnsi="Arial"/>
          <w:i/>
          <w:color w:val="000000"/>
        </w:rPr>
        <w:t>„</w:t>
      </w:r>
      <w:r>
        <w:rPr>
          <w:rFonts w:cs="Arial" w:ascii="Arial" w:hAnsi="Arial"/>
          <w:i/>
          <w:color w:val="000000"/>
        </w:rPr>
        <w:t>Czy została oddana inwestycja ul. Fabrycznej?”</w:t>
      </w:r>
    </w:p>
    <w:p>
      <w:pPr>
        <w:pStyle w:val="Normal"/>
        <w:numPr>
          <w:ilvl w:val="1"/>
          <w:numId w:val="2"/>
        </w:numPr>
        <w:tabs>
          <w:tab w:val="clear" w:pos="708"/>
          <w:tab w:val="left" w:pos="360" w:leader="none"/>
          <w:tab w:val="left" w:pos="426" w:leader="none"/>
        </w:tabs>
        <w:spacing w:lineRule="auto" w:line="240" w:before="0" w:after="0"/>
        <w:ind w:left="360" w:hanging="360"/>
        <w:jc w:val="both"/>
        <w:rPr>
          <w:rFonts w:ascii="Arial" w:hAnsi="Arial" w:cs="Arial"/>
          <w:b/>
          <w:b/>
          <w:i/>
          <w:i/>
        </w:rPr>
      </w:pPr>
      <w:r>
        <w:rPr>
          <w:rFonts w:cs="Arial" w:ascii="Arial" w:hAnsi="Arial"/>
          <w:i/>
          <w:color w:val="000000"/>
        </w:rPr>
        <w:t>„</w:t>
      </w:r>
      <w:r>
        <w:rPr>
          <w:rFonts w:cs="Arial" w:ascii="Arial" w:hAnsi="Arial"/>
          <w:i/>
          <w:color w:val="000000"/>
        </w:rPr>
        <w:t>Czy na ulicę Podgórną obowiązuje gwarancja dotycząca nawierzchni asfaltowej?”</w:t>
      </w:r>
    </w:p>
    <w:p>
      <w:pPr>
        <w:pStyle w:val="Normal"/>
        <w:numPr>
          <w:ilvl w:val="1"/>
          <w:numId w:val="2"/>
        </w:numPr>
        <w:tabs>
          <w:tab w:val="clear" w:pos="708"/>
          <w:tab w:val="left" w:pos="360" w:leader="none"/>
          <w:tab w:val="left" w:pos="426" w:leader="none"/>
        </w:tabs>
        <w:spacing w:lineRule="auto" w:line="240" w:before="0" w:after="0"/>
        <w:ind w:left="360" w:hanging="360"/>
        <w:jc w:val="both"/>
        <w:rPr>
          <w:rFonts w:ascii="Arial" w:hAnsi="Arial" w:cs="Arial"/>
          <w:b/>
          <w:b/>
          <w:i/>
          <w:i/>
        </w:rPr>
      </w:pPr>
      <w:r>
        <w:rPr>
          <w:rFonts w:cs="Arial" w:ascii="Arial" w:hAnsi="Arial"/>
          <w:i/>
          <w:color w:val="000000"/>
        </w:rPr>
        <w:t>Czy Gmina mogłaby zabezpieczyć pomost znajdujący się przy promenadzie w kierunku Polany Lecha wykonany przez Pomorską Akademię Medyczną w Szczecinie, aby mieszkańcy mogli korzystać z niego w okresie letnim szczególnie w późnych godzinach wieczornych?</w:t>
      </w:r>
    </w:p>
    <w:p>
      <w:pPr>
        <w:pStyle w:val="Normal"/>
        <w:tabs>
          <w:tab w:val="clear" w:pos="708"/>
          <w:tab w:val="left" w:pos="426" w:leader="none"/>
        </w:tabs>
        <w:spacing w:lineRule="auto" w:line="240" w:before="0" w:after="0"/>
        <w:jc w:val="both"/>
        <w:rPr>
          <w:rFonts w:ascii="Arial" w:hAnsi="Arial" w:cs="Arial"/>
          <w:b/>
          <w:b/>
          <w:i/>
          <w:i/>
        </w:rPr>
      </w:pPr>
      <w:r>
        <w:rPr>
          <w:rFonts w:cs="Arial" w:ascii="Arial" w:hAnsi="Arial"/>
          <w:b/>
          <w:i/>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Zbigniew Blezień</w:t>
      </w:r>
      <w:r>
        <w:rPr>
          <w:rFonts w:cs="Arial" w:ascii="Arial" w:hAnsi="Arial"/>
        </w:rPr>
        <w:t xml:space="preserve"> zabrał głos w sprawie zamontowania urządzeń fitness przy ul. Sportowej w Barlinku. Poddał pod wątpliwość zasadność ich montowania w tym miejscu, gdyż jest to teren nieoświetlony i nie przygotowany do montażu tego typu urządzeń. W związku, z czym istnieje duże prawdopodobieństwo, że urządzenia te zostaną zniszczone w niedługim czasie. Uważa, że urządzenia te byłyby bardziej bezpieczne na terenie Delty Rzeki Młynówki, ponieważ jest on oświetlony i monitorowany.</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zgłosił następującą interpelację: </w:t>
      </w:r>
      <w:r>
        <w:rPr>
          <w:rFonts w:cs="Arial" w:ascii="Arial" w:hAnsi="Arial"/>
          <w:i/>
        </w:rPr>
        <w:t xml:space="preserve">Czy odbył się przetarg na realizację Stadionu Miejskiego w Barlinku? Jaka firma go wygrała? Kiedy rozpoczną się prace na placu budowy? Kiedy Stadion zostanie oddany do użytkowania? </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tabs>
          <w:tab w:val="clear" w:pos="708"/>
          <w:tab w:val="left" w:pos="1440" w:leader="none"/>
        </w:tabs>
        <w:spacing w:lineRule="auto" w:line="240" w:before="0" w:after="0"/>
        <w:jc w:val="both"/>
        <w:outlineLvl w:val="0"/>
        <w:rPr/>
      </w:pPr>
      <w:r>
        <w:rPr>
          <w:rFonts w:cs="Arial" w:ascii="Arial" w:hAnsi="Arial"/>
          <w:b/>
        </w:rPr>
        <w:t>Pan</w:t>
      </w:r>
      <w:r>
        <w:rPr>
          <w:rFonts w:cs="Arial" w:ascii="Arial" w:hAnsi="Arial"/>
        </w:rPr>
        <w:t xml:space="preserve"> </w:t>
      </w:r>
      <w:r>
        <w:rPr>
          <w:rFonts w:cs="Arial" w:ascii="Arial" w:hAnsi="Arial"/>
          <w:b/>
        </w:rPr>
        <w:t>Damian Faleńczyk</w:t>
      </w:r>
      <w:r>
        <w:rPr>
          <w:rFonts w:cs="Arial" w:ascii="Arial" w:hAnsi="Arial"/>
        </w:rPr>
        <w:t xml:space="preserve"> </w:t>
      </w:r>
      <w:r>
        <w:rPr>
          <w:rFonts w:cs="Arial" w:ascii="Arial" w:hAnsi="Arial"/>
          <w:b/>
        </w:rPr>
        <w:t>– przedstawiciel mieszkańców wsi Brunki</w:t>
      </w:r>
      <w:r>
        <w:rPr>
          <w:rFonts w:cs="Arial" w:ascii="Arial" w:hAnsi="Arial"/>
        </w:rPr>
        <w:t xml:space="preserve"> zabrał głos w sprawie środków finansowych, projektu i planów dotyczących wykonania drogi dojazdowej do wsi Brunki.</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udzielając odpowiedzi na interpelacje, postulaty i wnioski radnych oraz mieszkańców Gminy powiedział: </w:t>
      </w:r>
      <w:r>
        <w:rPr>
          <w:rFonts w:cs="Arial" w:ascii="Arial" w:hAnsi="Arial"/>
          <w:i/>
        </w:rPr>
        <w:t>„Może zaczną od naszego gościa z Brunek. Więc powiem tak: W tamtym roku planowaliśmy tę drogę zmodernizować w ramach tzw. bieżącego utrzymania dróg. Był już nawet wybrany wykonawca. Dlatego, że środki w ramach bieżącego utrzymania dróg były na tyle duże, że można było z nich wyodrębnić, to zadanie. Nie zostało zrealizowane z jednego powodu, gdyż w całym projekcie zakładaliśmy, że utwardzenie tej drogi nastąpi z trylinki rozbiórkowej ze Stadionu. No nie wiedzieliśmy jednak, że wykonawca nie wypełni swoich zobowiązań – mówię o Stadionie – a ostatecznie będziemy musieli z nim rozwiązać umowę i tej trylinki do dzisiaj nie mamy. W tym roku środki na bieżącym utrzymaniu dróg są dużo niższe jak w roku ubiegłym, dlatego po Państwa interwencji i na Zebraniu Sołeckim – wyborczym, jak również to, o czym Pan mówił, kiedy poproszono mnie żebym tam osobiście zobaczył, jak to wygląda, postanowiłem zaproponować, żeby Rada Miejska zabezpieczyła środki w budżecie jako zadanie inwestycyjne. To też ma inny wymiar, dlatego że się zmieniły przepisy inaczej byśmy musieli z tak zwanych wydatków bieżących finansować to zadanie a my mamy kłopoty ze środkami bieżącymi w tym roku. Natomiast wskazałem Radzie źródło finansowania – ze środków inwestycyjnych. Jest punkt dzisiaj taki. Rada będzie nad tym debatowała. Podejmie decyzję. My jesteśmy przygotowani do… Czyli jest wykonawca, jest dokumentacja. Potrzebuje tylko środków. I jak Pan będzie cierpliwy, to myślę, że za chwilę się Pan dowie czy to zadanie będzie zrealizowane. Jestem przekonany, że tak. Ponieważ mówię od tyłu, to Pan Przewodniczący Maciejewski pytał się o Stadion Miejski. Został wybrany wykonawca. Wykonawca przejął już plac budowy. Ma mniej więcej do połowy sierpnia zrealizować tę inwestycję. Jest to firma z Kaszub. (…). Jest podpisana umowa w ubiegłym tygodniu. No i żywimy nadzieję, że nie będziemy mieli takich problemów, jak mieliśmy z poprzednim wykonawcą. Jeśli chodzi o montaż urządzeń fitness, o które pytał p. Radny Blezień, to tu ktoś Panu złą informację przekazał. Te urządzenia - albo ja źle odczytałem – one nie mają być na tej alejce wewnętrznej od jeziora montowane, tylko będą montowane przy chodniku ul. Sportowej. I montaż następuje, dlatego w tym roku, ponieważ uznaliśmy, że skoro zapadła decyzja o tym, że będziemy wykonywali tę inwestycję, to my cały ten szlak ścieżki rowerowej, a więc to będzie ulica Sportowa do Krzynki, postanowiliśmy uatrakcyjnić kilkoma elementami. Nie chodziło nam tylko o to, żeby to był szlak rowerowy, ale żeby również to był szlak pieszy – interesujący. Nie będę się teraz rozwodził, jakie to elementy. Pan Kierownik, jakby któryś z Państwa Radnych zaszedł do Pana Zubyka, powie kilka takich akcentów na tym szlaku chcemy, żeby było atrakcyjne. No i też liczymy, że to jest ul. Sportowa, że również osoby biegające będą chciały korzystać z tych urządzeń. Nie wiem, dlaczego w Polsce tak dziennikarze uznali, że te urządzenia głównie służą emerytom. Niedawno pokazywano w Poznaniu otwarcie takiego mini parku i zawsze na tych urządzeniach pokazuje się emerytów. Również lokalizacja właśnie była uzgodniona z tą grupą i to jest najlepsze miejsce. Pan proponuje, jako przykładowe, Deltę. Natomiast, co do Delty przypomnę, że my już rozstrzygnęliśmy jak ona będzie zagospodarowana i tam ten park ma służyć trochę rekreacją dla matek z dziećmi, spacerowiczom i będzie to park poświęcony LASKEROWI. Taki projekt opracowaliśmy. No to może tyle. Pan Grzegorz Zieliński pytał się o ulicę Fabryczną. W części tak zwanej SCHETYNÓWKI ulica została odebrana. Nie jest jeszcze podjęta decyzja o oddaniu do użytkowania, dlatego że tam są jeszcze roboty dodatkowe. I my tę inwestycję w części SCHETYNÓKI rozliczyliśmy przed Urzędem Wojewódzkim. To nie oznacza, że została odebrana. Właśnie zauważyliśmy wiele usterek i zostały te prace zausterkowane i wykonawca ma obowiązek je usunąć do 30 kwietnia br. Jeśli chodzi o ulicę Podgórną, to nie przypominam sobie uwag i wniosków, że technologia naprawy Podgórnej jest źle realizowana. Ta ul. Podgórna była robiona, bodajże 5 czy 6 lat temu – raczej 6, bo chyba nie w ubiegłej kadencji tylko jeszcze poprzedniej. Mieliśmy wątpliwości, bo tu już któryś z Państwa Radnych zgłaszał, czy nie jest to wynik złej technologii położenia czy na przykład niewłaściwej warstwy itd. Każdą inwestycję realizujemy pod nadzorem inspektora nadzoru. I tutaj też poprosiliśmy o opinię, czy to było właściwie położone, bo oprócz tak zwanej gwarancji jest jeszcze rękojmia. Inspektor nadzoru na piśmie nam stwierdził, że nie możemy niestety mieć protestów i roszczeń w stosunku do wykonawcy. Ze względu na to, o czym Pan mówił, że w ostatnim okresie i realizacji tej inwestycji drogi 151 jak również wcześniej jeszcze innych ona była bardzo mocno obciążona. Właśnie ul. Podgórna jest ulicą o innym podkładzie niż tamta druga część. To jest położone na bruku a niestety tonaż, jaki tam był używany pul duży spadek powodował wypłukanie tej ulicy – przede wszystkim. Czyli nie odwarstwianie się tylko wypłukiwanie warstw. Mamy umówione z poprzednim wykonawcą, bo akurat tak się szczęśliwie złożyło, że on będzie nam realizował naprawę ulic na terenie Gminy Barlinek po zimie, bo tych dziur mamy dość dużo, że również naprawi i to. I tutaj można powiedzieć, że akurat zrobi nam to po kosztach. Czyli wynegocjowaliśmy zupełnie inną stawkę i firma też poczuwała się do tego, żeby nie wchodzi w konflikt z Gminą. I w okresie wiosennym będzie przez nich naprawiona. Jeśli chodzi o pomost Pomorskiej Akademii Medycznej, jak Pan właśnie sam powiedział czyj to jest pomost. To jest pomost tej Akademii. Ona za niego odpowiada. Moja odpowiedź, czy moglibyśmy wesprzeć – ja już radnemu w naszej bezpośredniej rozmowie mówiłem – że tak. Możemy wesprzeć. To tylko zależy od decyzji Rady. (…). …ale może Rada podjąć decyzję, że tam budujemy pomost lub wspieramy Polską Akademię Medyczną. Może tylko trzeba pokazać, że mamy środki na ten cel. Ale też powiem, że nigdy Pomorska Akademia Medyczna nie zwracała się do nas o pomoc w tej sprawie. Że ma jakieś kłopoty związane z jego utrzymaniem. Widocznie może doszli do wniosku, że koszty związane z eksploatacją tego pomostu przewyższają korzyści z tego faktu. Natomiast, no nie jest prawdą, że (…) promenadę na jeziorem nie wiadomo, kiedy się doczekamy. Ją mamy w tegorocznym budżecie, a dzisiaj otworzyliśmy przetarg na realizację tego zadania, a więc zakładam, że ta część zostanie zmodernizowana czy zrealizowana w tym roku, jeżeli jakieś nieprzewidziane sytuacje nastąpią. Jeśli chodzi o Jarząbki – jest zainteresowany, który wystąpił o warunki zabudowy w trybie decyzji administracyjnej. Warunki zabudowy to są za, to jest forma zapytania czy na jakimś terenie konkretne przedsięwzięcie inwestycyjne można zrealizować. To nie jest decyzja, że to będzie realizowana. Każdy z Państwa tu obecnych może zapytać się, czy na działce numer takiej i takiej można zbudować fermę norek. A to nie oznacza, że jest decyzja i Gmina – Burmistrz jako organ musi wydać taką decyzję pozytywną lub negatywną, to będzie zależało od uzgodnień. Wniosek tutaj nazwę w cudzysłowie: „protestujących” został wysłany do Regionalnej Dyrekcji Ochrony Środowiska. I Regionalna Dyrekcja Ochrony Środowiska wydając zalecenia w tym względzie również powinna wziąć uwagi tych osób, które wniosła, a więc odnieść się do wszystkich argumentów, które zostały podniesione w tym piśmie. I na podstawie uzgodnień z wszystkich instytucji wyjdzie, czy Burmistrz może wydać pozytywną czy negatywną decyzję. Natomiast nigdy decyzja o warunkach zabudowy nie jest uznaniową, że na przykład jak mi się nie podoba pomysł, to ja mówię, że odmawiam wydania, a jak mi się podoba to nawet jak przepisy zabraniają, to Burmistrz mówi, że wyda. Trzeba pamiętać, że to jest taki tryb wydawania i tutaj oczywiście będziemy ewentualnie wspierać lub pomagać, bo jedna z osób tam podpisanych się była u mnie łącznie z…, poradzić jak powinni się dalej zachowywać, żeby zablokować. Ale Burmistrz trzeba pamiętać, że w tym wypadku jest organem, który ma przeprowadzić proces administracyjny, żeby udzielić odpowiedzi dla wnioskodawcy. Odpowiedź jest w postaci decyzji administracyjnej. Było tez zapytanie Pana Michalaka dotyczące – nawet nie pisałem sobie, jakich ulic. To, dlatego nie zapisałem, bo mam prośbę do wszystkich radnych. Nie powinniście Państwo nie pamiętać. Państwo uchwaliliście w tegorocznym budżecie, że ma żadna nowa lampa nie powstać. Więc Państwa wnioski do siebie o to, żeby kolejna lampa powstała są niemożliwe. W tegorocznym budżecie na te rzeczy mamy zero. Więc albo wstawimy tę pozycję i wtedy będziemy – możemy się zastanawiać, że na przykład przeznaczymy na 10 lamp i wtedy będziemy się zastanawiać, którą lampę, w którym miejscu. Bo to są – ja to nie przyjmuję, że to są wnioski do mnie. To są wnioski do budżetu. Oczywiście ja też mogę wychodzić z inicjatywą, żeby wprowadzić, ale ja Państwa informowałem: budżet tegoroczny nie pozwala nam na rozbudowywanie… I znowu są to, by były wydatki bieżące. O ile w inwestycjach możemy na zadania inwestycyjne brać kredyty lub pożyczki o tyle wydatki bieżące nie możemy finansować z kredytów i pożyczek. A nie mamy żadnych wolnych środków na wydatki bieżące pochodzące z dochodów, bo one mogą tylko pochodzić z dochodów. Więc tutaj to jest nowa jak gdyby sytuacja dla nas, ale musimy się do niej przyzwyczajać, że już nie mamy takiej swobody, jak w latach poprzednich, że no jakby Burmistrz słuchając Państwa może sobie w ciągu roku do Państwa – powiedzmy uznając wniosek za zasadny próbować coś tam dopisywać. Teraz już czegoś takiego nie mogę zrobić. Więc oczywiście Państwo ewentualnie możecie te wnioski, czy ja będę traktował jako wskazanie, że gdzieś jest jakaś potrzeba, o której być może nie wiedziałem a na przykład radny zauważył, ale ja i tak tego nie zrealizuję. Czyli moja zawsze odpowiedź będzie, że budżet nie przewiduje tegoroczny takiego wydatk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głosił 10–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apoznała się ze Sprawozdaniem z realizacji wykonania uchwał podjętych przez Radę Miejską V i VI kadencji w roku 2010.</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i/>
          <w:u w:val="single"/>
        </w:rPr>
        <w:t>Ad.pkt. 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apoznała się ze Sprawozdaniem z realizacji Planu Gospodarki Odpadami dla Miasta i Gminy Barlinek na lata 2004-2011.</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zwrócił uwagę na brak rozmów pomiędzy Burmistrzem Barlinka a mieszkańcami czy Radą Sołecką Sołectwa Rychnów na temat realizacji inwestycji pn. „Budowa boiska wielofunkcyjnego w Rychnowie – dokumentacja”. Prosił Burmistrza o przedstawienie planów na przyszłość związanych z tą inwestycją, w związku z tym, </w:t>
        <w:br/>
        <w:t>że projekt uchwały w sprawie zmiany budżetu Gminy Barlinek na 2011 r. będący przedmiotem obrad w niniejszym punkcie zakłada przesunięcie środków finansowych z tej inwestycji na realizację zadania związanego z modernizacją drogi w miejscowości Brunk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Grzegorz Zieliński</w:t>
      </w:r>
      <w:r>
        <w:rPr>
          <w:rFonts w:cs="Arial" w:ascii="Arial" w:hAnsi="Arial"/>
        </w:rPr>
        <w:t xml:space="preserve"> wyraził poparcie dla proponowanych zmian budżetu Gminy Barlinek na 2011 r. związanych w szczególności z zabezpieczeniem środków </w:t>
        <w:br/>
        <w:t>na modernizację drogi w miejscowości Brunk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Łukasz Stankiewicz</w:t>
      </w:r>
      <w:r>
        <w:rPr>
          <w:rFonts w:cs="Arial" w:ascii="Arial" w:hAnsi="Arial"/>
        </w:rPr>
        <w:t xml:space="preserve"> zabrał głos w sprawie stanu drogi w miejscowości Brunki </w:t>
        <w:br/>
        <w:t xml:space="preserve">o nawierzchni gruntowej, reprezentując jednocześnie pokaz slajdów przedstawiających tę drogę. Zaapelował o rozważenie zasadności wydatkowania środków finansowych z budżetu Gminy na opracowanie dokumentacji technicznej związanej z zadaniem: </w:t>
      </w:r>
      <w:r>
        <w:rPr>
          <w:rFonts w:cs="Arial" w:ascii="Arial" w:hAnsi="Arial"/>
          <w:i/>
        </w:rPr>
        <w:t>„Budowa boiska wielofunkcyjnego w Rychnowie”</w:t>
      </w:r>
      <w:r>
        <w:rPr>
          <w:rFonts w:cs="Arial" w:ascii="Arial" w:hAnsi="Arial"/>
        </w:rPr>
        <w:t xml:space="preserve"> i przeznaczenia tych środków na </w:t>
      </w:r>
      <w:r>
        <w:rPr>
          <w:rFonts w:cs="Arial" w:ascii="Arial" w:hAnsi="Arial"/>
          <w:i/>
        </w:rPr>
        <w:t>modernizację – utwardzenie drogi w miejscowości Brunki</w:t>
      </w:r>
      <w:r>
        <w:rPr>
          <w:rFonts w:cs="Arial" w:ascii="Arial" w:hAnsi="Arial"/>
        </w:rPr>
        <w:t xml:space="preserv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Pietrasik</w:t>
      </w:r>
      <w:r>
        <w:rPr>
          <w:rFonts w:cs="Arial" w:ascii="Arial" w:hAnsi="Arial"/>
        </w:rPr>
        <w:t xml:space="preserve"> poparła wniosek o wykonanie utwardzenia drogi w miejscowości Brunk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Paweł Lewczuk</w:t>
      </w:r>
      <w:r>
        <w:rPr>
          <w:rFonts w:cs="Arial" w:ascii="Arial" w:hAnsi="Arial"/>
        </w:rPr>
        <w:t xml:space="preserve"> stwierdził, że utwardzenie drogi w miejscowości Brunki poprzez położenie trylinki jest tylko tymczasowym rozwiązaniem. Uważa, że jeżeli przeznacza się </w:t>
        <w:br/>
        <w:t>z budżetu Gminy środki finansowe na tę drogę, to należałoby wykonać ją docelowo, trwale i w lepszej technologi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poparł pogląd radnego Pawła Lewczuka i wyraził nadzieję, że realizacja inwestycji pn. „</w:t>
      </w:r>
      <w:r>
        <w:rPr>
          <w:rFonts w:cs="Arial" w:ascii="Arial" w:hAnsi="Arial"/>
          <w:i/>
        </w:rPr>
        <w:t>Budowa boiska wielofunkcyjnego w Rychnowie – dokumentacja</w:t>
      </w:r>
      <w:r>
        <w:rPr>
          <w:rFonts w:cs="Arial" w:ascii="Arial" w:hAnsi="Arial"/>
        </w:rPr>
        <w:t>” nie zostanie zaniechana, a jedynie odłożona w czas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Eugeniusz Trafalski</w:t>
      </w:r>
      <w:r>
        <w:rPr>
          <w:rFonts w:cs="Arial" w:ascii="Arial" w:hAnsi="Arial"/>
        </w:rPr>
        <w:t xml:space="preserve"> poparł pogląd radnych: Pawła Lewczuka i Romualda Romaniuka, by drogę w Brunkach. Ponadto pytał, czy kwota 26.000 zł proponowana w projekcie uchwały na wykonanie modernizacji drogi w Brunkach będzie wystarczając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Pietrasik</w:t>
      </w:r>
      <w:r>
        <w:rPr>
          <w:rFonts w:cs="Arial" w:ascii="Arial" w:hAnsi="Arial"/>
        </w:rPr>
        <w:t xml:space="preserve"> uważa, że w ciągu kilku lat Gminy Barlinek nie będzie stać, aby drogę w Brunkach zrobić w dobrej technologii, dlatego też tymczasowe rozwiązanie jakim jest położenie trylinki na pewno zadowoli mieszkańców tej miejscowości i poprawi warunki ich życi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 xml:space="preserve">Radny Mariusz Maciejewski </w:t>
      </w:r>
      <w:r>
        <w:rPr>
          <w:rFonts w:cs="Arial" w:ascii="Arial" w:hAnsi="Arial"/>
        </w:rPr>
        <w:t xml:space="preserve">stwierdził, że nie jest zasługą Rady Miejskiej, że w tegorocznym budżecie Gminy nie znalazło się zadanie inwestycyjne pod nazwą: </w:t>
      </w:r>
      <w:r>
        <w:rPr>
          <w:rFonts w:cs="Arial" w:ascii="Arial" w:hAnsi="Arial"/>
          <w:i/>
        </w:rPr>
        <w:t>„Modernizacja drogi w miejscowości Brunki”</w:t>
      </w:r>
      <w:r>
        <w:rPr>
          <w:rFonts w:cs="Arial" w:ascii="Arial" w:hAnsi="Arial"/>
        </w:rPr>
        <w:t xml:space="preserve">. To Burmistrz Barlinka opracowuje projekt budżetu, w którym planuje realizację zadań inwestycyjnych zarówno na terenie miasta, jak i gminy Barlinek a tego zadania nie zaplanował. Dlatego też uważa, że apel do radnych o zmianę budżetu poprzez przesunięcie środków na realizację modernizacji drogi w miejscowości Brunki – jest zbyteczny. Rada Miejska od kilkunastu lat wie o potrzebie wykonania tej drogi. Powinien to być apel do Burmistrza Barlinka. Uważa, że sugestie kolegów radnych są tylko sugestiami dla Burmistrza </w:t>
      </w:r>
      <w:r>
        <w:rPr>
          <w:rFonts w:cs="Arial" w:ascii="Arial" w:hAnsi="Arial"/>
          <w:i/>
        </w:rPr>
        <w:t>„że Rada chętnie poparłaby jeszcze wniosek, gdyby Pan Burmistrz oczywiście znalazł środki z inwestycji na wykonanie drogi w innej technologii. Ale jeśli chodzi o tą trylinkę zgoda jest całkowita.”</w:t>
      </w:r>
      <w:r>
        <w:rPr>
          <w:rFonts w:cs="Arial" w:ascii="Arial" w:hAnsi="Arial"/>
        </w:rPr>
        <w:t xml:space="preserv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Zygmunt Siarkiewicz – Burmistrz Barlinka</w:t>
      </w:r>
      <w:r>
        <w:rPr>
          <w:rFonts w:cs="Arial" w:ascii="Arial" w:hAnsi="Arial"/>
        </w:rPr>
        <w:t xml:space="preserve"> stwierdził, że Burmistrz może przedstawić tylko taki projekt budżetu, który gwarantuje jego wykonanie. Następnie poinformował jak wygląda realizacja zadań inwestycyjnych zaplanowanych w tegorocznym budżecie Gminy Barlinek i zabezpieczenie środków na ich wykonanie. Nadmienił, że chętnie przygotuje projekt uchwały w zakresie zabezpieczenia środków finansowych na realizację drogi w miejscowości Brunki w lepszej technologii, jednakże nie będzie mógł wykazać możliwości zrównoważenia budżetu. Stwierdził, że w budżecie ubiegłorocznym nie widział potrzeby ujmowania tego zadania. Widział natomiast możliwość jego realizacji w ramach bieżącego utrzymania dróg. Na dzień dzisiejszy koszt modernizacji drogi w Brunkach: położenia na przykład nawierzchni z polbruku wraz z dokumentacją techniczną - to koszt rzędu 120.000 zł. Natomiast szacunkowy koszt budowy boiska w Rychnowie to 500-800 tysięcy złotych.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prosił o sprecyzowanie konkretnej deklaracji przez Burmistrza Barlinka na temat budowy boiska w Rychnowie. Kiedy będzie wykonana dokumentacja? Kiedy zadanie to zostanie zaplanowane do realizacji w budżecie Gminy Barlinek?</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poinformował, że budżet Gminy zawsze przygotowuje władza wykonawcza. Akceptuje go bądź nie władza uchwałodawcza. Oświadczył, że budżet </w:t>
        <w:br/>
        <w:t xml:space="preserve">na 2011 r. został przyjęty przez Radę Miejską bez wprowadzania w nim jakichkolwiek zmian. </w:t>
      </w:r>
      <w:r>
        <w:rPr>
          <w:rFonts w:cs="Arial" w:ascii="Arial" w:hAnsi="Arial"/>
          <w:i/>
        </w:rPr>
        <w:t>„Więc proszę nie mówić, że Pan zrobi, jeśli Rada Panu na to pozwoli.</w:t>
      </w:r>
      <w:r>
        <w:rPr>
          <w:rFonts w:cs="Arial" w:ascii="Arial" w:hAnsi="Arial"/>
        </w:rPr>
        <w:t xml:space="preserve"> </w:t>
      </w:r>
      <w:r>
        <w:rPr>
          <w:rFonts w:cs="Arial" w:ascii="Arial" w:hAnsi="Arial"/>
          <w:i/>
        </w:rPr>
        <w:t>Rada zaakceptowała Pański budżet w 100%. Nie ingerowała w ten budżet. Może Pan mówić tylko wtedy, że Pan chce wykonać zadanie, a Rada go wyprowadziła. To bym się zgodził z taką opinią. Ale póki takich przypadków nie ma Panie Burmistrzu, to proszę mówić wprost: To jest budżet, który ja przygotowałem. Ja, czyli Pan, Panie Burmistrzu. I Rada go zaakceptowała. Jeśli są tu zmiany zadań inwestycyjnych, to tylko, dlatego się one tam nie znalazły, bo Pan ich nie wpisał. I nic więcej. Ja dobrze wiem, jak sie przyjmuje budżet. I Pan też dobrze wie. I proponuję tym nie manipulować.”</w:t>
      </w:r>
      <w:r>
        <w:rPr>
          <w:rFonts w:cs="Arial" w:ascii="Arial" w:hAnsi="Arial"/>
        </w:rPr>
        <w:t xml:space="preserv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wyjaśnił, że na etapie tworzenia budżetu radni mają prawo zgłaszania wniosków. Obecny budżet Gminy zakłada oszczędności w wydatkach bieżących w wysokości 3 mln zł. Stwierdził, że boisko w Rychnowie będzie zbudowane, gdy w budżecie Gminy zostanie zabezpieczona odpowiednia ilość środków finansowych na ten cel (opracowanie dokumentacji technicznej i całkowite wykonanie inwestycji) pochodzących z dochodów własnych bądź kredytów. Ponadto wyjaśnił, że na dzień dzisiejszy Gmina nie ma możliwości finansowych zmodernizowania drogi w Brunkach w technologii innej niż położenie trylink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miany budżetu Gminy Barlinek na 2011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5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Nr LVIII/1023/2010 Rady Miejskiej w Barlinku z dnia 29 czerwca 2010 r. w sprawie emisji obligacji Gminy Barlinek oraz zasad ich zbywania, nabywania i wykup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55/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47 w Moczkow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56/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nieruchomości położonej w Moczkowie – działka nr 338/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57/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prosił o deklarację Burmistrza Barlinka, że tereny </w:t>
        <w:br/>
        <w:t>przy ul. Szpitalnej nie zostaną sprzedane poniżej wyceny rzeczoznawcy majątkowego. Następnie mówił o nabywaniu działek gminnych nie przez inwestorów tylko osoby, które nie mają względem nich celów inwestycyjnych tylko handlowe bądź przez prawdziwych inwestorów, którzy rzeczywiście chcą zainwestować i wiedzą, co będą zrealizować na danej nieruchomości i. Prosił Burmistrza o zagwarantowanie, że w przypadku nie uzyskania podczas procesu sprzedaży nieruchomości przy ul. Szpitalnej ceny minimalnej, czyli określonej w operacie szacunkowym przez rzeczoznawcę majątkowego, nie zostaną one sprzedan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Cezary Michalak</w:t>
      </w:r>
      <w:r>
        <w:rPr>
          <w:rFonts w:cs="Arial" w:ascii="Arial" w:hAnsi="Arial"/>
        </w:rPr>
        <w:t xml:space="preserve"> przypomniał, że przedmiotem obecnych rozważań jest nieruchomość o pow. ok. 2 ha, położona vis a vis wejścia do Przychodni Lekarskiej przy ul. Szpitalnej w Barlinku. Wyraził nadzieję, że Burmistrz Barlinka sprzeda tę nieruchomość korzystnie dla Gmin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odpowiadając radnym powiedział: </w:t>
      </w:r>
      <w:r>
        <w:rPr>
          <w:rFonts w:cs="Arial" w:ascii="Arial" w:hAnsi="Arial"/>
          <w:i/>
        </w:rPr>
        <w:t xml:space="preserve">„Tu chcę radnego Maciejewskiego uspokoić. Prawo mi zabrania sprzedaży nieruchomości poniżej wyceny. Ja mam jedyne uprawnienie ustawowe do podwyższania ceny gruntów, natomiast nie mam uprawnień do obniżania. Natomiast, żeby była jasność i o tym mówię wprost. Państwo musicie dzisiaj zdecydować, czy ten teren uaktywnić do sprzedaży. Ja ani nie mam na ten teren dzisiaj żadnej oferty i nie mam – mówię o oferentach – nie ma na razie żadnego zainteresowania i z nikim nie prowadzimy rozmów. Moje pytanie jest, właśnie do Rady, takie, które poruszył radny Michalak. Że ten teren jest niezagospodarowany. Jest zasobem gruntowym Gminy i to Rada rozstrzyga, czy chce, żeby ten teren uaktywnić czy nie. Natomiast na pewno zrobię wszystko, żeby ten teren przyniósł korzyści społeczeństwu tak w postaci przychodu ze sprzedaży, ale i też sposobu zagospodarowania. Jeżeli Państwo macie wątpliwości, czy zostanie właściwie zagospodarowany, co do celów, to jedyną drogą, jaką… Bo oczywiście ja ze współpracownikami zastanowimy się, jakie określić warunki zabudowy, żeby na tej podstawie wycenić ten grunt. Natomiast, no niestety z tego procesu rada jest wyłączona. Ale ma szansę wskazać mi drogę właściwego zagospodarowania poprzez uchwalenia planu miejscowego. Bo ja nie chcę, żeby to było tak, że: „A ja myślałem, że będzie inaczej.”. Albo Państwo decydujecie się uaktywnić ten grunt i ja działam zgodnie ze swoimi kompetencjami. Bo ja gospodarzę na tym majątku i to jest moja kompetencja. Dzisiaj nie wiem, w jakim kierunku to pójdzie. Wiem tylko, że pójdzie to w kierunku takim, który ma zaspokoić interes Gminy tak w zakresie dochodu ze sprzedaży… Nawet nie wiem, czy dojdzie do tej sprzedaży? Żebyście Państwo wiedzieli, to taka informacja poboczna: dzisiaj dostałem kolejne, co tydzień, informacje dotyczące obrotu nieruchomościami. Działki, które wyceniamy po cenie ustalonej przez biegłego rzeczoznawcę – dzisiaj akurat trzema zajmowałem się, które już (…) dwa przetargi i nie ma zainteresowania. Żadne wadium nie wpłynęło. Postanowiłem tez nie obniżać o 50%, ale na przykład o 3-4.000, żeby nie było, że ona ma wartość 53.000 a 49. Inna psychika tak, jak w sklepie. Ale ja to rozstrzygam na bieżąco i ja nie złożę takich deklaracji dzisiaj, bo bym musiał do każdej działki składać tego typu deklaracje. I te deklaracje nie mają żadnego znaczenia. Nie chcę też, żeby ktoś miał też dyskomfort, że on miał inne oczekiwania. Jeżeli uważamy, że to jest nam potrzebne, to bym wolał, żeby głosować przeciwko, bo nie chcę, żeby później tę nieruchomość do Pana katalogu doliczyć </w:t>
      </w:r>
      <w:r>
        <w:rPr>
          <w:rFonts w:cs="Arial" w:ascii="Arial" w:hAnsi="Arial"/>
        </w:rPr>
        <w:t>(w tym miejscu Burmistrz zwrócił się do radnego Mariusza Maciejewskiego)</w:t>
      </w:r>
      <w:r>
        <w:rPr>
          <w:rFonts w:cs="Arial" w:ascii="Arial" w:hAnsi="Arial"/>
          <w:i/>
        </w:rPr>
        <w:t>. Że w Pana rozumieniu, to nie był sukces. Bo ja twierdzę, że zagospodarowanie działki przy plaży, to jest sukcesem, a ktoś inny będzie oceniał, że to nie jest sukces. Ktoś inny, bo słyszałem, mówi: jeszcze poczekać. Jak na przykład zastanawialiśmy się przy Fabrycznej i oczywiście za to bierze odpowiedzialność Rada. A jeżeli Rada mówi: „Proszę się tym zająć.” To ja Państwa będę informował, na jakich etapach to jest. Na dzisiaj informuję, że nie mamy żadnej oferty ze strony zewnętrznej, a my sami nie chcieliśmy wydawać pieniędzy na jakieś koncepcje, analizy, bo mogłoby się zdarzyć, że no nie spełnimy tych oczekiwań. Oczywiście zdarzało się tak: Jeżeli będzie Państwa wola, że uchwałą zajmujemy się do momentu, kiedy będzie wycena, to możemy tak się umówić. Tylko, że ja rozumiem, że wtedy Państwo jakby akceptujecie to, że wydajemy pieniądze na jakieś opracowania koncepcyjne, następnie warunki zabudowy, wyceny. I nie wiem jak tu zadowolić oczekiwania. Po prostu mówię wprost. Nie mamy żadnej na dzisiaj oferty. Natomiast uważamy, że centrum miasta winno być zagospodarowane. I dzisiaj Rynek nieruchomości jest bardzo niski, ale to się… Sprzedaż i tak nie nastąpi w tym roku. To jest nawet niemożliwe jej przygotowanie, tak dużego obszaru do sprzedaży. Raczej my chcemy, co zrobić? Właśnie opracować – przynajmniej w głowie – naszą koncepcję, ustalić warunki zabudowy, żeby wiedzieć szacunkowo, jaka może być wartość tej nieruchomości i następnie tak, jak w uzasadnieniu piszemy, być może wygenerować zainteresowanie w kraju, że w centrum miasta, w tak dużym obszarze jest taka nieruchomość. Co wiemy na pewno? No na pewno wiemy, że ta nieruchomość nie może iść na cele takie, które będą się kłóciły: po prawej stronie ze strefą zamieszkania, po lewej stronie ze Szpitalem. Bo przecież nie wprowadzimy tam tego typu usług, które na przykład będą generowały hałas itp. Z jednej strony dla kogoś może ona się wydawać bardzo atrakcyjna, ale też ma wiele wad. Tam jest Szpital i my nie chcemy, żeby ta działka zburzyła potrzeby Szpitala na przykład w zakresie zachowania ciszy. Ja bym chciał, ale nie wiem, czy mi się uda. To teraz mówię, co bym chciał, żeby tam były funkcje pokrewne lub zbieżne z usługami medycznymi lub para medycznymi. Ale, czy mi się uda na to znaleźć inwestorów i czy jest rynek na to? To nie wiem. Patrząc na większe aglomeracje wiemy, że jest takie zainteresowanie. Ale, czy w tak małej miejscowości, jak Barlinka będzie zainteresowanie zainwestowaniem w tego typu usługi, tego nie wiemy. Natomiast nie mogą to być usługi hałaśliwe, krzykliwe, generujące, no to, co mówiłem, takie złe oddziaływanie na Szpital i na tą strefę, gdzie ludzie mieszkają. Bo to na dzisiaj jest bufor między tą strefą mieszkaniową a Szpitalem. Na Komisji był też taki pomysł, czy nie jest to piękny teren na park? Oczywiście jest bardzo teren tylko, że wtedy my musimy zainwestować. Ja chętnie ten park tam zrobię, jak Państwo pomożecie mi go sfinansować. Więc to było na jednej z Komisji. To też jest bardzo dobry pomysł. Tylko wtedy raczej mamy po stronie wydatki a nie dochody. Więc proszę się nie obrazić – takiej deklaracji nie złożę, ale proszę się też uspokoić – mi nie wolno sprzedawać poniżej wyceny. Po prostu prawo mi zabrania.”</w:t>
      </w:r>
    </w:p>
    <w:p>
      <w:pPr>
        <w:pStyle w:val="Normal"/>
        <w:numPr>
          <w:ilvl w:val="0"/>
          <w:numId w:val="0"/>
        </w:numPr>
        <w:tabs>
          <w:tab w:val="clear" w:pos="708"/>
          <w:tab w:val="left" w:pos="4860" w:leader="none"/>
        </w:tabs>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głosił 10–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przy 14 głosach za i 1 przeciw (na stan 15 radnych) – </w:t>
      </w:r>
      <w:r>
        <w:rPr>
          <w:rFonts w:cs="Arial" w:ascii="Arial" w:hAnsi="Arial"/>
          <w:b/>
        </w:rPr>
        <w:t>Rada Miejska</w:t>
      </w:r>
      <w:r>
        <w:rPr>
          <w:rFonts w:cs="Arial" w:ascii="Arial" w:hAnsi="Arial"/>
        </w:rPr>
        <w:t xml:space="preserve"> podjęła uchwałę w sprawie wyrażenia zgody na zbycie działek gruntu położonych w Barlinku przy ul. Szpitalnej – działki nr 477/2 i 526.</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VI/58/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ustanowienie służebności na nieruchomości gruntowej stanowiącej własność Gminy Barlinek – działka nr 125 obręb Ożar.</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VI/59/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nabycie działki gruntu – działka nr 237/1 obręb Ożar.</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VI/60/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Grzegorz Zieliński – Przewodniczący Komisji Gospodarki Komunalnej i Mieszkaniowej, Budownictwa, Rolnictwa i Ochrony Środowiska</w:t>
      </w:r>
      <w:r>
        <w:rPr>
          <w:rFonts w:cs="Arial" w:ascii="Arial" w:hAnsi="Arial"/>
        </w:rPr>
        <w:t xml:space="preserve"> przedstawił wniosek Komisji określający propozycje nazw ulic w miejscowości Oża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wniosek</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nadania nazw ulicom w miejscowości Ożar z uwzględnieniem wniosku Komisji GKiMBRiOŚ. Nadano następujące nazwy ulicom:</w:t>
      </w:r>
    </w:p>
    <w:p>
      <w:pPr>
        <w:pStyle w:val="BodyText2"/>
        <w:numPr>
          <w:ilvl w:val="0"/>
          <w:numId w:val="1"/>
        </w:numPr>
        <w:ind w:left="284" w:hanging="284"/>
        <w:jc w:val="both"/>
        <w:rPr/>
      </w:pPr>
      <w:r>
        <w:rPr>
          <w:rFonts w:cs="Arial" w:ascii="Arial" w:hAnsi="Arial"/>
          <w:sz w:val="22"/>
        </w:rPr>
        <w:t xml:space="preserve">ulica </w:t>
      </w:r>
      <w:r>
        <w:rPr>
          <w:rFonts w:cs="Arial" w:ascii="Arial" w:hAnsi="Arial"/>
          <w:i/>
          <w:sz w:val="22"/>
        </w:rPr>
        <w:t>Owocowa</w:t>
      </w:r>
      <w:r>
        <w:rPr>
          <w:rFonts w:cs="Arial" w:ascii="Arial" w:hAnsi="Arial"/>
          <w:sz w:val="22"/>
        </w:rPr>
        <w:t>,</w:t>
      </w:r>
    </w:p>
    <w:p>
      <w:pPr>
        <w:pStyle w:val="BodyText2"/>
        <w:numPr>
          <w:ilvl w:val="0"/>
          <w:numId w:val="1"/>
        </w:numPr>
        <w:ind w:left="284" w:hanging="284"/>
        <w:jc w:val="both"/>
        <w:rPr/>
      </w:pPr>
      <w:r>
        <w:rPr>
          <w:rFonts w:cs="Arial" w:ascii="Arial" w:hAnsi="Arial"/>
          <w:sz w:val="22"/>
        </w:rPr>
        <w:t xml:space="preserve">ulica </w:t>
      </w:r>
      <w:r>
        <w:rPr>
          <w:rFonts w:cs="Arial" w:ascii="Arial" w:hAnsi="Arial"/>
          <w:i/>
          <w:sz w:val="22"/>
        </w:rPr>
        <w:t>Śliwkowa</w:t>
      </w:r>
      <w:r>
        <w:rPr>
          <w:rFonts w:cs="Arial" w:ascii="Arial" w:hAnsi="Arial"/>
          <w:sz w:val="22"/>
        </w:rPr>
        <w:t>,</w:t>
      </w:r>
    </w:p>
    <w:p>
      <w:pPr>
        <w:pStyle w:val="BodyText2"/>
        <w:numPr>
          <w:ilvl w:val="0"/>
          <w:numId w:val="1"/>
        </w:numPr>
        <w:ind w:left="284" w:hanging="284"/>
        <w:jc w:val="both"/>
        <w:rPr>
          <w:rFonts w:ascii="Arial" w:hAnsi="Arial" w:cs="Arial"/>
          <w:sz w:val="22"/>
          <w:szCs w:val="22"/>
        </w:rPr>
      </w:pPr>
      <w:r>
        <w:rPr>
          <w:rFonts w:cs="Arial" w:ascii="Arial" w:hAnsi="Arial"/>
          <w:sz w:val="22"/>
          <w:szCs w:val="22"/>
        </w:rPr>
        <w:t xml:space="preserve">ulica </w:t>
      </w:r>
      <w:r>
        <w:rPr>
          <w:rFonts w:cs="Arial" w:ascii="Arial" w:hAnsi="Arial"/>
          <w:i/>
          <w:sz w:val="22"/>
          <w:szCs w:val="22"/>
        </w:rPr>
        <w:t>Kasztanowa</w:t>
      </w:r>
      <w:r>
        <w:rPr>
          <w:rFonts w:cs="Arial" w:ascii="Arial" w:hAnsi="Arial"/>
          <w:sz w:val="22"/>
          <w:szCs w:val="22"/>
        </w:rPr>
        <w:t>,</w:t>
      </w:r>
    </w:p>
    <w:p>
      <w:pPr>
        <w:pStyle w:val="BodyText2"/>
        <w:numPr>
          <w:ilvl w:val="0"/>
          <w:numId w:val="1"/>
        </w:numPr>
        <w:ind w:left="284" w:hanging="284"/>
        <w:jc w:val="both"/>
        <w:rPr>
          <w:rFonts w:ascii="Arial" w:hAnsi="Arial" w:cs="Arial"/>
          <w:sz w:val="22"/>
          <w:szCs w:val="22"/>
        </w:rPr>
      </w:pPr>
      <w:r>
        <w:rPr>
          <w:rFonts w:cs="Arial" w:ascii="Arial" w:hAnsi="Arial"/>
          <w:sz w:val="22"/>
          <w:szCs w:val="22"/>
        </w:rPr>
        <w:t xml:space="preserve">ulica </w:t>
      </w:r>
      <w:r>
        <w:rPr>
          <w:rFonts w:cs="Arial" w:ascii="Arial" w:hAnsi="Arial"/>
          <w:i/>
          <w:sz w:val="22"/>
          <w:szCs w:val="22"/>
        </w:rPr>
        <w:t>Dębowa</w:t>
      </w:r>
      <w:r>
        <w:rPr>
          <w:rFonts w:cs="Arial" w:ascii="Arial" w:hAnsi="Arial"/>
          <w:sz w:val="22"/>
          <w:szCs w:val="22"/>
        </w:rPr>
        <w:t>,</w:t>
      </w:r>
    </w:p>
    <w:p>
      <w:pPr>
        <w:pStyle w:val="BodyText2"/>
        <w:numPr>
          <w:ilvl w:val="0"/>
          <w:numId w:val="1"/>
        </w:numPr>
        <w:ind w:left="284" w:hanging="284"/>
        <w:jc w:val="both"/>
        <w:rPr>
          <w:rFonts w:ascii="Arial" w:hAnsi="Arial" w:cs="Arial"/>
          <w:sz w:val="22"/>
          <w:szCs w:val="22"/>
        </w:rPr>
      </w:pPr>
      <w:r>
        <w:rPr>
          <w:rFonts w:cs="Arial" w:ascii="Arial" w:hAnsi="Arial"/>
          <w:sz w:val="22"/>
          <w:szCs w:val="22"/>
        </w:rPr>
        <w:t xml:space="preserve">ulica </w:t>
      </w:r>
      <w:r>
        <w:rPr>
          <w:rFonts w:cs="Arial" w:ascii="Arial" w:hAnsi="Arial"/>
          <w:i/>
          <w:sz w:val="22"/>
          <w:szCs w:val="22"/>
        </w:rPr>
        <w:t>Rolna</w:t>
      </w:r>
      <w:r>
        <w:rPr>
          <w:rFonts w:cs="Arial" w:ascii="Arial" w:hAnsi="Arial"/>
          <w:sz w:val="22"/>
          <w:szCs w:val="22"/>
        </w:rPr>
        <w:t>.</w:t>
      </w:r>
    </w:p>
    <w:p>
      <w:pPr>
        <w:pStyle w:val="Normal"/>
        <w:numPr>
          <w:ilvl w:val="0"/>
          <w:numId w:val="0"/>
        </w:numPr>
        <w:spacing w:lineRule="auto" w:line="240" w:before="0" w:after="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VI/61/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Gorzowskiej 23, obręb 2 m. Barlinka, stanowiącej własność Gminy Barlinek - działka nr 415/6 o pow. 18,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2/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Lipowej 3, obręb 2 m. Barlinka, stanowiącej własność Gminy Barlinek – działka nr 576/31 o pow. 54,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3/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Niepodległości 10, obręb 2 m. Barlinka, stanowiącej własność Gminy Barlinek – działka nr 118/21 o pow. </w:t>
        <w:br/>
        <w:t>18,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Odrzańskiej 1, obręb </w:t>
        <w:br/>
        <w:t>2 m. Barlinka, stanowiącej własność Gminy Barlinek – działka nr 118/20 o pow. 13,2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5/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31-go Stycznia 12, obręb 2 m. Barlinka, stanowiącej własność Gminy Barlinek – działka nr 551/20 o pow. </w:t>
        <w:br/>
        <w:t>204,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6/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31-go Stycznia 15, obręb 2 m. Barlinka, stanowiącej własność Gminy Barlinek – działka nr 289 o pow. </w:t>
        <w:br/>
        <w:t>588,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7/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Chopina 22, obręb </w:t>
        <w:br/>
        <w:t>1 m. Barlinka, stanowiącej własność Gminy Barlinek – działka nr 386/2 o pow. 175,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8/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Gorzowskiej 24, obręb 2 m. Barlinka, stanowiącej własność Gminy Barlinek – działka nr 415/2 o pow. 135,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69/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Gorzowskiej 56, obręb 2 m. Barlinka, stanowiącej własność Gminy Barlinek – działka nr 261/6 o pow. 804,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0/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Długiej 5, obręb </w:t>
        <w:br/>
        <w:t>2 m. Barlinka, stanowiącej własność Gminy Barlinek – działka nr 397 o pow. 450,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1/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al. 1-go Maja 2, obręb </w:t>
        <w:br/>
        <w:t>2 m. Barlinka, stanowiącej własność Gminy Barlinek – działka nr 608/2 o pow. 41,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2/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al. 1-go Maja 16, obręb </w:t>
        <w:br/>
        <w:t>2 m. Barlinka, stanowiącej własność Gminy Barlinek – działka nr 35/14 o pow. 200,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3/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gruntowej, położonej przy ul. Niepodległości 33, obręb 2 m. Barlinka, stanowiącej własność Gminy Barlinek – działka nr 233/4 o pow. </w:t>
        <w:br/>
        <w:t>163,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warcia porozumienia z Gminą Przelewice dotyczącego zwrotu dotacji udzielonej Niepublicznemu Przedszkolu „Akademia Przedszkolaka” w Dziedzicach za uczniów będących mieszkańcami Gminy Przelewic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5/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warcia porozumienia z Gminą Nowogródek Pomorski dotyczącego zwrotu dotacji udzielonej dla Punktu Przedszkolnego w Rychnowie za uczniów będących mieszkańcami Gminy Nowogródek Pomorsk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6/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w sprawie ustalenia sieci publicznych przedszkoli i oddziałów przedszkolnych w szkołach podstawowych prowadzonych przez Gminę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7/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stalenia tygodniowego obowiązkowego wymiaru zajęć pedagoga szkolnego, psychologa i logopedy oraz dydaktycznych, wychowawczych i opiekuńczych dla nauczyciela wspomagającego i nauczycieli realizujących w ramach etatu zajęcia o różnym wymiarz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8/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Nr XXXIX/286/05 Rady Miejskiej w Barlinku z dnia 23 czerwca 2005 r. w sprawie określenia obwodu publicznej Szkoły Podstawowej Nr 1 im. Tadeusza Kościuszki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79/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zmieniającą uchwałę Nr XXXIX/287/05 Rady Miejskiej w Barlinku z dnia 23 czerwca 2005 r. w sprawie określenia obwodu publicznej Szkoły Podstawowej Nr 4 im. Henryka Sienkiewicza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80/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przypomniał, że Publiczne Gimnazja Nr 1 i 2 w Barlinku od 2005 r. mają swoje imiona. W związku  z tym pytał czy nie byłoby zasadnym, aby w tytułach uchwał zmieniających ich obwód wpisać ich tytuł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yszard Wilmiński – radca prawny tut. Urzędu Miejskiego</w:t>
      </w:r>
      <w:r>
        <w:rPr>
          <w:rFonts w:cs="Arial" w:ascii="Arial" w:hAnsi="Arial"/>
        </w:rPr>
        <w:t xml:space="preserve"> odpowiadając Przewodniczącemu Rady Miejskiej stwierdził, że nie można tego zrobić, ponieważ uchwały, które na niniejszej sesji są zmieniane nie zawierały w swoich tytułach imion gimnazjów. Imiona gimnazjom były nadane w 2005 r., ale po uchwaleniu uchwał określających ich obwod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Grzegorz Zieliński</w:t>
      </w:r>
      <w:r>
        <w:rPr>
          <w:rFonts w:cs="Arial" w:ascii="Arial" w:hAnsi="Arial"/>
        </w:rPr>
        <w:t xml:space="preserve"> stwierdził, że uchwały Rady Miejskiej określające obwody Publicznych Gimnazjów nie będą spójne ze statutami tych szkół.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 Barlinka</w:t>
      </w:r>
      <w:r>
        <w:rPr>
          <w:rFonts w:cs="Arial" w:ascii="Arial" w:hAnsi="Arial"/>
        </w:rPr>
        <w:t xml:space="preserve"> stwierdził, że nie widzi potrzeby wprowadzania zmian w projektach uchwał określających obwody Publicznych Gimnazjów.</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zmieniającą uchwałę Nr XXXIX/289/05 Rady Miejskiej w Barlinku z dnia 23 czerwca 2005 r. w sprawie określenia obwodu Publicznego Gimnazjum Nr 1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81/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zmieniającą uchwałę Nr XXXIX/290/05 Rady Miejskiej w Barlinku z dnia 23 czerwca 2005 r. w sprawie określenia obwodu Publicznego Gimnazjum Nr 2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82/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rPr>
        <w:t>Dariusz Zieliński – Przewodniczący Rady Miejskiej</w:t>
      </w:r>
      <w:r>
        <w:rPr>
          <w:rFonts w:cs="Arial" w:ascii="Arial" w:hAnsi="Arial"/>
        </w:rPr>
        <w:t xml:space="preserve"> powiedział: </w:t>
      </w:r>
      <w:r>
        <w:rPr>
          <w:rFonts w:cs="Arial" w:ascii="Arial" w:hAnsi="Arial"/>
          <w:i/>
        </w:rPr>
        <w:t>„Przypomnę Państwu, że do biura Rady Miejskiej wpłynęła poprawka dotycząca tytułu projektu uchwały w brzmieniu następującym: Projekt uchwały w sprawie uchwalenia Gminnego Programu Profilaktyki i Rozwiązywania Problemów Alkoholowych oraz Przeciwdziałania Narkomanii na lata 2011-2013.” Czyli zmiana w tytule. (…) Te uwagi, które zostały zgłoszone na poszczególnych posiedzeniach Komisji dotyczyły korekt redakcyjnych. Te korekty zostały naniesione i tekst w postaci poprawionej już będzie załącznikiem do uchwały, jeżeli Rada tę uchwałę podejmie.”</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chwalenia Gminnego Programu Profilaktyki i Rozwiązywania Problemów Alkoholowych oraz Przeciwdziałania Narkomanii na lata 2011-2013.</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i/>
          <w:u w:val="single"/>
        </w:rPr>
        <w:t>Projekt uchwały, jego zmiany oraz Uchwała Nr VI/83/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b/>
          <w:b/>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chwalenia i zatwierdzenia Gminnego Programu Przeciwdziałania Przemocy w Rodzinie na lata 2011-2013.</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VI/8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odczytał treść opinii Komisji na temat skargi na działalność Burmistrza Barlinka, wniesionej przez p. Stefanię Szweda. Następnie ogłosił 5-minutową przerwę w obradach. Po przerwie Przewodniczący Rady Miejskiej zgłosił wniosek o uznanie skargi </w:t>
      </w:r>
      <w:r>
        <w:rPr>
          <w:rFonts w:cs="Arial" w:ascii="Arial" w:hAnsi="Arial"/>
          <w:i/>
        </w:rPr>
        <w:t>za niezasadną</w:t>
      </w:r>
      <w:r>
        <w:rPr>
          <w:rFonts w:cs="Arial" w:ascii="Arial" w:hAnsi="Arial"/>
        </w:rPr>
        <w:t xml:space="preserve"> oraz przedstawił treść uzasadnienia do projektu uchwały uznającego skargę za niezasadną.</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rzyjęła wniosek Przewodniczącego Rady Miejskiej.</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odjęła uchwałę w sprawie rozpatrzenia skargi na działalność Burmistrza Barlinka wniesionej przez Stefanię Szweda zamieszkałą w Barlinku przy ul. Bocznej 4/1 </w:t>
      </w:r>
      <w:r>
        <w:rPr>
          <w:rFonts w:cs="Arial" w:ascii="Arial" w:hAnsi="Arial"/>
          <w:i/>
        </w:rPr>
        <w:t xml:space="preserve">z uwzględnieniem wyżej przyjętego wniosku.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Opinie Komisji, skarga, projekt uchwały oraz Uchwała Nr VI/85/2011 wraz z uzasadnieniem</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 z pracy w okresie międzysesyjnym wraz z jego rozszerzeni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e wraz z rozszerzeniem</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 sprawie sprawozdania z pracy Burmistrza w okresie międzysesyjnym:</w:t>
      </w:r>
    </w:p>
    <w:p>
      <w:pPr>
        <w:pStyle w:val="Normal"/>
        <w:numPr>
          <w:ilvl w:val="0"/>
          <w:numId w:val="8"/>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 zakresie spraw ogólnoorganizacyjnych</w:t>
      </w:r>
      <w:r>
        <w:rPr>
          <w:rFonts w:cs="Arial" w:ascii="Arial" w:hAnsi="Arial"/>
        </w:rPr>
        <w:t xml:space="preserve"> głos zabrał radny Grzegorz Zieliński,</w:t>
      </w:r>
    </w:p>
    <w:p>
      <w:pPr>
        <w:pStyle w:val="Normal"/>
        <w:numPr>
          <w:ilvl w:val="0"/>
          <w:numId w:val="5"/>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 xml:space="preserve">w zakresie spraw oświaty </w:t>
      </w:r>
      <w:r>
        <w:rPr>
          <w:rFonts w:cs="Arial" w:ascii="Arial" w:hAnsi="Arial"/>
        </w:rPr>
        <w:t>głos zabrał radny Grzegorz Zielińsk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 xml:space="preserve">W sprawie rozszerzenia sprawozdania z pracy Burmistrza w okresie międzysesyjnym nikt nie zabrał </w:t>
      </w:r>
      <w:r>
        <w:rPr>
          <w:rFonts w:cs="Arial" w:ascii="Arial" w:hAnsi="Arial"/>
        </w:rPr>
        <w:t>głos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t>Szczegółowych odpowiedzi na pytania radnego odpowiedzi udzielił</w:t>
      </w:r>
      <w:r>
        <w:rPr>
          <w:rFonts w:cs="Arial" w:ascii="Arial" w:hAnsi="Arial"/>
        </w:rPr>
        <w:t xml:space="preserve"> Zygmunt Siarkiewicz – Burmistrz Barlinka</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b/>
          <w:i/>
          <w:u w:val="single"/>
        </w:rPr>
        <w:t>Ad.pkt. 2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bCs/>
        </w:rPr>
        <w:t>Dariusz</w:t>
      </w:r>
      <w:r>
        <w:rPr>
          <w:rFonts w:cs="Arial" w:ascii="Arial" w:hAnsi="Arial"/>
          <w:bCs/>
        </w:rPr>
        <w:t xml:space="preserve"> </w:t>
      </w:r>
      <w:r>
        <w:rPr>
          <w:rFonts w:cs="Arial" w:ascii="Arial" w:hAnsi="Arial"/>
          <w:b/>
          <w:bCs/>
        </w:rPr>
        <w:t>Zieliński – Przewodniczący Rady Miejskiej</w:t>
      </w:r>
      <w:r>
        <w:rPr>
          <w:rFonts w:cs="Arial" w:ascii="Arial" w:hAnsi="Arial"/>
          <w:bCs/>
        </w:rPr>
        <w:t xml:space="preserve"> omówił sprawy organizacyjne związane z pracą Rady w miesiącu kwietniu 2011 r.</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numPr>
          <w:ilvl w:val="0"/>
          <w:numId w:val="0"/>
        </w:numPr>
        <w:spacing w:lineRule="auto" w:line="240" w:before="0" w:after="0"/>
        <w:jc w:val="both"/>
        <w:outlineLvl w:val="0"/>
        <w:rPr/>
      </w:pPr>
      <w:r>
        <w:rPr>
          <w:rFonts w:cs="Arial" w:ascii="Arial" w:hAnsi="Arial"/>
          <w:b/>
          <w:i/>
          <w:u w:val="single"/>
        </w:rPr>
        <w:t>Ad.pkt. 24.</w:t>
      </w:r>
    </w:p>
    <w:p>
      <w:pPr>
        <w:pStyle w:val="Normal"/>
        <w:spacing w:lineRule="auto" w:line="240" w:before="0" w:after="0"/>
        <w:jc w:val="both"/>
        <w:rPr>
          <w:rFonts w:ascii="Arial" w:hAnsi="Arial" w:eastAsia="MS Mincho;ＭＳ 明朝" w:cs="Arial"/>
          <w:b/>
          <w:b/>
          <w:i/>
          <w:i/>
          <w:u w:val="single"/>
        </w:rPr>
      </w:pPr>
      <w:r>
        <w:rPr>
          <w:rFonts w:eastAsia="MS Mincho;ＭＳ 明朝"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mknął VI sesję Rady Miejskiej w Barlinku.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17</w:t>
      </w:r>
      <w:r>
        <w:rPr>
          <w:rFonts w:cs="Arial" w:ascii="Arial" w:hAnsi="Arial"/>
          <w:vertAlign w:val="superscript"/>
        </w:rPr>
        <w:t>10</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Sporządziła:</w:t>
      </w:r>
    </w:p>
    <w:p>
      <w:pPr>
        <w:pStyle w:val="Normal"/>
        <w:spacing w:before="0" w:after="0"/>
        <w:rPr>
          <w:rFonts w:ascii="Arial" w:hAnsi="Arial" w:cs="Arial"/>
          <w:szCs w:val="24"/>
        </w:rPr>
      </w:pPr>
      <w:r>
        <w:rPr>
          <w:rFonts w:cs="Arial" w:ascii="Arial" w:hAnsi="Arial"/>
          <w:szCs w:val="24"/>
        </w:rPr>
      </w:r>
    </w:p>
    <w:p>
      <w:pPr>
        <w:pStyle w:val="Tekstpodstawowy3"/>
        <w:spacing w:before="0" w:after="0"/>
        <w:rPr>
          <w:rFonts w:ascii="Arial" w:hAnsi="Arial" w:cs="Arial"/>
          <w:sz w:val="20"/>
        </w:rPr>
      </w:pPr>
      <w:r>
        <w:rPr>
          <w:rFonts w:cs="Arial" w:ascii="Arial" w:hAnsi="Arial"/>
          <w:sz w:val="20"/>
        </w:rPr>
        <w:t>Inspektor ds. obsługi Rady Miejskiej</w:t>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Anna Dmytruszewska</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86"/>
        </w:tabs>
        <w:ind w:left="786" w:hanging="360"/>
      </w:pPr>
      <w:rPr/>
    </w:lvl>
    <w:lvl w:ilvl="1">
      <w:start w:val="1"/>
      <w:numFmt w:val="decimal"/>
      <w:lvlText w:val="%2."/>
      <w:lvlJc w:val="left"/>
      <w:pPr>
        <w:tabs>
          <w:tab w:val="num" w:pos="1506"/>
        </w:tabs>
        <w:ind w:left="1506" w:hanging="360"/>
      </w:pPr>
      <w:rPr>
        <w:sz w:val="22"/>
        <w:i w:val="false"/>
        <w:b w:val="false"/>
        <w:rFonts w:ascii="Arial" w:hAnsi="Arial" w:cs="Arial"/>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1440"/>
        </w:tabs>
        <w:ind w:left="1440" w:hanging="360"/>
      </w:pPr>
      <w:rPr>
        <w:sz w:val="22"/>
        <w:i w:val="false"/>
        <w:b w:val="false"/>
        <w:szCs w:val="22"/>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08"/>
        </w:tabs>
        <w:ind w:left="5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Calibri;Times New Roman"/>
      <w:color w:val="auto"/>
      <w:sz w:val="22"/>
      <w:szCs w:val="22"/>
      <w:lang w:val="pl-PL" w:bidi="ar-SA" w:eastAsia="zh-CN"/>
    </w:rPr>
  </w:style>
  <w:style w:type="character" w:styleId="WW8Num2z0">
    <w:name w:val="WW8Num2z0"/>
    <w:qFormat/>
    <w:rPr/>
  </w:style>
  <w:style w:type="character" w:styleId="WW8Num2z1">
    <w:name w:val="WW8Num2z1"/>
    <w:qFormat/>
    <w:rPr>
      <w:rFonts w:ascii="Arial" w:hAnsi="Arial" w:cs="Arial"/>
      <w:b w:val="false"/>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szCs w:val="22"/>
    </w:rPr>
  </w:style>
  <w:style w:type="character" w:styleId="WW8Num7z0">
    <w:name w:val="WW8Num7z0"/>
    <w:qFormat/>
    <w:rPr>
      <w:i/>
    </w:rPr>
  </w:style>
  <w:style w:type="character" w:styleId="WW8Num7z1">
    <w:name w:val="WW8Num7z1"/>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2z0">
    <w:name w:val="WW8Num12z0"/>
    <w:qFormat/>
    <w:rPr>
      <w:i w:val="false"/>
    </w:rPr>
  </w:style>
  <w:style w:type="character" w:styleId="WW8Num14z3">
    <w:name w:val="WW8Num14z3"/>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nakZnakZnakZnakZnakZnak">
    <w:name w:val=" Znak Znak Znak Znak Znak Znak"/>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spacing w:lineRule="auto" w:line="240" w:before="0" w:after="0"/>
    </w:pPr>
    <w:rPr>
      <w:rFonts w:ascii="Times New Roman" w:hAnsi="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03:00Z</dcterms:created>
  <dc:creator>Ania</dc:creator>
  <dc:description/>
  <dc:language>en-US</dc:language>
  <cp:lastModifiedBy>Ania</cp:lastModifiedBy>
  <cp:lastPrinted>2011-04-27T13:46:00Z</cp:lastPrinted>
  <dcterms:modified xsi:type="dcterms:W3CDTF">2011-04-27T11:47:00Z</dcterms:modified>
  <cp:revision>49</cp:revision>
  <dc:subject/>
  <dc:title/>
</cp:coreProperties>
</file>