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i/>
          <w:sz w:val="22"/>
          <w:szCs w:val="22"/>
          <w:u w:val="single"/>
        </w:rPr>
        <w:t>PROTOKÓŁ NR X/2011</w:t>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pPr>
      <w:r>
        <w:rPr>
          <w:rFonts w:cs="Comic Sans MS" w:ascii="Comic Sans MS" w:hAnsi="Comic Sans MS"/>
          <w:b/>
          <w:i/>
          <w:sz w:val="22"/>
          <w:szCs w:val="22"/>
        </w:rPr>
        <w:t>z X Sesji Rady Miejskiej w Barlinku VI kadencji</w:t>
      </w:r>
    </w:p>
    <w:p>
      <w:pPr>
        <w:pStyle w:val="Normal"/>
        <w:jc w:val="center"/>
        <w:rPr>
          <w:rFonts w:ascii="Comic Sans MS" w:hAnsi="Comic Sans MS" w:cs="Comic Sans MS"/>
          <w:b/>
          <w:b/>
          <w:i/>
          <w:i/>
          <w:sz w:val="22"/>
          <w:szCs w:val="22"/>
        </w:rPr>
      </w:pPr>
      <w:r>
        <w:rPr>
          <w:rFonts w:cs="Comic Sans MS" w:ascii="Comic Sans MS" w:hAnsi="Comic Sans MS"/>
          <w:b/>
          <w:i/>
          <w:sz w:val="22"/>
          <w:szCs w:val="22"/>
        </w:rPr>
        <w:t>samorządu gminnego</w:t>
      </w:r>
    </w:p>
    <w:p>
      <w:pPr>
        <w:pStyle w:val="Normal"/>
        <w:jc w:val="center"/>
        <w:rPr/>
      </w:pPr>
      <w:r>
        <w:rPr>
          <w:rFonts w:cs="Comic Sans MS" w:ascii="Comic Sans MS" w:hAnsi="Comic Sans MS"/>
          <w:i/>
          <w:sz w:val="22"/>
          <w:szCs w:val="22"/>
        </w:rPr>
        <w:t>odbytej w świetlicy Ośrodka Pomocy Społecznej w Barlinku</w:t>
      </w:r>
    </w:p>
    <w:p>
      <w:pPr>
        <w:pStyle w:val="Normal"/>
        <w:jc w:val="center"/>
        <w:rPr/>
      </w:pPr>
      <w:r>
        <w:rPr>
          <w:rFonts w:cs="Comic Sans MS" w:ascii="Comic Sans MS" w:hAnsi="Comic Sans MS"/>
          <w:b/>
          <w:i/>
          <w:sz w:val="22"/>
          <w:szCs w:val="22"/>
        </w:rPr>
        <w:t>w dniu 31 sierpnia 2011 rok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 xml:space="preserve">Na podstawie art. 20 ust. 1 ustawy z dnia 08 marca 1990 roku o samorządzie gminnym  </w:t>
      </w:r>
    </w:p>
    <w:p>
      <w:pPr>
        <w:pStyle w:val="Normal"/>
        <w:jc w:val="both"/>
        <w:rPr>
          <w:rFonts w:ascii="Comic Sans MS" w:hAnsi="Comic Sans MS" w:cs="Comic Sans MS"/>
          <w:b/>
          <w:b/>
          <w:sz w:val="22"/>
          <w:szCs w:val="22"/>
        </w:rPr>
      </w:pPr>
      <w:r>
        <w:rPr>
          <w:rFonts w:cs="Comic Sans MS" w:ascii="Comic Sans MS" w:hAnsi="Comic Sans MS"/>
          <w:b/>
          <w:sz w:val="22"/>
          <w:szCs w:val="22"/>
        </w:rPr>
        <w:t>Pan Dariusz Zieliński – Przewodniczący Rad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tworzył</w:t>
      </w:r>
    </w:p>
    <w:p>
      <w:pPr>
        <w:pStyle w:val="Normal"/>
        <w:jc w:val="right"/>
        <w:rPr/>
      </w:pPr>
      <w:r>
        <w:rPr>
          <w:rFonts w:cs="Comic Sans MS" w:ascii="Comic Sans MS" w:hAnsi="Comic Sans MS"/>
          <w:sz w:val="22"/>
          <w:szCs w:val="22"/>
        </w:rPr>
        <w:t>X Sesję Rady Miejskiej.</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Na podstawie listy obecności stwierdził, że w sesji uczestniczy 15 radnych. Spełniony został, zatem warunek do prowadzenia obrad i podejmowania prawomocnych uchwa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ółu</w:t>
      </w:r>
      <w:r>
        <w:rPr>
          <w:rFonts w:cs="Comic Sans MS" w:ascii="Comic Sans MS" w:hAnsi="Comic Sans MS"/>
          <w:sz w:val="22"/>
          <w:szCs w:val="22"/>
        </w:rPr>
        <w: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Spoza grona Rady w obradach udział wzięło 20 osób.</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zaproszonych gości</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W obradach udział wzięło 18 sołtysów Gminy Barlinek.</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sołtysów</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zaproponował na sekretarza obrad radnego Krzysztofa Sikorskiego.</w:t>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12 głosach za i 1 wstrzymującym się (na stan 13 radnych) – </w:t>
      </w:r>
      <w:r>
        <w:rPr>
          <w:rFonts w:cs="Comic Sans MS" w:ascii="Comic Sans MS" w:hAnsi="Comic Sans MS"/>
          <w:b/>
          <w:sz w:val="22"/>
          <w:szCs w:val="22"/>
        </w:rPr>
        <w:t>Rada Miejska</w:t>
      </w:r>
      <w:r>
        <w:rPr>
          <w:rFonts w:cs="Comic Sans MS" w:ascii="Comic Sans MS" w:hAnsi="Comic Sans MS"/>
          <w:sz w:val="22"/>
          <w:szCs w:val="22"/>
        </w:rPr>
        <w:t xml:space="preserve"> wybrała radnego Krzysztofa Sikorskiego – na Sekretarza X Se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 xml:space="preserve">odczytał zaproponowany porządek X sesji.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Porządek obrad przedstawiał się następująco:</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Otwarcie obrad.</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Przedstawienie porządku obrad.</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Przyjęcie protokółu z IX sesji.</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Zapytania i wolne wnioski.</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Odpowiedzi na zapytania i wolne wnioski.</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Informacja na temat bezpieczeństwa i porządku publicznego w Gminie Barlinek.</w:t>
      </w:r>
    </w:p>
    <w:p>
      <w:pPr>
        <w:pStyle w:val="Normal"/>
        <w:numPr>
          <w:ilvl w:val="0"/>
          <w:numId w:val="1"/>
        </w:numPr>
        <w:jc w:val="both"/>
        <w:rPr/>
      </w:pPr>
      <w:r>
        <w:rPr>
          <w:rFonts w:cs="Comic Sans MS" w:ascii="Comic Sans MS" w:hAnsi="Comic Sans MS"/>
          <w:sz w:val="22"/>
          <w:szCs w:val="22"/>
        </w:rPr>
        <w:t>Informacja na temat bezpieczeństwa p.poż. w gminie Barlinek oraz na temat funkcjonowania jednostek OSP w Gminie Barlinek.</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Sprawozdanie z realizacji Programu Ochrony Środowiska dla Miasta i Gminy Barlinek na lata 2004-2007 z perspektywą na lata 2008-2011.</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Informacja o przygotowaniu placówek oświatowych do nowego roku szkolnego 2011/2012.</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Projekt uchwały w sprawie ustalenia odpłatności za świadczenia przedszkoli publicznych wykraczające poza podstawę programową wychowania przedszkolnego lub oddziału żłobka w Gminie Barlinek.</w:t>
      </w:r>
    </w:p>
    <w:p>
      <w:pPr>
        <w:pStyle w:val="Normal"/>
        <w:numPr>
          <w:ilvl w:val="0"/>
          <w:numId w:val="1"/>
        </w:numPr>
        <w:jc w:val="both"/>
        <w:rPr/>
      </w:pPr>
      <w:r>
        <w:rPr>
          <w:rFonts w:cs="Comic Sans MS" w:ascii="Comic Sans MS" w:hAnsi="Comic Sans MS"/>
          <w:sz w:val="22"/>
          <w:szCs w:val="22"/>
        </w:rPr>
        <w:t xml:space="preserve">Projekt uchwały w sprawie zawarcia porozumienia z gminą Lipiany dotyczącego zwrotu dotacji udzielonej Niepublicznemu Przedszkolu „Akademia Przedszkolaka” </w:t>
        <w:br/>
        <w:t>w Dziedzicach za uczniów będących mieszkańcami Gminy Lipiany.</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Projekty uchwał w sprawie wyrażenia zgody na zbycie:</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działki gruntu położonej w Barlinku przy ul. Jeziornej – działka nr 233/8,</w:t>
      </w:r>
    </w:p>
    <w:p>
      <w:pPr>
        <w:pStyle w:val="Normal"/>
        <w:numPr>
          <w:ilvl w:val="0"/>
          <w:numId w:val="6"/>
        </w:numPr>
        <w:jc w:val="both"/>
        <w:rPr>
          <w:rFonts w:ascii="Comic Sans MS" w:hAnsi="Comic Sans MS" w:cs="Comic Sans MS"/>
          <w:sz w:val="22"/>
          <w:szCs w:val="22"/>
        </w:rPr>
      </w:pPr>
      <w:r>
        <w:rPr>
          <w:rFonts w:cs="Comic Sans MS" w:ascii="Comic Sans MS" w:hAnsi="Comic Sans MS"/>
          <w:sz w:val="22"/>
          <w:szCs w:val="22"/>
        </w:rPr>
        <w:t>nieruchomości położonych w Okuniach – działki nr 3/5 i 3/7.</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Projekt uchwały w sprawie wyrażenia zgody na nabycie działki gruntu – działka nr 176.</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Pakiet projektów uchwał w sprawie wyrażenia zgody na wydzierżawienie na czas nieoznaczony w trybie bezprzetargowym nieruchomości stanowiącej własność Gminy Barlinek (od nr 1 do nr 4).</w:t>
      </w:r>
    </w:p>
    <w:p>
      <w:pPr>
        <w:pStyle w:val="Normal"/>
        <w:numPr>
          <w:ilvl w:val="0"/>
          <w:numId w:val="1"/>
        </w:numPr>
        <w:jc w:val="both"/>
        <w:rPr/>
      </w:pPr>
      <w:r>
        <w:rPr>
          <w:rFonts w:cs="Comic Sans MS" w:ascii="Comic Sans MS" w:hAnsi="Comic Sans MS"/>
          <w:sz w:val="22"/>
          <w:szCs w:val="22"/>
        </w:rPr>
        <w:t xml:space="preserve">Projekty uchwał w sprawie wyrażenia zgody na zbycie nieruchomości położonej </w:t>
        <w:br/>
        <w:t>w Barlinku przy ul. Gorzowskiej – działki nr 246/10 i 467.</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Projekt uchwały w sprawie zmiany budżetu Gminy Barlinek na 2011 r.</w:t>
      </w:r>
    </w:p>
    <w:p>
      <w:pPr>
        <w:pStyle w:val="Normal"/>
        <w:numPr>
          <w:ilvl w:val="0"/>
          <w:numId w:val="1"/>
        </w:numPr>
        <w:jc w:val="both"/>
        <w:rPr/>
      </w:pPr>
      <w:r>
        <w:rPr>
          <w:rFonts w:cs="Comic Sans MS" w:ascii="Comic Sans MS" w:hAnsi="Comic Sans MS"/>
          <w:sz w:val="22"/>
          <w:szCs w:val="22"/>
        </w:rPr>
        <w:t xml:space="preserve">Projekt uchwały o zmianie uchwały w sprawie utworzenia obwodów głosowania </w:t>
        <w:br/>
        <w:t>na terenie miasta i gminy Barlinek.</w:t>
      </w:r>
    </w:p>
    <w:p>
      <w:pPr>
        <w:pStyle w:val="Normal"/>
        <w:numPr>
          <w:ilvl w:val="0"/>
          <w:numId w:val="1"/>
        </w:numPr>
        <w:jc w:val="both"/>
        <w:rPr/>
      </w:pPr>
      <w:r>
        <w:rPr>
          <w:rFonts w:cs="Comic Sans MS" w:ascii="Comic Sans MS" w:hAnsi="Comic Sans MS"/>
          <w:sz w:val="22"/>
          <w:szCs w:val="22"/>
        </w:rPr>
        <w:t xml:space="preserve">Projekt uchwały o zmianie uchwały w sprawie utworzenia okręgów wyborczych </w:t>
        <w:br/>
        <w:t>na terenie miasta i gminy Barlinek.</w:t>
      </w:r>
    </w:p>
    <w:p>
      <w:pPr>
        <w:pStyle w:val="Normal"/>
        <w:numPr>
          <w:ilvl w:val="0"/>
          <w:numId w:val="1"/>
        </w:numPr>
        <w:jc w:val="both"/>
        <w:rPr>
          <w:rFonts w:ascii="Comic Sans MS" w:hAnsi="Comic Sans MS" w:cs="Comic Sans MS"/>
          <w:sz w:val="22"/>
          <w:szCs w:val="22"/>
        </w:rPr>
      </w:pPr>
      <w:r>
        <w:rPr>
          <w:rFonts w:cs="Comic Sans MS" w:ascii="Comic Sans MS" w:hAnsi="Comic Sans MS"/>
          <w:sz w:val="22"/>
          <w:szCs w:val="22"/>
        </w:rPr>
        <w:t>Projekt uchwały w sprawie utworzenia odrębnego obwodu głosowania.</w:t>
      </w:r>
    </w:p>
    <w:p>
      <w:pPr>
        <w:pStyle w:val="Normal"/>
        <w:numPr>
          <w:ilvl w:val="0"/>
          <w:numId w:val="1"/>
        </w:numPr>
        <w:jc w:val="both"/>
        <w:rPr/>
      </w:pPr>
      <w:r>
        <w:rPr>
          <w:rFonts w:cs="Comic Sans MS" w:ascii="Comic Sans MS" w:hAnsi="Comic Sans MS"/>
          <w:sz w:val="22"/>
          <w:szCs w:val="22"/>
        </w:rPr>
        <w:t xml:space="preserve">Projekt uchwały w sprawie powołania Zespołu opiniującego kandydatów na ławników </w:t>
        <w:br/>
        <w:t>do Sądu Rejonowego w Myśliborzu.</w:t>
      </w:r>
    </w:p>
    <w:p>
      <w:pPr>
        <w:pStyle w:val="Normal"/>
        <w:numPr>
          <w:ilvl w:val="0"/>
          <w:numId w:val="1"/>
        </w:numPr>
        <w:tabs>
          <w:tab w:val="clear" w:pos="708"/>
          <w:tab w:val="left" w:pos="0" w:leader="none"/>
        </w:tabs>
        <w:jc w:val="both"/>
        <w:rPr/>
      </w:pPr>
      <w:r>
        <w:rPr>
          <w:rFonts w:cs="Comic Sans MS" w:ascii="Comic Sans MS" w:hAnsi="Comic Sans MS"/>
          <w:sz w:val="22"/>
          <w:szCs w:val="22"/>
        </w:rPr>
        <w:t>Projekt uchwały w sprawie wyznaczenia przedstawiciela Gminy Barlinek do Rady Społecznej działającej przy Samodzielnym Publicznym Zakładzie Opieki Zdrowotnej Szpital Powiatowy w Barlinku.</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Sprawozdanie Burmistrza Barlinka z działalności w okresie miedzysesyjnym.</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Sprawy różne.</w:t>
      </w:r>
    </w:p>
    <w:p>
      <w:pPr>
        <w:pStyle w:val="Normal"/>
        <w:numPr>
          <w:ilvl w:val="0"/>
          <w:numId w:val="1"/>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Zakończenie obrad.</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obec nie wniesienia uwag do protokółu z IX sesji, </w:t>
      </w:r>
      <w:r>
        <w:rPr>
          <w:rFonts w:cs="Comic Sans MS" w:ascii="Comic Sans MS" w:hAnsi="Comic Sans MS"/>
          <w:b/>
          <w:sz w:val="22"/>
          <w:szCs w:val="22"/>
        </w:rPr>
        <w:t>radna Maria Piotrowska – sekretarz obrad IX sesji</w:t>
      </w:r>
      <w:r>
        <w:rPr>
          <w:rFonts w:cs="Comic Sans MS" w:ascii="Comic Sans MS" w:hAnsi="Comic Sans MS"/>
          <w:sz w:val="22"/>
          <w:szCs w:val="22"/>
        </w:rPr>
        <w:t xml:space="preserve"> zgłosił wniosek o przyjęcie protokółu bez odczytyw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rzyjęła protokół z IX sesji Rady Miejskiej bez uwag.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Grzegorz Zieliński </w:t>
      </w:r>
      <w:r>
        <w:rPr>
          <w:rFonts w:cs="Comic Sans MS" w:ascii="Comic Sans MS" w:hAnsi="Comic Sans MS"/>
          <w:sz w:val="22"/>
          <w:szCs w:val="22"/>
        </w:rPr>
        <w:t>zgłosił wniosek o treści:</w:t>
      </w:r>
    </w:p>
    <w:p>
      <w:pPr>
        <w:pStyle w:val="Normal"/>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systematyczny przegląd pomieszczeń użytkowych (np. szopy, pomieszczenia gospodarcze, strychy) w zasobach komunalnych i BTBS-u w celu utrzymania bezpieczeństwa p. pożarowego.”</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Radny Eugeniusz Trafalski</w:t>
      </w:r>
      <w:r>
        <w:rPr>
          <w:rFonts w:cs="Comic Sans MS" w:ascii="Comic Sans MS" w:hAnsi="Comic Sans MS"/>
          <w:sz w:val="22"/>
          <w:szCs w:val="22"/>
        </w:rPr>
        <w:t xml:space="preserve"> wnioskował o poprawę stanu technicznego drogi łączącej miejscowości Równo i Laskówko oraz drogi w miejscowości Osina (od drogi powiatowej </w:t>
        <w:br/>
        <w:t xml:space="preserve">w prawo w kierunku nieruchomości p.Samol). Następnie podziękował Zespołowi „Uśmiechu” oraz osobom prowadzącym ten zespół za promowanie Gminy Barlinek.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a Maria Piotrowska </w:t>
      </w:r>
      <w:r>
        <w:rPr>
          <w:rFonts w:cs="Comic Sans MS" w:ascii="Comic Sans MS" w:hAnsi="Comic Sans MS"/>
          <w:sz w:val="22"/>
          <w:szCs w:val="22"/>
        </w:rPr>
        <w:t>zgłosiła wniosek o treści:</w:t>
      </w:r>
    </w:p>
    <w:p>
      <w:pPr>
        <w:pStyle w:val="Normal"/>
        <w:jc w:val="both"/>
        <w:rPr>
          <w:rFonts w:ascii="Comic Sans MS" w:hAnsi="Comic Sans MS" w:cs="Comic Sans MS"/>
          <w:sz w:val="22"/>
          <w:szCs w:val="22"/>
        </w:rPr>
      </w:pPr>
      <w:r>
        <w:rPr>
          <w:rFonts w:cs="Comic Sans MS" w:ascii="Comic Sans MS" w:hAnsi="Comic Sans MS"/>
          <w:i/>
          <w:sz w:val="22"/>
          <w:szCs w:val="22"/>
        </w:rPr>
        <w:t>„</w:t>
      </w:r>
      <w:r>
        <w:rPr>
          <w:rFonts w:cs="Comic Sans MS" w:ascii="Comic Sans MS" w:hAnsi="Comic Sans MS"/>
          <w:i/>
          <w:sz w:val="22"/>
          <w:szCs w:val="22"/>
        </w:rPr>
        <w:t xml:space="preserve">Idzie zima i znowu smutne oczy psie i kocie będą wyczekiwać na dobroć ludzką. Gdzie zgłaszać i komu o porzuconych zwierzętach? Czy one doczekają się schroniska lub przytuliska w Barlinku? Problem jest palący.” </w:t>
      </w:r>
      <w:r>
        <w:rPr>
          <w:rFonts w:cs="Comic Sans MS" w:ascii="Comic Sans MS" w:hAnsi="Comic Sans MS"/>
          <w:sz w:val="22"/>
          <w:szCs w:val="22"/>
        </w:rPr>
        <w:t xml:space="preserve">Następnie radna mówiła o stanie porządku </w:t>
        <w:br/>
        <w:t>i bezpieczeństwa w Gminie Barlinek. Zwróciła uwagę na powtarzający się problem parkowania samochodów na trawnika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a Alicja Kowalewska </w:t>
      </w:r>
      <w:r>
        <w:rPr>
          <w:rFonts w:cs="Comic Sans MS" w:ascii="Comic Sans MS" w:hAnsi="Comic Sans MS"/>
          <w:sz w:val="22"/>
          <w:szCs w:val="22"/>
        </w:rPr>
        <w:t>zgłosiła wniosek o treści:</w:t>
      </w:r>
    </w:p>
    <w:p>
      <w:pPr>
        <w:pStyle w:val="Normal"/>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podjęcie działań mających na celu pomoc w wyłonieniu nowych władz Związku Kombatantów i byłych Więźniów Politycznych w Barlink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Cezary Michalak </w:t>
      </w:r>
      <w:r>
        <w:rPr>
          <w:rFonts w:cs="Comic Sans MS" w:ascii="Comic Sans MS" w:hAnsi="Comic Sans MS"/>
          <w:sz w:val="22"/>
          <w:szCs w:val="22"/>
        </w:rPr>
        <w:t>pytał:</w:t>
      </w:r>
    </w:p>
    <w:p>
      <w:pPr>
        <w:pStyle w:val="Normal"/>
        <w:numPr>
          <w:ilvl w:val="0"/>
          <w:numId w:val="9"/>
        </w:numPr>
        <w:jc w:val="both"/>
        <w:rPr>
          <w:rFonts w:ascii="Comic Sans MS" w:hAnsi="Comic Sans MS" w:cs="Comic Sans MS"/>
          <w:sz w:val="22"/>
          <w:szCs w:val="22"/>
        </w:rPr>
      </w:pPr>
      <w:r>
        <w:rPr>
          <w:rFonts w:cs="Comic Sans MS" w:ascii="Comic Sans MS" w:hAnsi="Comic Sans MS"/>
          <w:sz w:val="22"/>
          <w:szCs w:val="22"/>
        </w:rPr>
        <w:t>czy skatepark nadal będzie funkcjonował przy Szkole Podstawowej Nr 1 w Barlinku, czy też zostanie przeniesiony w inne miejsce (obecnie skatepark został zdemontowany) ?</w:t>
      </w:r>
    </w:p>
    <w:p>
      <w:pPr>
        <w:pStyle w:val="Normal"/>
        <w:numPr>
          <w:ilvl w:val="0"/>
          <w:numId w:val="9"/>
        </w:numPr>
        <w:jc w:val="both"/>
        <w:rPr>
          <w:rFonts w:ascii="Comic Sans MS" w:hAnsi="Comic Sans MS" w:cs="Comic Sans MS"/>
          <w:sz w:val="22"/>
          <w:szCs w:val="22"/>
        </w:rPr>
      </w:pPr>
      <w:r>
        <w:rPr>
          <w:rFonts w:cs="Comic Sans MS" w:ascii="Comic Sans MS" w:hAnsi="Comic Sans MS"/>
          <w:sz w:val="22"/>
          <w:szCs w:val="22"/>
        </w:rPr>
        <w:t>czy prawda jest, że autokary kierujące się do hotelu „Barlinek” przejeżdżają przez teren Szkoły Podstawowej Nr 1?</w:t>
      </w:r>
    </w:p>
    <w:p>
      <w:pPr>
        <w:pStyle w:val="Normal"/>
        <w:numPr>
          <w:ilvl w:val="0"/>
          <w:numId w:val="9"/>
        </w:numPr>
        <w:jc w:val="both"/>
        <w:rPr>
          <w:rFonts w:ascii="Comic Sans MS" w:hAnsi="Comic Sans MS" w:cs="Comic Sans MS"/>
          <w:sz w:val="22"/>
          <w:szCs w:val="22"/>
        </w:rPr>
      </w:pPr>
      <w:r>
        <w:rPr>
          <w:rFonts w:cs="Comic Sans MS" w:ascii="Comic Sans MS" w:hAnsi="Comic Sans MS"/>
          <w:sz w:val="22"/>
          <w:szCs w:val="22"/>
        </w:rPr>
        <w:t>o środki finansowe, które miał otrzymać z Barlineckiego Ośrodka Kultury Teatr „Wiatrak” i do dnia dzisiejszego nie otrzyma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Zbigniew Blezień </w:t>
      </w:r>
      <w:r>
        <w:rPr>
          <w:rFonts w:cs="Comic Sans MS" w:ascii="Comic Sans MS" w:hAnsi="Comic Sans MS"/>
          <w:sz w:val="22"/>
          <w:szCs w:val="22"/>
        </w:rPr>
        <w:t>zgłosił wniosek o treści:</w:t>
      </w:r>
    </w:p>
    <w:p>
      <w:pPr>
        <w:pStyle w:val="Normal"/>
        <w:jc w:val="both"/>
        <w:rPr/>
      </w:pPr>
      <w:r>
        <w:rPr>
          <w:rFonts w:cs="Comic Sans MS" w:ascii="Comic Sans MS" w:hAnsi="Comic Sans MS"/>
          <w:i/>
          <w:sz w:val="22"/>
          <w:szCs w:val="22"/>
        </w:rPr>
        <w:t>„</w:t>
      </w:r>
      <w:r>
        <w:rPr>
          <w:rFonts w:cs="Comic Sans MS" w:ascii="Comic Sans MS" w:hAnsi="Comic Sans MS"/>
          <w:i/>
          <w:sz w:val="22"/>
          <w:szCs w:val="22"/>
        </w:rPr>
        <w:t>Wnoszę o wycięcie suchych gałęzi drzew znajdujących się nad drogą z Barlinka do Krzynki (tj. droga nr 156) oraz o dokonanie regulacji koron drzew na ulicy Podgórnej, tak, aby samochody ciężarowe jadąc od strony ul. Szosowej nie przekraczały osi jezdni.”</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y Mariusz Maciejewski </w:t>
      </w:r>
      <w:r>
        <w:rPr>
          <w:rFonts w:cs="Comic Sans MS" w:ascii="Comic Sans MS" w:hAnsi="Comic Sans MS"/>
          <w:sz w:val="22"/>
          <w:szCs w:val="22"/>
        </w:rPr>
        <w:t>zgłosił wniosek o treści:</w:t>
      </w:r>
    </w:p>
    <w:p>
      <w:pPr>
        <w:pStyle w:val="Normal"/>
        <w:jc w:val="both"/>
        <w:rPr>
          <w:rFonts w:ascii="Comic Sans MS" w:hAnsi="Comic Sans MS" w:cs="Comic Sans MS"/>
          <w:i/>
          <w:i/>
          <w:sz w:val="22"/>
          <w:szCs w:val="22"/>
        </w:rPr>
      </w:pPr>
      <w:r>
        <w:rPr>
          <w:rFonts w:cs="Comic Sans MS" w:ascii="Comic Sans MS" w:hAnsi="Comic Sans MS"/>
          <w:i/>
          <w:sz w:val="22"/>
          <w:szCs w:val="22"/>
        </w:rPr>
        <w:t>„</w:t>
      </w:r>
      <w:r>
        <w:rPr>
          <w:rFonts w:cs="Comic Sans MS" w:ascii="Comic Sans MS" w:hAnsi="Comic Sans MS"/>
          <w:i/>
          <w:sz w:val="22"/>
          <w:szCs w:val="22"/>
        </w:rPr>
        <w:t>Wnioskuję o umieszczenie kilku (4-6) ławek parkowych przy szlaku pieszo – jezdnym wzdłuż ulicy Kombatantów (od ulicy 11 Listopada do ronda Ofiar Katynia).”</w:t>
      </w:r>
    </w:p>
    <w:p>
      <w:pPr>
        <w:pStyle w:val="Normal"/>
        <w:jc w:val="both"/>
        <w:rPr/>
      </w:pPr>
      <w:r>
        <w:rPr>
          <w:rFonts w:cs="Comic Sans MS" w:ascii="Comic Sans MS" w:hAnsi="Comic Sans MS"/>
          <w:sz w:val="22"/>
          <w:szCs w:val="22"/>
        </w:rPr>
        <w:t>Ponadto radny prosił o przedstawienie informacji nt. :</w:t>
      </w:r>
    </w:p>
    <w:p>
      <w:pPr>
        <w:pStyle w:val="Normal"/>
        <w:numPr>
          <w:ilvl w:val="0"/>
          <w:numId w:val="3"/>
        </w:numPr>
        <w:jc w:val="both"/>
        <w:rPr>
          <w:rFonts w:ascii="Comic Sans MS" w:hAnsi="Comic Sans MS" w:cs="Comic Sans MS"/>
          <w:sz w:val="22"/>
          <w:szCs w:val="22"/>
        </w:rPr>
      </w:pPr>
      <w:r>
        <w:rPr>
          <w:rFonts w:cs="Comic Sans MS" w:ascii="Comic Sans MS" w:hAnsi="Comic Sans MS"/>
          <w:sz w:val="22"/>
          <w:szCs w:val="22"/>
        </w:rPr>
        <w:t>ustaleń, jakie zapadły na spotkaniu z firmą HaCon dot. zanieczyszczania środowiska,</w:t>
      </w:r>
    </w:p>
    <w:p>
      <w:pPr>
        <w:pStyle w:val="Normal"/>
        <w:numPr>
          <w:ilvl w:val="0"/>
          <w:numId w:val="3"/>
        </w:numPr>
        <w:jc w:val="both"/>
        <w:rPr/>
      </w:pPr>
      <w:r>
        <w:rPr>
          <w:rFonts w:cs="Comic Sans MS" w:ascii="Comic Sans MS" w:hAnsi="Comic Sans MS"/>
          <w:sz w:val="22"/>
          <w:szCs w:val="22"/>
        </w:rPr>
        <w:t>rekultywacji terenu po Kopalni Kruszyw w Krzynce,</w:t>
      </w:r>
    </w:p>
    <w:p>
      <w:pPr>
        <w:pStyle w:val="Normal"/>
        <w:numPr>
          <w:ilvl w:val="0"/>
          <w:numId w:val="3"/>
        </w:numPr>
        <w:jc w:val="both"/>
        <w:rPr/>
      </w:pPr>
      <w:r>
        <w:rPr>
          <w:rFonts w:cs="Comic Sans MS" w:ascii="Comic Sans MS" w:hAnsi="Comic Sans MS"/>
          <w:sz w:val="22"/>
          <w:szCs w:val="22"/>
        </w:rPr>
        <w:t xml:space="preserve">zaawansowania prac remontowych na budynku przy ul. Gorzowskiej 78 w Barlin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Lidia Bilska – mieszkanka Gminy Barlinek</w:t>
      </w:r>
      <w:r>
        <w:rPr>
          <w:rFonts w:cs="Comic Sans MS" w:ascii="Comic Sans MS" w:hAnsi="Comic Sans MS"/>
          <w:sz w:val="22"/>
          <w:szCs w:val="22"/>
        </w:rPr>
        <w:t xml:space="preserve"> – prosiła o poprawę jakości drogi na odcinku Osina – Janowo (brak oświetlenia i oznakowania). Następnie powiedziała: </w:t>
      </w:r>
      <w:r>
        <w:rPr>
          <w:rFonts w:cs="Comic Sans MS" w:ascii="Comic Sans MS" w:hAnsi="Comic Sans MS"/>
          <w:i/>
          <w:sz w:val="22"/>
          <w:szCs w:val="22"/>
        </w:rPr>
        <w:t>„Jest to wniosek złożony przez okolicznych mieszkańców, okolicznych wsi, w których zamieszkuję. I prośba osobista, która wpłynęła bezpośrednio do mnie, do mojego prywatnego mieszkania i przez kilka rozmów telefonicznych. Mieszkańcy Osiny, Lutówka, Janowa, Jaromierek i okolicznych wsi nie wyrażają zgody i nie chcą, są niektórzy z nich wręcz przeciwnikami, aby w takim miejscu jak Środowiskowy Dom Samopomocy w Osinie, znajdował się lokal wyborczy. Jest to wniosek i prośba nas wszystkich, żeby następne wybory, te, które teraz mają być odbyły się w drugiej, porządnej, lepiej wyposażonej, zdaniem ludzi zdrowych, świetlicy, po byłej remizie strażackiej, świetlicy wiejskiej Osinie. Tam chcemy mieć wybory, bo może Pan Burmistrz mieć przerażająco niską frekwencję z tego powod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Monika Jagiełło – Trif  – mieszkanka Gminy Barlinek -</w:t>
      </w:r>
      <w:r>
        <w:rPr>
          <w:rFonts w:cs="Comic Sans MS" w:ascii="Comic Sans MS" w:hAnsi="Comic Sans MS"/>
          <w:sz w:val="22"/>
          <w:szCs w:val="22"/>
        </w:rPr>
        <w:t xml:space="preserve"> prosiła o przedstawienie jakie elementy składają się na przedstawioną w uzasadnieniu do uchwały w sprawie ustalenia odpłatności za świadczenia przedszkoli publicznych wykraczające poza podstawę programową wychowania przedszkolnego lub oddziału żłobka w Gminie Barlinek  kwotę 709,00. Następnie powiedziała: </w:t>
      </w:r>
      <w:r>
        <w:rPr>
          <w:rFonts w:cs="Comic Sans MS" w:ascii="Comic Sans MS" w:hAnsi="Comic Sans MS"/>
          <w:i/>
          <w:sz w:val="22"/>
          <w:szCs w:val="22"/>
        </w:rPr>
        <w:t>„Pytanie dotyczy sposobu naliczania tych godzin ponad wymiarowych. Ponad te pięć godzin, które są nam gwarantowane – bezpłatnych. Chodzi tutaj nam o to, jakie Państwo macie propozycje, oprócz tej jednej, która jest zawarta w projekcie uchwały, gdyż naszym zdaniem jest ona nie do przyjęcia. Stawka jest zbyt wysoka. Ja jestem mamą przedszkolaka z przedszkola na Górnym Tarasie i niestety muszę dziecko zostawiać przez cztery godziny więcej, niż te pięć gwarantowanych mi bezpłatnie. (…) Kolejne pytanie. Jak, w jaki sposób przedszkole, panie przedszkolanki będą monitorowały te godziny ponadwymiarowo? Ponieważ od godziny ósmej do godziny trzynastej dzieci są pod opieka przedszkola bezpłatnie, tak dla nas, dla rodziców. Ja przywożę dziecko o siódmej trzydzieści, odbieram o piętnastej trzydzieści. I teraz jak to będzie kontrolowane. Czy ja będę musiała to zapisać, czy pani, nie wiem, czy będzie monitoring na kamerze, nie mam pojęcia po prostu jak to Państwo proponujecie rozwiązać? A kolejna rzecz, to rzeczywiście, stawka, która tutaj jest proponowana, nasze przedszkole w ogóle jest drogie. Jest drogie, bo mamy znajomych w różnych miejscowościach: Choszczno, Stargard, ja byłam w Poznaniu przez okres teraz wakacyjny, koleżanka, no stawki ma uchwałą Rady Miejskiej niższe niż tutaj ta propozycja. I no i mamy przeświadczenie, że jednak nasze przedszkole jest najdroższe nie tylko w województwie. Dlaczego tak jest? Chcemy po prostu jasnych, konkretnych odpowiedzi.”</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Zygmunt Siarkiewicz – Burmistrz Barlinka –</w:t>
      </w:r>
      <w:r>
        <w:rPr>
          <w:rFonts w:cs="Comic Sans MS" w:ascii="Comic Sans MS" w:hAnsi="Comic Sans MS"/>
          <w:sz w:val="22"/>
          <w:szCs w:val="22"/>
        </w:rPr>
        <w:t xml:space="preserve"> odpowiadając na wnioski i pytania powiedział: „</w:t>
      </w:r>
      <w:r>
        <w:rPr>
          <w:rFonts w:cs="Comic Sans MS" w:ascii="Comic Sans MS" w:hAnsi="Comic Sans MS"/>
          <w:i/>
          <w:sz w:val="22"/>
          <w:szCs w:val="22"/>
        </w:rPr>
        <w:t>Panie Przewodniczący. Szanowna Rado. Szanowni Państwo. Postaram się po kolei, tak, jak były zgłaszane te wnioski. Oczywiście potwierdzam tu dla radnego Zielińskiego, że przeglądy są robione, ale dodatkowo tutaj ustalę z Panią Prezes jeszcze bardziej szczegółowy tryb. Natomiast, tak, jak Państwo wiecie, czy to na zasobach prywatnych, czy komunalnych, no nie zawsze jest tak, że ludzie postępują zgodnie z prawem. A więc jakieś tam zbieractwo często dochodzi do skutku. I te przyczyny pożarów są na terenie Gminy Barlinek bardzo różne, no, ale to nie wyklucza, żeby Pana wnioskiem się nie zająć. On jest jak najbardziej słuszny. Jeśli chodzi o wnioski Pana Trafalskiego dotyczące dróg, to oczywiście je przeanalizujemy i tutaj zastosujemy, żeby je wykonać. No, co do „Uśmiechów” to pozwoliłem sobie zaklaskać, bo od początku znam historię tego zespołu i zgadzam się z Panem, że warto wspierać tego typu czas wolny organizowany przez Gminę dla naszych dzieci. Nie tylko dla dzieci z „Uśmiechów”, ale i z „Słonecznej Gromady”, „Filingu” i innych. Radna Piotrowska, pytała, czy wnioskowała o zorganizowanie przytuliska lub schroniska dla zwierząt bezdomnych. To jak Państwo wiecie, również i na sesji padały wnioski, czy opinie też czasami odwrotne, więc jest inicjatywa prywatna zorganizowania schroniska dla zwierząt. Jest to inicjatywa stowarzyszenia. Obiecuję Pani, że się zorientuję w tym stowarzyszeniu, dlaczego po taki intensywnym z początku działaniu, teraz też nie mamy informacji, czy to przybliża jego się otwarcie, czy nie? My dodatkowo w projekcie przeniesienia siedziby Przedsiębiorstwa Gospodarki Komunalnej tam przy ulicy Bonifacego planujemy uruchomić taki punkt właśnie przytuliskowy, gdzie pozwoli przez dobę, maksymalnie dwie przyjąć bezdomne zwierzę i albo skierować do schroniska lub w inny sposób zająć się nim, tak, jak będą o tym mówiły przepisy, czy potrzeby. W kwestii miejsc zagrożeń. Myślę, że tutaj nie będę rozwijał Państwo macie dyskusję – temat sesyjny – więc, jeżeli ktoś będzie chciał dalej się pytać, czy prowadzić jakąś dyskusję, to właściwy jest punkt do tego. Radna Kowalewska prosiła o pomoc w obsłudze. Oczywiście zorientujemy się we władzach Związku, jakie są możliwości, żeby ten punkt dalej funkcjonował na terenie naszej Gminy, żeby kombatanci lub ich rodziny nie musiały jeździć do innych miejscowości. Pan radny Michalak pytał o skatepark. Tutaj decyzja Pani Dyrektor, ale za moją akceptacją była o na razie zlikwidowaniu, bo czas, użytkowanie, spowodowały, że no mógł stanowić zagrożenie dla użytkowników. I teraz musimy przeanalizować koszty remontu lub przeanalizować kwestię, no zakupu nowych urządzeń, żeby, bo oprócz remontu musimy mieć atest na to, że on gwarantuje bezpieczeństwo. Na to, co już dzisiaj było nie byliśmy w stanie uzyskać atestu. Stąd trzeba było wycofać. Natomiast ja, jako Burmistrz widzę potrzebę zorganizowania miejsca dla młodzieży, gdzie mogliby sobie na rolkach, deskorolkach, czy łyżwach, jakieś organizować sobie taki rekreację. Nie chcę deklarować, że to będzie ten sam punkt, bo również padł wniosek ze strony Dyrektora Szkoły o możliwość ogrodzenia szkoły. Czyli tutaj Pan się pytał o bezpieczeństwo, więc ja podjąłem taką decyzję, dzisiaj również będziecie gwarantowali na to środki. Tak? Nie. Aha one są już zagwarantowane. Czyli chcemy ogrodzić szkołę w pełni i wtedy będzie no pełne bezpieczeństwo zagwarantowane dla dzieci, bo ograniczyliśmy powierzchnie terenu oddanego w zarząd dla szkoły. W tamtym roku już częściowo Pani Dyrektor ogrodziła i w tym roku chcemy dokończyć to ogrodzenie. To być może, no we wrześniu będzie już zakończone. Jeśli chodzi o dojazd do szkoły, to jak Państwo widzicie, jak wygląda ulica Jeziorna w obrębie właśnie dojazdu do szkoły. Robimy wszystko, żeby droga dojścia dziecka do szkoły była bezpieczna. I na pewno to bezpieczeństwo będzie poprawione, a nie pogorszone. Jeśli chodzi o Stowarzyszenie „Wiatrak”, to chyba …. Wiem tam chodziło o dojazdy autokarów przede wszystkim. Nie, autokary, tak? Tak. No, to na razie nie wydaliśmy żadnych zgód, mówię o Burmistrzu. Natomiast jest wniosek złożony o nową organizację do Starostwa. W Piątek mamy spotkanie w Gminie i nie chcę wyprzedzać decyzji, czyli składać deklaracji, bo decyzję zatwierdzającą nową organizację ruchu podejmuje Starostwo. Również są wnioski ze strony właścicieli hoteli i pensjonatów do Starostwa w tej sprawie. Więc, no nie chcę, nie mając gwarancji jak to będzie zakończone dzisiaj. Mogę najwyżej po fakcie radnego poinformować. Jeśli chodzi o Stowarzyszenie „Wiatrak”, to takowego nie ma. Jest grupa, która działała, czy działa przy Barlineckim Ośrodku Kultury i zgłaszano mi taki fakt. Nie ma czegoś takiego, że ktoś jest winny „Wiatrakowi” pieniądze, bo „Wiatrak” nie prowadził własnej, samodzielnej gospodarki finansowej. On działa w ramach Barlineckiego Ośrodka Kultury. Dyrektor Domu Kultury i Dom Kultury – tak mówię w uproszczeniu – jest samodzielną jednostka prawną i podejmuje decyzje finansowe. Ale poproszono mnie również o interwencję i nawet zwyczajowo mówiąc nie widzę czegoś takiego, żeby Pani Dyrektor komuś coś zalegała. A już na pewno nie Stowarzyszeniu, które nie miało żadnych umów z Barlineckim Ośrodkiem Kultury tym zakresie. Radny Blezień wnioskował o przycięcie konarów (…) przy drodze wojewódzkiej i gminnej. No, jeśli chodzi o drogę wojewódzką to skierujemy to do Zarządu Dróg w Pyrzycach. Jeśli chodzi o gminne, tutaj powinno to być dużo prostsze, skierujemy to do Przedsiębiorstwa Gospodarki Komunalnej o sprawdzenie i następnie właśnie przycięcie. Już nie będę interweniował, czy ingerował, widzę, że radny i prezes z Panią Burmistrz się dogadają, co do segregacji tego miejsca. Jeśli chodzi natomiast o te ławki, myślę, że to wniosek jest zasadny. Ja też nieraz tam jeżdżę i łącznie i rowerem i widzę, że rzeczywiście ludzie nawet spacerują, nawet nie wiem, czy oni chodzą sobie do ogrodów, więc na pewno, jedna czy dwie ławki po drodze przydadzą się. Czy 4-6. No nie chcę dzisiaj deklarować ile ich tam będzie, bo … Proszę? Bo będzie demolka. Więc my sobie to z Przedsiębiorstwem uzgodnimy. Będę wdzięczny, bo ja sobie zapisałem takie hasło: „Górny Taras”, bo nie zdążyłem zanotować. Pytanie czego dotyczyło? A HaCon. Już odpowiadam. Więc proszę Państwa, ja na sesji wcześniejszej informowałem o podejmowanych działaniach ze strony Gminy w zakresie ograniczenia utrudnienia, zadymiania „Górnego Tarasu”. Osobiście nawet wtargnąłem kiedyś na teren zakładu i powiedziałem firmie ochroniarskiej, nie mówię tego, żeby mówić, jaki to jestem bohater, to było w okresie wakacyjnym, bo przyjechała do mnie do mieszkania prywatnego zdeterminowana jedna z mieszkanek. I byłem z naszym inspektorem i nie kryję, że wtargnąłem bez zgody kierownictwa na teren zakładu. No ostatecznie powiedziałem, że proszę wezwać Policję, jeżeli uważacie, bo mnie to interesowało od strony robotników się dowiedzieć jak to funkcjonuje. Nie chcę tutaj mówić o przyczynach tego zadymienia. Natomiast jedno jest pewne, że obecny stan, czy wytwarzania tej surówki, tej produkcji na pewno nie jest właściwy. Ale o tym spotkaniu, które zorganizowałem z Panią Dyrektor i Kierownikiem produkcji dowiedziałem się, że przedstawiono mi dokumenty, a również nawet podziękowano, że Gmina, mówię o warunki zabudowy, przygotowują inwestycję, która ma nastąpić między styczniem, a czerwcem przyszłego roku. I według oświadczeń kierownictwa tego zakładu ta inwestycja pozwoli wyeliminować to zadymianie. Ale ja Państwu nie proszę o przyjmowanie tego na wiarę, bo ja też powiedziałem, że uwierzę, kiedy zobaczę. Natomiast z dokumentów wynika rzeczywiście, że zakład jest zdeterminowany i chce wykonać tę inwestycję, bo dość usilnie zabiega również w naszym Urzędzie, w innym o uzyskanie zezwolenia na tą inwestycję. Nie wiem, bo nie śledziłem, prosiłem również kierownictwo zakładu, żeby publicznie, m.in. przez portal Barlinek.24 spróbowały wyjaśnić i wytłumaczyć mieszkańcom Górnego Tarasu, i nie tylko – również ulicy Fabrycznej, bo czasami, w zależności od wiatru, to i w inne miejsca ten dym silny i drażliwy, czy drażniący – przepraszam – kieruje się. Nie wiem, czy tu zakład miał odwagę, bo tu nawet sugerowałem, żeby zrobił jakąś konferencję prasową, bo ja nie chcę być adwokatem tego zakładu. Natomiast takie zdarzenie miało miejsce również teraz w weekend bardzo silne i zaraz w poniedziałek, już ponownie zrobiliśmy doniesienie do Wojewódzkiego Inspektora Ochrony Środowiska. Ponownie z prośbą o interwencję, jak również o poinformowanie, czy są jakieś prawne możliwości, no ukrócenia tego procederu. Do dzisiaj jeszcze nie mam odpowiedzi, ale nie oczekuję, że tak szybko, bo to było kilka dni. Jeśli chodzi o rekultywację kopalni Krzynka, jako Burmistrz odmawiam przyjęcia tego jako rekultywację, mimo, że my wydajemy tylko opinię. Starostwo już kilkakrotnie wydawało decyzję w tej sprawie. Nie udało mi się spotkać z obecnym nowym Starostą w tej sprawie. Prosiłem go, żeby przyjrzał się temu procesowi wydawania, bo Radzie powiem, że również mnie bulwersuje fakt przekwalifikowania gruntów już przez Starostwo na tereny np. rolne. A w ustawie podatkowej tak jest, że jeżeli nawet będzie hala produkcyjna stała na terenach o klasyfikacji rolnej to musimy brać podatek rolny. I my, powiem Państwu, że w tamtym roku i chyba wcześniejszym oddawaliśmy jeszcze tej kopalni pieniądze z podatków jako nadwyżki wpłaconych kwot, zamiast mieć dochód z tej kopalni w postaci podatku. Również kierowałem do Prokuratury w tej sprawie doniesienia, bo moim zdaniem są to jakieś próby wyłudzenia środków finansowych innych urzędów, typu kontrola skarbowa itd.. Łącznie rozmawiałem z Prezesem (…) Kolegium Odwoławczego, gdzie Kolegium również moje decyzje uchyla obciążające z tytułu podatku. Bo ja uważam, że do momentu, kiedy rekultywacja nie jest zakończona, jest tam kopalnia, w związku z tym powinni płacić od działalności gospodarczej, a to jest ponad 100 hektarów, niestety wpływa do nas symboliczna kwota z tych terenów. Jeśli chodzi o Netto, to te prace, które zostały podjęte, to były prace niewymagające pozwolenia na budowę. Obecnie, już chyba, na etapie uprawomocniania jest, przepisanie pozwolenia na dzierżawcę, bo o pozwolenie na budowę wystąpiła Gmina Barlinek, było to nam potrzebne do złożenia wniosku unijnego o dofinansowanie na budowę biblioteki. A więc na całość procesu: remont i modernizacja, wystąpiła Gmina Barlinek. Uzyskała takie pozwolenie. Następnie wystąpiliśmy z wnioskiem o przepisanie pozwolenia w części dotyczącej odbudowy. No, niestety te procedury związane z pozwoleniami trwają. I tu koleżanka jeszcze w tym tygodniu poprosiła dzierżawcę o przedstawienie, powiedzmy, nowego harmonogramu, bo to nie można powiedzieć, że z jego winy, czyli skoro we wrześniu, prawdopodobnie będzie miał tą zgodę na wejście budowlane, bo to przesuwa się tam, około miesiąca, ten harmonogram. Poprosiliśmy o przedstawienie nowego harmonogramu. Chcemy wiedzieć, czy jest szansa zakończenia przed zimą. Odpowiadając Pani Bilskiej, to Pani już uzyskała informacje i tutaj ja powtarzam. Inwestycja ta została zakończona i nie ma tam odcinków, które wymagają dokończenia, tak, jak Pani używa zwrotu, również jest zatwierdzona organizacja ruchu i ona nie wymaga dostawiania nowych znaków. To, że Pani uważa, że tam powinniśmy stać, to jest inna odrębna sprawa. Tam w ogóle nie ma, dlatego, że na tym odcinku nie wymaga się postawienia jakichkolwiek znaków. Przepisy ogólne mówią jak na tej drodze należy się poruszać Również na razie Gmina nie planuje tej drogi oświetlać, gdyż ta droga nie jest terenem zabudowanym i my dróg poza terenami zabudowanymi nie oświetlamy. A to, że Pani ta drogą idzie do domu do jest jakby odrębny temat. My tej drogi na razie nie planujemy oświetlać i o tym stanowisku Panią poinformowałem również Pan Dmytruszewski był, bo poprosiłem, żeby jednak upewnić się, że rzeczywiście nie ma potrzeby dostawienia nowych znaków. I on był na tej drodze i przedstawił mi informacje, że jego zdaniem, jako inspektora do tych spraw, nie ma potrzeby uzupełniania tam nowych znaków. Jeśli chodzi o kwestie przedszkoli, to jak Pani pozwoli nie będę teraz się odnosił, chyba, że tutaj, bo będzie za chwileczkę temat sesyjny poświęcony odpłatności za przedszkola i jeżeli będą pytania do mnie, czy będą zabierali głos radni, to wtedy myślę, że zabierzemy głos. Ja to tylko chcę Państwa poinformować o powodach, dla których do Rady Miejskiej został złożony ten projekt uchwały. Więc ja, jako Burmistrz, nie widzę potrzeby podnoszenia opłat za przedszkola. Dla nas ten stary system rozliczania za przedszkola i zresztą tak samo uważała poprzednio Rada, stąd w tym roku nie planowaliśmy podwyżek. Uważaliśmy, że to jest właściwa opłata. Ustawodawca wymusza na nas wprowadzenie nowego systemu, który, tak, jak Pani powiedziała, polega na tym, że pięciogodzinny pobyt dziecka w przedszkolu jest nieodpłatny, a musimy wyspecyfikować, czy nazwać każdą godzinę. I te wyliczenia wynikają z kosztów, realnych kosztów, jakie dyrektorzy przedszkoli ponoszą na swoich placówkach. To są dane z budżetu. Dzieląc przez godziny, dzieci itd. wychodzi jakaś stawka. Ale ideą tego projektu nie było to, żeby podnieść, że teraz rodzic ma płacić więcej. Natomiast logicznym jest, że taki projekt uchwały, no zmusza, że jeden rodzic zapłaci więcej, bo dziecko będzie na przykład sześć godzin, a drugi, jak będzie dziesięć to będzie musiał płacić więcej. Stąd szukaliśmy różnych rozwiązań, bo czasu mieliśmy mało. I ja dzisiaj złożyłem do Rady Miejskiej autopoprawkę, bo również na komisjach, tak rozumiałem radnych, że nie jest ich intencją podnoszenie opłat i nie obciążanie pojedynczych, czy poszczególnych rodziców, żeby więcej płacili za przedszkole. A paradoksalnie ta ustawa mogła spowodować, czy na pewno spowoduje to, że Państwo będziecie, mówię o Polsce, rodzice będą płacili więcej, a dochody przedszkoli będą mniejsze, bo wielu będzie się zastanawiało, czy zostawić na sześć godzin, czy nie zostawić na pięć. I paradoksalnie ta uchwała mogłaby spowodować dwie rzeczy: rodzice są niezadowoleni, bo płaca więcej i gmina, jako budżet, jest niezadowolony, bo dochody są mniejsze. I ja zaproponowałem takie rozwiązanie, gdzie, no ktoś już wcześniej je podjął, więc mam podejrzenie, że Wojewoda tego nie uchyli, gdzie proponujemy, że tylko pierwsza godzina jest dość droga mówię: 9,50, a więc ta pierwsza płatna. Natomiast idea jest taka, żeby zachęcać rodziców, żeby dzieci były w przedszkolu. Więc pozostałe będą 30 – 40 groszy za godzinę. Z naszych wyliczeń wynikałoby, że to pozwoli na płacenie na podobnym poziomie i ponieważ radni tego nie znali, to jest jakieś tam umowne 40. Jeżeli uznają, że to ma być 50, czy 30 to jest wszystko tak na gorąco. Czyli ta godzina druga, trzecia, czwarta, piąta ma być, no symboliczną opłatą. Ale też trzeba pamiętać, i mówię do tych, którzy korzystają z przedszkoli, bo te pieniądze są z pieniędzy wszystkich obywateli. Jeżeli rodzic kieruje do przedszkola społecznego i prywatnego i ponosi koszty to też pewnie nie chciałby, bo on mówi: ja płacę za dziecko, a tam dofinansowuje rodzica, bo moje dziecko się tam nie dostało. Więc tez trzeba pamiętać, że musimy pamiętać, czyli Burmistrz, Rada, również o tych mieszkańcach, którzy z tej usługi nie korzystają. I pewnie ustawodawcy chodziło o to, bo taka jest generalnie zasada obecnie w polskim prawie, że płaci ten, który korzysta. Czyli jak są jakieś koszty, to te koszty ponosi ten obywatel, który z danej usługi korzysta. Ja nie mówię, czy woda, czy śmieci, tak się Polsce, i to jest zasada generalnie obowiązująca w Unii Europejskiej. I stąd, być może ta nowa ustawa weszła w życie, bo ja szczegółów nie znam, dlaczego tak posłowie postanowili. A uznając, że jest to przedszkole publiczne, czyli darmowe mówi się, że ta gwarancja darmowego to jest te pięć godzin, a wszystko, co ponad piec godzin, masz zapłacić tyle ile kosztuje. Zgadzam się z Panią, że wiele jest samorządów, gdzie przedszkola są tańsze, ale nie znamy powodów, czy one są z pobudek politycznych, czy z pobudek, bo jeżeli obniżamy poniżej kosztów to już jest decyzja polityczna w rozumieniu polityki pewnej społecznej, nie partyjnej, tak? Czy wynika to z analizy kosztów. Ja tylko wiem jedno, że koszty funkcjonowania naszych przedszkoli są takie, jakie Radzie Miejskiej przedstawiliśmy, bo to wynika z wydatków budżetowych. Inną sprawa jest, czy widzimy możliwości mniejszych wydatków z budżetu Gminy – prawda? – A więc mniejszej dotacji na przedszkola z budżetu Gminy, a tym samym, jakby zmuszenia do obniżenia. Ale może to spowodować obniżenie standardów usługi. Więc pewnie to rozwiązanie naprzeciw dyskusjom radnych, na Komisach, Państwu, jeszcze raz podkreślę, wiem na pewno, z Komisji, jak również ze strony naszej, nie jest naszym celem osiągnięcie większego dochodu, niż dotychczas mieliśmy na przedszkolach, ale też jesteśmy świadomi, że część rodziców będzie korzystała tylko z tej bezpłatnej usługi, bo to już deklaruje. I teraz pozostałe koszty ktoś musi pokryć. Na pewno nie powinni pokrywać ci, którzy z tej usługi nie korzystają. Więc trzeba pamiętać, że jeżeli coś dotujemy, to płać tak naprawdę ci mieszkańcy, którzy z tej usługi nie korzystają. To rozwiązanie jest takim lekkim, które dzisiaj proponuje, lekkim obejściem. Też nie wiemy nie wiemy, jak się zachowa Wojewoda Zachodniopomorski, bo dostaliśmy taką informację jak interpretować ustawę. I tam wprost Wojewoda sugeruje, nawet pokazuje, kiedy będzie uchylał, czyli mówi, że musimy każdą godzinę nazwać, bo nawet myśleliśmy tak, że pierwsza jest płatna, pozostałe niepłatne. Tego nam nie wolno zrobić. Ale myślę, że te 40, 30 groszy za godzinę, to już jest naprawdę coś bardzo symbolicznego. Oczywiście my robiliśmy analizę teoretyczną przy założeniu, że rodzice będą tak korzystali z tej usługi, jak dotychczas. Ale mamy świadomość, że raczej tak nie będą korzystali. Dziękuję.”</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ogłosił 10 minut przerwy </w:t>
        <w:br/>
        <w:t>w obradach.</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stwierdził, że informacja na temat bezpieczeństwa i porządku publicznego w Gminie Barlinek była przedmiotem analizy poszczególnych Komisji Rady Miejskiej w Barlin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ny Łukasz Stankiewicz </w:t>
      </w:r>
      <w:r>
        <w:rPr>
          <w:rFonts w:cs="Comic Sans MS" w:ascii="Comic Sans MS" w:hAnsi="Comic Sans MS"/>
          <w:sz w:val="22"/>
          <w:szCs w:val="22"/>
        </w:rPr>
        <w:t>mówił o potrzebie powołania w Barlinku straży miejskiej.</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Radna Elżbieta Kasperkiewicz – </w:t>
      </w:r>
      <w:r>
        <w:rPr>
          <w:rFonts w:cs="Comic Sans MS" w:ascii="Comic Sans MS" w:hAnsi="Comic Sans MS"/>
          <w:sz w:val="22"/>
          <w:szCs w:val="22"/>
        </w:rPr>
        <w:t>zwróciła uwagę, iż w przedstawionej informacji podano, że nie odnotowano przypadków</w:t>
      </w:r>
      <w:r>
        <w:rPr>
          <w:rFonts w:cs="Comic Sans MS" w:ascii="Comic Sans MS" w:hAnsi="Comic Sans MS"/>
          <w:b/>
          <w:sz w:val="22"/>
          <w:szCs w:val="22"/>
        </w:rPr>
        <w:t xml:space="preserve"> </w:t>
      </w:r>
      <w:r>
        <w:rPr>
          <w:rFonts w:cs="Comic Sans MS" w:ascii="Comic Sans MS" w:hAnsi="Comic Sans MS"/>
          <w:sz w:val="22"/>
          <w:szCs w:val="22"/>
        </w:rPr>
        <w:t xml:space="preserve">ujawnienia osób nieletnich pod wpływem narkotyków </w:t>
        <w:br/>
        <w:t xml:space="preserve">i innych środków odurzających. Zdaniem radnej na terenie Gminy Barlinek rośnie ilość osób zażywających narkotyki.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 xml:space="preserve">pytał jak funkcjonuje monitoring </w:t>
        <w:br/>
        <w:t>na terenie miasta Barlinka.</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ny Eugeniusz Trafalski </w:t>
      </w:r>
      <w:r>
        <w:rPr>
          <w:rFonts w:cs="Comic Sans MS" w:ascii="Comic Sans MS" w:hAnsi="Comic Sans MS"/>
          <w:sz w:val="22"/>
          <w:szCs w:val="22"/>
        </w:rPr>
        <w:t>mówił o nasilającym się zjawisku kłusownictwa na terenie jezior. Pytał o udział Policji w walce z tym zjawiskiem.</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b/>
          <w:sz w:val="22"/>
          <w:szCs w:val="22"/>
        </w:rPr>
        <w:t xml:space="preserve">Zbigniew Jasiak – Komendant Komisariatu Policji w Barlinku – </w:t>
      </w:r>
      <w:r>
        <w:rPr>
          <w:rFonts w:cs="Comic Sans MS" w:ascii="Comic Sans MS" w:hAnsi="Comic Sans MS"/>
          <w:sz w:val="22"/>
          <w:szCs w:val="22"/>
        </w:rPr>
        <w:t>przedstawił i omówił informację na temat bezpieczeństwa i porządku publicznego w Gminie Barlinek oraz odniósł się do pytań radnych dot. stanu bezpieczeństwa. Stwierdził, m.in.:</w:t>
      </w:r>
    </w:p>
    <w:p>
      <w:pPr>
        <w:pStyle w:val="Normal"/>
        <w:numPr>
          <w:ilvl w:val="0"/>
          <w:numId w:val="2"/>
        </w:numPr>
        <w:jc w:val="both"/>
        <w:rPr/>
      </w:pPr>
      <w:r>
        <w:rPr>
          <w:rFonts w:cs="Comic Sans MS" w:ascii="Comic Sans MS" w:hAnsi="Comic Sans MS"/>
          <w:sz w:val="22"/>
          <w:szCs w:val="22"/>
        </w:rPr>
        <w:t>Policja nie ma prawa, bez zgody opiekuna prawnego, badać osób nieletnich na okoliczność zażywania narkotyków, czy też innych środków odurzających, jeśli osoba ta nie popełniła przestępstwa, czy też wykroczenia;</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monitoring na terenie Gminy Barlinek jest stały przez 8 godzin, a przez pozostały czas jest to monitoring doraźny prowadzony przez funkcjonariusza dyżurnego. Jakość obrazu z monitoringu jest różna, jednak jest on bardzo pomocny w pracy Policji;</w:t>
      </w:r>
    </w:p>
    <w:p>
      <w:pPr>
        <w:pStyle w:val="Normal"/>
        <w:numPr>
          <w:ilvl w:val="0"/>
          <w:numId w:val="2"/>
        </w:numPr>
        <w:jc w:val="both"/>
        <w:rPr>
          <w:rFonts w:ascii="Comic Sans MS" w:hAnsi="Comic Sans MS" w:cs="Comic Sans MS"/>
          <w:sz w:val="22"/>
          <w:szCs w:val="22"/>
        </w:rPr>
      </w:pPr>
      <w:r>
        <w:rPr>
          <w:rFonts w:cs="Comic Sans MS" w:ascii="Comic Sans MS" w:hAnsi="Comic Sans MS"/>
          <w:sz w:val="22"/>
          <w:szCs w:val="22"/>
        </w:rPr>
        <w:t xml:space="preserve">w myśl obecnie obowiązujących przepisów Policja nie może nakładać mandatów </w:t>
        <w:br/>
        <w:t>na osoby naruszające przepisy z ustawy o rybactwie śródlądowym.</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color w:val="C0C0C0"/>
          <w:sz w:val="22"/>
          <w:szCs w:val="22"/>
        </w:rPr>
      </w:pPr>
      <w:r>
        <w:rPr>
          <w:rFonts w:cs="Comic Sans MS" w:ascii="Comic Sans MS" w:hAnsi="Comic Sans MS"/>
          <w:color w:val="C0C0C0"/>
          <w:sz w:val="22"/>
          <w:szCs w:val="22"/>
        </w:rPr>
      </w:r>
    </w:p>
    <w:p>
      <w:pPr>
        <w:pStyle w:val="Normal"/>
        <w:jc w:val="both"/>
        <w:rPr>
          <w:rFonts w:ascii="Comic Sans MS" w:hAnsi="Comic Sans MS" w:cs="Comic Sans MS"/>
          <w:color w:val="C0C0C0"/>
          <w:sz w:val="22"/>
          <w:szCs w:val="22"/>
        </w:rPr>
      </w:pPr>
      <w:r>
        <w:rPr>
          <w:rFonts w:cs="Comic Sans MS" w:ascii="Comic Sans MS" w:hAnsi="Comic Sans MS"/>
          <w:color w:val="C0C0C0"/>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stwierdził, że informacja na temat bezpieczeństwa p.poż. w gminie Barlinek oraz na temat funkcjonowania jednostek OSP w Gminie Barlinek była przedmiotem analizy poszczególnych Komisji Rady Miejskiej w Barlin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stwierdził, że sprawozdanie </w:t>
        <w:br/>
        <w:t xml:space="preserve">z realizacji Programu Ochrony Środowiska dla Miasta i Gminy Barlinek na lata 2004-2007 z perspektywą na lata 2008-2011 było przedmiotem analizy poszczególnych Komisji Rady Miejskiej w Barlinku.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stwierdził, że informacja </w:t>
        <w:br/>
        <w:t xml:space="preserve">o przygotowaniu placówek oświatowych do nowego roku szkolnego 2011/2012 była przedmiotem analizy poszczególnych Komisji Rady Miejskiej w Barlinku. </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zgłosił wniosek formalny o ogłoszenie 10 minut przerwy </w:t>
        <w:br/>
        <w:t>w obrada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13 głosach za i 2 wstrzymujących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wniosek radnego Pawła Lewczu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ogłosił 10 minut przerwy.</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stwierdził, że projekt uchwały </w:t>
        <w:br/>
        <w:t xml:space="preserve">w sprawie ustalenia odpłatności za świadczenia przedszkoli publicznych wykraczające poza podstawę programową wychowania przedszkolnego lub oddziału żłobka w Gminie Barlinek był przedmiotem analizy poszczególnych Komisji Rady Miejskiej w Barlinku. Ponadto poinformował, że w dniu dzisiejszym do Rady Miejskiej w Barlinku wpłynęła autopoprawka Burmistrza Barlinka dot. przedmiotowego projektu uchwały, którą radni otrzymali przed sesją, oraz pismo rodziców dzieci uczęszczających do przedszkoli </w:t>
        <w:br/>
        <w:t>w Gminie Barlinek. Następnie odczytał treść pisma rodziców.</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dokumenty</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Zygmunt Siarkiewicz – Burmistrz Barlinka</w:t>
      </w:r>
      <w:r>
        <w:rPr>
          <w:rFonts w:cs="Comic Sans MS" w:ascii="Comic Sans MS" w:hAnsi="Comic Sans MS"/>
          <w:sz w:val="22"/>
          <w:szCs w:val="22"/>
        </w:rPr>
        <w:t xml:space="preserve"> – wycofał autopoprawkę złożoną </w:t>
        <w:br/>
        <w:t>do analizowanego projektu uchwały.</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w:t>
      </w:r>
      <w:r>
        <w:rPr>
          <w:rFonts w:cs="Comic Sans MS" w:ascii="Comic Sans MS" w:hAnsi="Comic Sans MS"/>
          <w:sz w:val="22"/>
          <w:szCs w:val="22"/>
        </w:rPr>
        <w:t xml:space="preserve"> wniósł o wprowadzenie następującej poprawki do przedłożonego projektu uchwały: „W § 3, ust. 1 w miejsce części zdania: „</w:t>
      </w:r>
      <w:r>
        <w:rPr>
          <w:rFonts w:cs="Comic Sans MS" w:ascii="Comic Sans MS" w:hAnsi="Comic Sans MS"/>
          <w:i/>
          <w:sz w:val="22"/>
          <w:szCs w:val="22"/>
        </w:rPr>
        <w:t>0,244 % aktualnie obowiązującego minimalnego wynagrodzenia za pracę, określonego w odrębnych przepisach</w:t>
      </w:r>
      <w:r>
        <w:rPr>
          <w:rFonts w:cs="Comic Sans MS" w:ascii="Comic Sans MS" w:hAnsi="Comic Sans MS"/>
          <w:sz w:val="22"/>
          <w:szCs w:val="22"/>
        </w:rPr>
        <w:t>”, wpisać „</w:t>
      </w:r>
      <w:r>
        <w:rPr>
          <w:rFonts w:cs="Comic Sans MS" w:ascii="Comic Sans MS" w:hAnsi="Comic Sans MS"/>
          <w:i/>
          <w:sz w:val="22"/>
          <w:szCs w:val="22"/>
        </w:rPr>
        <w:t>2,90 zł</w:t>
      </w:r>
      <w:r>
        <w:rPr>
          <w:rFonts w:cs="Comic Sans MS" w:ascii="Comic Sans MS" w:hAnsi="Comic Sans MS"/>
          <w:sz w:val="22"/>
          <w:szCs w:val="22"/>
        </w:rPr>
        <w:t>”.</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poprawkę zgłoszona przez radnego Pawła Lewczuka.</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ustalenia odpłatności za świadczenia przedszkoli publicznych wykraczające poza podstawę programową wychowania przedszkolnego lub oddziału żłobka w Gminie Barlinek z uwzględnieniem przyjętej popraw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143/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zawarcia porozumienia z gminą Lipiany dotyczącego zwrotu dotacji udzielonej Niepublicznemu Przedszkolu „Akademia Przedszkolaka” w Dziedzicach za uczniów będących mieszkańcami Gminy Lipiany.</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center"/>
        <w:rPr/>
      </w:pPr>
      <w:r>
        <w:rPr>
          <w:rFonts w:cs="Comic Sans MS" w:ascii="Comic Sans MS" w:hAnsi="Comic Sans MS"/>
          <w:i/>
          <w:sz w:val="22"/>
          <w:szCs w:val="22"/>
          <w:u w:val="single"/>
        </w:rPr>
        <w:t>Projekt uchwały oraz uchwała Nr X/144/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zbycie działki gruntu położonej w Barlinku przy ul. Jeziornej – działka nr 233/8.</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145/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ind w:left="360" w:hanging="0"/>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zbycie nieruchomości położonych </w:t>
        <w:br/>
        <w:t>w Okuniach – działki nr 3/5 i 3/7.</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146/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nabycie działki gruntu – działka nr 176.</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147/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ej własność Gminy Barlinek </w:t>
        <w:br/>
        <w:t>– dz. nr 115/44.</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148/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ej własność Gminy Barlinek </w:t>
        <w:br/>
        <w:t>– dz. nr 115/50.</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149/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ej własność Gminy Barlinek </w:t>
        <w:br/>
        <w:t>– dz. nr 115/35.</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150/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wydzierżawienie na czas nieoznaczony </w:t>
        <w:br/>
        <w:t xml:space="preserve">w trybie bezprzetargowym nieruchomości stanowiącej własność Gminy Barlinek </w:t>
        <w:br/>
        <w:t>– dz. nr 115/55.</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151/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zbycie nieruchomości położonej w Barlinku przy ul. Gorzowskiej – działka nr 246/10.</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152/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rażenia zgody na zbycie nieruchomości położonej w Barlinku przy ul. Gorzowskiej – działka nr 467.</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153/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 xml:space="preserve">– stwierdził, że projekt uchwały </w:t>
        <w:br/>
        <w:t xml:space="preserve">w sprawie zmiany budżetu Gminy Barlinek na 2011 rok był przedmiotem analizy poszczególnych Komisji rady Miejskiej w Barlinku. Ponadto poinformował, </w:t>
        <w:br/>
        <w:t>iż do przedłożonego projektu uchwały zostały złożone dwie autopopraw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autopoprawki</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Zygmunt Siarkiewicz – Burmistrz Barlinka</w:t>
      </w:r>
      <w:r>
        <w:rPr>
          <w:rFonts w:cs="Comic Sans MS" w:ascii="Comic Sans MS" w:hAnsi="Comic Sans MS"/>
          <w:sz w:val="22"/>
          <w:szCs w:val="22"/>
        </w:rPr>
        <w:t xml:space="preserve"> – przedstawił i omówił autopoprawki złożone do projekt uchwały w sprawie zmiany budżetu Gminy Barlinek na 2011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 xml:space="preserve">Przewodniczący Rady Miejskiej </w:t>
      </w:r>
      <w:r>
        <w:rPr>
          <w:rFonts w:cs="Comic Sans MS" w:ascii="Comic Sans MS" w:hAnsi="Comic Sans MS"/>
          <w:sz w:val="22"/>
          <w:szCs w:val="22"/>
        </w:rPr>
        <w:t xml:space="preserve">stwierdził, że Komisja Finansowo – Budżetowa </w:t>
        <w:br/>
        <w:t>i Planowania Gospodarczego wstąpiła do Burmistrza Barlinka z wnioskiem o uzasadnienie zwiększenia wydatków w dziale 4010. Odpowiedź została przekazana w dniu dzisiejszym radnym Rady Miejskiej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wniósł następującą poprawkę do projektu uchwały w sprawie zmiany budżetu Gminy Barlinek na 2011 rok:</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w:t>
      </w:r>
      <w:r>
        <w:rPr>
          <w:rFonts w:cs="Comic Sans MS" w:ascii="Comic Sans MS" w:hAnsi="Comic Sans MS"/>
          <w:sz w:val="22"/>
          <w:szCs w:val="22"/>
        </w:rPr>
        <w:t>W projekcie uchwały § 4 otrzymuje brzmienie „Deficyt budżetu Gminy zmniejsza się do kwoty 7.013.181 zł.”;</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dotychczasowe nr § 4, 5 projektu uchwały otrzymują kolejność 5, 6;</w:t>
      </w:r>
    </w:p>
    <w:p>
      <w:pPr>
        <w:pStyle w:val="Normal"/>
        <w:numPr>
          <w:ilvl w:val="0"/>
          <w:numId w:val="5"/>
        </w:numPr>
        <w:jc w:val="both"/>
        <w:rPr>
          <w:rFonts w:ascii="Comic Sans MS" w:hAnsi="Comic Sans MS" w:cs="Comic Sans MS"/>
          <w:sz w:val="22"/>
          <w:szCs w:val="22"/>
        </w:rPr>
      </w:pPr>
      <w:r>
        <w:rPr>
          <w:rFonts w:cs="Comic Sans MS" w:ascii="Comic Sans MS" w:hAnsi="Comic Sans MS"/>
          <w:sz w:val="22"/>
          <w:szCs w:val="22"/>
        </w:rPr>
        <w:t xml:space="preserve">w załączniku nr 2 do projektu uchwały </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w Dziale 710 planowane zwiększenie wydatków z kwoty 35.000zł zmniejsza się do kwoty 25.000 zł</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planowane zwiększenie wydatków w rozdziale 71015 zmniejsza się o kwotę 10.000zł, a w § 2320 zmniejsza się o kwotę 10.000 zł;</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w dziale 750 planowane zwiększenie wydatków z kwoty 155.000 zł zmniejsza się do kwoty 95.000 zł;</w:t>
      </w:r>
    </w:p>
    <w:p>
      <w:pPr>
        <w:pStyle w:val="Normal"/>
        <w:numPr>
          <w:ilvl w:val="0"/>
          <w:numId w:val="7"/>
        </w:numPr>
        <w:jc w:val="both"/>
        <w:rPr>
          <w:rFonts w:ascii="Comic Sans MS" w:hAnsi="Comic Sans MS" w:cs="Comic Sans MS"/>
          <w:sz w:val="22"/>
          <w:szCs w:val="22"/>
        </w:rPr>
      </w:pPr>
      <w:r>
        <w:rPr>
          <w:rFonts w:cs="Comic Sans MS" w:ascii="Comic Sans MS" w:hAnsi="Comic Sans MS"/>
          <w:sz w:val="22"/>
          <w:szCs w:val="22"/>
        </w:rPr>
        <w:t>w rozdziale 75023 zwiększenie wydatków zmniejsza się do kwoty 95.000zł;</w:t>
      </w:r>
    </w:p>
    <w:p>
      <w:pPr>
        <w:pStyle w:val="Normal"/>
        <w:numPr>
          <w:ilvl w:val="0"/>
          <w:numId w:val="7"/>
        </w:numPr>
        <w:jc w:val="both"/>
        <w:rPr/>
      </w:pPr>
      <w:r>
        <w:rPr>
          <w:rFonts w:cs="Comic Sans MS" w:ascii="Comic Sans MS" w:hAnsi="Comic Sans MS"/>
          <w:sz w:val="22"/>
          <w:szCs w:val="22"/>
        </w:rPr>
        <w:t xml:space="preserve">planowane zwiększenie wydatków w § 4010 zmniejsza się o kwotę 50.000zł, </w:t>
        <w:br/>
        <w:t>w § 4110 zmniejsza się o kwotę 8.700zł, w § 4120 zmniejsza się o kwotę 1.300z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 xml:space="preserve">Przewodniczący Rady Miejskiej </w:t>
      </w:r>
      <w:r>
        <w:rPr>
          <w:rFonts w:cs="Comic Sans MS" w:ascii="Comic Sans MS" w:hAnsi="Comic Sans MS"/>
          <w:sz w:val="22"/>
          <w:szCs w:val="22"/>
        </w:rPr>
        <w:t>ogłosił 5 minut przerwy w obrada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Po przerwie głos zabrał </w:t>
      </w:r>
      <w:r>
        <w:rPr>
          <w:rFonts w:cs="Comic Sans MS" w:ascii="Comic Sans MS" w:hAnsi="Comic Sans MS"/>
          <w:b/>
          <w:sz w:val="22"/>
          <w:szCs w:val="22"/>
        </w:rPr>
        <w:t>Burmistrz Barlinka</w:t>
      </w:r>
      <w:r>
        <w:rPr>
          <w:rFonts w:cs="Comic Sans MS" w:ascii="Comic Sans MS" w:hAnsi="Comic Sans MS"/>
          <w:sz w:val="22"/>
          <w:szCs w:val="22"/>
        </w:rPr>
        <w:t>, który wskazał, jakie poczyniono oszczędności w Urzędzie Miejskim w Barlinku. Ponadto podkreślił, że zwiększenie wydatków z funduszu płac jest ściśle związane z dodatkowymi wydatkami (zatrudnienie pracowników na zastępstwo, wypłata odprawy emerytalnej), które szczegółowo przedstawiono Radzie Miejskiej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b/>
          <w:sz w:val="22"/>
          <w:szCs w:val="22"/>
        </w:rPr>
        <w:t>Radny Paweł Lewczuk</w:t>
      </w:r>
      <w:r>
        <w:rPr>
          <w:rFonts w:cs="Comic Sans MS" w:ascii="Comic Sans MS" w:hAnsi="Comic Sans MS"/>
          <w:sz w:val="22"/>
          <w:szCs w:val="22"/>
        </w:rPr>
        <w:t xml:space="preserve"> wskazał na nieścisłości, jakie znalazły się w przedstawionym szczegółowym rozliczeniu kwoty 50.000 zł. Podkreślił, że budżecie gminy nie można stosować zaokrągleń, a w tym przypadku, zdaniem radnego, miało to miejsc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9 głosach za poprawką i 6 przeciwnych (na stan 15 radnych) - </w:t>
      </w:r>
      <w:r>
        <w:rPr>
          <w:rFonts w:cs="Comic Sans MS" w:ascii="Comic Sans MS" w:hAnsi="Comic Sans MS"/>
          <w:b/>
          <w:sz w:val="22"/>
          <w:szCs w:val="22"/>
        </w:rPr>
        <w:t>Rada Miejska</w:t>
      </w:r>
      <w:r>
        <w:rPr>
          <w:rFonts w:cs="Comic Sans MS" w:ascii="Comic Sans MS" w:hAnsi="Comic Sans MS"/>
          <w:sz w:val="22"/>
          <w:szCs w:val="22"/>
        </w:rPr>
        <w:t xml:space="preserve"> przyjęła poprawkę zgłoszoną przez radnego Pawła Lewczu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9 głosach za poprawką i 6 wstrzymujących się </w:t>
        <w:br/>
        <w:t xml:space="preserve">(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zmiany budżetu Gminy Barlinek na 2011 r z uwzględnieniem autoprawek Burmistrza Barlinka oraz przyjętej poprawk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154/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o zmianie uchwały w sprawie utworzenia obwodów głosowania na terenie miasta i gminy Barlin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155/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o zmianie uchwały w sprawie utworzenia okręgów wyborczych na terenie miasta i gminy Barlin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156/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utworzenia odrębnego obwodu głosow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157/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Radny Mariusz Maciejewski – Wiceprzewodniczący Rady Miejskiej</w:t>
      </w:r>
      <w:r>
        <w:rPr>
          <w:rFonts w:cs="Comic Sans MS" w:ascii="Comic Sans MS" w:hAnsi="Comic Sans MS"/>
          <w:sz w:val="22"/>
          <w:szCs w:val="22"/>
        </w:rPr>
        <w:t xml:space="preserve"> – zaproponował następujący skład Zespołu opiniującego kandydatów na ławników do Sądu Rejonowego </w:t>
        <w:br/>
        <w:t>w Myśliborzu:</w:t>
      </w:r>
    </w:p>
    <w:p>
      <w:pPr>
        <w:pStyle w:val="Normal"/>
        <w:numPr>
          <w:ilvl w:val="0"/>
          <w:numId w:val="11"/>
        </w:numPr>
        <w:jc w:val="both"/>
        <w:rPr>
          <w:rFonts w:ascii="Comic Sans MS" w:hAnsi="Comic Sans MS" w:cs="Comic Sans MS"/>
          <w:sz w:val="22"/>
          <w:szCs w:val="22"/>
        </w:rPr>
      </w:pPr>
      <w:r>
        <w:rPr>
          <w:rFonts w:cs="Comic Sans MS" w:ascii="Comic Sans MS" w:hAnsi="Comic Sans MS"/>
          <w:sz w:val="22"/>
          <w:szCs w:val="22"/>
        </w:rPr>
        <w:t>Kowalewska Alicja,</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Lewczuk Paweł,</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Maciejewski Mariusz,</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Sikorski Krzysztof,</w:t>
      </w:r>
    </w:p>
    <w:p>
      <w:pPr>
        <w:pStyle w:val="Normal"/>
        <w:numPr>
          <w:ilvl w:val="0"/>
          <w:numId w:val="4"/>
        </w:numPr>
        <w:jc w:val="both"/>
        <w:rPr>
          <w:rFonts w:ascii="Comic Sans MS" w:hAnsi="Comic Sans MS" w:cs="Comic Sans MS"/>
          <w:sz w:val="22"/>
          <w:szCs w:val="22"/>
        </w:rPr>
      </w:pPr>
      <w:r>
        <w:rPr>
          <w:rFonts w:cs="Comic Sans MS" w:ascii="Comic Sans MS" w:hAnsi="Comic Sans MS"/>
          <w:sz w:val="22"/>
          <w:szCs w:val="22"/>
        </w:rPr>
        <w:t>Trafalski Eugeniusz.</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Zaproponowane osoby wyraziły zgodę na kandydowanie.</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powołania Zespołu opiniującego kandydatów na ławników do Sądu Rejonowego w Myśliborzu, w składzie:</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Kowalewska Alicja,</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Lewczuk Paweł,</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Maciejewski Mariusz,</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Sikorski Krzysztof,</w:t>
      </w:r>
    </w:p>
    <w:p>
      <w:pPr>
        <w:pStyle w:val="Normal"/>
        <w:numPr>
          <w:ilvl w:val="0"/>
          <w:numId w:val="8"/>
        </w:numPr>
        <w:jc w:val="both"/>
        <w:rPr>
          <w:rFonts w:ascii="Comic Sans MS" w:hAnsi="Comic Sans MS" w:cs="Comic Sans MS"/>
          <w:sz w:val="22"/>
          <w:szCs w:val="22"/>
        </w:rPr>
      </w:pPr>
      <w:r>
        <w:rPr>
          <w:rFonts w:cs="Comic Sans MS" w:ascii="Comic Sans MS" w:hAnsi="Comic Sans MS"/>
          <w:sz w:val="22"/>
          <w:szCs w:val="22"/>
        </w:rPr>
        <w:t>Trafalski Eugeniusz.</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158/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Radny Dariusz Zieliński – Przewodniczący Rady Miejskiej</w:t>
      </w:r>
      <w:r>
        <w:rPr>
          <w:rFonts w:cs="Comic Sans MS" w:ascii="Comic Sans MS" w:hAnsi="Comic Sans MS"/>
          <w:sz w:val="22"/>
          <w:szCs w:val="22"/>
        </w:rPr>
        <w:t xml:space="preserve"> – zaproponował radną Marię Hannę Piotrowską na przedstawiciela Gminy Barlinek do Rady Społecznej działającej przy Samodzielnym Publicznym Zakładzie Opieki Zdrowotnej Szpital Powiatowy w Barlin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Radna Maria Hanna Piotrowska  wyraziła zgodę na kandydowani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4 głosach za i 1 wstrzymującym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 sprawie wyznaczenia przedstawiciela Gminy Barlinek do Rady Społecznej działającej przy Samodzielnym Publicznym Zakładzie Opieki Zdrowotnej Szpital Powiatowy w Barlinku w osobie </w:t>
      </w:r>
      <w:r>
        <w:rPr>
          <w:rFonts w:cs="Comic Sans MS" w:ascii="Comic Sans MS" w:hAnsi="Comic Sans MS"/>
          <w:b/>
          <w:sz w:val="22"/>
          <w:szCs w:val="22"/>
        </w:rPr>
        <w:t>Marii Hanny Piotrowskiej</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159/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2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Rada Miejska </w:t>
      </w:r>
      <w:r>
        <w:rPr>
          <w:rFonts w:cs="Comic Sans MS" w:ascii="Comic Sans MS" w:hAnsi="Comic Sans MS"/>
          <w:sz w:val="22"/>
          <w:szCs w:val="22"/>
        </w:rPr>
        <w:t xml:space="preserve">przyjęła, przez aklamację, sprawozdanie Burmistrza Barlinka </w:t>
        <w:br/>
        <w:t>z działalności w okresie międzysesyjnym wraz z rozszerzeniem.</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zakresie spraw rozwoju gospodarczego głos zabrał radny Dariusz Zieliński </w:t>
        <w:br/>
        <w:t>– Przewodniczący Rady Miejskiej.</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2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bCs/>
          <w:sz w:val="22"/>
          <w:szCs w:val="22"/>
        </w:rPr>
        <w:t xml:space="preserve">Dariusz Zieliński – Przewodniczący Rady Miejskiej – </w:t>
      </w:r>
      <w:r>
        <w:rPr>
          <w:rFonts w:cs="Comic Sans MS" w:ascii="Comic Sans MS" w:hAnsi="Comic Sans MS"/>
          <w:bCs/>
          <w:sz w:val="22"/>
          <w:szCs w:val="22"/>
        </w:rPr>
        <w:t xml:space="preserve">poinformował, że planowany termin najbliższej sesji, to 29 września 2011 ro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2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w:t>
      </w:r>
      <w:r>
        <w:rPr>
          <w:rFonts w:cs="Comic Sans MS" w:ascii="Comic Sans MS" w:hAnsi="Comic Sans MS"/>
          <w:bCs/>
          <w:sz w:val="22"/>
          <w:szCs w:val="22"/>
        </w:rPr>
        <w:t xml:space="preserve"> </w:t>
      </w:r>
      <w:r>
        <w:rPr>
          <w:rFonts w:cs="Comic Sans MS" w:ascii="Comic Sans MS" w:hAnsi="Comic Sans MS"/>
          <w:b/>
          <w:bCs/>
          <w:sz w:val="22"/>
          <w:szCs w:val="22"/>
        </w:rPr>
        <w:t xml:space="preserve">Zieliński – Przewodniczący Rady Miejskiej </w:t>
      </w:r>
      <w:r>
        <w:rPr>
          <w:rFonts w:cs="Comic Sans MS" w:ascii="Comic Sans MS" w:hAnsi="Comic Sans MS"/>
          <w:sz w:val="22"/>
          <w:szCs w:val="22"/>
        </w:rPr>
        <w:t xml:space="preserve">zakończył X sesję Rady Miejskiej.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Czas trwania obrad: od godz. 14</w:t>
      </w:r>
      <w:r>
        <w:rPr>
          <w:rFonts w:cs="Comic Sans MS" w:ascii="Comic Sans MS" w:hAnsi="Comic Sans MS"/>
          <w:sz w:val="22"/>
          <w:szCs w:val="22"/>
          <w:vertAlign w:val="superscript"/>
        </w:rPr>
        <w:t>00</w:t>
      </w:r>
      <w:r>
        <w:rPr>
          <w:rFonts w:cs="Comic Sans MS" w:ascii="Comic Sans MS" w:hAnsi="Comic Sans MS"/>
          <w:sz w:val="22"/>
          <w:szCs w:val="22"/>
        </w:rPr>
        <w:t xml:space="preserve"> do godz. 17</w:t>
      </w:r>
      <w:r>
        <w:rPr>
          <w:rFonts w:cs="Comic Sans MS" w:ascii="Comic Sans MS" w:hAnsi="Comic Sans MS"/>
          <w:sz w:val="22"/>
          <w:szCs w:val="22"/>
          <w:vertAlign w:val="superscript"/>
        </w:rPr>
        <w:t>20</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Sporządził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Inspektor                                                                   Przewodniczący Rady Miejskiej</w:t>
      </w:r>
    </w:p>
    <w:p>
      <w:pPr>
        <w:pStyle w:val="Normal"/>
        <w:jc w:val="both"/>
        <w:rPr/>
      </w:pPr>
      <w:r>
        <w:rPr>
          <w:rFonts w:eastAsia="Comic Sans MS" w:cs="Comic Sans MS" w:ascii="Comic Sans MS" w:hAnsi="Comic Sans MS"/>
          <w:sz w:val="22"/>
          <w:szCs w:val="22"/>
        </w:rPr>
        <w:t xml:space="preserve">                                                                                                     </w:t>
      </w:r>
      <w:r>
        <w:rPr>
          <w:rFonts w:cs="Comic Sans MS" w:ascii="Comic Sans MS" w:hAnsi="Comic Sans MS"/>
          <w:sz w:val="22"/>
          <w:szCs w:val="22"/>
        </w:rPr>
        <w:t>w Barlinku</w:t>
      </w:r>
    </w:p>
    <w:p>
      <w:pPr>
        <w:pStyle w:val="Normal"/>
        <w:jc w:val="both"/>
        <w:rPr/>
      </w:pPr>
      <w:r>
        <w:rPr>
          <w:rFonts w:cs="Comic Sans MS" w:ascii="Comic Sans MS" w:hAnsi="Comic Sans MS"/>
          <w:sz w:val="22"/>
          <w:szCs w:val="22"/>
        </w:rPr>
        <w:t>Barbara Walczyńska                                                                 Dariusz Zieliński</w:t>
      </w:r>
    </w:p>
    <w:p>
      <w:pPr>
        <w:pStyle w:val="Normal"/>
        <w:rPr>
          <w:rFonts w:ascii="Comic Sans MS" w:hAnsi="Comic Sans MS" w:cs="Comic Sans MS"/>
          <w:sz w:val="22"/>
          <w:szCs w:val="22"/>
        </w:rPr>
      </w:pPr>
      <w:r>
        <w:rPr>
          <w:rFonts w:cs="Comic Sans MS" w:ascii="Comic Sans MS" w:hAnsi="Comic Sans MS"/>
          <w:sz w:val="22"/>
          <w:szCs w:val="22"/>
        </w:rPr>
      </w:r>
    </w:p>
    <w:sectPr>
      <w:footerReference w:type="default" r:id="rId2"/>
      <w:footerReference w:type="first" r:id="rId3"/>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6501130</wp:posOffset>
              </wp:positionH>
              <wp:positionV relativeFrom="paragraph">
                <wp:posOffset>-2095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1.65pt;mso-position-vertical-relative:text;margin-left:511.9pt;mso-position-horizontal-relative:page">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7:01:00Z</dcterms:created>
  <dc:creator>Basia</dc:creator>
  <dc:description/>
  <dc:language>en-US</dc:language>
  <cp:lastModifiedBy>Basia</cp:lastModifiedBy>
  <cp:lastPrinted>2011-09-28T13:18:00Z</cp:lastPrinted>
  <dcterms:modified xsi:type="dcterms:W3CDTF">2011-10-04T09:05:00Z</dcterms:modified>
  <cp:revision>26</cp:revision>
  <dc:subject/>
  <dc:title/>
</cp:coreProperties>
</file>