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7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22 czerwc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stanu dróg gminnych, powiatowych i wojewódzkich 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przygotowania Gminy Barlinek do sezonu turystycznego w 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twierdzenia sprawozdania finansowego oraz sprawozdania z wykonania budżetu Gminy Barlinek za 2010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1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Biblioteki Publiczn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y dla placu u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udziałów Gminy Barlinek Przedsiębiorstwa Energetyki Cieplnej Spółki z o.o.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Podwale – dz. nr 114/19 i 142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przyległej nieruchomości, która wraz z dotychczas wydzieloną działką gruntu będzie spełniać wymogi działki budowlanej i udzielenia bonifikaty od ceny nieruchomości - dz. nr 233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Jeziornej – dz. nr 233/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stanowiącej własność Gminy Barlinek – dz. nr 233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Staromiejskiej – dz. nr 183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ek gruntu położonych w Barlinku przy ul. Szosowej stanowiących własność Gminy Barlinek – dz. nr 787/27, 787/29 i 787/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gruntowych położonych w Barlinku przy ul. Kombatantów – dz. od nr 725/10 do 725/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na „Górnym Tarasie” stanowiącej własność Gminy Barlinek – dz. nr 237/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nieruchomości – dz. 195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nieruchomości położonej w  miejscowości Barlinek – dz. nr 750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 – dz. nr 280/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 – dz. nr 501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dz. nr 280/8, 280/12, 248/8, 269/5 i 270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y uchwał w sprawie wyrażenia zgody na wydzierżawienie na czas nieoznaczony w trybie bezprzetargowym nieruchomości stanowiącej własność Gminy Barlinek (pięć projektów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założenia cmentarza komunalnego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znania za użytki ekologiczne gruntów Nadleśnictwa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rawy różne - pisma do wiadom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</w:t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6.2011 z dnia 19.05.2011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a temat stanu dróg gminnych, powiatowych i wojewódzkich w roku 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a temat przygotowania Gminy Barlinek do sezonu turystycznego w 201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twierdzenia sprawozdania finansowego oraz sprawozdania z wykonania budżetu Gminy Barlinek za 2010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1 ro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zmiany wieloletniej prognozy finansowej Gminy Barlinek na lata 2011-2023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Biblioteki Publicznej w Barlink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nazwy dla placu ulicznego – „Rondo Bronisława Bagińskiego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projektem i 2 przeciw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zbycie udziałów Gminy Barlinek Przedsiębiorstwa Energetyki Cieplnej Spółki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nieruchomości położonej w Barlinku przy ul. Podwale – działki nr 114/19 i 142/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przyległej nieruchomości, która wraz z dotychczas wydzieloną działką gruntu będzie spełniać wymogi działki budowlanej i udzielenia bonifikaty od ceny nieruchomości - dz. nr 233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przy ul. Jeziornej – dz. nr 233/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działki gruntu położonej w Barlinku stanowiącej własność Gminy Barlinek – dz. nr 233/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przy ul. Staromiejskiej – dz. nr 183/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ek gruntu położonych w Barlinku przy ul. Szosowej stanowiących własność Gminy Barlinek – dz. nr 787/27, 787/29 i 787/7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gruntowych położonych w Barlinku przy ul. Kombatantów – dz. od nr 725/10 do 725/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na „Górnym Tarasie” stanowiącej własność Gminy Barlinek – dz. nr 237/3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ieruchomości – dz. 195/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ieruchomości położonej w miejscowości Barlinek – dz. nr 750/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. nr 280/8 na rzecz Enea Operator Sp. z o.o. z siedzibą w Pozn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. nr 501/5 na rzecz Telekomunikacji Polskiej S.A. z siedzibą w Warszawie przy ul. Twardej 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dz. nr 280/8, 280/12, 248/8, 269/5 i 270/6 na rzecz PEC Sp.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ej własność Gminy Barlinek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a nr 158, położonej w obrębie Mostkowo gm.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a nr 285, położonej w obrębie Rychnów gm.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a nr 19, położonej w obrębie Dziedzice gm.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nr: 220/1, 219/1, 218/1, 215/1, położonej w obrębie 1 miasta Barlin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a nr 256/1, położonej w obrębie 2 miasta Barlinka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założenia cmentarza komunalnego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znania za użytki ekologiczne gruntów Nadleśnictw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rozstrzygnięciem nadzorczym Wojewody Zachodniopomorskiego w Szczecinie stwierdzającym nieważność § 3-7 uchwały Nr VII/88/2011 Rady Miejskiej w Barlinku z dnia 28.04.2011 r. w sprawie zasad usytuowania na terenie Gminy Barlinek miejsc sprzedaży i podawania napojów alkoholowych </w:t>
      </w:r>
      <w:r>
        <w:rPr>
          <w:rFonts w:cs="Arial" w:ascii="Arial" w:hAnsi="Arial"/>
          <w:i/>
          <w:sz w:val="22"/>
          <w:szCs w:val="22"/>
        </w:rPr>
        <w:t>i zaopiniowała pozytywnie projekt uchwały w sprawie uchylenia uchwały w sprawie zasad usytuowania na terenie Gminy Barlinek miejsc sprzedaży i podawania napojów alkoholowych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Zawiadomienie o wszczęciu postępowania, ww. rozstrzygnięcie nadzorcze oraz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argi na pracowników Ośrodka Pomocy Społecznej w Barlink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a warunków koniecznych do spełnienia przy zakupie kontenerów szatniowych dla Klubu Sportowego „GROM” Płonn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przeprowadzania kontroli w Urzędzie Miejskiej i podległych jednostkach organizacyjnych przez Komisję Rewizyjną Rady Miejski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fermy norek amerykańskich na terenie Sołectwa Jarząb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roli wykonania budżetu Gminy Barlinek za 2010 r.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kazania dokumentu potwierdzającego wpisanie hipoteki do kwoty 250.000 zł </w:t>
        <w:br/>
        <w:t>na rzecz Gminy Barlin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cia działki oznaczonej w ewidencji gruntów nr 560/8 o pow. 0,0587 h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u części działki nr 566/7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zyszczenia oraz wykoszenia terenu przystanku autobusowego przy ul. Dworcowej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obowiązań i wyników finansowych SP ZOZ Szpitali Powiatowych w Barlinku i w Dębnie na dzień 31 grudnia 2010 r., 31 stycznia 2011 r. oraz 28 lutego 2011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sprawie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wznowienia postępowania dot. wydania decyzji o warunkach zabudowy na rzecz Schroniska dla Bezdomnych Zwierząt w Żelica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ojazdu i dojścia do działek nr 566/14 i 566/16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ób fizycznych w sprawie nabycia działki gruntu o numerze ewidencyjnym 560/8 </w:t>
        <w:br/>
        <w:t>przy ul. Bo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przejścia łączącego ul. Górną z ul. Podwal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u dziecka w Barlinku w sprawie dofinansowania naprawy samochodu służbowego i paliwa do ni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dzielni Mieszkaniowej „Piast” w Barlinku w sprawie zbycia udziałów PEC Sp. z o.o.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Wieloletniej Prognozy Finansowej oraz prawidłowości planowanej kwoty długu jednostek samorządu terytori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przeprowadzenia szkolenia dla radnych, sołtysów, rad sołeckich i pracowników administracji wszystkich jednostek samorządu terytorialnego województwa zachodniopomo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>
          <w:szCs w:val="22"/>
        </w:rPr>
      </w:pPr>
      <w:r>
        <w:rPr>
          <w:rFonts w:eastAsia="Comic Sans MS"/>
        </w:rPr>
        <w:t xml:space="preserve">         </w:t>
      </w:r>
      <w:r>
        <w:rPr/>
        <w:t>Anna Dmytruszewska</w:t>
      </w:r>
      <w:r>
        <w:rPr>
          <w:b/>
          <w:color w:val="000000"/>
          <w:szCs w:val="22"/>
        </w:rPr>
        <w:tab/>
        <w:tab/>
        <w:tab/>
        <w:tab/>
        <w:tab/>
        <w:t xml:space="preserve"> </w:t>
      </w:r>
      <w:r>
        <w:rPr>
          <w:b/>
          <w:color w:val="000000"/>
          <w:sz w:val="24"/>
          <w:szCs w:val="24"/>
        </w:rPr>
        <w:t>Paweł Lewczuk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48:00Z</dcterms:created>
  <dc:creator>Ania</dc:creator>
  <dc:description/>
  <dc:language>en-US</dc:language>
  <cp:lastModifiedBy>Ania</cp:lastModifiedBy>
  <cp:lastPrinted>2011-07-06T13:23:00Z</cp:lastPrinted>
  <dcterms:modified xsi:type="dcterms:W3CDTF">2011-07-06T11:24:00Z</dcterms:modified>
  <cp:revision>6</cp:revision>
  <dc:subject/>
  <dc:title/>
</cp:coreProperties>
</file>