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cs="Arial"/>
          <w:i/>
          <w:i/>
          <w:color w:val="000000"/>
          <w:szCs w:val="28"/>
          <w:u w:val="single"/>
        </w:rPr>
      </w:pPr>
      <w:r>
        <w:rPr>
          <w:rFonts w:cs="Arial"/>
          <w:i/>
          <w:color w:val="000000"/>
          <w:szCs w:val="28"/>
          <w:u w:val="single"/>
        </w:rPr>
        <w:t>PROTOKÓŁ   NR 10.201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z posiedzeni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  <w:szCs w:val="24"/>
        </w:rPr>
        <w:t>Komisji Finansowo – Budżetowej i Planowania Gospodarczeg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  <w:szCs w:val="24"/>
        </w:rPr>
        <w:t>Rady Miejskiej w Barlinku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  <w:t>odbytego w dniu 21 września 2011 r.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ecni: wg załączonej listy obecnośc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Posiedzeniu przewodniczył radny Paweł Lewczuk – Przewodniczący Komisji.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W wyniku jawnego głosowania – jednomyślnie (na stan 4 członków) –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i/>
          <w:sz w:val="22"/>
          <w:szCs w:val="22"/>
        </w:rPr>
        <w:t xml:space="preserve"> przyjęła zmiany do porządku posiedzenia polegające na</w:t>
      </w:r>
      <w:r>
        <w:rPr>
          <w:rFonts w:cs="Arial" w:ascii="Arial" w:hAnsi="Arial"/>
          <w:sz w:val="22"/>
          <w:szCs w:val="22"/>
        </w:rPr>
        <w:t xml:space="preserve"> wprowadzeniu</w:t>
      </w:r>
      <w:r>
        <w:rPr>
          <w:rFonts w:cs="Arial" w:ascii="Arial" w:hAnsi="Arial"/>
          <w:i/>
          <w:sz w:val="22"/>
          <w:szCs w:val="22"/>
        </w:rPr>
        <w:t>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jako pkt 11:</w:t>
      </w:r>
      <w:r>
        <w:rPr>
          <w:rFonts w:cs="Arial" w:ascii="Arial" w:hAnsi="Arial"/>
          <w:i/>
          <w:sz w:val="22"/>
          <w:szCs w:val="22"/>
        </w:rPr>
        <w:t xml:space="preserve"> „11. Projekt uchwały w sprawie wyrażenia zgody na ustanowienie służebności na nieruchomości gruntowej stanowiącej własność Gminy Barlinek – działka nr 85/1.”</w:t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rFonts w:cs="Arial" w:ascii="Arial" w:hAnsi="Arial"/>
          <w:sz w:val="22"/>
          <w:szCs w:val="22"/>
        </w:rPr>
        <w:t>jako pkt 12</w:t>
      </w:r>
      <w:r>
        <w:rPr>
          <w:rFonts w:cs="Arial" w:ascii="Arial" w:hAnsi="Arial"/>
          <w:i/>
          <w:sz w:val="22"/>
          <w:szCs w:val="22"/>
        </w:rPr>
        <w:t>: „12. Projekt uchwały w sprawie wyrażenia zgody na zbycie nieruchomości położonej w Barlinku przy ul. Podwale – działki nr 114/19 i 142/1.”</w:t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rFonts w:cs="Arial" w:ascii="Arial" w:hAnsi="Arial"/>
          <w:sz w:val="22"/>
          <w:szCs w:val="22"/>
        </w:rPr>
        <w:t>jako pkt 13</w:t>
      </w:r>
      <w:r>
        <w:rPr>
          <w:rFonts w:cs="Arial" w:ascii="Arial" w:hAnsi="Arial"/>
          <w:i/>
          <w:sz w:val="22"/>
          <w:szCs w:val="22"/>
        </w:rPr>
        <w:t>: „13. Projekt uchwały w sprawie wyrażenia zgody na zbycie części nieruchomości położonej w Moczkowie przy ul. Gwiaździstej – część działki nr 223/3.”</w:t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rFonts w:cs="Arial" w:ascii="Arial" w:hAnsi="Arial"/>
          <w:sz w:val="22"/>
          <w:szCs w:val="22"/>
        </w:rPr>
        <w:t>jako pkt 14</w:t>
      </w:r>
      <w:r>
        <w:rPr>
          <w:rFonts w:cs="Arial" w:ascii="Arial" w:hAnsi="Arial"/>
          <w:i/>
          <w:sz w:val="22"/>
          <w:szCs w:val="22"/>
        </w:rPr>
        <w:t>: „14. Projekt uchwały w sprawie wyrażenia zgody na zawarcie porozumienia o współpracy pomiędzy samorządami terytorialnymi Aglomeracji Gorzowskiej.”</w:t>
      </w:r>
    </w:p>
    <w:p>
      <w:pPr>
        <w:pStyle w:val="TextBody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ostałe punkty według dalszej kolejności.</w:t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3 członków) –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hadow/>
          <w:sz w:val="22"/>
          <w:szCs w:val="22"/>
        </w:rPr>
        <w:t>przyjęła porządek posiedzenia uwzględniający powyższe zmiany. Przedstawiał się on następująco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ęcie protokołu z poprzedniego posiedz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a o dostępności i zapotrzebowaniu na usługi medyczne mieszkańców Gminy Barline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Sytuacja życiowa i problemy ludzi starsz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powołania Młodzieżowej Rady Miasta Barlinka oraz nadania jej statut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a z działalności spółek: PGK sp. z o.o., BTBS sp. z o.o., PEC sp. z o.o. PW-K „Płonia” sp. z o.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a nt. utrzymania czystości i porządku w Gminie Barline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yrażenia zgody na zawarcie z Gminami: Choszczno, Gryfice, Gryfino, Przelewice, Osina, Barlinek, Stepnica oraz Powiatem Pyrzyckim porozumienia w sprawie wspólnego przeprowadzenia postępowania o udzielenie zamówienia publicznego na dostawę energii elektrycz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Pakiet projektów uchwał w sprawie wyrażenia zgody na wydzierżawienie na czas nieoznaczony w trybie bezprzetargowym nieruchomości stanowiącej własność Gminy Barlinek – działki nr: 70, 2123, 261/6, 514/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kiet projektów uchwał w sprawie wyrażenia zgody na użyczenie na czas nieoznaczony w trybie bezprzetargowym nieruchomości stanowiącej własność Gminy Barlinek – działki nr: 231/7, 255/19, 159/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yrażenia zgody na zbycie przyległej nieruchomości, która wraz z dotychczas wydzieloną działką gruntu będzie spełniać wymogi działki budowlanej i udzielenia bonifikaty od ceny nieruchomości. – działki nr 2121/6 i 2121/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yrażenia zgody na ustanowienie służebności na nieruchomości gruntowej stanowiącej własność Gminy Barlinek – działka nr 85/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yrażenia zgody na zbycie nieruchomości położonej w Barlinku przy ul. Podwale – działki nr 114/19 i 142/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yrażenia zgody na zbycie części nieruchomości położonej w Moczkowie przy ul. Gwiaździstej – część działki nr 223/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Projekt uchwały w sprawie wyrażenia zgody na zawarcie porozumienia o współpracy pomiędzy samorządami terytorialnymi Aglomeracji Gorzowski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a o przebiegu wykonania budżetu Gminy za I półrocze 2011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zmiany budżetu Gminy Barlinek na 201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zmiany wieloletniej prognozy finansowej Gminy Barlinek na lata 2011-202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360" w:leader="none"/>
          <w:tab w:val="left" w:pos="540" w:leader="none"/>
          <w:tab w:val="left" w:pos="21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y różne - pisma do wiadom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pytania i wolne wnioski.</w:t>
      </w:r>
    </w:p>
    <w:p>
      <w:pPr>
        <w:pStyle w:val="Normal"/>
        <w:jc w:val="both"/>
        <w:rPr>
          <w:rFonts w:ascii="Arial" w:hAnsi="Arial" w:cs="Arial"/>
          <w:sz w:val="19"/>
          <w:szCs w:val="19"/>
          <w:u w:val="single"/>
        </w:rPr>
      </w:pPr>
      <w:r>
        <w:rPr>
          <w:rFonts w:cs="Arial" w:ascii="Arial" w:hAnsi="Arial"/>
          <w:sz w:val="19"/>
          <w:szCs w:val="19"/>
          <w:u w:val="single"/>
        </w:rPr>
      </w:r>
    </w:p>
    <w:p>
      <w:pPr>
        <w:pStyle w:val="Normal"/>
        <w:rPr>
          <w:rFonts w:ascii="Arial" w:hAnsi="Arial" w:cs="Arial"/>
          <w:sz w:val="19"/>
          <w:szCs w:val="19"/>
          <w:u w:val="single"/>
        </w:rPr>
      </w:pPr>
      <w:r>
        <w:rPr>
          <w:rFonts w:cs="Arial" w:ascii="Arial" w:hAnsi="Arial"/>
          <w:sz w:val="19"/>
          <w:szCs w:val="19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color w:val="000000"/>
          <w:sz w:val="22"/>
          <w:szCs w:val="22"/>
        </w:rPr>
        <w:t xml:space="preserve"> przyjęła protokół z poprzedniego posiedzenia </w:t>
        <w:br/>
        <w:t>Nr 9.2011 z dnia 24.08.2011 r., nie wnosząc uwag co do jego treści.</w:t>
      </w:r>
    </w:p>
    <w:p>
      <w:pPr>
        <w:pStyle w:val="Heading4"/>
        <w:spacing w:before="0" w:after="0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spacing w:before="0" w:after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Heading4"/>
        <w:spacing w:before="0" w:after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2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poznała się z Informacją o dostępności i zapotrzebowaniu na usługi medyczne mieszkańców Gminy Barlinek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Informacja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4"/>
        <w:spacing w:before="0" w:after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3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poznała się z Informacją na temat sytuacji życiowej i problemów ludzi starszych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Informacja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4"/>
        <w:spacing w:before="0" w:after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4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4 głosach za i 1 wstrzymującym się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na ustny wniosek Amelii Pakosz - Zastępcy Burmistrza Barlinka, odłożyła opiniowanie projektu uchwały w sprawie powołania Młodzieżowej Rady Miasta Barlinka oraz nadania jej statutu, na termin późniejszy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Ww. projekt uchwały 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5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poznała się z Informacją na temat działalności spółek: PGK sp. z o.o., BTBS sp. z o.o., PEC sp. z o.o., PW-K „Płonia” sp. z o.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Informacja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6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omisja Finansowo – Budżetowa i Planowania Gospodarczego </w:t>
      </w:r>
      <w:r>
        <w:rPr>
          <w:rFonts w:cs="Arial" w:ascii="Arial" w:hAnsi="Arial"/>
          <w:sz w:val="22"/>
          <w:szCs w:val="22"/>
        </w:rPr>
        <w:t>zapoznała się z Informacją na temat utrzymania czystości i porządku w Gminie Barline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Informacja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7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zawarcie z Gminami: Choszczno, Gryfice, Gryfino, Przelewice, Osina, Barlinek, Stepnica oraz Powiatem Pyrzyckim porozumienia w  sprawie wspólnego przeprowadzenia postępowania o udzielenie zamówienia publicznego na dostawę energii elektrycznej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Projekt uchwały 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8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3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stanowiącej własność Gminy Barlinek – część działki nr 70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3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stanowiącej własność Gminy Barlinek – część działki nr 2123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3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stanowiącej własność Gminy Barlinek – część działki nr 261/6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3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stanowiącej własność Gminy Barlinek – część działki nr 514/9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9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3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y uchwał w sprawie wyrażenia zgody na użyczenie na czas nieoznaczony w trybie bezprzetargowym nieruchomości stanowiącej własność Gminy Barlinek - część działki nr 231/7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3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y uchwał w sprawie wyrażenia zgody na użyczenie na czas nieoznaczony w trybie bezprzetargowym nieruchomości stanowiącej własność Gminy Barlinek - część działki nr 255/19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y uchwał w sprawie wyrażenia zgody na użyczenie na czas nieoznaczony w trybie bezprzetargowym nieruchomości stanowiącej własność Gminy Barlinek - część działki nr 159/1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0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3 członków) - </w:t>
      </w:r>
      <w:r>
        <w:rPr>
          <w:rFonts w:cs="Arial" w:ascii="Arial" w:hAnsi="Arial"/>
          <w:b/>
          <w:sz w:val="22"/>
          <w:szCs w:val="22"/>
        </w:rPr>
        <w:t xml:space="preserve">Komisja Finansowo – Budżetowa i Planowania Gospodarczego </w:t>
      </w:r>
      <w:r>
        <w:rPr>
          <w:rFonts w:cs="Arial" w:ascii="Arial" w:hAnsi="Arial"/>
          <w:sz w:val="22"/>
          <w:szCs w:val="22"/>
        </w:rPr>
        <w:t>zaopiniowała pozytywnie projekt uchwały w sprawie wyrażenia zgody na zbycie przyległej nieruchomości, która wraz z dotychczas wydzieloną działką gruntu będzie spełniać wymogi działki budowlanej i udzielenia bonifikaty od ceny nieruchomości – działki nr 2121/6 i 2121/7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1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3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ustanowienie służebności na nieruchomości gruntowej stanowiącej własność Gminy Barlinek – działka nr 85/1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i/>
          <w:i/>
        </w:rPr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ponownie rozpatrzyła projekt uchwały w sprawie wyrażenia zgody na zbycie nieruchomości położonej w Barlinku przy ul. Podwale – działki nr 114/19 i 142/1 i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i/>
          <w:sz w:val="22"/>
          <w:szCs w:val="22"/>
        </w:rPr>
        <w:t>zaopiniowała go pozytywnie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zbycie części nieruchomości położonej w Moczkowie przy ul. Gwiaździstej – część działki nr 223/3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4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3 głosach za i 1 przeciw (na stan 4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zawarcie porozumienia o współpracy pomiędzy samorządami terytorialnymi Aglomeracji Gorzowskiej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5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poznała się z Informacją o przebiegu wykonania budżetu Gminy za I półrocze 2011 r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Informacja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6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zmiany budżetu Gminy Barlinek na 2011 r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7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zmiany wieloletniej prognozy finansowej Gminy Barlinek na lata 2011-2023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8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(na posiedzeniu dnia 21.09.br.) zapoznała się z pismem dot. podjętych działań mających na celu realizację Uchwały Nr IX/117/2011 w sprawie utworzenia biblioteki Publicznej w Barlinku i </w:t>
      </w:r>
      <w:r>
        <w:rPr>
          <w:rFonts w:cs="Arial" w:ascii="Arial" w:hAnsi="Arial"/>
          <w:i/>
          <w:sz w:val="22"/>
          <w:szCs w:val="22"/>
        </w:rPr>
        <w:t>nie zajęła stanowiska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yjęła do wiadomości następujące pisma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Burmistrza Barlinka w sprawie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dzielenia pomocy finansowej  przy organizacji benefisu autorskiego osoby fizycznej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miany umiejscowienia lokalu wyborczego w miejscowości Osina,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Zastępcy Burmistrza Barlinka w sprawi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ezdomności zwierząt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glądu pomieszczeń użytkowych w zasobach komunalnych i BTBS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graniczenia możliwości hodowli zwierząt futerkowych na terenie Gminy Barlinek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rozumienia określającego zasady współfinansowania przez Gminę Barlinek inwestycji pn. „Budowa obejścia m. Barlinek w ciągu drogi wojewódzkiej nr 151”,</w:t>
      </w:r>
    </w:p>
    <w:p>
      <w:pPr>
        <w:pStyle w:val="Normal"/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rostwa Powiatowego w Myśliborzu w sprawie zobowiązań i wyników finansowych SP ZOZ Szpitali Powiatowych w Barlinku i w Dębnie na dzień 31 czerwca 2011 r.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rlineckiego Towarzystwa Budownictwa Społecznego Sp. z o.o. w Barlinku w sprawie zebrania współwłaścicieli nieruchomości przy ul. Bocznej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jewody Zachodniopomorskiego w sprawie wszczęcia postępowania nadzorczego dotyczącego uchwały Nr X/143/2011 Rady Miejskiej w Barlinku z dnia 31 sierpnia 2011 r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ób fizycznych w sprawie podjęcia działań w celu sprecyzowania sposobu rozliczania liczby godzin świadczeń wymienionych w §2 uchwały Nr X/143/2011 Rady Miejskiej w Barlinku z dnia 31 sierpnia 2011 r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spacing w:before="0" w:after="0"/>
        <w:jc w:val="center"/>
        <w:rPr>
          <w:rFonts w:ascii="Arial" w:hAnsi="Arial" w:cs="Arial"/>
          <w:b w:val="false"/>
          <w:b w:val="false"/>
          <w:i/>
          <w:i/>
          <w:u w:val="single"/>
        </w:rPr>
      </w:pPr>
      <w:r>
        <w:rPr>
          <w:rFonts w:eastAsia="Arial" w:cs="Arial" w:ascii="Arial" w:hAnsi="Arial"/>
          <w:b w:val="false"/>
          <w:i/>
          <w:u w:val="single"/>
        </w:rPr>
        <w:t xml:space="preserve"> </w:t>
      </w:r>
      <w:r>
        <w:rPr>
          <w:rFonts w:cs="Arial" w:ascii="Arial" w:hAnsi="Arial"/>
          <w:b w:val="false"/>
          <w:i/>
          <w:u w:val="single"/>
        </w:rPr>
        <w:t>Ww. pisma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ą załączniki do protokółu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9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k zapytań i wolnych wniosków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tym protokół zakończon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rządziła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spektor ds. obsługi Rady Miejskiej</w:t>
      </w:r>
    </w:p>
    <w:p>
      <w:pPr>
        <w:pStyle w:val="Tekstpodstawowy3"/>
        <w:rPr>
          <w:szCs w:val="22"/>
        </w:rPr>
      </w:pPr>
      <w:r>
        <w:rPr>
          <w:rFonts w:eastAsia="Comic Sans MS"/>
        </w:rPr>
        <w:t xml:space="preserve">         </w:t>
      </w:r>
      <w:r>
        <w:rPr/>
        <w:t>Anna Dmytruszewska</w:t>
      </w:r>
      <w:r>
        <w:rPr>
          <w:b/>
          <w:color w:val="000000"/>
          <w:szCs w:val="22"/>
        </w:rPr>
        <w:tab/>
        <w:tab/>
        <w:tab/>
        <w:tab/>
        <w:tab/>
        <w:t xml:space="preserve"> </w:t>
      </w:r>
      <w:r>
        <w:rPr>
          <w:b/>
          <w:color w:val="000000"/>
          <w:sz w:val="24"/>
          <w:szCs w:val="24"/>
        </w:rPr>
        <w:t>Paweł Lewczuk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4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1065"/>
      </w:pPr>
      <w:rPr>
        <w:sz w:val="22"/>
        <w:szCs w:val="22"/>
        <w:rFonts w:ascii="Arial" w:hAnsi="Arial" w:cs="Arial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4z2">
    <w:name w:val="WW8Num4z2"/>
    <w:qFormat/>
    <w:rPr>
      <w:i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Wingdings" w:hAnsi="Wingdings" w:cs="Wingdings"/>
      <w:b w:val="false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2">
    <w:name w:val="WW8Num8z2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Comic Sans MS" w:hAnsi="Comic Sans MS" w:cs="Comic Sans MS"/>
      <w:sz w:val="22"/>
    </w:rPr>
  </w:style>
  <w:style w:type="paragraph" w:styleId="ZnakZnakZnakZnakZnakZnak">
    <w:name w:val=" Znak Znak Znak Znak Znak Znak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2:24:00Z</dcterms:created>
  <dc:creator>Ania</dc:creator>
  <dc:description/>
  <dc:language>en-US</dc:language>
  <cp:lastModifiedBy>Ania</cp:lastModifiedBy>
  <cp:lastPrinted>2011-09-29T11:47:00Z</cp:lastPrinted>
  <dcterms:modified xsi:type="dcterms:W3CDTF">2011-09-29T09:57:00Z</dcterms:modified>
  <cp:revision>4</cp:revision>
  <dc:subject/>
  <dc:title/>
</cp:coreProperties>
</file>