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1.2011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0.10.2011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 xml:space="preserve"> oraz przedstawił projekt porządku posiedzenia. Następnie wniósł o rozszerzenie czwartego punktu porządku obrad o dodatkowy projekt uchwały (piąty) dotyczący działki nr 770/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zaproponowaną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obrad z uwzględnieniem przyjętej zmian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po zmianie, przedstawia się on następując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z działalności Barlineckiego Ośrodka Kultur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Informacja o stanie Gminy Barlinek oraz perspektywy rozwoju w aspekcie pozyskiwania nowych inwestorów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akiet projektów uchwał w sprawie </w:t>
      </w:r>
      <w:r>
        <w:rPr>
          <w:rFonts w:cs="Comic Sans MS" w:ascii="Comic Sans MS" w:hAnsi="Comic Sans MS"/>
        </w:rPr>
        <w:t xml:space="preserve">wyrażenia zgody na wydzierżawienie na czas nieoznaczony </w:t>
        <w:br/>
        <w:t>w trybie bezprzetargowym nieruchomości stanowiącej własność Gminy Barlinek (pięć projektów uchwał)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nieruchomości położonej w Barlinku stanowiącej własności Gminy Barlinek – dz. nr 787/7, 787/8 i 787/73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nieruchomości położonej w Barlinku stanowiącej własności Gminy Barlinek – dz. nr 787/4, 787/9 i 787/10, 787/12, 787/13, 787/14, 787/18 i 787/1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Projekt uchwały w sprawie wyrażenia zgody na zbycie nieruchomości położonej w Barlinku stanowiącej własność Gminy Barlinek – dz. nr 148/13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Barlinek na 2011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Projekty uchwał w sprawie opłat i podatków lokal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</w:rPr>
        <w:t>wyrażenie opinii w sprawie partycypowania w kosztach pobytu w Barlinku funkcjonariuszy z Oddziału Prewencji KWP w Szczecinie i Szkoły Policji w P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8"/>
          <w:szCs w:val="18"/>
          <w:u w:val="single"/>
        </w:rPr>
      </w:pPr>
      <w:r>
        <w:rPr>
          <w:rFonts w:cs="Comic Sans MS" w:ascii="Comic Sans MS" w:hAnsi="Comic Sans MS"/>
          <w:b/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10.2011 z 21 września 2011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 xml:space="preserve">Informacją </w:t>
        <w:br/>
        <w:t>z działalności Barlineckiego Ośrodka Kultury. Informacje i wyjaśnienia składała Brygida Liśkiewicz – Dyrektor Barlineckiego Ośrodka Kultury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o </w:t>
      </w:r>
      <w:r>
        <w:rPr>
          <w:rFonts w:cs="Arial" w:ascii="Comic Sans MS" w:hAnsi="Comic Sans MS"/>
        </w:rPr>
        <w:t>stanie Gminy Barlinek oraz perspektywach rozwoju w aspekcie pozyskiwania nowych inwestor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 xml:space="preserve">wyrażenia zgody </w:t>
        <w:br/>
        <w:t>na wydzierżawienie na czas nieoznaczony w trybie bezprzetargowym nieruchomości stanowiącej własność Gminy Barlinek – dz. nr 272/9 o pow. 270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 xml:space="preserve">wyrażenia zgody </w:t>
        <w:br/>
        <w:t>na wydzierżawienie na czas nieoznaczony w trybie bezprzetargowym nieruchomości stanowiącej własność Gminy Barlinek – dz. nr 272/9 o pow. 980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 xml:space="preserve">wyrażenia zgody </w:t>
        <w:br/>
        <w:t>na wydzierżawienie na czas nieoznaczony w trybie bezprzetargowym nieruchomości stanowiącej własność Gminy Barlinek – dz. nr 291/2 o pow. 120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 xml:space="preserve">wyrażenia zgody </w:t>
        <w:br/>
        <w:t>na wydzierżawienie na czas nieoznaczony w trybie bezprzetargowym nieruchomości stanowiącej własność Gminy Barlinek – dz. nr 287/10 o pow. 17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 xml:space="preserve">wyrażenia zgody </w:t>
        <w:br/>
        <w:t>na wydzierżawienie na czas nieoznaczony w trybie bezprzetargowym nieruchomości stanowiącej własność Gminy Barlinek – dz. nr 770/2 o pow. 10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wyrażenia zgody </w:t>
        <w:br/>
        <w:t>na zbycie nieruchomości położonej w Barlinku stanowiącej własności Gminy Barlinek – dz. nr 787/7, 787/8 i 787/7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wyrażenia zgody </w:t>
        <w:br/>
        <w:t>na zbycie nieruchomości położonej w Barlinku stanowiącej własności Gminy Barlinek – dz. nr 787/4, 787/9 i 787/10, 787/12, 787/13, 787/14, 787/18 i 787/19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wyrażenia zgody </w:t>
        <w:br/>
        <w:t>na zbycie nieruchomości położonej w Barlinku stanowiącej własność Gminy Barlinek – dz. nr 148/1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zmiany budżetu Gminy Barlinek na 2011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2 głosach za, 2 przeciwnych i 1 głosie wstrzymującym się </w:t>
        <w:br/>
        <w:t>(na stan 5 członków) - projekt uchwały w sprawie wysokości stawek podatku od środków transportowych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</w:rPr>
        <w:t>nie uzyskał pozytywnej opinii</w:t>
      </w:r>
      <w:r>
        <w:rPr>
          <w:rFonts w:cs="Comic Sans MS" w:ascii="Comic Sans MS" w:hAnsi="Comic Sans MS"/>
          <w:b/>
          <w:i/>
        </w:rPr>
        <w:t xml:space="preserve"> Komisji Finansowo – Budżetowa i Planowania Gospodarczego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za i 1 głosie wstrzymującym się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wolnień od podatku od nieruchomości, podatku od środków transportowych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adny Paweł Lewczuk wnioskował o ustalenie wysokości stawek podatku od nieruchomości </w:t>
        <w:br/>
        <w:t>w wysokości 85% stawek maksymalnych określonych przez Ministra Finansów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, 1 przeciwnym i 2 głosach wstrzymującym się </w:t>
        <w:br/>
        <w:t xml:space="preserve">(na stan 5 członków) –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wniosek radnego Pawła Lewczuk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, 2 przeciwnych i 1 głosie wstrzymującym się </w:t>
        <w:br/>
        <w:t>(na stan 5 członków) - projekt uchwały w sprawie określenia wysokości stawek podatku od nieruchomości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</w:rPr>
        <w:t>nie uzyskał pozytywnej opinii</w:t>
      </w:r>
      <w:r>
        <w:rPr>
          <w:rFonts w:cs="Comic Sans MS" w:ascii="Comic Sans MS" w:hAnsi="Comic Sans MS"/>
          <w:b/>
          <w:i/>
        </w:rPr>
        <w:t xml:space="preserve"> Komisji Finansowo – Budżetowej i Planowania Gospodarczego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ustosunkowała się negatywnie do wniosku Komendanta Policji w Barlinku dot. partycypowania w kosztach pobytu w Barlinku funkcjonariuszy z Oddziału Prewencji KWP </w:t>
        <w:br/>
        <w:t>w Szczecinie i Szkoły Policji w Pile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Pismo w ww. spraw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Wojewody Zachodniopomorskiego dot. złożenia oświadczenia majątkowego przez Burmistrza Barlinka oraz Przewodniczącego Rady Miejskiej w Barlink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skargą Wojewody Zachodniopomorskiego na uchwałę Nr XXXVII/560/2009 Rady Miejskiej </w:t>
        <w:br/>
        <w:t xml:space="preserve">w Barlinku z dnia 26 marca 2009 r. w sprawie usytuowania na terenie Gminy Barlinek miejsc sprzedaży i podawania napojów alkoholowych oraz odpowiedzią Burmistrza Barlinka </w:t>
        <w:br/>
        <w:t>w przedmiotowej sprawie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wniosek dotyczący udzielenia pomocy finansowej przy organizacji benefisu podsumowującego całokształt pracy artystycznej mieszkanki Gminy Barlinek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na temat prowadzonej kampanii „Zachowaj trzeźwy umysł”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wnioskiem MKS „POGOŃ” Barlinek dot. przyznania w budżecie Gminy na 2012 rok środków </w:t>
        <w:br/>
        <w:t>na utrzymanie stadionu miejskiego i szkolenie sportowe w zakresie piłki nożnej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Sołectwa Jarząbki dot. niszczenia „Parku Zieleni”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nioskiem Towarzystwa Miłośników Barlinka dot. przyznania w budżecie Gminy na 2012 rok środków na organizację dziecięcych zawodów piłkarski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nioskiem Samodzielnego Publicznego Zakładu Opieki Zdrowotnej Szpital Powiatowy w Barlinku dot. przyznania w budżecie Gminy na 2012 rok dotacji dla Szpitala w kwocie 1.000.000,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w sprawie tematu sesyjnego ujętego w planie pracy Rady Miejskiej w Barlinku na 2011 rok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nioskiem Niepublicznego Przedszkola Językowego dot. zwiększenia sumy dotacji </w:t>
        <w:br/>
        <w:t>dla Przedszkol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pismem Burmistrza Barlinka dot. zabezpieczenia hipoteczn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mieszkańców Barlinka dot. rozpoczęcia inwestycji budowy garaży w Barlinku przy </w:t>
        <w:br/>
        <w:t>ul. Bocznej 7 i 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Starostwa Powiatowego dot. zobowiązań i wyników finansowych SP ZOZ Szpitali Powiatowych w Barlinku i Dębnie na dzień 31 sierpnia 2011 rok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Burmistrza Barlinka dot. zwoływania posiedzeń Komisji Rady Miejskiej w Barlinku </w:t>
        <w:br/>
        <w:t>po godzinach pracy Urzędu Miejskiego w Barlinku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o spotkaniu poświęconym powołaniu Młodzieżowej Rady Miasta w Barlink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ism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odpowiedziami </w:t>
        <w:br/>
        <w:t>na wnioski dot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zeprowadzanych kontroli budynków administrowanych przez BTBS Sp. z o.o. w Barlinku </w:t>
        <w:br/>
        <w:t>w zakresie ich utrzymania i użytkowa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zupełnienia uzasadnienia projektu uchwały rozpatrywanej przez Radę Miejską w miesiącu sierp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unięcia topoli rosnących przy ul. Lipow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odpowiedz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</w:rPr>
        <w:t>Radny Romuald Romaniuk</w:t>
      </w:r>
      <w:r>
        <w:rPr>
          <w:rFonts w:cs="Comic Sans MS" w:ascii="Comic Sans MS" w:hAnsi="Comic Sans MS"/>
        </w:rPr>
        <w:t xml:space="preserve"> wnioskował o zaplanowanie na 2012 rok w budżecie środków na remont drogi od Kościoła do cmentarza wraz z parkingiem przy cmentarzu w Rychnow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przy 4 głosach za i 1 wstrzymującym się (na stan 5 członków) -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ww. wniosek radnego Romualda Romaniu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pektor </w:t>
        <w:tab/>
        <w:tab/>
        <w:tab/>
        <w:tab/>
        <w:tab/>
        <w:tab/>
        <w:tab/>
        <w:t xml:space="preserve">    Przewodniczący Komisji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Barbara Walczyńska </w:t>
        <w:tab/>
        <w:tab/>
        <w:tab/>
        <w:tab/>
        <w:tab/>
        <w:tab/>
        <w:tab/>
        <w:t>Paweł Lewczu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4:00Z</dcterms:created>
  <dc:creator>Basia</dc:creator>
  <dc:description/>
  <dc:language>en-US</dc:language>
  <cp:lastModifiedBy>Basia</cp:lastModifiedBy>
  <cp:lastPrinted>2011-11-25T13:36:00Z</cp:lastPrinted>
  <dcterms:modified xsi:type="dcterms:W3CDTF">2011-11-25T12:39:00Z</dcterms:modified>
  <cp:revision>44</cp:revision>
  <dc:subject/>
  <dc:title>Protokół Nr 1/2010/59</dc:title>
</cp:coreProperties>
</file>