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2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sz w:val="22"/>
          <w:szCs w:val="22"/>
        </w:rPr>
        <w:t>Finansowo – Budżetowa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7 listopada 2011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 w:val="false"/>
          <w:sz w:val="22"/>
          <w:szCs w:val="22"/>
        </w:rPr>
        <w:t xml:space="preserve"> przyjęła zmianę do porządku posiedzenia polegającą na wprowadzeniu jako pkt 15</w:t>
      </w:r>
      <w:r>
        <w:rPr>
          <w:rFonts w:cs="Arial" w:ascii="Arial" w:hAnsi="Arial"/>
          <w:sz w:val="22"/>
          <w:szCs w:val="22"/>
        </w:rPr>
        <w:t>: „15. Projekt uchwały w sprawie zabezpieczenia środków finansowych na przygotowanie i realizację inwestycji polegającej na wymianie odcinka jezdni oraz budowie parkingu przy ul. Sportowej w Barlinku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stanie realizacji zadań oświatowych w roku szkolnym 2010/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bniżenia ceny skupu żyta do celów wymiaru podatku rolnego na rok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sokości stawek opłaty targowej i poboru tej opła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rogramu współpracy Gminy Barlinek z organizacjami pozarządowymi oraz podmiotami prowadzącymi działalność pożytku publicznego na rok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tworzenia jednostki organizacyjnej Gminy Barlinek o nazwie Środowiskowy Dom Samopomocy dla osób z zaburzeniami psychicznymi w Os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o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ych w 2011 r. decyzjach dot. tzw. opłaty planistycznej, opłat z tytułu wzrostu wartości nieruchomości w związku z uchwaleniem lub zmianą miejscowego planu zagospodarowania przestrzennego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łaconych w 2011 r. przez Gminę odszkodowaniach za obniżenie wartości działki w związku z uchwaleniem lub zmianą miejscowego planu zagospodarowania przestrzennego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onych w 2011 r. przez właścicieli lub wieczystych użytkowników nieruchomości żądaniach wobec Gminy, jeżeli korzystanie z nieruchomości stało się niemożliwe bądź istotne ograniczone w związku z uchwaleniem albo zmianą miejscowego planu zagospodarowania przestrzen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użyczenie na czas nieoznaczony w trybie bezprzetargowym nieruchomości stanowiącej własność Gminy Barlinek – działka nr 241/1.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stanowiących własność Gminy Barlinek (trzy projekty).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nieodpłatną służebnością przesyłu – na rzecz ENEA Operator Sp. z o.o. w Poznaniu, działki nr: 804/6, 804/11, 751.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Barlinku przy ul. Gorzowskiej – działka nr 246/10.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Okuniach – działka nr 3/4.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dstąpienia od sporządzenia miejscowego planu zagospodarowania przestrzennego – działka nr 287/2 obręb Płonno.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bezpieczenia środków finansowych na przygotowanie i realizację inwestycji polegającej na wymianie odcinka jezdni oraz budowie parkingu przy ul. Sportowej w Barlin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21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11.2011 z dnia 20.10.2011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o stanie realizacji zadań oświatowych w roku szkolnym 2010/2011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1 r. </w:t>
      </w:r>
      <w:r>
        <w:rPr>
          <w:rFonts w:cs="Arial" w:ascii="Arial" w:hAnsi="Arial"/>
          <w:i/>
          <w:sz w:val="22"/>
          <w:szCs w:val="22"/>
        </w:rPr>
        <w:t>wraz z autopoprawkami Nr 1 i 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autopoprawk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 głosie przeciw projektowi i 4 wstrzymujących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projekt uchwały w sprawie obniżenia ceny żyta do celów wymiaru podatku rolnego na rok 2012 </w:t>
      </w:r>
      <w:r>
        <w:rPr>
          <w:rFonts w:cs="Arial" w:ascii="Arial" w:hAnsi="Arial"/>
          <w:i/>
          <w:sz w:val="22"/>
          <w:szCs w:val="22"/>
        </w:rPr>
        <w:t>do kwoty 65,00 zł za 1 dt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osi o przedstawienie skutków obniżenia ceny skupu żyta do celów wymiaru podatku rolneg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woty 60 zł/d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woty 55 zł/d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woty 50 zł/d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przeciw projektowi i 3 wstrzymujących się (na stan 5 członków)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sokości stawek opłaty targowej i poboru tej opła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rogramu współpracy Gminy Barlinek z organizacjami pozarządowymi oraz podmiotami prowadzącymi działalność pożytku publicznego na rok 2012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opiniowała pozytywnie projekt uchwały w sprawie utworzenia jednostki organizacyjnej Gminy Barlinek o nazwie Środowiskowy Dom Samopomocy dla osób z zaburzeniami psychicznymi w Osi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ami 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ych w 2011 r. decyzjach dot. tzw. opłaty planistycznej, opłat z tytułu wzrostu wartości nieruchomości w związku z uchwaleniem lub zmianą miejscowego planu zagospodarowania przestrzenneg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łaconych w 2011 r. przez Gminę odszkodowaniach za obniżenie wartości działki w związku z uchwaleniem lub zmianą miejscowego planu zagospodarowania przestrzenneg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onych w 2011 r. przez właścicieli lub wieczystych użytkowników nieruchomości żądaniach wobec Gminy, jeżeli korzystanie z nieruchomości stało się niemożliwe bądź istotne ograniczone w związku z uchwaleniem albo zmianą miejscowego planu zagospodarowania przestrzen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przeciw projektowi i 2 wstrzymujących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rażenia zgody na użyczenie na czas nieoznaczony w trybie bezprzetargowym nieruchomości stanowiącej własność Gminy Barlinek - część działki nr 241/1 położonej przy ul. Jeziornej w Barlink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233/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291/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287/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nieodpłatną służebnością przesyłu – na rzecz ENEA Operator Sp. z o.o. w Poznaniu, działki nr: 804/6, 804/11, 75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Barlinku przy ul. Gorzowskiej – działka nr 246/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Okuniach – działka nr 3/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i 1 przeciw (na stan 5 członków)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dstąpienia od sporządzenia miejscowego planu zagospodarowania przestrzennego – działka nr 287/2 obręb Płon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bezpieczenia środków finansowych na przygotowanie i realizację inwestycji polegającej na wymianie odcinka jezdni oraz budowie parkingu przy ul. Sportow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pismami Przewodniczącego Rady Miejskiej oraz Burmistrza Barlinka i w wyniku jawnego głosowania – jednomyślnie (na stan 5 członków) - </w:t>
      </w:r>
      <w:r>
        <w:rPr>
          <w:rFonts w:cs="Arial" w:ascii="Arial" w:hAnsi="Arial"/>
          <w:i/>
          <w:sz w:val="22"/>
          <w:szCs w:val="22"/>
        </w:rPr>
        <w:t>wyraziła pozytywną opinię w sprawie powołania doraźnej komisji Rady, której zadaniem będzie opracowanie treści statutu oraz projektu uchwały dot. powołania Młodzieżowej Rady Mias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alizacji Planu Rozwoju Lokal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ynuowania inwestycji polegającej na budowie drogi w miejscowości Mostkow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znaczenia podmiotu, w którym będzie wykonywana kara ograniczenia wolności oraz prace społecznie użyteczn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ublikacji Uchwały Rady Miejskiej dot. odpłatności za świadczenia przedszkoli publicznych wykraczające poza podstawę programową wychowania przedszkolnego lub oddziału żłobka w Gminie Barlinek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czelnika Urzędu Skarbowego w Myśliborzu w sprawie wyników analizy oświadczeń majątkowych radnych Rady Miejskiej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</w:t>
      </w:r>
    </w:p>
    <w:p>
      <w:pPr>
        <w:pStyle w:val="Tekstpodstawowy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Tekstpodstawowy3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Tekstpodstawowy3"/>
        <w:rPr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ab/>
        <w:tab/>
        <w:tab/>
        <w:tab/>
        <w:tab/>
        <w:tab/>
        <w:tab/>
        <w:tab/>
        <w:t>Paweł Lewczu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11:00Z</dcterms:created>
  <dc:creator>Ania</dc:creator>
  <dc:description/>
  <dc:language>en-US</dc:language>
  <cp:lastModifiedBy>Ania</cp:lastModifiedBy>
  <cp:lastPrinted>2011-11-21T12:02:00Z</cp:lastPrinted>
  <dcterms:modified xsi:type="dcterms:W3CDTF">2011-11-21T11:09:00Z</dcterms:modified>
  <cp:revision>2</cp:revision>
  <dc:subject/>
  <dc:title/>
</cp:coreProperties>
</file>