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14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sz w:val="22"/>
          <w:szCs w:val="22"/>
        </w:rPr>
        <w:t>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  <w:szCs w:val="24"/>
        </w:rPr>
        <w:t>odbytego w dniach 01 i 05 grudni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 xml:space="preserve">przyjęła porządek posiedzenia. Przedstawiał się on następując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chwalenia wieloletniej prognozy finansowej Gminy Barlinek na lata 2012-202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owanie projektu budżetu Gminy Barlinek na 2012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Nr 12.2011 z dnia 17.11.2011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13.2011 z dnia 17.11.2011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projektem, 2 przeciw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negatywnie projekt uchwały w sprawie uchwalenia wieloletniej prognozy finansowej Gminy Barlinek na lata 2012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projektem, 2 przeciw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nega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chwalenia budżetu Gminy Barlinek na 2012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nioskuje o ujęcie w budżecie na 2012 rok zadania inwestycyjnego: naprawa drogi od kościoła do cmentarza wraz z parkingiem przy cmentarzu w Rychnow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nioskuje o wykreślenie z projektu uchwały budżetowej na rok 2012 w § 16 ust. 1 i 2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nioskuje o dopisanie w projekcie uchwały budżetowej na rok 2012 w § 16 ust.5 „gminnym jednostkom organizacyjnym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nioskuje o wprowadzenie do projektu uchwały budżetowej na rok 2012 zał. Nr 29 wydatków na zarybianie Jeziora Barlineckiego w wysokości 10.000 zł Dział 900, Rozdział 90019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kutków obniżenia ceny skupu żyta do celów wymiaru podatku rolnego na 2012 r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gromadzenia i wywozu posegregowanych odpadów z terenu Barlinka,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Ośrodka Wypoczynkowego „Janowo” oraz osoby fizycznej z Barlinka </w:t>
      </w:r>
      <w:r>
        <w:rPr>
          <w:rFonts w:cs="Arial" w:ascii="Arial" w:hAnsi="Arial"/>
          <w:color w:val="000000"/>
          <w:sz w:val="22"/>
          <w:szCs w:val="22"/>
        </w:rPr>
        <w:t>w sprawie zaplanowania w budżecie na 2012 r. środków na rozpoczęcie prac projektowych inwestycji budowy sieci wodno – kanalizacyjnej do ul. Polana Lech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Starosty Myśliborskiego </w:t>
      </w:r>
      <w:r>
        <w:rPr>
          <w:rFonts w:cs="Arial" w:ascii="Arial" w:hAnsi="Arial"/>
          <w:color w:val="000000"/>
          <w:sz w:val="22"/>
          <w:szCs w:val="22"/>
        </w:rPr>
        <w:t>w sprawie zobowiązań i wyników finansowych SP ZOZ Szpitali Powiatowych w Barlinku i Dębnie na dzień 30.09.2011 r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ie zadawano pytań i nie zgłoszono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Tekstpodstawowy3"/>
        <w:ind w:left="4956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3"/>
        <w:ind w:left="4956" w:hanging="0"/>
        <w:rPr/>
      </w:pPr>
      <w:r>
        <w:rPr>
          <w:rFonts w:eastAsia="Comic Sans MS"/>
          <w:b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Przewodniczący Komisji</w:t>
      </w:r>
    </w:p>
    <w:p>
      <w:pPr>
        <w:pStyle w:val="Tekstpodstawowy3"/>
        <w:ind w:left="4956" w:firstLine="708"/>
        <w:rPr>
          <w:rFonts w:ascii="Arial" w:hAnsi="Arial" w:cs="Arial"/>
          <w:szCs w:val="22"/>
        </w:rPr>
      </w:pPr>
      <w:r>
        <w:rPr>
          <w:b/>
          <w:color w:val="000000"/>
          <w:sz w:val="24"/>
          <w:szCs w:val="24"/>
        </w:rPr>
        <w:t>Paweł Lewczuk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11:00Z</dcterms:created>
  <dc:creator>Ania</dc:creator>
  <dc:description/>
  <dc:language>en-US</dc:language>
  <cp:lastModifiedBy>Ania</cp:lastModifiedBy>
  <cp:lastPrinted>2011-12-06T14:13:00Z</cp:lastPrinted>
  <dcterms:modified xsi:type="dcterms:W3CDTF">2011-12-06T13:15:00Z</dcterms:modified>
  <cp:revision>6</cp:revision>
  <dc:subject/>
  <dc:title/>
</cp:coreProperties>
</file>