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5.201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5.12.2011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 xml:space="preserve"> oraz przedstawił projekt porządku posiedzenia. Następnie wniósł o wprowadzenie następujących zmian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 xml:space="preserve">wprowadzić jako pkt 13: „Projekt uchwały zmieniający </w:t>
      </w:r>
      <w:r>
        <w:rPr>
          <w:rFonts w:cs="Comic Sans MS" w:ascii="Comic Sans MS" w:hAnsi="Comic Sans MS"/>
          <w:color w:val="000000"/>
        </w:rPr>
        <w:t>uchwałę Nr VIII/72/2007 Rady Miejskiej w Barlinku z dnia 31 maja 2007 r. w sprawie uchwalenia „Planu Rozwoju Lokalnego Miasta i Gminy Barlinek na lata 2007-2013””, pozostałe punkty wg kolejnośc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 xml:space="preserve">w punkcie 12 prowadzić dodatkowy projekt uchwały dot. wyrażenia zgody na wydzierżawienie nieruchomości – dz. nr 725/21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zmianę porządku obrad zaproponowana w punkcie 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zmianę porządku obrad zaproponowaną w punkcie 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obrad z uwzględnieniem przyjętych zm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po zmianach, przedstawia się on następując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atwierdzenia taryf dla zbiorowego zaopatrzenia w wodę i zbiorowego odprowadzania ścieków na terenie gminy Barlinek na okres od dnia 01.02.2012 r. do dnia 31.01.2013 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rojekt uchwały w sprawie zaciągnięcia kredytu w rachunku bieżącym w 2012 roku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1 ro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rojekt uchwały w sprawie utworzenia Straży Miejskiej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wyrażenia zgody na zbycie udziałów w kapitale zakładowym Spółki Przedsiębiorstwo Energetyki Cieplnej Spółka z ograniczoną odpowiedzialnością z siedzibą </w:t>
        <w:br/>
        <w:t>w Barlink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 xml:space="preserve">Projekt uchwały w sprawie uchylenia uchwały Nr IX/117/2011 Rady Miejskiej w Barlinku </w:t>
        <w:br/>
        <w:t>z dnia 22 czerwca 2011 r. w sprawie utworzenia Biblioteki Publicznej w Barlinku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użyczenie na czas nieoznaczony w trybie bezprzetargowym nieruchomości stanowiących własność Gminy Barlinek (dz. nr 248/8, 269/8, 279/4, 292/20, 552/1, 577/1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 xml:space="preserve">Projekt uchwały w sprawie wyrażenia zgody na wydzierżawienie w trybie bezprzetargowym </w:t>
        <w:br/>
        <w:t>na okres powyżej 3 lat nieruchomości stanowiącej własność Gminy Barlinek – dz. nr 224/2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rojekty uchwał w sprawie wyrażenia zgody na obciążenie nieruchomości odpłatną służebnością przesyłu (pięć projektów uchwał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rojekt uchwały w sprawie wyrażenia zgody na obciążenie nieruchomości odpłatną służebnością drogową (dz. nr 6/4 i 7/14)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akiet projektów uchwał w sprawie wyrażenia zgody na wydzierżawienie na czas nieoznaczony </w:t>
        <w:br/>
        <w:t>w trybie bezprzetargowym nieruchomości stanowiącej własność Gminy Barlinek (cztery projekty uchwał)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Projekt uchwały zmieniający </w:t>
      </w:r>
      <w:r>
        <w:rPr>
          <w:rFonts w:cs="Comic Sans MS" w:ascii="Comic Sans MS" w:hAnsi="Comic Sans MS"/>
          <w:color w:val="000000"/>
        </w:rPr>
        <w:t>uchwałę Nr VIII/72/2007 Rady Miejskiej w Barlinku z dnia 31 maja 2007 r. w sprawie uchwalenia „Planu Rozwoju Lokalnego Miasta i Gminy Barlinek na lata 2007-2013”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lan pracy Komisji FBiPG na 2012 rok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planu pracy Rady Miejskiej w Barlinku na 2012 r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arga na działalności BTBS Sp. z o.o. – dot. nieruchomości poł. w Barlinku przy ul. Boczn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8"/>
          <w:szCs w:val="18"/>
          <w:u w:val="single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14.2011 z 1 i 5 grudnia 2011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atwierdzenia taryf dla zbiorowego zaopatrzenia w wodę i zbiorowego odprowadzania ścieków na terenie gminy Barlinek na okres od dnia 01.02.2012 r. do dnia 31.01.2013 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aciągnięcia kredytu w rachunku bieżącym w 2012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miany budżetu Gminy Barlinek na 2011 rok wraz z autopoprawką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ozytywną opinią  Komendanta Wojewódzkiego Policji w Szczecinie dot. utworzenia w Gminie Barlinek Straży Miejski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opinią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przy 2 głosach za i 2 przeciwnych (na stan 4 członków) – projekt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 xml:space="preserve">uchwały </w:t>
      </w:r>
      <w:r>
        <w:rPr>
          <w:rFonts w:cs="Arial" w:ascii="Comic Sans MS" w:hAnsi="Comic Sans MS"/>
        </w:rPr>
        <w:t>w sprawie utworzenia Straży Miejskiej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Arial" w:ascii="Comic Sans MS" w:hAnsi="Comic Sans MS"/>
        </w:rPr>
        <w:t>nie uzyskał pozytywnej opinii</w:t>
      </w:r>
      <w:r>
        <w:rPr>
          <w:rFonts w:cs="Comic Sans MS" w:ascii="Comic Sans MS" w:hAnsi="Comic Sans MS"/>
          <w:b/>
          <w:i/>
        </w:rPr>
        <w:t xml:space="preserve"> Komisji Finansowo – Budżetowej i Planowania Gospodarczego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Radny Dariusz Zieliński </w:t>
      </w:r>
      <w:r>
        <w:rPr>
          <w:rFonts w:cs="Comic Sans MS" w:ascii="Comic Sans MS" w:hAnsi="Comic Sans MS"/>
        </w:rPr>
        <w:t>złożył wniosek o wprowadzenie zmian projekcie uchwały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</w:rPr>
        <w:t>w sprawie wyrażenia zgody na zbycie udziałów w kapitale zakładowym Spółki Przedsiębiorstwo Energetyki Cieplnej Spółka z ograniczoną odpowiedzialnością z siedzibą w Barlinku. Po zmianie zapisy uchwały winny otrzymać brzmienie: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„</w:t>
      </w:r>
      <w:r>
        <w:rPr>
          <w:rFonts w:cs="Arial" w:ascii="Comic Sans MS" w:hAnsi="Comic Sans MS"/>
        </w:rPr>
        <w:t>§ 1. Wyraża się zgodę na zbycie przez Gminę Barlinek 3 000 udziałów (słownie trzy tysiące udziałów) Przedsiębiorstwa Energetyki Cieplnej Spółka z o.o. w Barlin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§ 2. Cena sprzedaży udziałów nie może być niższa niż 3.000.000 zł (słownie trzy miliony zł)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§ 3. Wykonanie uchwały powierza się Burmistrzowi Barlinka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§ 4. Uchwała wchodzi w życie z dniem podjęcia.”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W wyniku jawnego głosowania – przy 5 głosach przeciwnych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odrzuciła ww. wnios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Radny Dariusz Zieliński </w:t>
      </w:r>
      <w:r>
        <w:rPr>
          <w:rFonts w:cs="Comic Sans MS" w:ascii="Comic Sans MS" w:hAnsi="Comic Sans MS"/>
        </w:rPr>
        <w:t>złożył wniosek o wprowadzenie zmian projekcie uchwały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</w:rPr>
        <w:t>w sprawie wyrażenia zgody na zbycie udziałów w kapitale zakładowym Spółki Przedsiębiorstwo Energetyki Cieplnej Spółka z ograniczoną odpowiedzialnością z siedzibą w Barlinku. Po zmianie zapisy uchwały winny otrzymać brzmienie: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„</w:t>
      </w:r>
      <w:r>
        <w:rPr>
          <w:rFonts w:cs="Arial" w:ascii="Comic Sans MS" w:hAnsi="Comic Sans MS"/>
        </w:rPr>
        <w:t xml:space="preserve">§ 1. Wyraża się zgodę na zbycie przez Gminę Barlinek 4 775 udziałów (słownie cztery tysiące siedemset siedemdziesiąt pięć udziałów) Przedsiębiorstwa Energetyki Cieplnej Spółka z o.o. </w:t>
        <w:br/>
        <w:t>w Barlin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§ 2. Cena sprzedaży udziałów nie może być niższa niż 4.775.000 zł (słownie cztery miliony siedemset siedemdziesiąt pięć tysięcy zł)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§ 3. Wykonanie uchwały powierza się Burmistrzowi Barlinka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§ 4. Uchwała wchodzi w życie z dniem podjęcia.”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4 głosach za i 1 przeciwnym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przyjęła wniosek radnego Dariusza Zieliński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3 głosach za i 2 przeciwnych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  <w:br/>
      </w:r>
      <w:r>
        <w:rPr>
          <w:rFonts w:cs="Arial" w:ascii="Comic Sans MS" w:hAnsi="Comic Sans MS"/>
        </w:rPr>
        <w:t>w sprawie wyrażenia zgody na zbycie udziałów w kapitale zakładowym Spółki Przedsiębiorstwo Energetyki Cieplnej Spółka z ograniczoną odpowiedzialnością z siedzibą w Barlinku uwzględniający przyjęty wniosek.</w:t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dokumentami w sprawie dotychczasowego procesu legislacyjnego (projekt uchwały z 15.03.2011 r., opinie Komisji FBiPG, wyciąg z protokołu sesji))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uchylenia uchwały Nr IX/117/2011 Rady Miejskiej w Barlinku z dnia 22 czerwca 2011 r. w sprawie utworzenia Biblioteki Publicznej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użyczenie na czas nieoznaczony w trybie bezprzetargowym nieruchomości stanowiących własność Gminy Barlinek (dz. nr 248/8, 269/8, 279/4, 292/20, 552/1, 577/1)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wydzierżawienie w trybie bezprzetargowym na okres powyżej 3 lat nieruchomości stanowiącej własność Gminy Barlinek – dz. nr 224/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odpłatną służebnością przesyłu – dz. nr 223/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wyrażenia zgody na obciążenie nieruchomości odpłatną służebnością przesyłu – dz. nr 289/2 </w:t>
        <w:br/>
        <w:t>i 290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odpłatną służebnością przesyłu – dz. nr 60/1, 61/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odpłatną służebnością przesyłu – dz. nr 30/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odpłatną służebnością przesyłu – dz. nr 3/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obciążenie nieruchomości odpłatną służebnością drogową (dz. nr 6/4 i 7/14)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na czas nieoznaczony w trybie bezprzetargowym nieruchomości stanowiącej własność Gminy Barlinek (dz. nr: 261/6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na czas nieoznaczony w trybie bezprzetargowym nieruchomości stanowiącej własność Gminy Barlinek (dz. nr: 258/3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na czas nieoznaczony w trybie bezprzetargowym nieruchomości stanowiącej własność Gminy Barlinek (dz. nr: 291/2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w trybie bezprzetargowym na czas nieoznaczony nieruchomości stanowiącej własność Gminy Barlinek (dz. nr: 725/21)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Comic Sans MS" w:ascii="Comic Sans MS" w:hAnsi="Comic Sans MS"/>
          <w:color w:val="000000"/>
        </w:rPr>
        <w:t xml:space="preserve">zmieniający uchwałę </w:t>
        <w:br/>
        <w:t>Nr VIII/72/2007 Rady Miejskiej w Barlinku z dnia 31 maja 2007 r. w sprawie uchwalenia „Planu Rozwoju Lokalnego Miasta i Gminy Barlinek na lata 2007-2013”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przyjęła plan pracy Komisji Finansowo – Budżetowej i Planowania Gospodarczego na 2012 rok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lan prac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rojektem planu pracy Rady Miejskiej w Barlinku na 2012 rok i nie wniosła uwag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planu prac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ismem z dnia 02.12.2011 r. złożonym przez PHU „MARKETING” Niewiadomski w Barlinku z prośbą o zwołanie nadzwyczajnej sesji celem podjęcia uchwały o odstąpieniu od sporządzenia miejscowego planu zagospodarowania przestrzennego dla terenu górniczego. W wyniku jawnego głosowania </w:t>
        <w:br/>
        <w:t xml:space="preserve">– przy 2 głosach za i 2 przeciwnych (na stan 4 członków) - prośba nie uzyskała pozytywnej opinii </w:t>
      </w:r>
      <w:r>
        <w:rPr>
          <w:rFonts w:cs="Comic Sans MS" w:ascii="Comic Sans MS" w:hAnsi="Comic Sans MS"/>
          <w:b/>
        </w:rPr>
        <w:t>Komisji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o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skargą mieszkańców wspólnoty mieszkaniowej poł. w Barlinku przy ul. Bocznej 7 na działalność BTBS Sp. z o.o. w Barlinku oraz wyjaśnieniami Burmistrza Barlinka w przedmiotowej spra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Burmistrza Barlinka w sprawie decyzji Powiatu Myśliborskiego dot. likwidacji </w:t>
        <w:br/>
        <w:t>lub ograniczenia działalności jednostek powiatowych działających w Gminie Barlinek (szkoły, Dom Dziecka)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wiadomieniem Wojewódzkiego Sądu Administracyjnego w Szczecinie o rozprawie ze skargi Wojewody Zachodniopomorskiego na uchwałę Rady Miejskiej w Barlinku z dnia 26 marca 2009 </w:t>
        <w:br/>
        <w:t>w przedmiocie zasad usytuowania na terenie Gminy Barlinek miejsc sprzedaży i podawania napojów alkoholowych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na wniosek radnej Elżbiety Kasperkiewicz dot. badania wody w kąpieliskach </w:t>
        <w:br/>
        <w:t>przy Jeziorze Barlineckim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postulat sołtysa sołectwa Osina – Zenona Rosiak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</w:t>
        <w:tab/>
        <w:tab/>
        <w:tab/>
        <w:tab/>
        <w:tab/>
        <w:tab/>
        <w:tab/>
        <w:tab/>
        <w:t>Przewodniczący Komisji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Barbara Walczyńska </w:t>
        <w:tab/>
        <w:tab/>
        <w:tab/>
        <w:tab/>
        <w:tab/>
        <w:tab/>
        <w:tab/>
        <w:t xml:space="preserve">     Paweł Lewczu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2-01-10T14:29:00Z</cp:lastPrinted>
  <dcterms:modified xsi:type="dcterms:W3CDTF">2012-02-06T11:16:00Z</dcterms:modified>
  <cp:revision>49</cp:revision>
  <dc:subject/>
  <dc:title>Protokół Nr 1/2010/59</dc:title>
</cp:coreProperties>
</file>