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1/2011/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Komisji Finansowo – Budżetowej i Planowania Gospodarczeg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20 stycznia 2011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i w:val="false"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i w:val="false"/>
          <w:sz w:val="22"/>
          <w:szCs w:val="22"/>
        </w:rPr>
        <w:t xml:space="preserve"> przyjęła zmianę do porządku posiedzenia polegającą na dopisaniu w pkt. 10 zwrotu</w:t>
      </w:r>
      <w:r>
        <w:rPr>
          <w:rFonts w:cs="Arial" w:ascii="Arial" w:hAnsi="Arial"/>
          <w:sz w:val="22"/>
          <w:szCs w:val="22"/>
        </w:rPr>
        <w:t>: „oraz zaopiniowania”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11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kreślenia trybu i sposobu powoływania i odwoływania członków zespołu interdyscyplinarnego oraz szczegółowych warunków jego funkcjon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lendarz imprez i uroczystości planowanych w Gminie Barlinek w 2011 roku – informacj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bezprzetargowym nieruchomości stanowiącej własność Gminy Barlinek – część działek nr: 289, 258, 133, 155, 159 położonych w Dziedzicach oraz część działek nr: 54, 105 położonych w Jarząbk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Sprawozdanie z realizacji Gminnego Programu Opieki nad Zabytkami dla Miasta i Gminy Barlinek na lata 2008-2012 - analiz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służebnością przesyłu – na rzecz ENEA Operator Sp. z o.o. Gorzów Wlk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część nieruchomości na rzecz dotychczasowego dzierżawcy stanowiącej własność Gminy Barlinek – od nr 1 do nr 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  <w:tab w:val="left" w:pos="2160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aliza wydatków na telefonię komórkową w Urzędzie Miejski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  <w:tab w:val="left" w:pos="1676" w:leader="none"/>
          <w:tab w:val="left" w:pos="2160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 - pisma do wiadomości oraz zaopiniow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67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 </w:t>
        <w:br/>
        <w:t>Nr 2/2010 z dnia 23.12.2010 r., nie wnosząc uwag co do jego treści.</w:t>
      </w:r>
    </w:p>
    <w:p>
      <w:pPr>
        <w:pStyle w:val="Heading4"/>
        <w:spacing w:before="0" w:after="0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i 3 przeciw projektowi uchwały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negatywnie projekt uchwały w sprawie zmiany budżetu Gminy Barlinek </w:t>
        <w:br/>
        <w:t>na 2011 r. oraz autopoprawki Nr 1 i 2 do tego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i 2 przeciw wnioskowi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nioskuje  o sporządzenie i skierowanie na najbliższą sesję Rady Miejskiej projektu uchwały w sprawie upoważnienia Burmistrza do udzielania pożyczek do wysokości 20.000 zł innemu podmiotowi niż określone w uchwale budżetowej w § 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kreślenia trybu i sposobu powoływania i odwoływania członków zespołu interdyscyplinarnego oraz szczegółowych warunków jego funkcjon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Informacją – kalendarzem imprez i uroczystości planowanych w Gminie Barlinek w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działek nr: 289, 258, 133, 155, 159 położonych w dziedzicach oraz część działek nr: 54, 105 położonych w Jarząbka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Sprawozdaniem z realizacji Gminnego Programu Opieki nad Zabytkami dla Miasta i Gminy Barlinek na lata 2008-20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 – na rzecz ENEA Operator Sp. z o.o. Gorzów Wlkp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y uchwał w sprawie wyrażenia zgody na wydzierżawienie na czas nieoznaczony w trybie bezprzetargowym część nieruchomości na rzecz dotychczasowego dzierżawcy, stanowiącej własność Gminy Barlinek – od nr 1 do nr 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jekty uchwał rozpatrywane w tym punkc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dokonała analizy wydatków na telefonię komórkową w Urzędzie Miejski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Kartoteka konta analitycznego dot. opłat z tytułu usług telefonicznych telefonii komórkowej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Paweł Lewczuk</w:t>
      </w:r>
      <w:r>
        <w:rPr>
          <w:rFonts w:cs="Arial" w:ascii="Arial" w:hAnsi="Arial"/>
          <w:sz w:val="22"/>
          <w:szCs w:val="22"/>
        </w:rPr>
        <w:t xml:space="preserve"> wnioskował o zmniejszenie ilości telefonów komórkowych </w:t>
        <w:br/>
        <w:t>w Urzędzie Miejskim oraz zmniejszenie wydatków na ten c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przy 2 głosach za i 3 głosach przeciw wnioskowi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odrzuciła wniosek </w:t>
      </w:r>
      <w:r>
        <w:rPr>
          <w:rFonts w:cs="Arial" w:ascii="Arial" w:hAnsi="Arial"/>
          <w:i/>
          <w:sz w:val="22"/>
          <w:szCs w:val="22"/>
        </w:rPr>
        <w:t>radnego Pawła Lewczuk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poznaniu się z pismam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nak: RI.I.7020-1/11 z dnia 13.01.2011 r. w sprawie określenia ogólnych warunków, jakie mają być spełnione przy projektowaniu zadania pn. „</w:t>
      </w:r>
      <w:r>
        <w:rPr>
          <w:rFonts w:cs="Arial" w:ascii="Arial" w:hAnsi="Arial"/>
          <w:i/>
          <w:sz w:val="22"/>
          <w:szCs w:val="22"/>
        </w:rPr>
        <w:t>Dokumentacja na budowę boiska wielofunkcyjnego we wsi Rychnów</w:t>
      </w:r>
      <w:r>
        <w:rPr>
          <w:rFonts w:cs="Arial" w:ascii="Arial" w:hAnsi="Arial"/>
          <w:sz w:val="22"/>
          <w:szCs w:val="22"/>
        </w:rPr>
        <w:t>”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: RI.I.7020-1/11 z dnia 14.01.2011 r. określenia ogólnych warunków, jakie mają być spełnione przy realizacji zadania pn. „</w:t>
      </w:r>
      <w:r>
        <w:rPr>
          <w:rFonts w:cs="Arial" w:ascii="Arial" w:hAnsi="Arial"/>
          <w:i/>
          <w:sz w:val="22"/>
          <w:szCs w:val="22"/>
        </w:rPr>
        <w:t>zakup dwóch kontenerów szatniowych dla Klubu Sportowego w Płonnie</w:t>
      </w:r>
      <w:r>
        <w:rPr>
          <w:rFonts w:cs="Arial" w:ascii="Arial" w:hAnsi="Arial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nosi o dokonanie konsultacji z sołtysami ww. miejscow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średnich wynagrodzeń nauczycieli na poszczególnych stopniach awansu zawodowego w szkołach i placówkach prowadzonych przez jednostki samorządu terytorialnego - sprawozda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oczystości podsumowania sezonu turystycznego Barlinka – Europejskiej Stolicy Nordic Walking 2010 – zaproszen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wozu dziecka osoby fizycznej do Szkoły Podstawowej w Kłodzinie oraz pismo osoby fizycznej w tej sprawie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stematycznego odśnieżania na terenie miasta Barlink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ystematycznego odśnieżania i utrzymania dróg powiatowych na terenie Gminy Barline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organizacji ruchu w części ul. Wod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a drogi we wsi Brunk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owiązku utrzymania dróg powiatowych przez Zarząd Dróg Powiatowych w Myśliborz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udowy budynku przy ul. Gorzowskiej 78 (po byłym NETTO) i realizacji w nim biblioteki publicz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ępu do informacji publicznej,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ncelarii Radcy Prawnego Ryszarda Wilmińskiego w Gorzowie Wlkp. będącego opinią prawną w przedmiocie stwierdzenia, czy pismo osoby fizycznej stanowi skargę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szkańców Barlinka w sprawie wykonania dodatkowych trzech pochwytów wzdłuż schodów na klatce schodowej dla osób niepełnosprawnych oraz wykonania pełnego chodnika z poręczami z obu stron przy ul. Boczn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ego Klubu Radnych „Samorząd Razem” informującego Przewodniczącego Rady Miejskiej w Barlinku o powstaniu Klub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ego Rady Miejskiej w Barlinku w sprawie delegowania członka Klubu Radnych „Samorząd Razem” do składu Komisji Rewizyjnej Rady Miejski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Energetyki Cieplnej Sp. z o.o. w Barlinku w sprawie otwarcia Ciepłowni Miejskiej w Barlinku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Romuald Romaniuk</w:t>
      </w:r>
      <w:r>
        <w:rPr>
          <w:rFonts w:cs="Arial" w:ascii="Arial" w:hAnsi="Arial"/>
          <w:sz w:val="22"/>
          <w:szCs w:val="22"/>
        </w:rPr>
        <w:t xml:space="preserve"> zwrócił się z pytaniem do Dariusza Zielińskiego </w:t>
        <w:br/>
        <w:t>– Przewodniczącego Rady Miejskiej o możliwości organizowania sesji Rady Miejskiej w pomieszczeniach samorządowej jednostki B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ustaliła, że sprawa zostanie rozważona po zakończeniu modernizacji obiektów Barlineckiego Ośrodka Kultury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pektor ds. obsługi Rady Miejskiej</w:t>
      </w:r>
    </w:p>
    <w:p>
      <w:pPr>
        <w:pStyle w:val="Tekstpodstawowy3"/>
        <w:rPr/>
      </w:pPr>
      <w:r>
        <w:rPr>
          <w:rFonts w:eastAsia="Comic Sans MS"/>
        </w:rPr>
        <w:t xml:space="preserve">         </w:t>
      </w:r>
      <w:r>
        <w:rPr/>
        <w:t>Anna Dmytruszewska</w:t>
      </w:r>
      <w:r>
        <w:rPr>
          <w:b/>
          <w:color w:val="000000"/>
          <w:szCs w:val="22"/>
        </w:rPr>
        <w:tab/>
        <w:tab/>
        <w:tab/>
        <w:tab/>
        <w:tab/>
        <w:t xml:space="preserve"> Paweł Lewczu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18:00Z</dcterms:created>
  <dc:creator>Ania</dc:creator>
  <dc:description/>
  <dc:language>en-US</dc:language>
  <cp:lastModifiedBy>Ania</cp:lastModifiedBy>
  <cp:lastPrinted>2011-01-25T08:07:00Z</cp:lastPrinted>
  <dcterms:modified xsi:type="dcterms:W3CDTF">2011-01-25T07:07:00Z</dcterms:modified>
  <cp:revision>10</cp:revision>
  <dc:subject/>
  <dc:title/>
</cp:coreProperties>
</file>