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02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Paweł Lewczuk – Przewodniczący Komisji Finansowo – Budżetowej i Planowania Gospodarczego i przedstawił projekt porządku posiedzenia. Następnie wniósł o wprowadzenie, jako punkt 17: „Projekt uchwały w sprawie wyznaczenia inkasentów oraz określenia wysokości wynagrodzenia za inkaso.”.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ww.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gminnego programu profilaktyki i przeciwdziałania uzależnieniom oraz przemocy z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Informacja nt. remontu ulicy Stodol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znaczenia delegata do reprezentowania miasta i gminy Barlinek w Stowarzyszeniu Gmin Polskich Euroregionu Pomer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w Barlinku – dz. nr 804/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Barlinku przy ul. Tunelowej</w:t>
        <w:br/>
        <w:t xml:space="preserve"> – dz. nr 6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e wsi Moczydło – dz. nr 130 i 1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ddanie w użytkownie wieczyste przyległej nieruchomości, która wraz z dotychczas wydzieloną działką gruntu będzie spełniać wymogi działki budowlanej – dz. nr 2121/6 i 2121/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położonych w Barlinku przy ul. Szpitalnej – dz. nr 477/2 i 5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Barlinku przy ul. Odrzańskiej – dz. nr 118/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 ulicom w miejscowości Oż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gruntowych, położonych w obrębie Mostkowa, stanowiących własność Gminy Barlinek – dz. nr 151/6 i 64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w trybie bezprzetargowym część nieruchomości na rzecz dotychczasowego dzierżawcy, położonej </w:t>
        <w:br/>
        <w:t>przy ul. Szpitalna 11, obręb 2 m. Barlinka, stanowiącej własność Gminy Barlinek – dz. nr 501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w trybie bezprzetargowym część nieruchomości na rzecz dotychczasowego dzierżawcy, położonej </w:t>
        <w:br/>
        <w:t>przy ul. Strzeleckiej 13, obręb 2 m. Barlinka, stanowiącej własność Gminy Barlinek – dz. 6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w trybie bezprzetargowym część nieruchomości gruntowej zabudowanej, położonej przy </w:t>
        <w:br/>
        <w:t xml:space="preserve">ul. Niepodległości – Delta, obręb 2 m. Barlinka, stanowiącej własność Gminy Barlinek </w:t>
        <w:br/>
        <w:t>– dz. nr 220/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Comic Sans MS" w:ascii="Comic Sans MS" w:hAnsi="Comic Sans MS"/>
        </w:rPr>
        <w:t>wyrażenie opinii w sprawie doprecyzowania zakresu składanych przez Burmistrza Barlinka sprawozdań i informa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Comic Sans MS" w:ascii="Comic Sans MS" w:hAnsi="Comic Sans MS"/>
        </w:rPr>
        <w:t xml:space="preserve">wyrażenie opinii w sprawie określenia warunków jakie mają być spełnione </w:t>
        <w:br/>
        <w:t>przy projektowaniu zadania pn.: „Dokumentacja na budowę boiska wielofunkcyjnego we wsi Rychnów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arunków realizacji zaplanowanego przez Radę Miejską zadania zakupu dwóch kontenerów szatniowych w Płon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18"/>
          <w:u w:val="single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ół Nr 1/2011/3 z 20 styczni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</w:t>
        <w:br/>
        <w:t xml:space="preserve">z realizacji gminnego programu profilaktyki i przeciwdziałania uzależnieniom oraz przemocy </w:t>
        <w:br/>
        <w:t>za 2010 rok i nie wniosła uwa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Janusz Zubyk – Kierownik Referatu Inwestycji w tut. Urzędzie Miejskim </w:t>
      </w:r>
      <w:r>
        <w:rPr>
          <w:rFonts w:cs="Comic Sans MS" w:ascii="Comic Sans MS" w:hAnsi="Comic Sans MS"/>
        </w:rPr>
        <w:t>– udzielił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Komisji Finansowo – Budżetowa i Planowania Gospodarczego</w:t>
      </w:r>
      <w:r>
        <w:rPr>
          <w:rFonts w:cs="Comic Sans MS" w:ascii="Comic Sans MS" w:hAnsi="Comic Sans MS"/>
        </w:rPr>
        <w:t xml:space="preserve"> informacji nt. remontu ulicy Stodolnej </w:t>
        <w:br/>
        <w:t>w Barlink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2 głosach za i 1 przeciwnym (na stan 3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  <w:br/>
        <w:t>w sprawie wyznaczenia delegata do reprezentowania miasta i gminy Barlinek w Stowarzyszeniu Gmin Polskich Euroregionu Pomerani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– dz. nr 804/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Barlinku przy ul. Tunelowej – dz. nr 60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e wsi Moczydło – dz. nr 130 i 13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ddanie w użytkowanie wieczyste przyległej nieruchomości, która wraz </w:t>
        <w:br/>
        <w:t>z dotychczas wydzieloną działką gruntu będzie spełniać wymogi działki budowlanej – dz. nr 2121/6 i 2121/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2 głosach przeciwnych projektowi uchwały i 1 wstrzymującym się (na stan 3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wyrażenia zgody na zbycie działek gruntu położonych w Barlinku przy ul. Szpitalnej – dz. nr 477/2 i 52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3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przy ul. Odrzańskiej </w:t>
        <w:br/>
        <w:t>– dz. nr 118/20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3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nadania nazw ulicom w miejscowości Ożar i wnosi o ustalenie nazw ulic zgodnie z opinią Rady Sołeckiej wsi Oża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3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sprawie wyrażenia zgody na wydzierżawienie na czas nieoznaczony w trybie bezprzetargowym nieruchomości gruntowych, położonych w obrębie Mostkowa, stanowiących własność Gminy Barlinek – dz. nr 151/6 i 64/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część nieruchomości na rzecz dotychczasowego dzierżawcy, położonej przy ul. Szpitalna 11, obręb 2 m. Barlinka,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część nieruchomości na rzecz dotychczasowego dzierżawcy, położonej przy ul. Strzeleckiej 13, obręb 2 m. Barlinka, stanowiącej własność Gminy Barlinek – dz. 6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część nieruchomości gruntowej zabudowanej, położonej przy ul. Niepodległości – Delta, obręb 2 m. Barlinka, stanowiącej własność Gminy Barlinek – dz. nr 220/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znaczenia inkasentów oraz określenia wysokości wynagrodzenia za inkas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zapoznała się z pismem Burmistrza Barlinka dot. wyrażenia opinii w sprawie doprecyzowania zakresu składanych przez Burmistrza Barlinka sprawozdań i informacji i w wyniku jawnego głosowania – jednomyślnie (na stan 4 radnych) - stoi na stanowisku, że forma ww. sprawozdań winna być taka jak dotychczas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o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zapoznała się z pismem dot. wyrażenie opinii w sprawie określenia warunków, jakie mają być spełnione przy projektowaniu zadania pn.: „Dokumentacja na budowę boiska wielofunkcyjnego we wsi Rychnów” i w wyniku jawnego głosowania – jednomyślnie (na stan 4 radnych) - wnosi o przedstawienie uzgodnionych opinii Rady Sołeckiej Rychnowa co do koncepcji zagospodarowania i funkcjonalności inwestycji </w:t>
        <w:br/>
        <w:t>z podaniem szacowanych kosztów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o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zapoznała się z pismem dot. wyrażenie opinii w sprawie warunków realizacji zaplanowanego przez Radę Miejską zadania zakupu dwóch kontenerów szatniowych w Płonnie i w wyniku jawnego głosowania – jednomyślnie (na stan 4 radnych) - wnosi o przedstawienie uzgodnionych opinii Rady Sołeckiej Płonna, co do koncepcji zagospodarowania i funkcjonalności inwestycji z podaniem szacowanych kosztów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o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treśc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nki Barlinka dot. zawarcia umowy najmu lokalu mieszkal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 BTBS Sp. z o.o. dot. wykonania dodatkowych podchwytów wzdłuż schodów </w:t>
        <w:br/>
        <w:t xml:space="preserve">na klatce schodowej oraz wykonania chodnika z poręczami na zewnątrz budynku </w:t>
        <w:br/>
        <w:t>poł. w Barlinku przy ul. Bocznej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Komisariatu Policji w Barlinku w sprawie interwencji mieszkanki budynku </w:t>
        <w:br/>
        <w:t>poł. w Barlinku przy ul. Św. Bonifacego 24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pismem mieszkańców ulicy Leśnej dot. parkowania autobusów oraz odpowiedzią Burmistrza Barlinka w przed. spraw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roszeniem Burmistrza Barlinka na spotkanie poświęcone poznaniu bieżących potrzeb </w:t>
        <w:br/>
        <w:t>i problemów oraz uzgodnienie sposobu lobowania na rzecz ich rozwiąz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Starostwa Powiatowego w Myśliborzu dot. zobowiązań i wyników finansowych Samodzielnych Publicznych Zakładów Opieki Zdrowotnej Szpitali Powiatowych w Barlinku </w:t>
        <w:br/>
        <w:t>i w Dęb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nki Barlinka dot. postępowania w sprawie uchwały Rady Miejskiej i podziału działki poł. w Barlinku przy ul. Bo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żaleniem mieszkanki Barlinka na działanie Burmistrza Barlinka w sprawie nie przestrzegania obowiązujących przepisów praw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KS „POGOŃ” w Barlinku w sprawie wręczenia medalu „Za zasługi dla Barlinka” Henrykowi Jałowickiem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ńców Barlinka w sprawie sprzedaży działki poł. Barlinku ozn. w ewidencji gruntów numerem 804/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niosku o zmianę w miejscowym planie zagospodarowania przestrzennego w obrębie </w:t>
        <w:br/>
        <w:t>ulicy 31 Stycznia w Barlin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a mieszkanki Barlinka dot. pobierania przez PGK Sp. z o.o. opłat w oparciu o uchwałę </w:t>
        <w:br/>
        <w:t>Nr XXIV/214/2000 z 30.11.2000 r. oraz pismem Burmistrza Barlinka w tej spraw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Burmistrza Barlinka przekazującego Komisji Rewizyjnej Rady Miejskiej w Barlinku materiały dot. prowadzonych kontro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na wnioski zgłoszone przez radnego Romana Wilka na III sesji Rady Miejski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y Nr II/11/S/2011 Kolegium Regionalnej Izby Obrachunkowej w Szczecinie z dnia 26 stycznia 2011 roku w sprawie zgodności z prawem uchwały Nr III/12/2010 Rady Miejskiej w Barlinku z dnia 30 grudnia 2010 r. w sprawie uchwalenia budżetu Gminy Barlinek na 2011 r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hwał Składu Orzekającego Regionalnej Izby Obrachunkowej w Szczecinie z dnia 31 stycznia 2011 r. : Nr XI/64/2011 w sprawie wydania opinii o prawidłowości planowanej kwoty długu jednostki samorządu terytorialnego oraz Nr XI/65/2011 w sprawie wydania opinii </w:t>
        <w:br/>
        <w:t>o możliwości sfinansowania deficytu budżetowego Gminy Barlinek w 2011 ro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rawozdania z realizacji uchwał sprzedaży nieruchomości gruntowych i lokali użytkowych </w:t>
        <w:br/>
        <w:t>w drugim półroczu 2010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8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Członkowie </w:t>
      </w:r>
      <w:r>
        <w:rPr>
          <w:rFonts w:cs="Comic Sans MS" w:ascii="Comic Sans MS" w:hAnsi="Comic Sans MS"/>
          <w:b/>
          <w:i/>
        </w:rPr>
        <w:t>Komisji FBiPG</w:t>
      </w:r>
      <w:r>
        <w:rPr>
          <w:rFonts w:cs="Comic Sans MS" w:ascii="Comic Sans MS" w:hAnsi="Comic Sans MS"/>
        </w:rPr>
        <w:t xml:space="preserve"> nie zgłaszali wniosków i nie zadawali pytań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Inspektor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Paweł Lewcz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03:00Z</dcterms:created>
  <dc:creator>Basia</dc:creator>
  <dc:description/>
  <dc:language>en-US</dc:language>
  <cp:lastModifiedBy>Basia</cp:lastModifiedBy>
  <cp:lastPrinted>2011-02-21T10:32:00Z</cp:lastPrinted>
  <dcterms:modified xsi:type="dcterms:W3CDTF">2011-03-25T11:28:00Z</dcterms:modified>
  <cp:revision>27</cp:revision>
  <dc:subject/>
  <dc:title>Protokół Nr 1/2010/59</dc:title>
</cp:coreProperties>
</file>