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3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4 mar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 w:val="false"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ykreśleniu pkt. 3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3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3</w:t>
      </w:r>
      <w:r>
        <w:rPr>
          <w:rFonts w:cs="Arial" w:ascii="Arial" w:hAnsi="Arial"/>
          <w:i/>
          <w:sz w:val="22"/>
          <w:szCs w:val="22"/>
        </w:rPr>
        <w:t>. Projekty uchwał w sprawie wyrażenia zgody na: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stanowienie służebności na nieruchomości gruntowej stanowiącej własność Gminy Barlinek – działka nr 125,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</w:rPr>
      </w:pPr>
      <w:r>
        <w:rPr>
          <w:rFonts w:cs="Arial" w:ascii="Arial" w:hAnsi="Arial"/>
          <w:i/>
          <w:sz w:val="22"/>
          <w:szCs w:val="22"/>
        </w:rPr>
        <w:t>nabycie działki gruntu – działka nr 237/1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 pkt 17</w:t>
      </w:r>
      <w:r>
        <w:rPr>
          <w:rFonts w:cs="Arial" w:ascii="Arial" w:hAnsi="Arial"/>
          <w:i/>
          <w:sz w:val="22"/>
          <w:szCs w:val="22"/>
        </w:rPr>
        <w:t>: „17. Projekt uchwały w sprawie rozpatrzenia skargi na działalność Burmistrza Barlinka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 pkt 18</w:t>
      </w:r>
      <w:r>
        <w:rPr>
          <w:rFonts w:cs="Arial" w:ascii="Arial" w:hAnsi="Arial"/>
          <w:i/>
          <w:sz w:val="22"/>
          <w:szCs w:val="22"/>
        </w:rPr>
        <w:t>: „18. Pakiet projektów uchwał w sprawie wyrażenia zgody na wydzierżawienie na czas nieoznaczony w trybie bezprzetargowym części nieruchomości, położonych w Barlinku, stanowiących własność Gminy Barlinek (od nr 1 do nr 13)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wykonania uchwał podjętych przez Radę Miejską V i VI kadencji w roku 2010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e służebności na nieruchomości gruntowej stanowiącej własność Gminy Barlinek – działka nr 125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cie działki gruntu – działka nr 237/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zawarcia porozum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Przelewice dotyczącego zwrotu dotacji udzielonej Niepublicznemu Przedszkolu „Akademia Przedszkolaka” w dziedzicach za uczniów będących mieszkańcami Gminy Przelew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Nowogródek Pomorski dotyczącego zwrotu dotacji udzielonej dla Punktu Przedszkolnego w Rychnowie za uczniów będących mieszkańcami Gminy Nowogródek Pomors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zmieniając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6/05 Rady Miejskiej w Barlinku z dnia 23 czerwca 2005 r. w sprawie określenia obwodu publicznej Szkoły Podstawowej Nr 1 im. Tadeusza Kościuszki w Barlink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7/05 Rady Miejskiej w Barlinku z dnia 23 czerwca 2005 r. w sprawie określenia obwodu publicznej Szkoły Podstawowej Nr 4 im. Henryka Sienkiewicza w Barlink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9/05 Rady Miejskiej w Barlinku z dnia 23 czerwca 2005 r. w sprawie określenia obwodu Publicznego Gimnazjum Nr 1 w Barlink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chwałę Nr XXXIX/290/05 Rady Miejskiej w Barlinku z dnia 23 czerwca 2005 r. w sprawie określenia obwodu Publicznego Gimnazjum Nr 2 w Barli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nia Gminnego Programu Profilaktyki i Przeciwdziałania Uzależnieniom na lata </w:t>
        <w:br/>
        <w:t>2011-2013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i zatwierdzenia Gminnego Programu Przeciwdziałania Przemocy w Rodzinie na lata 2011-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Moczkowie – działka nr 338/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pitalnej -  działki nr 477/2 i 52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zadań „Planu Gospodarki Opadami dla Miasta i Gminy Barlinek z lat 2009-2010: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miejscowości Oż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udziałów Gminy Barlinek Przedsiębiorstwa Energetyki Cieplnej Spółki z o.o. w Barli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ozpatrzenia skargi na działalność Burmistrza Barlin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części nieruchomości, położonych w Barlinku, stanowiących własność Gminy Barlinek (od nr 1 do nr 1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2" w:leader="none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Informacji na temat projektu „</w:t>
      </w:r>
      <w:r>
        <w:rPr>
          <w:rFonts w:cs="Arial" w:ascii="Arial" w:hAnsi="Arial"/>
          <w:i/>
          <w:color w:val="000000"/>
          <w:sz w:val="22"/>
          <w:szCs w:val="22"/>
        </w:rPr>
        <w:t>Wiem, umiem, potrafię</w:t>
      </w:r>
      <w:r>
        <w:rPr>
          <w:rFonts w:cs="Arial" w:ascii="Arial" w:hAnsi="Arial"/>
          <w:color w:val="000000"/>
          <w:sz w:val="22"/>
          <w:szCs w:val="22"/>
        </w:rPr>
        <w:t>”, realizowanego w placówkach oświatowych Gminy Barlinek w ramach Programu Operacyjnego Kapitał Ludzki finansowanego z EFS i budżetu państwa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2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cofany projekt uchwał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2.2011 z dnia 17.02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wykonania uchwał podjętych przez Radę Miejską V i VI kadencji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– działka nr 125 o pow. 0,2100 ha obręb Oż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działki gruntu – działka nr 237/1 o pow. 0,0605 ha obręb Ożar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5 a)b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warcia porozumi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Przelewice dotyczącego zwrotu dotacji udzielonej Niepublicznemu Przedszkolu „Akademia Przedszkolaka” w dziedzicach za uczniów będących mieszkańcami Gminy Przelewic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Nowogródek Pomorski dotyczącego zwrotu dotacji udzielonej dla Punktu Przedszkolnego w Rychnowie za uczniów będących mieszkańcami Gminy Nowogródek Pomors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8 a)b)c)d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zmieniając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uchwałę Nr XXXIX/286/05 Rady Miejskiej w Barlinku z dnia 23 czerwca 2005 r. w sprawie określenia obwodu publicznej Szkoły Podstawowej Nr 1 im. Tadeusza Kościuszki w Barlink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7/05 Rady Miejskiej w Barlinku z dnia 23 czerwca 2005 r. w sprawie określenia obwodu publicznej Szkoły Podstawowej Nr 4 im. Henryka Sienkiewicza w Barlink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9/05 Rady Miejskiej w Barlinku z dnia 23 czerwca 2005 r. w sprawie określenia obwodu Publicznego Gimnazjum Nr 1 w Barlink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90/05 Rady Miejskiej w Barlinku z dnia 23 czerwca 2005 r. w sprawie określenia obwodu Publicznego Gimnazjum Nr 2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 Alina Sznabowicz – Kierownik Ośrodka Pomocy Społecznej w Barlinku</w:t>
      </w:r>
      <w:r>
        <w:rPr>
          <w:rFonts w:cs="Arial" w:ascii="Arial" w:hAnsi="Arial"/>
          <w:sz w:val="22"/>
          <w:szCs w:val="22"/>
        </w:rPr>
        <w:t xml:space="preserve"> przedstawiła i omówiła znowelizowany projekt uchwały z dnia 24.03.2011 r.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 uchwały w wersji pierwotnej oraz znowelizowane z dnia: 17 i 24.03.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Gminnego Programu Profilaktyki i Rozwiązywania Problemów Alkoholowych oraz Przeciwdziałania Narkomanii na lata 2011-2013 w wersji znowelizowanej z dnia 24.03.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i zatwierdzenia Gminnego Programu Przeciwdziałania Przemocy w Rodzinie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przeciwnym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położonej w Moczkowie – działka nr 338/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nym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położonych w Barlinku przy ul. Szpitalnej -  działki nr 477/2 i 5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zadań „Planu Gospodarki Opadami dla Miasta i Gminy Barlinek z lat 2009-2010:” </w:t>
      </w:r>
      <w:r>
        <w:rPr>
          <w:rFonts w:cs="Arial" w:ascii="Arial" w:hAnsi="Arial"/>
          <w:i/>
          <w:sz w:val="22"/>
          <w:szCs w:val="22"/>
        </w:rPr>
        <w:t>i nie wnosi uwa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za nie wyrażaniem stanowiska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nie zajęła stanowiska w sprawie projektu uchwały dot. nadania nazw ulicom w miejscowości Ożar, ponieważ nie przeprowadzono konsultacji z Sołectw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nych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wyrażenia zgody na zbycie udziałów Gminy Barlinek Przedsiębiorstwa Energetyki Cieplnej Spółki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nych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zmiany budżetu Gminy Barlinek na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rozpatrzenia skargi na działalność Burmistrza Barlinka, złożonej przez Stefanię Szweda, zamieszkałą w Barlinku przy ul. Bocznej 4/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części nieruchomości, położonych w Barlinku, stanowiących własność Gminy Barli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415/6 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576/31 o pow. 54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118/21 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118/20 o pow. 13,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551/20 o pow. 204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289 o pow. 58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386/2 o pow. 17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415/2 o pow. 13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261/6 o pow. 804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397 o pow. 450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608/2 o pow. 41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ziałka nr 35/14 o pow. 200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ziałka nr 233/4 o pow. 16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i/>
          <w:sz w:val="22"/>
          <w:szCs w:val="22"/>
          <w:u w:val="single"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projektu „Wiem, umiem, potrafię”, realizowanego w placówkach oświatowych w Gminie Barlinek w ramach Programu Operacyjnego Kapitał Ludzki finansowanego z EFS i budżetu pa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miejscowego planu zagospodarowania przestrzennego w obrębie ul. 31 Stycznia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ontowania tablic z nazwą miejscowości Jaromierki i Osina oraz planu remontów dróg gminnych w Gminie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u środków na zadania inwestycyjne dot. oświetlenia dró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oświetlenia przy ulicy Strzeleckiej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ekuna terenu zabytkowego Jar Liberta w Rów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dyżurów pediatry na terenie gminy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„obiekt hotelarski” na ul. Jezio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budowlanej „obiekt usługowy” na Górnym Taras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ji zagospodarowania terenu w obrębie „Przeskok – Tunelowa – Niepodległości – 1 Maja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zestawienia budżetu w pozycji płace za lata 2009, 2010, 2011 do września i od września do końca roku 2011, zestawienia zatrudnienia nauczycieli i pracowników administracji i obsługi za wyżej wymienione lata w zestawieniu płace za wrzesień, październik, listopad i grudzień 2011 ująć dodatkowe zatrudnienie psychologa – koordynatora oraz ewentualne zmiany ilości etatów związanych ze zmianą ilości oddziałów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lu zamiennego dla osoby fizycz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a budynków numerami porządkowym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lizacji przy ul. 11 Listopada w Barlink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i dojazdowej w miejscowości Żelic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łęsających się ps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ieszczenia pojemników do segregacji  odpadów na osiedlu w Moczkow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i utwardzenia drogi w miejscowości Brunk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zierżawienia obiektu przy ul. Gorzowskiej 78 w Barlinku (po byłym Netto)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Komitetu Pomocy Społecznej w Barlinku w sprawie zapłaty za środek transportu żywności unijn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a i Rady Sołeckiej Sołectwa Jarząbki w sprawie adaptacji i uregulowania prawnego drogi gminnej we wsi Żelic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gruntu na rzecz Wspólnoty Mieszkaniowej budynku nr 2 położonego w Barlinku przy ul. Niepodległ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sprzedaży gruntu na działce nr 566/7 i ustanowienia służebności na dziełkach nr 566/1 i 566/4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a Pomocy Społecznej w Barlinku w sprawie dostarczenia opału osobie fizy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naprawienia nawierzchni ulicy Źródlanej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dokończenia budowy chodnika do ogródków działkowych przy ul. Myśliborskiej w Moczk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ytypowała radnego Pawła Lewczuka jako przedstawiciela Rady Miejskiej w delegacji Gminy Barlinek, która złoży wizytę w partnerskim mieście Courieres (Francja) w dniach 27 czerwca – 03 lip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Pismo Burmistrza w tej spraw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4:00Z</dcterms:created>
  <dc:creator>Ania</dc:creator>
  <dc:description/>
  <dc:language>en-US</dc:language>
  <cp:lastModifiedBy>Ania</cp:lastModifiedBy>
  <cp:lastPrinted>2011-04-04T08:44:00Z</cp:lastPrinted>
  <dcterms:modified xsi:type="dcterms:W3CDTF">2011-04-04T06:45:00Z</dcterms:modified>
  <cp:revision>9</cp:revision>
  <dc:subject/>
  <dc:title/>
</cp:coreProperties>
</file>