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4.2011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4.04.2011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radny Paweł Lewczuk – Przewodniczący Komisji Finansowo – Budżetowej i Planowania Gospodarczego i przedstawił projekt porządku posiedzenia. Następnie wniósł o wprowadzenie, jako punkt 6: „Projekt uchwały w sprawie </w:t>
      </w:r>
      <w:r>
        <w:rPr>
          <w:rFonts w:cs="Comic Sans MS" w:ascii="Comic Sans MS" w:hAnsi="Comic Sans MS"/>
          <w:bCs/>
        </w:rPr>
        <w:t>wyznaczenia radnych Rady Miejskiej w Barlinku do udziału w pracach zespołu ds. partycypacji w ramach projektu „Decydujmy razem – wzmocnienie mechanizmów partycypacyjnych w kreowaniu i wdrażaniu polityk publicznych oraz podejmowaniu decyzji publicznych”</w:t>
      </w:r>
      <w:r>
        <w:rPr>
          <w:rFonts w:cs="Comic Sans MS" w:ascii="Comic Sans MS" w:hAnsi="Comic Sans MS"/>
        </w:rPr>
        <w:t>.”. 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ww. zmianę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porządek posiedzenia z uwzględnieniem przyjętej zmiany. Przedstawia się on następując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zasad usytuowania na terenie Gminy Barlinek miejsc sprzedaży </w:t>
        <w:br/>
        <w:t>i podawania napojów alkohol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Informacja nt. bezrobocia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Informacja nt. działalności sołectw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a i ocena wykonania budżetu Gminy Barlinek za 2010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Comic Sans MS" w:ascii="Comic Sans MS" w:hAnsi="Comic Sans MS"/>
          <w:bCs/>
        </w:rPr>
        <w:t xml:space="preserve">wyznaczenia radnych Rady Miejskiej w Barlinku do udziału </w:t>
        <w:br/>
        <w:t xml:space="preserve">w pracach zespołu ds. partycypacji w ramach projektu „Decydujmy razem – wzmocnienie mechanizmów partycypacyjnych w kreowaniu i wdrażaniu polityk publicznych </w:t>
        <w:br/>
        <w:t>oraz podejmowaniu decyzji publicznych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 xml:space="preserve">przyjęła protokół Nr 3.2011 z 24 marca 2011 roku, </w:t>
        <w:br/>
        <w:t>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asad usytuowania na terenie Gminy Barlinek miejsc sprzedaży i podawania napojów alkoholowych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nt. </w:t>
      </w:r>
      <w:r>
        <w:rPr>
          <w:rFonts w:cs="Arial" w:ascii="Comic Sans MS" w:hAnsi="Comic Sans MS"/>
        </w:rPr>
        <w:t>bezrobocia  w Gminie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ę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nt. </w:t>
      </w:r>
      <w:r>
        <w:rPr>
          <w:rFonts w:cs="Arial" w:ascii="Comic Sans MS" w:hAnsi="Comic Sans MS"/>
        </w:rPr>
        <w:t>działalności sołectw w Gminie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ę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dokonała wstępnej analizy i oceny wykonania budżetu Gminy Barlinek za 2010 rok. Opinię w przedmiotowej sprawie Komisja wyda </w:t>
        <w:br/>
        <w:t>w terminie późniejszym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ismem Burmistrza Barlinka dot. </w:t>
      </w:r>
      <w:r>
        <w:rPr>
          <w:rFonts w:cs="Comic Sans MS" w:ascii="Comic Sans MS" w:hAnsi="Comic Sans MS"/>
          <w:bCs/>
        </w:rPr>
        <w:t>wyznaczenia radnych Rady Miejskiej w Barlinku do udziału w pracach zespołu ds. partycypacji w ramach projektu „Decydujmy razem – wzmocnienie mechanizmów partycypacyjnych w kreowaniu i wdrażaniu polityk publicznych oraz podejmowaniu decyzji publicznych” i w</w:t>
      </w:r>
      <w:r>
        <w:rPr>
          <w:rFonts w:cs="Comic Sans MS" w:ascii="Comic Sans MS" w:hAnsi="Comic Sans MS"/>
        </w:rPr>
        <w:t xml:space="preserve"> wyniku jawnego głosowania – jednomyślnie (na stan 5 radnych) </w:t>
      </w:r>
      <w:r>
        <w:rPr>
          <w:rFonts w:cs="Comic Sans MS" w:ascii="Comic Sans MS" w:hAnsi="Comic Sans MS"/>
          <w:bCs/>
        </w:rPr>
        <w:t xml:space="preserve">przyjęła projekt  uchwały w przedmiotowej sprawie i postanowiła skierować go pod obrady Rady Miejskiej </w:t>
        <w:br/>
        <w:t>w Barlink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pismem Burmistrza Barlink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treści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zaproszenia na Zwyczajne Zgromadzenie Wspólników Przedsiębiorstwa Gospodarki Komunalnej Sp. z o.o. w Barlink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a do udziału w konsultacjach społecznych projektu ustawy o wzmocnieniu udziału mieszkańców w samorządzie terytorialn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Regionalnej Izby Obrachunkowej w Szczecinie dot. wprowadzania zmian w wieloletniej prognozie finansowej gmin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Burmistrza Barlinka zobowiązującego dzierżawcę do wpisania w księdze wieczystej hipoteki kaucyjnej na rzecz Gminy Barlin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t. spotkania z przedstawicielami Stowarzyszenia „Plantacja Wyobraźni – Mały Dom Kultury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ów bloku przy ul. Kombatantów 1 w Barlinku dot. przetargu na budowę garaż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estu mieszkańców przeciwko powstaniu fermy norek amerykańskich w sołectwie Jarząbk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mieszkanki Barlinka dot. udzielania pomocy przez Ośrodek Pomocy Społecznej w Barlink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treścią odpowiedzi na wnioski dot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trudnienia logopedy w przedszkolach miejski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bezpieczenia dyżurów pediatry na terenie gminy Barlin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utu Młodzieżowej Rady Mias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prowadzenia zmiany organizacji ruchu na skrzyżowaniu ulic Kombatantów – Ogrodow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7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Członkowie </w:t>
      </w:r>
      <w:r>
        <w:rPr>
          <w:rFonts w:cs="Comic Sans MS" w:ascii="Comic Sans MS" w:hAnsi="Comic Sans MS"/>
          <w:b/>
          <w:i/>
        </w:rPr>
        <w:t>Komisji FBiPG</w:t>
      </w:r>
      <w:r>
        <w:rPr>
          <w:rFonts w:cs="Comic Sans MS" w:ascii="Comic Sans MS" w:hAnsi="Comic Sans MS"/>
        </w:rPr>
        <w:t xml:space="preserve"> nie zgłaszali wniosków i nie zadawali pytań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                                                                     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Paweł Lewczuk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03:00Z</dcterms:created>
  <dc:creator>Basia</dc:creator>
  <dc:description/>
  <dc:language>en-US</dc:language>
  <cp:lastModifiedBy>Basia</cp:lastModifiedBy>
  <cp:lastPrinted>2011-04-15T14:26:00Z</cp:lastPrinted>
  <dcterms:modified xsi:type="dcterms:W3CDTF">2011-05-26T09:04:00Z</dcterms:modified>
  <cp:revision>34</cp:revision>
  <dc:subject/>
  <dc:title>Protokół Nr 1/2010/59</dc:title>
</cp:coreProperties>
</file>