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5.2011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>Komisji Finansowo- Budżetowej i Planowania Gospodarczego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1.04.2011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>Posiedzenie otworzył i przewodniczył radny Paweł Lewczuk – Przewodniczący Komisji Finansowo – Budżetowej i Planowania Gospodarczego i przedstawił projekt porządku posiedzenia. Następnie wniósł o wprowadzenie, jako punkt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9 „Projekt uchwały w sprawie ustalenia stawek opłat za korzystanie z cmentarzy komunalnych na terenie Gminy Barlinek.”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10 „Pakiet projektów uchwał w sprawie wyrażenia zgody na wydzierżawienie na czas nieoznaczony w trybie bezprzetargowym nieruchomości stanowiącej własność Gminy Barlinek (6 projektów uchwał).”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 „Projekt uchwały w sprawie wyrażenia zgody na wydzierżawienie na czas nieoznaczony w trybie przetargu ustnego nieograniczonego nieruchomości stanowiącej własność Gminy Barlinek – dz. nr 568.”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2 „Projekt uchwały w sprawie </w:t>
      </w:r>
      <w:r>
        <w:rPr>
          <w:rFonts w:cs="Comic Sans MS" w:ascii="Comic Sans MS" w:hAnsi="Comic Sans MS"/>
          <w:bCs/>
        </w:rPr>
        <w:t>wyznaczenia przedstawiciela Rady Miejskiej w Barlinku do udziału w pracach zespołu do przeprowadzenia analizy dotychczasowej formy organizacyjnej Szpitali Powiatowych i przedstawienia możliwych kierunków zmian w tym zakresie</w:t>
      </w:r>
      <w:r>
        <w:rPr>
          <w:rFonts w:cs="Comic Sans MS" w:ascii="Comic Sans MS" w:hAnsi="Comic Sans MS"/>
        </w:rPr>
        <w:t>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zostałe punkty wg kolej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– </w:t>
      </w:r>
      <w:r>
        <w:rPr>
          <w:rFonts w:cs="Comic Sans MS" w:ascii="Comic Sans MS" w:hAnsi="Comic Sans MS"/>
          <w:b/>
          <w:i/>
        </w:rPr>
        <w:t>Komisja FBiPG</w:t>
      </w:r>
      <w:r>
        <w:rPr>
          <w:rFonts w:cs="Comic Sans MS" w:ascii="Comic Sans MS" w:hAnsi="Comic Sans MS"/>
        </w:rPr>
        <w:t xml:space="preserve"> przyjęła ww. zmianę porządku posiedzenia dot. wprowadzenia projektu uchwały w sprawie ustalenia stawek opłat za korzystanie z cmentarzy komunalnych na terenie Gminy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– </w:t>
      </w:r>
      <w:r>
        <w:rPr>
          <w:rFonts w:cs="Comic Sans MS" w:ascii="Comic Sans MS" w:hAnsi="Comic Sans MS"/>
          <w:b/>
          <w:i/>
        </w:rPr>
        <w:t>Komisja FBiPG</w:t>
      </w:r>
      <w:r>
        <w:rPr>
          <w:rFonts w:cs="Comic Sans MS" w:ascii="Comic Sans MS" w:hAnsi="Comic Sans MS"/>
        </w:rPr>
        <w:t xml:space="preserve"> przyjęła ww. zmianę porządku posiedzenia dot. wprowadzenia projektów uchwał w sprawie wyrażenia zgody </w:t>
        <w:br/>
        <w:t>na wydzierżawienie na czas nieoznaczony w trybie bezprzetargowym nieruchomości stanowiącej własność Gminy Barlinek (6 projektów uchwał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– </w:t>
      </w:r>
      <w:r>
        <w:rPr>
          <w:rFonts w:cs="Comic Sans MS" w:ascii="Comic Sans MS" w:hAnsi="Comic Sans MS"/>
          <w:b/>
          <w:i/>
        </w:rPr>
        <w:t>Komisja FBiPG</w:t>
      </w:r>
      <w:r>
        <w:rPr>
          <w:rFonts w:cs="Comic Sans MS" w:ascii="Comic Sans MS" w:hAnsi="Comic Sans MS"/>
        </w:rPr>
        <w:t xml:space="preserve"> przyjęła ww. zmianę porządku posiedzenia dot. wprowadzenia projektu uchwały w sprawie wyrażenia zgody </w:t>
        <w:br/>
        <w:t>na wydzierżawienie na czas nieoznaczony w trybie przetargu ustnego nieograniczonego nieruchomości stanowiącej własność Gminy Barlinek – dz. nr 568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– </w:t>
      </w:r>
      <w:r>
        <w:rPr>
          <w:rFonts w:cs="Comic Sans MS" w:ascii="Comic Sans MS" w:hAnsi="Comic Sans MS"/>
          <w:b/>
          <w:i/>
        </w:rPr>
        <w:t>Komisja FBiPG</w:t>
      </w:r>
      <w:r>
        <w:rPr>
          <w:rFonts w:cs="Comic Sans MS" w:ascii="Comic Sans MS" w:hAnsi="Comic Sans MS"/>
        </w:rPr>
        <w:t xml:space="preserve"> przyjęła ww. zmianę porządku posiedzenia dot. wprowadzenia projektu uchwały w sprawie </w:t>
      </w:r>
      <w:r>
        <w:rPr>
          <w:rFonts w:cs="Comic Sans MS" w:ascii="Comic Sans MS" w:hAnsi="Comic Sans MS"/>
          <w:bCs/>
        </w:rPr>
        <w:t>wyznaczenia przedstawiciela Rady Miejskiej w Barlinku do udziału w pracach zespołu do przeprowadzenia analizy dotychczasowej formy organizacyjnej Szpitali Powiatowych i przedstawienia możliwych kierunków zmian w tym zakresie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– </w:t>
      </w:r>
      <w:r>
        <w:rPr>
          <w:rFonts w:cs="Comic Sans MS" w:ascii="Comic Sans MS" w:hAnsi="Comic Sans MS"/>
          <w:b/>
          <w:i/>
        </w:rPr>
        <w:t>Komisja FBiPG</w:t>
      </w:r>
      <w:r>
        <w:rPr>
          <w:rFonts w:cs="Comic Sans MS" w:ascii="Comic Sans MS" w:hAnsi="Comic Sans MS"/>
        </w:rPr>
        <w:t xml:space="preserve"> przyjęła porządek posiedzenia z uwzględnieniem przyjętych zmian. Przedstawia się on następując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</w:rPr>
        <w:t xml:space="preserve">Projekt uchwały w sprawie </w:t>
      </w:r>
      <w:r>
        <w:rPr>
          <w:rFonts w:cs="Comic Sans MS" w:ascii="Comic Sans MS" w:hAnsi="Comic Sans MS"/>
        </w:rPr>
        <w:t>zmiany „Studium uwarunkowań i kierunków zagospodarowania przestrzennego Gminy Barlinek”</w:t>
      </w:r>
      <w:r>
        <w:rPr>
          <w:rFonts w:cs="Arial" w:ascii="Comic Sans MS" w:hAnsi="Comic Sans M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zmiany budżetu Gminy Barlinek na 2011 rok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</w:rPr>
        <w:t>Projekt uchwały w sprawie uchwalenia „Programu usuwania wyborów zawierających azbest dla Miasta i Gminy Barlinek na lata 2011 – 2032”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założenia cmentarza komunalnego w Barlinku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prawozdanie z działalności Ośrodka Pomocy Społecznej w Barlinku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jekt uchwały w sprawie określenie szczegółowych warunków przyznawania i odpłatności za usługi opiekuńcze i specjalistyczne usługi opiekuńcze oraz szczegółowych warunków częściowego lub całkowitego zwolnienia od opłat i trybu ich pobier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</w:rPr>
        <w:t xml:space="preserve">Projekt uchwały w sprawie upoważnienie Kierownika Ośrodka Pomocy Społecznej w Barlinku </w:t>
        <w:br/>
        <w:t>do prowadzenia postępowania i wydawania decyzji administracyjnych z zakresu pomocy materialnej o charakterze socjalnym dla uczniów z Gminy Barlin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stalenia stawek opłat za korzystanie z cmentarzy komunalnych na terenie Gminy Barlin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kiet projektów uchwał w sprawie wyrażenia zgody na wydzierżawienie na czas nieoznaczony w trybie bezprzetargowym nieruchomości stanowiącej własność Gminy Barlinek (6 projektów uchwał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wydzierżawienie na czas nieoznaczony w trybie przetargu ustnego nieograniczonego nieruchomości stanowiącej własność Gminy Barlinek – dz. nr 56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</w:t>
      </w:r>
      <w:r>
        <w:rPr>
          <w:rFonts w:cs="Comic Sans MS" w:ascii="Comic Sans MS" w:hAnsi="Comic Sans MS"/>
          <w:bCs/>
        </w:rPr>
        <w:t>wyznaczenia przedstawiciela Rady Miejskiej w Barlinku do udziału w pracach zespołu do przeprowadzenia analizy dotychczasowej formy organizacyjnej Szpitali Powiatowych i przedstawienia możliwych kierunków zmian w tym zakres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e opinii w sprawie dofinansowania zakupu inkubatora stacjonarnego do opieki nad noworodkie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(wspólnie z Komisją Oświaty, Kultury, Zdrowia i Praworządności oraz Komisją Gospodarki Komunalnej i Mieszkaniowej, Budownictwa, Rolnictwa i Ochrony Środowiska) zapoznała się z projektem uchwały w sprawie zmiany „Studium uwarunkowań i kierunków zagospodarowania przestrzennego Gminy Barlinek”. </w:t>
        <w:br/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nie opiniowała projektu uchwały</w:t>
      </w:r>
      <w:r>
        <w:rPr>
          <w:rFonts w:cs="Arial" w:ascii="Comic Sans MS" w:hAnsi="Comic Sans MS"/>
        </w:rPr>
        <w:t xml:space="preserve"> w sprawie </w:t>
      </w:r>
      <w:r>
        <w:rPr>
          <w:rFonts w:cs="Comic Sans MS" w:ascii="Comic Sans MS" w:hAnsi="Comic Sans MS"/>
        </w:rPr>
        <w:t>zmiany „Studium uwarunkowań i kierunków zagospodarowania przestrzennego Gminy Barlinek” i w wyniku jawnego głosowania – przy 3 głosach za i 2 przeciwnych (na stan 5 radnych) - wnioskuje do Rady Miejskiej w Barlinku o odroczenie podjęcia przedmiotowej uchwały, celem dokonania dogłębnej analizy.</w:t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załączono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 xml:space="preserve">Komisja Finansowo – Budżetowa i Planowania Gospodarczego </w:t>
      </w:r>
      <w:r>
        <w:rPr>
          <w:rFonts w:cs="Comic Sans MS" w:ascii="Comic Sans MS" w:hAnsi="Comic Sans MS"/>
        </w:rPr>
        <w:t>przyjęła protokół Nr 4.2011 z 14 kwietnia 2011 roku, nie wnosząc uwag, co do jego tre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</w:t>
      </w:r>
      <w:r>
        <w:rPr>
          <w:rFonts w:cs="Arial" w:ascii="Comic Sans MS" w:hAnsi="Comic Sans MS"/>
        </w:rPr>
        <w:t>uchwały w sprawie zmiany budżetu Gminy Barlinek na 2011 rok wraz z autopoprawką.</w:t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 wraz z autopoprawką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załączono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</w:t>
      </w:r>
      <w:r>
        <w:rPr>
          <w:rFonts w:cs="Arial" w:ascii="Comic Sans MS" w:hAnsi="Comic Sans MS"/>
        </w:rPr>
        <w:t>uchwały w sprawie uchwalenia „Programu usuwania wyborów zawierających azbest dla Miasta i Gminy Barlinek na lata 2011 – 2032”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załączono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</w:t>
      </w:r>
      <w:r>
        <w:rPr>
          <w:rFonts w:cs="Arial" w:ascii="Comic Sans MS" w:hAnsi="Comic Sans MS"/>
        </w:rPr>
        <w:t>uchwały w sprawie założenia cmentarza komunalnego w Barlink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załączono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e Sprawozdaniem </w:t>
      </w:r>
      <w:r>
        <w:rPr>
          <w:rFonts w:cs="Arial" w:ascii="Comic Sans MS" w:hAnsi="Comic Sans MS"/>
        </w:rPr>
        <w:t>z działalności Ośrodka Pomocy Społecznej w Barlink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sprawozdan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załączono do protokołu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określenie szczegółowych warunków przyznawania i odpłatności za usługi opiekuńcze i specjalistyczne usługi opiekuńcze oraz szczegółowych warunków częściowego lub całkowitego zwolnienia od opłat i trybu ich pobierania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załączono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</w:t>
      </w:r>
      <w:r>
        <w:rPr>
          <w:rFonts w:cs="Arial" w:ascii="Comic Sans MS" w:hAnsi="Comic Sans MS"/>
        </w:rPr>
        <w:t>upoważnienie Kierownika Ośrodka Pomocy Społecznej w Barlinku do prowadzenia postępowania i wydawania decyzji administracyjnych z zakresu pomocy materialnej o charakterze socjalnym dla uczniów z Gminy Barlinek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załączono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W wyniku jawnego głosowania – przy 3 głosach przeciwnych uchwale i 2 wstrzymujących się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negatywnie projekt uchwały w sprawie ustalenia stawek opłat za korzystanie z cmentarzy komunalnych na terenie Gminy Barlinek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załączono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y uchwał w sprawie wyrażenia zgody na wydzierżawienie na czas nieoznaczony w trybie bezprzetargowym nieruchomości stanowiącej własność Gminy Barlinek ( pakiet 6 projektów uchwał)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załączono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przetargu ustnego nieograniczonego nieruchomości stanowiącej własność Gminy Barlinek – dz. nr 56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załączono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zapoznała się z pismem dot.</w:t>
      </w:r>
      <w:r>
        <w:rPr>
          <w:rFonts w:cs="Comic Sans MS" w:ascii="Comic Sans MS" w:hAnsi="Comic Sans MS"/>
          <w:bCs/>
        </w:rPr>
        <w:t xml:space="preserve"> wyznaczenia przedstawiciela Rady Miejskiej w Barlinku do udziału w pracach zespołu do przeprowadzenia analizy dotychczasowej formy organizacyjnej Szpitali Powiatowych i przedstawienia możliwych kierunków zmian w tym zakresie i przekazuje, przyjęty na posiedzeniu - w</w:t>
      </w:r>
      <w:r>
        <w:rPr>
          <w:rFonts w:cs="Comic Sans MS" w:ascii="Comic Sans MS" w:hAnsi="Comic Sans MS"/>
        </w:rPr>
        <w:t xml:space="preserve"> wyniku jawnego głosowania – jednomyślnie (na stan 5 członków) - </w:t>
      </w:r>
      <w:r>
        <w:rPr>
          <w:rFonts w:cs="Comic Sans MS" w:ascii="Comic Sans MS" w:hAnsi="Comic Sans MS"/>
          <w:bCs/>
        </w:rPr>
        <w:t>projekt uchwały w przedmiotowej sprawie, z prośbą o skierowanie go pod obrady Rady Miejskiej w Barlin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 wraz z pismem w spraw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załączono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przy 3 głosach za i 2 przeciwnych (na stan 5 członków) - </w:t>
      </w:r>
      <w:r>
        <w:rPr>
          <w:rFonts w:cs="Comic Sans MS" w:ascii="Comic Sans MS" w:hAnsi="Comic Sans MS"/>
          <w:b/>
          <w:i/>
        </w:rPr>
        <w:t>Komisja Finansowo – Budżetowa i Planowania Gospodarczego</w:t>
      </w:r>
      <w:r>
        <w:rPr>
          <w:rFonts w:cs="Comic Sans MS" w:ascii="Comic Sans MS" w:hAnsi="Comic Sans MS"/>
        </w:rPr>
        <w:t xml:space="preserve"> wyraziła pozytywną opinię w sprawie dofinansowania zakupu inkubatora stacjonarnego do opieki nad noworodkiem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Pismo w przedm. spraw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załączono do protokołu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</w:rPr>
        <w:t xml:space="preserve">Członkowie </w:t>
      </w:r>
      <w:r>
        <w:rPr>
          <w:rFonts w:cs="Comic Sans MS" w:ascii="Comic Sans MS" w:hAnsi="Comic Sans MS"/>
          <w:b/>
          <w:i/>
        </w:rPr>
        <w:t>Komisji FBiPG</w:t>
      </w:r>
      <w:r>
        <w:rPr>
          <w:rFonts w:cs="Comic Sans MS" w:ascii="Comic Sans MS" w:hAnsi="Comic Sans MS"/>
        </w:rPr>
        <w:t xml:space="preserve"> nie zgłaszali wniosków i nie zadawali pytań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pektor                                                                           Przewodniczący Komisj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bara Walczyńska                                                                  Paweł Lewczu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03:00Z</dcterms:created>
  <dc:creator>Basia</dc:creator>
  <dc:description/>
  <dc:language>en-US</dc:language>
  <cp:lastModifiedBy>Basia</cp:lastModifiedBy>
  <cp:lastPrinted>2011-02-21T10:32:00Z</cp:lastPrinted>
  <dcterms:modified xsi:type="dcterms:W3CDTF">2011-05-26T09:04:00Z</dcterms:modified>
  <cp:revision>34</cp:revision>
  <dc:subject/>
  <dc:title>Protokół Nr 1/2010/59</dc:title>
</cp:coreProperties>
</file>