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8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dbytego w dniu 07 lipca 2011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zmianę do porządku posiedzenia polegającą na wprowadzeniu w pkt 3 ppkt. c) „</w:t>
      </w:r>
      <w:r>
        <w:rPr>
          <w:rFonts w:cs="Arial" w:ascii="Arial" w:hAnsi="Arial"/>
          <w:i/>
          <w:sz w:val="22"/>
          <w:szCs w:val="22"/>
        </w:rPr>
        <w:t>3c) Przebudowa ul. Stodolnej w Barlinku</w:t>
      </w:r>
      <w:r>
        <w:rPr>
          <w:i/>
        </w:rPr>
        <w:t>.</w:t>
      </w:r>
      <w:r>
        <w:rPr/>
        <w:t>”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ą zmianę. Przedstawiał się on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realizacji zadań Gminy zleconych organizacjom pozarząd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zaawansowania realizacji inwestycj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boiska piłkarskiego wraz z zapleczem techniczno – socjalnym przy ul. Sportowej w Barlin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budowa ścieżki rowerowej z Barlinka do Krzynk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ul. Stodolnej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przygotowaniach do realizacji boiska trening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7.2011 z dnia 22.06.2011 r., nie wnosząc uwag co do jego treści.</w:t>
      </w:r>
    </w:p>
    <w:p>
      <w:pPr>
        <w:pStyle w:val="Heading4"/>
        <w:spacing w:before="0" w:after="0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pisemną Informacją na temat zadań Gminy realizowanych przez organizacje pozarząd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dokonała analizy zaawansowania realizacji inwestycj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3" w:leader="none"/>
          <w:tab w:val="left" w:pos="426" w:leader="none"/>
        </w:tabs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boiska piłkarskiego wraz z zapleczem techniczno – socjalnym przy ul. Sportowej w Barlin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3" w:leader="none"/>
          <w:tab w:val="left" w:pos="426" w:leader="none"/>
        </w:tabs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budowa ścieżki rowerowej z Barlinka do Krzynk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3" w:leader="none"/>
          <w:tab w:val="left" w:pos="426" w:leader="none"/>
        </w:tabs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ul. Stodolnej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i w tym zakresie udzielil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ygmunt Siarkiewicz – Burmistrz Barlink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usz Zubyk – Kierownik Referatu Inwestycji tut. Urzędu Miej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przygotowaniami do realizacji boiska treningowego przy ul. Sportowej w Barlinku. Informacji w tym zakresie udzielił Janusz Zubyk - Kierownik Referatu Inwestycji tut. Urzędu Miejski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owania i funkcjonowania opieki nad dziećmi w wieku do lat 3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korzystnego oddziaływania firmy HaCon Sp z o.o. w Barlinku na środowisko i mieszkańców Górnego Tarasu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ego Rady Miejskiej w Barlinku w sprawie ustalania terminów posiedzeń Komis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ńców Sołectwa Mostkowo i innych miejscowości w Gminie Barlinek w sprawie budowy ferm norek  w pobliżu domów mieszkalnych i gospodarstw rol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ego Powiatowego Inspektora Sanitarnego w Myśliborzu w sprawie Narodowego Programu Ograniczania Zdrowotnych Następstw Palenia Tytoni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Zachodniopomorskiego w Szczecinie w sprawie nowelizacji Ustawy- Prawo o ustroju sądów powszechnych w zakresie wyboru ławni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</w:p>
    <w:p>
      <w:pPr>
        <w:pStyle w:val="Tekstpodstawowy3"/>
        <w:rPr>
          <w:szCs w:val="22"/>
        </w:rPr>
      </w:pPr>
      <w:r>
        <w:rPr>
          <w:rFonts w:eastAsia="Comic Sans MS"/>
        </w:rPr>
        <w:t xml:space="preserve">         </w:t>
      </w:r>
      <w:r>
        <w:rPr/>
        <w:t>Anna Dmytruszewska</w:t>
      </w:r>
      <w:r>
        <w:rPr>
          <w:b/>
          <w:color w:val="000000"/>
          <w:szCs w:val="22"/>
        </w:rPr>
        <w:tab/>
        <w:tab/>
        <w:tab/>
        <w:tab/>
        <w:tab/>
        <w:t xml:space="preserve"> </w:t>
      </w:r>
      <w:r>
        <w:rPr>
          <w:b/>
          <w:color w:val="000000"/>
          <w:sz w:val="24"/>
          <w:szCs w:val="24"/>
        </w:rPr>
        <w:t>Paweł Lewczuk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5z1">
    <w:name w:val="WW8Num5z1"/>
    <w:qFormat/>
    <w:rPr>
      <w:rFonts w:ascii="Arial" w:hAnsi="Arial" w:cs="Arial"/>
      <w:sz w:val="22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28:00Z</dcterms:created>
  <dc:creator>Ania</dc:creator>
  <dc:description/>
  <dc:language>en-US</dc:language>
  <cp:lastModifiedBy>Ania</cp:lastModifiedBy>
  <cp:lastPrinted>2011-07-13T10:20:00Z</cp:lastPrinted>
  <dcterms:modified xsi:type="dcterms:W3CDTF">2011-07-13T08:20:00Z</dcterms:modified>
  <cp:revision>3</cp:revision>
  <dc:subject/>
  <dc:title/>
</cp:coreProperties>
</file>