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b/>
          <w:sz w:val="22"/>
          <w:szCs w:val="22"/>
        </w:rPr>
        <w:t>Załącznik nr 2</w:t>
      </w:r>
    </w:p>
    <w:p>
      <w:pPr>
        <w:pStyle w:val="Heading2"/>
        <w:spacing w:lineRule="auto" w:line="360"/>
        <w:jc w:val="center"/>
        <w:rPr>
          <w:b w:val="false"/>
          <w:b w:val="false"/>
          <w:caps/>
          <w:sz w:val="28"/>
          <w:szCs w:val="28"/>
          <w:u w:val="none"/>
        </w:rPr>
      </w:pPr>
      <w:r>
        <w:rPr>
          <w:b w:val="false"/>
          <w:caps/>
          <w:sz w:val="28"/>
          <w:szCs w:val="28"/>
          <w:u w:val="none"/>
        </w:rPr>
      </w:r>
    </w:p>
    <w:p>
      <w:pPr>
        <w:pStyle w:val="Heading2"/>
        <w:spacing w:lineRule="auto" w:line="360"/>
        <w:jc w:val="center"/>
        <w:rPr>
          <w:sz w:val="28"/>
          <w:szCs w:val="28"/>
          <w:u w:val="none"/>
        </w:rPr>
      </w:pPr>
      <w:r>
        <w:rPr>
          <w:caps/>
          <w:sz w:val="28"/>
          <w:szCs w:val="28"/>
          <w:u w:val="none"/>
        </w:rPr>
        <w:t>Umowa</w:t>
      </w:r>
      <w:r>
        <w:rPr>
          <w:sz w:val="28"/>
          <w:szCs w:val="28"/>
          <w:u w:val="none"/>
        </w:rPr>
        <w:t xml:space="preserve"> (projekt)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W dniu …………. 2011 roku w Barlinku, pomiędzy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Gmin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arlinek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mającą swą siedzibę przy ul. Niepodległości 20, 74-320 Barlinek, NIP: 597-164-84-91, zwaną dalej </w:t>
      </w:r>
      <w:r>
        <w:rPr>
          <w:caps/>
          <w:sz w:val="24"/>
          <w:szCs w:val="24"/>
        </w:rPr>
        <w:t>Zamawiającym</w:t>
      </w:r>
      <w:r>
        <w:rPr>
          <w:sz w:val="24"/>
          <w:szCs w:val="24"/>
        </w:rPr>
        <w:t xml:space="preserve">, reprezentowanym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inż. Zygmunta Siarkiewicza – Burmistrza Barlinka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>a</w:t>
      </w:r>
      <w:r>
        <w:rPr>
          <w:rFonts w:cs="Arial"/>
          <w:szCs w:val="22"/>
        </w:rPr>
        <w:t xml:space="preserve"> 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……………. zwanym dalej WYKONAWCĄ reprezentowanym przez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1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ostała zawarta umowa o następującej treści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wyboru oferty w trybie art. 4 ust 8 ustawy z dnia 29 stycznia 2004 r. Prawo zamówień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publicznych (Dz. U. z 2010 r., Nr 113, poz. 759),</w:t>
      </w:r>
      <w:r>
        <w:rPr>
          <w:bCs/>
          <w:sz w:val="24"/>
          <w:szCs w:val="24"/>
        </w:rPr>
        <w:t xml:space="preserve"> Zamawiający zleca, a Wykonawca zobowiązuje się do </w:t>
      </w:r>
      <w:r>
        <w:rPr>
          <w:rFonts w:cs="Tahoma"/>
          <w:sz w:val="24"/>
          <w:szCs w:val="24"/>
        </w:rPr>
        <w:t xml:space="preserve">wykonania dokumentacji projektowo-wykonawczej dla zadania pn.  „Przebudowa ul. Żabiej i ul. Podwale wraz z zagospodarowaniem terenów przyległych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czegółowy zakres prac obejmuje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zyskanie aktualnych map do celów projektow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Konsultacje z Zamawiającym na każdym etapie projekto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pracowanie wstępnej koncepcji do zatwierdzenia przez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porządzenie projektu budowlano-wykonawczego, wraz z niezbędnymi decyzjami, pozwoleniami i  uzgodnieniami umożliwiającymi przystąpienie do robót budowlanych, uwzględniającego realizację zadania w trzech etapa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Sporządzenie projektu organizacji ruchu - 3 egzemplarze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Sporządzenie specyfikacji technicznych wykonania i odbioru robót – 1 egzemplarz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przedmiarów robót osobno  na każdy etap - 2 egzemplarze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Sporządzenie kosztorysów inwestorskich osobno na każdy etap - 2 egzemplarze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Sporządzenie informacji dotyczącej bezpieczeństwa i ochrony zdrowia, 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Wersji elektronicznej dokumentów o których mowa w pkt 4) – 9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akres przedmiotu zamówienia obejmuje ponadto nadzór autorski w trakcie przygotowań inwestycji do realizacji, a także 5 pobytów projektanta na budowie do czasu zakończenia budowy i uprawomocnienia się pozwolenia na użytkowanie projektowanego obiektu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4"/>
          <w:szCs w:val="24"/>
        </w:rPr>
        <w:t xml:space="preserve">Strony ustalają, że przedmiot umowy zostanie wykonany do 31 maja 2011 r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arunkiem dotrzymania terminu, o którym mowa w pkt. 1 jest uzyskanie niezbędnych uzgodnień i pozwoleń umożliwiających przystąpienie do robót budowla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stępną koncepcję do zatwierdzenia Wykonawca przedstawi w terminie 1 miesiąca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Termin wykonania przedmiotu umowy może ulec zmianie w następujących okolicznościach: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uniemożliwienia rozpoczęcia realizacji umowy lub zaistnienia przerw w jej wykonaniu z przyczyn leżących po stronie Zamawiającego;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zmniejszenia lub zwiększenia zakresu inwestycji do projektowania;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łużającego się terminu wydania niezbędnych do wykonania przedmiotu umowy stosownych decyzji, pozwoleń, uzgodnień itp.; z winy instytucji wydających.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 niezależnych od Wykonawcy i przez niego udowodnionych innych zaistniałych trudnośc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Wykonawcy dokumentów będących w posiadaniu Zamawiającego niezbędnych do wykonania dokumentacji projektowej,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danie pisemnego upoważnienia Wykonawcy do reprezentowania Zamawiającego w sprawach związanych z opracowaniem dokumentacji i uzyskaniem pozwoleń administracyjnych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piniowanie i uzgadnianie dokumentacji projektowej,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terminowe uregulowanie należności Wykonawcy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poznanie się z dokumentami będącymi w posiadaniu Zamawiającego przed rozpoczęciem prac projektowych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dokumentacji projektowej zgodnie z zasadami współczesnej wiedzy technicznej, obowiązującymi przepisami, oram normami i normatywami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nie dokumentacji projektowej w sposób kompletny, z punktu widzenia celu, któremu ma służyć oraz w sposób eliminujący ryzyko wystąpienia robót dodatkowych wynikających z jej niekompletności lub nieprawidłowości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konsultacje z Zamawiającym na każdym etapie projektowania dokumentacji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opisywanie proponowanych materiałów i urządzeń za pomocą parametrów technicznych, tzn. bez podawania ich nazw. Jeśli nie będzie to możliwe i konieczne okaże się podanie nazwy materiału lub urządzenia, to Wykonawca zobowiązany jest do podania co najmniej dwóch producentów tych materiałów i urządzeń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zuwanie w toku realizacji robót budowlanych nad zgodnością rozwiązań technicznych, materiałowych i użytkowych z dokumentacją projektową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uzupełniania szczegółów dokumentacji projektowej oraz wyjaśniania wykonawcy robót budowlanych wątpliwości powstałych w toku realizacji tych robót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, gdy w momencie procesu budowlanego okaże się że dokumentacja objęta niniejszą umową jest niekompletna, Wykonawca zobowiązany jest do wykonania dokumentacji uzupełniającej lub dokonania zmian w wykonanej dokumentacji, uzyskania odpowiednich, wymaganych przepisami prawa zezwoleń i pokrycia w całości kosztów jej wykonania,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lecenie wykonania części prac podwykonawcom nie zmienia zobowiązań Wykonawcy wobec Zamawiającego za wykonanie tej części prac. Wykonawca jest odpowiedzialny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zobowiązują się wzajemnie powiadamiać na piśmie o zaistniałych przeszkodach w wypełnianiu zobowiązań umownych podczas wykonywania prac projektowych, jak również w trakcie realizacji inwesty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wukrotnie wezwać Wykonawcę do dokonania aktualizacji kosztorysu inwestorskiego. Wykonawca ma obowiązek bezpłatnie dokonać aktualizacji  w terminie 14 dni od otrzymania wezwania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zgodność przedmiaru robót z projektem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i przyjęcie dokument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ja musi być wykonana w stanie kompletnym wraz z uzyskanymi wymaganych prawem pozwoleniami administracyjnymi oraz zapewniająca należyte wykonanie robót, które mają zostać zrealizowane na ich podst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stanowiąca przedmiot niniejszej umowy podlega ochronie przewidzianej w ustawie o prawie autorskim i prawach pokrewnych. Z chwilą podpisania protokołu zdawczo-odbiorczego odbioru końcowego dokumentacji na Zamawiającego przechodzą autorskie prawa majątkowe bez obowiązku zapłaty dodatkowego wynagrodz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jekt lub jego części stanowiący umówiony przedmiot odbioru powinien być zaopatrzony w wykaz opracowań oraz pisemne oświadczenie Wykonawcy, iż są wykonane zgodnie z umową, obowiązującymi przepisami oraz normami i są wydane w stanie kompletnym ze względu na cel oznaczony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usunięcia ewentualnych braków wskazanych w protokole odbioru w terminie 7 dni od daty podpisania protokołu, chyba że strony ustalą inny term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 zauważonych wadach Zamawiający zawiadamia Wykonawcę niezwłocznie po ich wykryc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, po stwierdzeniu istnienia wady, może: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żądać jej usunięcia, wyznaczając w tym celu Wykonawcy odpowiedni termin                   z zagrożeniem, że po bezskutecznym upływie tego terminu nie przyjmuje naprawy            i obniży wynagrodzenie w odpowiednim stosunku;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odstąpić od umowy bez wyznaczenia terminu do usunięcia wady, gdy wada ma charakter istotny i nie da się usunąć w terminie odpowiednim dla Zamawiającego;</w:t>
      </w:r>
    </w:p>
    <w:p>
      <w:pPr>
        <w:pStyle w:val="Normal"/>
        <w:numPr>
          <w:ilvl w:val="0"/>
          <w:numId w:val="17"/>
        </w:numPr>
        <w:spacing w:lineRule="auto" w:line="360"/>
        <w:ind w:left="567" w:hanging="283"/>
        <w:jc w:val="both"/>
        <w:rPr/>
      </w:pPr>
      <w:r>
        <w:rPr>
          <w:sz w:val="24"/>
          <w:szCs w:val="24"/>
        </w:rPr>
        <w:t>obniżyć wynagrodzenie Wykonawcy, w przypadku gdy wada nie da się usunąć               w odpowiednim dla Zamawiającego terminie, lecz nie ma charakteru istot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wadę istotną uważa się wadę uniemożliwiającą wykorzystanie dokumentacji projektowej w całości lub w części na potrzeby realizacji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dpisanie protokołu odbioru nie oznacza potwierdzenia braku wad fizycznych  i prawnych dokumentacji projektowej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e za przedmiot umowy ustala się w formie ryczałtu w wysokości zgodnej z ofertą wykonawcy, które wynosi …………………………………………………………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nagrodzenie jest ostateczne i nie podlega zmianie w trakcie realizacji przedmiotu umowy, z wyjątkiem sytuacji, o której mowa w § 2 ust. 4 pkt. 2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dstawę do rozliczenia stanowić będzie podpisany przez obie strony bezusterkowy protokół odbioru końcow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35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rozliczenie za wykonane prace fakturami przejściowymi, które będą obejmować prace wykonywane w danym okresie do wartości 70 % wynagrodzenia umown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5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Podstawą wystawienia faktury przejściowej jest potwierdzenie wykonanego zakresu prac protokołem odbioru dokumentacji częściowej po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5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ędzie wystawiał faktury za przedmiot odbioru w terminie 7 dni licząc od daty odbi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54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Zamawiający dokona zapłaty wynagrodzenia Wykonawcy według wystawionych przez niego faktur w terminie do 14 dni od daty otrzymania faktury wraz z niezbędnymi dokumentami rozliczeniowy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5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razie zwłoki w płatności faktur przysługują Wykonawcy ustawowe odsetki od Zamawiającego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i rękojmia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sz w:val="24"/>
          <w:szCs w:val="24"/>
        </w:rPr>
        <w:t>Wykonawca zobowiązuje się udzielić Zamawiającemu gwarancji jakości na okres 2 lat na wykonaną i przekazaną dokumentację.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sz w:val="24"/>
          <w:szCs w:val="24"/>
        </w:rPr>
        <w:t>Okres rękojmi za wady fizyczne i prawne dokumentacji projektowej zakończy się wraz              z okresem rękojmi na roboty budowlane wykonane na jej podstawi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y umowne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, z winy Zamawiającego, w wysokości 10 % wynagrodzenia określonego w § 5 ust. 1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83"/>
        <w:jc w:val="both"/>
        <w:rPr/>
      </w:pPr>
      <w:r>
        <w:rPr>
          <w:sz w:val="24"/>
          <w:szCs w:val="24"/>
        </w:rPr>
        <w:t>za odstąpienie od umowy przez Zamawiającego, nie spowodowane siłą wyższą, ani winą Wykonawcy, w wysokości 10 % wynagrodzenia określonego w § 5 ust. 1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za odstąpienie od umowy przez Zamawiającego, z winy Wykonawcy, w wysokości 10 % wynagrodzenia określonego w § 5 ust.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za odstąpienie od umowy przez Wykonawcę, nie spowodowane siłą wyższą albo winą Zamawiającego, w wysokości 10 % wynagrodzenia określonego w § 5 ust. 1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za zwłokę w wykonaniu przedmiotu umowy, 0,3 % wynagrodzenia określonego w § 5 ust. 1 za każdy dzień zwłok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/>
        <w:ind w:left="1004" w:hanging="720"/>
        <w:rPr/>
      </w:pPr>
      <w:r>
        <w:rPr>
          <w:sz w:val="24"/>
          <w:szCs w:val="24"/>
        </w:rPr>
        <w:t>za zwłokę w usunięciu wad stwierdzonych przy odbiorze lub w okresie gwarancji           w wysokości 0,1 % wynagrodzenia określonego w § 5 ust.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ary, o których mowa w ust. 2 podlegają potrąceniu z wynagrodzeni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zastrzegają prawo dochodzenia odszkodowania uzupełniającego do wysokości faktycznie poniesionej szkody.</w:t>
      </w:r>
    </w:p>
    <w:p>
      <w:pPr>
        <w:pStyle w:val="Normal"/>
        <w:shd w:fill="FFFFFF" w:val="clear"/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jeżeli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rPr>
          <w:sz w:val="24"/>
          <w:szCs w:val="24"/>
        </w:rPr>
      </w:pPr>
      <w:r>
        <w:rPr>
          <w:sz w:val="24"/>
          <w:szCs w:val="24"/>
        </w:rPr>
        <w:t>na podstawie art. 145 ustawy Prawo zamówień publicznych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rPr>
          <w:sz w:val="24"/>
          <w:szCs w:val="24"/>
        </w:rPr>
      </w:pPr>
      <w:r>
        <w:rPr>
          <w:sz w:val="24"/>
          <w:szCs w:val="24"/>
        </w:rPr>
        <w:t>gdy stwierdzone wady uniemożliwiają użytkowanie przedmiotu umowy zgodnie z przeznaczeniem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szczegółow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Wykonawca oświadcza, że przeprowadził szczegółową wizję lokalną w terenie celem uzyskania wszystkich informacji koniecznych do zawarcia umowy oraz ponosi pełną odpowiedzialność za skutki braku lub mylnego rozpoznania warunków realizacji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wyznacza do kontaktów z Wykonawcą …………………………………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wyznacza do kontaktów 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ogóln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stron wyrażoną na piśmie pod rygorem nieważności takiej zmia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 mogące wyniknąć w związku z wykonaniem przedmiotu umowy strony zobowiązują się przede wszystkim załatwić polubownie, a nie nadające się usunąć wątpliwości poddają pod rozstrzygnięcie właściwego dla Zamawiającego sądu powszech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stosuje się odpowiednie przepisy Ustawy z dnia 29 stycznia 2004 roku Prawo zamówień publicznych oraz odpowiednie przepisy Kodeksu Cywil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/>
      </w:pPr>
      <w:r>
        <w:rPr>
          <w:sz w:val="24"/>
          <w:szCs w:val="24"/>
        </w:rPr>
        <w:t>Integralnymi częściami umowy są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łoszenie z dnia 09 września 2010 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4 jednobrzmiących egzemplarzach, 2 egz. dla Zamawiającego i 2 egz.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 xml:space="preserve"> WYKONAWCA: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50" w:hanging="360"/>
      </w:pPr>
      <w:rPr>
        <w:rFonts w:ascii="Times New Roman" w:hAnsi="Times New Roman" w:eastAsia="MS Mincho;ＭＳ 明朝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MS Mincho;ＭＳ 明朝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rFonts w:ascii="Times New Roman" w:hAnsi="Times New Roman" w:eastAsia="MS Mincho;ＭＳ 明朝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MS Mincho;ＭＳ 明朝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MS Mincho;ＭＳ 明朝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1z3">
    <w:name w:val="WW8Num1z3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MS Mincho;ＭＳ 明朝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8:00Z</dcterms:created>
  <dc:creator>czerwinski</dc:creator>
  <dc:description/>
  <cp:keywords/>
  <dc:language>en-US</dc:language>
  <cp:lastModifiedBy>wolniak</cp:lastModifiedBy>
  <cp:lastPrinted>2011-05-26T07:56:00Z</cp:lastPrinted>
  <dcterms:modified xsi:type="dcterms:W3CDTF">2011-05-26T05:56:00Z</dcterms:modified>
  <cp:revision>5</cp:revision>
  <dc:subject/>
  <dc:title>UMOWA NR RI</dc:title>
</cp:coreProperties>
</file>