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/>
      </w:pPr>
      <w:r>
        <w:rPr>
          <w:b/>
          <w:sz w:val="30"/>
        </w:rPr>
        <w:t>Objaśnienia</w:t>
      </w:r>
      <w:r>
        <w:rPr>
          <w:b/>
          <w:bCs/>
          <w:color w:val="000000"/>
          <w:szCs w:val="26"/>
        </w:rPr>
        <w:t xml:space="preserve"> wartości przyjętych w wieloletniej prognozie finansowej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Gminy Barlinek na lata 2011-2023. </w:t>
      </w:r>
    </w:p>
    <w:p>
      <w:pPr>
        <w:pStyle w:val="Normal"/>
        <w:spacing w:lineRule="atLeast" w:line="200"/>
        <w:ind w:left="0" w:right="0" w:hanging="0"/>
        <w:rPr>
          <w:b/>
          <w:b/>
          <w:bCs/>
          <w:i/>
          <w:i/>
          <w:color w:val="000000"/>
          <w:szCs w:val="26"/>
        </w:rPr>
      </w:pPr>
      <w:r>
        <w:rPr>
          <w:b/>
          <w:bCs/>
          <w:i/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dochodów  roku  2011 (lat 2011-2023 ) wykazanych w poz. 1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ognozując dochody uwzględniono wszystkie możliwe źródła dochodów własnych, potwierdzenia dotyczące dotacji na zadania zlecone i bieżące zadania własne Gminy. Katalog źródeł pozyskiwania dochodów jest otwarty. W zależności od zainteresowania na rynku nieruchomości mogą być korekty w pozycji prognozowanych wpływów z obrotu mieniem komunalnym. Dlatego też w ciągu roku uaktualniane są  dochody budżetu. Na etapie sporządzania projektu uchwały WPF uwzględniono po stronie dochodowej pozyskanie środków z budżetu Unii Europejskiej na zadania inwestycyjne, które kwalifikują się do dofinansowania z tych środków w roku 2011. Prognozując dochody w pozostałych latach przyjęto średnie realne tępo wzrostu dochodów 1,5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wydatków  roku  2011 (lat 2011-2023 ) wykazanych w poz. 1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zy planowaniu wydatków zostały wzięta pod uwagę reguły fiskalne, podpisane umowy na realizację zadań oraz zaplanowano wydatki niezbędne do funkcjonowania j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otyczy wyniku (ów) budżetu  roku 2011 (lat 2011-2023 ) wykazanych w poz. 20 oraz sposobu sfinansowania deficytu budżetu roku 2011 wykazanych w poz.4 i poz.1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różnica między prognozowanymi dochodami, a planowanymi wydatkami na rok 2011  jest ujemna. Zatem wynik finansowy budżetu Gminy jest deficytem budżetowym na kwotę 7.083.181 zł. Planowany  niedobór budżetowy proponuje się sfinansować  z przychodów z zaciągniętych kredytów lub emisji obligacji komunalnych, wolnych środków, jako nadwyżki środków pieniężnych na rachunku bieżącym budżetu, wynikających z rozliczeń wyemitowanych papierów wartościowych, kredytów  z lat ubiegłych oraz spłaty udzielonej pożycz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przychodów  roku  2011 (lat 2011-2023 ) wykazanych w poz.21:</w:t>
      </w:r>
    </w:p>
    <w:p>
      <w:pPr>
        <w:pStyle w:val="Normal"/>
        <w:jc w:val="both"/>
        <w:rPr/>
      </w:pPr>
      <w:r>
        <w:rPr>
          <w:sz w:val="24"/>
          <w:szCs w:val="24"/>
        </w:rPr>
        <w:t>Objaśnienia: zaplanowano przychody nie zwiększające długu: wolne środki, jako nadwyżki środków pieniężnych na rachunku bieżącym budżetu, wynikających z rozliczeń wyemitowanych papierów wartościowych, kredytów  z lat ubiegłych oraz spłaty udzielonej pożyczki oraz przychody wpływające na ług na pokrycie deficytu i spłatę wcześniej zaciągniętych kredytów: przychody z zaciągniętych kredytów lub emisji obligacji komun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rozchodów  roku  2011 (lat 2011-2023 ) wykazanych w poz. 2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zaplanowano przypadające do spłaty w roku 2011  zaciągniętych kredytów w wysokości 4.489.009 zł i udzielonej pożyczki 2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otyczy długu publicznego na koniec roku   2011 (lat 2011-2023 ) wykazanych w poz. 12:</w:t>
      </w:r>
    </w:p>
    <w:p>
      <w:pPr>
        <w:pStyle w:val="Normal"/>
        <w:jc w:val="both"/>
        <w:rPr/>
      </w:pPr>
      <w:r>
        <w:rPr>
          <w:sz w:val="24"/>
          <w:szCs w:val="24"/>
        </w:rPr>
        <w:t>Objaśnienia: zobowiązania gminy z tytułu kredytów i emisji obligacji w 2011 roku zaplanowane są w wysokości 28.068.599 zł. Wskaźnik zadłużenia gminy zaplanowany jest na poziomie 50,32 %  bez kwot</w:t>
      </w:r>
      <w:r>
        <w:rPr>
          <w:color w:val="000000"/>
          <w:sz w:val="24"/>
          <w:szCs w:val="24"/>
        </w:rPr>
        <w:t xml:space="preserve"> podlegających wyłączeniu w związku z umową zawartą na realizację projektu z udziałem środków, o których mowa w art.5 ust.1 pkt 2 ufp</w:t>
      </w:r>
      <w:r>
        <w:rPr>
          <w:sz w:val="24"/>
          <w:szCs w:val="24"/>
        </w:rPr>
        <w:t>, przy dopuszczalnym przepisami wskaźniku wynoszącym 60 %. W  2010 r. wskaźnik zadłużenia wynosił 45,33%. Natomiast wskaźnik rocznej spłaty zadłużenia liczony do dochodów budżetowych zaplanowany jest na poziomie 12,36 %  bez kwot</w:t>
      </w:r>
      <w:r>
        <w:rPr>
          <w:color w:val="000000"/>
          <w:sz w:val="24"/>
          <w:szCs w:val="24"/>
        </w:rPr>
        <w:t xml:space="preserve"> podlegających wyłączeniu w związku z umową zawartą na realizację projektu z udziałem środków, o których mowa w art.5 ust.1 pkt 2 ufp </w:t>
      </w:r>
      <w:r>
        <w:rPr>
          <w:sz w:val="24"/>
          <w:szCs w:val="24"/>
        </w:rPr>
        <w:t xml:space="preserve">przy dopuszczalnym wskaźniku wynoszącym 15 %.W kolejnych latach dług publiczny znacznie będzie spadał.    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załącznika nr 2a zostały wprowadzone nowe przedsięwzięcia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p. 1.2.c.8 dopisano umowę, która jest realizowana od 2005 roku, a zakończy się w 2015 -  Modernizacja wodociągu w Lutówku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p. 1.2.c.10  - Budowa obejścia m. Barlinek w ciągu drogi nr 151 okres finansowanie 2014-2015, partycypacja Gminy Barlinek w kosztach zadania  ok. 50 % wkładu włas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Lp. 1.2.d.7 - </w:t>
      </w:r>
      <w:r>
        <w:rPr>
          <w:color w:val="000000"/>
          <w:sz w:val="24"/>
          <w:szCs w:val="24"/>
        </w:rPr>
        <w:t>Umowa o nadzór autorski programu LEX , umowa na 3 lata. Przy rocznej umowie występuje ograniczona liczba dostępu do programu w jednym czasie, przy umowie 3 letniej za tą samą cenę dostęp jest nieograniczo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Lp. 1.2.e.1 – Gmina udzieliła poręczenia dla </w:t>
      </w:r>
      <w:r>
        <w:rPr>
          <w:color w:val="000000"/>
          <w:sz w:val="24"/>
          <w:szCs w:val="24"/>
        </w:rPr>
        <w:t>Przedsiębiorstwa Wodociągowo Kanalizacyjnego Płonia – na zadanie ”Przebudowa ujęcia wody wraz z budową nowej stacji uzdatniania wody w m. Nowa Dziedzina” w WFOŚiGW w Szczec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Lp.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1.2.a).2 wprowadza się nowe przedsięwzięcie pod lp.9 ”Promocja bioróżnorodności w Gminie Barlinek”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Lp 1.2.a).2 wprowadza się nowe przedsięwzięcie pod lp.9 ”Promocja bioróżnorodności w Gminie Barlinek”. </w:t>
      </w:r>
      <w:r>
        <w:rPr>
          <w:sz w:val="24"/>
          <w:szCs w:val="24"/>
        </w:rPr>
        <w:t xml:space="preserve">Zarząd Województwa Zachodniopomorskiego ogłosił konkurs </w:t>
      </w:r>
      <w:r>
        <w:rPr>
          <w:rStyle w:val="StrongEmphasis"/>
          <w:b w:val="false"/>
          <w:bCs w:val="false"/>
          <w:sz w:val="24"/>
          <w:szCs w:val="24"/>
        </w:rPr>
        <w:t>w ramach Regionalnego Programu Operacyjnego Województwa Zachodniopomorskiego na lata 2007-2013 Poddziałanie 4.5.1 Promowanie bioróżnorodności i ochrona przyrody (w tym NATURA 2000) w ramach, którego planujemy  złożyć wniosek o dofinansowanie zadania. Termin naboru wniosków upływa dnia 30 maja 2011 r. Wysokość dofinansowania wynosi 75 % kosztów kwalifikowanych. Okres realizacji zadania został zaplanowany na lata 2012-2014. W tym okresie wykonane zostaną następujące działania 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Zadanie 1. Warsztaty z wystawą fotografii przyrody – gatunki chronione 2012-2014 koszt 42,9 tys. PLN (w ramach zadania zostanie wydane min. 1 000 szt. ok. 120 stronicowego kolorowego Albumu podsumowującego kolejne warsztaty)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Zadanie 2. Imprezy z udziałem Królowej Puszczy Barlineckiej, która będzie promowała sposoby ochrony zagrożonych gatunków roślin 2012-2014 koszt 195,7 tys. PLN. Zadanie pozwoli sfinansować materiały promocyjne min. kalendarze, widokówki, koszulki, kubki i inne gadżety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Zadanie 3. Salonik Królowej Puszczy Barlineckiej - ekspozycja osobliwości przyrodniczych regionu 2012-2013 koszt 53,9 tys. PLN. W ramach zadania zostanie sala przyrodnicza w Muzeum Regionalnym w Barlinku. </w:t>
      </w:r>
      <w:r>
        <w:rPr>
          <w:sz w:val="24"/>
          <w:szCs w:val="24"/>
        </w:rPr>
        <w:t>Sala będzie wyposażona w makietę rezerwatu Skalisty Jar Libberta, który jest najbardziej spektakularną osobliwością regionu i inne materiały edukacyjne i promocyjne. W ramach zadania planujemy również zakup kiosku multimedialnego – infomatu, który będzie stanowił rozszerzenie oferty Centrum Informacji turystycznej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adanie 4. Mapa przyrodnicza Barlinka i okolic z opisem ekosystemów, opisem i zdjęciami roślin chronionych, ze szlakami turystycznymi, pomnikami przyrody i Tablicą roślin chronionych 2012 - 5000,00 szt. Koszt 20 tys. PLN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5. Nordic Walking i edukacja dotycząca chronionych roślin 2012-2014 koszt 26,5 tys. PLN. W ramach zadania planowany jest zakup konstrukcji przestrzennej – tablic informacyjno-edukacyjnych oraz organizacja rajdów organizowane po terenach Puszczy Barlineckiej z konkursami o tematyce dotyczącej chronionych gatunków roślin. 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adanie 6. Szkolenie liderów ochrony przyrody regionu Puszczy Barlineckiej i Doliny Płoni w okolicach Barlinka 2013, 15 osób, koszt 3,8 tys. PLN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adanie nr 7. Wydatki na obowiązkową promocje dofinansowania i usługi specjalistyczne 36 tys. PLN.</w:t>
      </w:r>
    </w:p>
    <w:p>
      <w:pPr>
        <w:pStyle w:val="Normal"/>
        <w:spacing w:lineRule="atLeast" w:line="200"/>
        <w:ind w:left="709" w:right="0" w:hanging="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Dzięki realizacji projektu Gmina uzyska następujące korzyści: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edukacja społeczeństwa w zakresie rozpoznawania i ochrony gatunków chronionych,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wizerunek proekologicznej gminy,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uzyskanie 75 % dofinansowania na promocję gminy.</w:t>
      </w:r>
    </w:p>
    <w:p>
      <w:pPr>
        <w:pStyle w:val="Normal"/>
        <w:spacing w:lineRule="atLeast" w:line="200"/>
        <w:ind w:left="709" w:righ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Dzięki realizacji projektu Gmina uzyska środki na promocję, które w innym przypadku musiałyby pochodzić z jej budże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Lp.1.2.c).5 proszę o zwiększenie środków przeznaczonych na realizację zadania z działu 754 rozdział 75412 § 6050 pn. „Modernizacja strażnicy OSP w Barlinku na potrzeby Gminnego Centrum Ratownictwa” do  1.200.000 złotych, zabezpieczona w budżecie kwota, biorąc pod uwagę kosztorys oraz doświadczenia z przeprowadzonego w kwietniu br. I przetargu wydaje się zdecydowanie niewystarczająca.</w:t>
      </w:r>
    </w:p>
    <w:p>
      <w:pPr>
        <w:pStyle w:val="Normal"/>
        <w:spacing w:lineRule="atLeast" w:line="200"/>
        <w:ind w:left="0" w:right="0" w:hanging="36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i na 1 i 2 po wprowadzeniu nowych przedsięwzięć uległy zmianie. Załączniki Nr 1 został zaktualizowany między innymi w pozycjach: przychodów, rozchodów, wydatków majątkowych i bieżących,  wolnych środków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850" w:top="1364" w:footer="851" w:bottom="1365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</w:tabs>
      <w:ind w:left="0" w:right="0" w:hanging="0"/>
      <w:jc w:val="right"/>
      <w:rPr/>
    </w:pPr>
    <w:r>
      <w:rPr>
        <w:sz w:val="20"/>
        <w:szCs w:val="20"/>
      </w:rPr>
      <w:t>Załącznik Nr 3 do uchwały Nr VIII/108/2011</w:t>
    </w:r>
    <w:r>
      <w:rPr>
        <w:color w:val="000000"/>
        <w:sz w:val="20"/>
        <w:szCs w:val="20"/>
      </w:rPr>
      <w:t>Rady Miejskiej w Barlinku z dnia .26 maj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360" w:after="360"/>
      <w:ind w:left="0" w:right="0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ind w:left="0" w:right="0" w:hanging="0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36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180" w:after="180"/>
      <w:ind w:left="0" w:right="0" w:hanging="0"/>
      <w:outlineLvl w:val="2"/>
    </w:pPr>
    <w:rPr>
      <w:rFonts w:ascii="Times New Roman" w:hAnsi="Times New Roman" w:eastAsia="Times New Roman" w:cs="Arial"/>
      <w:b/>
      <w:bCs/>
      <w:color w:val="auto"/>
      <w:kern w:val="2"/>
      <w:sz w:val="32"/>
      <w:szCs w:val="26"/>
      <w:lang w:val="pl-PL" w:bidi="ar-SA" w:eastAsia="zh-C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  <w:ind w:left="170" w:right="0" w:hanging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27" w:leader="dot"/>
      </w:tabs>
      <w:suppressAutoHyphens w:val="true"/>
      <w:bidi w:val="0"/>
      <w:ind w:left="280" w:right="0" w:hanging="28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9627" w:leader="dot"/>
      </w:tabs>
      <w:suppressAutoHyphens w:val="true"/>
      <w:bidi w:val="0"/>
      <w:ind w:left="840" w:right="0" w:hanging="5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velopeaddress">
    <w:name w:val="envelope address"/>
    <w:qFormat/>
    <w:pPr>
      <w:widowControl w:val="false"/>
      <w:suppressAutoHyphens w:val="true"/>
      <w:bidi w:val="0"/>
      <w:ind w:left="2880" w:right="0" w:hanging="0"/>
    </w:pPr>
    <w:rPr>
      <w:rFonts w:ascii="Times New Roman" w:hAnsi="Times New Roman" w:eastAsia="Times New Roman" w:cs="Arial"/>
      <w:b/>
      <w:i/>
      <w:color w:val="auto"/>
      <w:kern w:val="2"/>
      <w:sz w:val="32"/>
      <w:szCs w:val="32"/>
      <w:lang w:val="pl-PL" w:bidi="ar-SA" w:eastAsia="zh-CN"/>
    </w:rPr>
  </w:style>
  <w:style w:type="paragraph" w:styleId="Envelopereturn">
    <w:name w:val="envelope return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44:00Z</dcterms:created>
  <dc:creator>Mkus</dc:creator>
  <dc:description/>
  <dc:language>en-US</dc:language>
  <cp:lastModifiedBy>Ania</cp:lastModifiedBy>
  <cp:lastPrinted>2011-05-06T11:19:00Z</cp:lastPrinted>
  <dcterms:modified xsi:type="dcterms:W3CDTF">2011-05-30T09:44:00Z</dcterms:modified>
  <cp:revision>2</cp:revision>
  <dc:subject/>
  <dc:title>Objaśnienia wartości przyjętych w wieloletniej prognozie finansowej </dc:title>
</cp:coreProperties>
</file>