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UZASADNIENIE: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1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Przedmiotowa Uchwała wypełnia dyspozycję wynikającą z Uchwały Nr XLIV/631/2009 Rady Miejskiej w Barlinku z dniu 27 sierpnia 2009 r. </w:t>
      </w:r>
      <w:r>
        <w:rPr>
          <w:bCs/>
          <w:sz w:val="24"/>
          <w:szCs w:val="24"/>
        </w:rPr>
        <w:t>w sprawie przystąpienia do sporządzania zmiany Studium uwarunkowań i kierunków zagospodarowania przestrzennego Gminy Barlinek.</w:t>
      </w:r>
    </w:p>
    <w:p>
      <w:pPr>
        <w:pStyle w:val="Normal1"/>
        <w:jc w:val="both"/>
        <w:rPr/>
      </w:pPr>
      <w:r>
        <w:rPr>
          <w:sz w:val="24"/>
          <w:szCs w:val="24"/>
        </w:rPr>
        <w:t xml:space="preserve">Przedmiotem zmiany studium jest: korekta granic jednostki planistycznej „Prądno”, właściwe zagospodarowanie terenu byłej kopalni, doprowadzenie do zgodności zapisów Studium </w:t>
        <w:br/>
        <w:t>z decyzjami o warunkach zabudowy, określenie nowych kategorii przeznaczenia terenu wynikających z wniesionych wniosków oraz wyznaczenie granic obszarów dla których gmina sporządzi miejscowe plany zagospodarowania przestrzennego.</w:t>
      </w:r>
    </w:p>
    <w:p>
      <w:pPr>
        <w:pStyle w:val="Normal"/>
        <w:jc w:val="both"/>
        <w:rPr/>
      </w:pPr>
      <w:r>
        <w:rPr/>
        <w:tab/>
        <w:t xml:space="preserve">W trakcie prac planistycznych związanych z zmianą Studium dokonano: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ind w:left="540" w:hanging="360"/>
        <w:jc w:val="both"/>
        <w:rPr/>
      </w:pPr>
      <w:r>
        <w:rPr/>
        <w:t xml:space="preserve">aktualizacji uwarunkowań zagospodarowania przestrzennego Gminy,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ind w:left="540" w:hanging="360"/>
        <w:jc w:val="both"/>
        <w:rPr/>
      </w:pPr>
      <w:r>
        <w:rPr/>
        <w:t xml:space="preserve">korekty granic jednostki planistycznej „Prądno”,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  <w:tab w:val="left" w:pos="900" w:leader="none"/>
        </w:tabs>
        <w:ind w:left="540" w:hanging="360"/>
        <w:jc w:val="both"/>
        <w:rPr/>
      </w:pPr>
      <w:r>
        <w:rPr/>
        <w:t>wyznaczono tereny pod zabudowę, uwzględniając wydane decyzje o warunkach zabudowy przy jednoczesnym uwzględnieniu wniosków właścicieli nieruchomości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  <w:tab w:val="left" w:pos="900" w:leader="none"/>
        </w:tabs>
        <w:ind w:left="540" w:hanging="360"/>
        <w:jc w:val="both"/>
        <w:rPr/>
      </w:pPr>
      <w:r>
        <w:rPr/>
        <w:t>zmiany umożliwiającej zagospodarowanie dla terenu byłej kopalni w obrębie Krzynka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  <w:tab w:val="left" w:pos="900" w:leader="none"/>
        </w:tabs>
        <w:ind w:left="540" w:hanging="360"/>
        <w:jc w:val="both"/>
        <w:rPr/>
      </w:pPr>
      <w:r>
        <w:rPr/>
        <w:t xml:space="preserve">wprowadzenia nowych kategorii terenu (tereny mieszkaniowe, usług zdrowia </w:t>
        <w:br/>
        <w:t>i turystyki -  PMU  oraz tereny wypoczynku, turystki i małej przedsiębiorczości – UTP), wynikających  z zamierzeń inwestycyjnych potencjalnych inwestorów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  <w:tab w:val="left" w:pos="900" w:leader="none"/>
        </w:tabs>
        <w:ind w:left="540" w:hanging="360"/>
        <w:jc w:val="both"/>
        <w:rPr/>
      </w:pPr>
      <w:r>
        <w:rPr/>
        <w:t>wyznaczenia terenów pod możliwą lokalizację kopalni kruszyw (LZ/PE/UT)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  <w:tab w:val="left" w:pos="900" w:leader="none"/>
        </w:tabs>
        <w:ind w:left="540" w:hanging="360"/>
        <w:jc w:val="both"/>
        <w:rPr/>
      </w:pPr>
      <w:r>
        <w:rPr/>
        <w:t>określenia terenów które w przypadku realizacji określonej funkcji wymagają sporządzenia miejscowego planu zagospodarowania przestrzennego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 xml:space="preserve">Stwierdzono zgodność Studium z planem zagospodarowania przestrzennego </w:t>
        <w:br/>
        <w:t>Województwa Zachodniopomorskiego, co zostało wyrażone w uzyskanym uzgodnieniu do projektu Studium.</w:t>
      </w:r>
    </w:p>
    <w:p>
      <w:pPr>
        <w:pStyle w:val="Normal"/>
        <w:ind w:firstLine="720"/>
        <w:jc w:val="both"/>
        <w:rPr/>
      </w:pPr>
      <w:r>
        <w:rPr/>
        <w:t xml:space="preserve">Projekt zmiany Studium opracowywany został zgodnie z procedurą określoną </w:t>
        <w:br/>
        <w:t xml:space="preserve">w ustawie z dnia 27 marca 2003 r. o planowaniu i zagospodarowaniu przestrzennym (Dz. U. </w:t>
        <w:br/>
        <w:t>Nr 80, poz. 717 ze zmianami) i został przygotowany w formie ujednoliconego opracowania.</w:t>
      </w:r>
    </w:p>
    <w:p>
      <w:pPr>
        <w:pStyle w:val="Tekstpodstawowywcity2"/>
        <w:rPr/>
      </w:pPr>
      <w:r>
        <w:rPr>
          <w:rFonts w:cs="Times New Roman" w:ascii="Times New Roman" w:hAnsi="Times New Roman"/>
          <w:sz w:val="24"/>
        </w:rPr>
        <w:t xml:space="preserve">W trakcie realizacji Studium zawiadomiono wymagane przepisami prawa instytucje oraz ogłoszono w prasie i poprzez obwieszczenie na tablicy Urzędu o przystąpieniu do sporządzenia zmiany Studium. </w:t>
      </w:r>
    </w:p>
    <w:p>
      <w:pPr>
        <w:pStyle w:val="Normal"/>
        <w:ind w:firstLine="720"/>
        <w:jc w:val="both"/>
        <w:rPr/>
      </w:pPr>
      <w:r>
        <w:rPr/>
        <w:t xml:space="preserve">Projekt zmiany Studium w dniu 2 września 2010 r. został zaopiniowany przez Gminną Komisję Urbanistyczną, której uwagi zostały uwzględnione zgodnie z rozstrzygnięciem Burmistrza Barlinka. </w:t>
      </w:r>
      <w:r>
        <w:rPr>
          <w:color w:val="FF6600"/>
        </w:rPr>
        <w:t xml:space="preserve">  </w:t>
      </w:r>
    </w:p>
    <w:p>
      <w:pPr>
        <w:pStyle w:val="Normal"/>
        <w:ind w:firstLine="720"/>
        <w:jc w:val="both"/>
        <w:rPr/>
      </w:pPr>
      <w:r>
        <w:rPr/>
        <w:t xml:space="preserve">Następnie projekt  Studium uzyskał wymagane przepisami prawa uzgodnienia </w:t>
        <w:br/>
        <w:t>i opinie.</w:t>
      </w:r>
    </w:p>
    <w:p>
      <w:pPr>
        <w:pStyle w:val="Normal"/>
        <w:jc w:val="both"/>
        <w:rPr/>
      </w:pPr>
      <w:r>
        <w:rPr>
          <w:b/>
          <w:bCs/>
        </w:rPr>
        <w:t>Uzgodnienia od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Państwowego Powiatowego Inspektoratu Sanitarnego – pismo o sygn.  RG.VIII.7320-1/Z/09/2010 z dnia 06.10.2010 r.,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Urzędu Marszałkowskiego Województwa Zachodniopomorskiego Zarząd Wojewódz-twa - pismo o sygn.  WPR-II.JM/7323-204/09 z dnia 12.10.2010 r.,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Wojewody Zachodniopomorskiego - postanowienie o sygn. I.2-7041/42/09/2010  </w:t>
        <w:br/>
        <w:t>z dnia 18.10.2010 r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Opinie od:</w:t>
      </w:r>
      <w:r>
        <w:rPr/>
        <w:t xml:space="preserve"> 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Komisji Urbanistyczno-Architektonicznej przy Burmistrzu Barlinka - protokół z dnia 02.09.2010 r.,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Regionalnego Dyrektora Ochrony Środowiska - pismo o sygn.  RDOŚ-32-WOOŚ.OSZP-7040/6/8/10/as  z dnia 05.11.2010 r.,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PGNiG Zakładu Gazowniczego w Szczecinie – pismo o sygn. TR.16-6010-100456/09 z dnia 04.10.2010 r.,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Dyrektora Okręgowego Urzędu Górniczego w Poznaniu – pismo o sygn. 001/511/0206/10/07074/LW z dnia 06.10.2010 r.,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Starosty Powiatu, Starostwa Powiatowego w Myśliborzu - pismo o sygn. BOS.A.S.750-9/10 z dnia 12.10.2010 r.,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Burmistrza Strzelec Krajeńskich – pismo o sygn. GPM.hk.-7329/04/2010 z dnia 13.10.2010 r.,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Urzędu Marszałkowskiego Województwa Zachodniopomorskiego Wydziału Rolnictwa i Ochrony Środowiska – pismo o sygn. WriOŚ-III-ZZ-7323/28/10 </w:t>
        <w:br/>
        <w:t>z dnia 12.10.2010 r.,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Wojewódzkiego Urzędu Ochrony Zabytków w Szczecinie – pismo o sygn. </w:t>
        <w:br/>
        <w:t>ZN-4181/104/ks/2010 z dnia 13.10.2010 r.,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Urzędu Komunikacji Elektronicznej Delegatury w Szczecinie – pismo o sygn. OSZ-075-3/10 z dnia 15.10.2010 r.,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Zespołu Parków Krajobrazowych Województwa Lubuskiego – pismo o sygn. ZPKWL/BGPK.435-1/10 z dnia 15.10.2010 r.,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Zachodniopomorskiego Urzędu Wojewódzkiego w Szczecinie - pismo o sygn. </w:t>
        <w:br/>
        <w:t>I.2-7041/42/09/2010  z dnia 18.10.2010 r.,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Regionalnego Zarządu Gospodarki Wodnej w Szczecinie – pismo o sygn. </w:t>
        <w:br/>
        <w:t>NU-490-51/10/IR z dnia 20.10.2010 r.,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Enea Operatora Oddział Dystrybucji Gorzów Wlkp – pismo o sygn. ZZD/DR/RR-BC/10 z dnia 21.10.2010 r.,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Zachodniopomorskiego Zarządu Dróg Wojewódzkich w Koszalinie – pismo o sygn. ZZDW-1/BL/407/SU/32/2010 z dnia 29.10.2010 r.,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Operatora Gazociągów Przesyłowych GAZ-SYSTEM S.A. Oddział w Poznaniu – pismo o sygn. OGP/TT-072-421-464/2170/2010 z dnia 11.10.2010 r.,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Komisariatu Policji w Barlinku – pismo o sygn. E-5103-3681/10 (data wpływu 03.11.2010 r.),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Wojewódzkiego Sztabu Wojskowego w Szczecinie - pismo o sygn. 2993/10 </w:t>
        <w:br/>
        <w:t>z dnia 16.11.2010 r.,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Zachodniopomorskiego Urzędu Wojewódzkiego w Szczecinie Wydziału Bezpieczeństwa i Zarządzania Kryzysowego - pismo z dnia 07.10.2010 r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Tekstpodstawowywcity3"/>
        <w:rPr/>
      </w:pPr>
      <w:r>
        <w:rPr>
          <w:rFonts w:cs="Times New Roman" w:ascii="Times New Roman" w:hAnsi="Times New Roman"/>
        </w:rPr>
        <w:t xml:space="preserve">Po zakończeniu procedury opiniowania i uzgodnień - zgodnie z określonymi przepisami prawa - została przygotowana i udostępniona informacja o wyłożeniu </w:t>
        <w:br/>
        <w:t xml:space="preserve">do publicznego wglądu projektu zmiany Studium, przeprowadzeniu debaty publicznej </w:t>
        <w:br/>
        <w:t>i możliwości składania uwag.</w:t>
      </w:r>
    </w:p>
    <w:p>
      <w:pPr>
        <w:pStyle w:val="Normal"/>
        <w:ind w:firstLine="720"/>
        <w:jc w:val="both"/>
        <w:rPr/>
      </w:pPr>
      <w:r>
        <w:rPr/>
        <w:t xml:space="preserve">Projekt zmiany Studium został wyłożony do publicznego wglądu w terminie od </w:t>
        <w:br/>
        <w:t xml:space="preserve">31 grudnia 2010 r. do 14 lutego 2011r., a publiczna debata nad przyjętymi rozwiązaniami w projekcie Studium odbyła się w dniu 10 lutego 2011 r. W trakcie procedury wyłożenia i po jej zakończeniu w wyznaczonym terminie zostały złożone uwagi do projektu Studium. </w:t>
      </w:r>
    </w:p>
    <w:p>
      <w:pPr>
        <w:pStyle w:val="Normal"/>
        <w:ind w:firstLine="720"/>
        <w:jc w:val="both"/>
        <w:rPr/>
      </w:pPr>
      <w:r>
        <w:rPr/>
        <w:t>Uwagi zostały wniesione sześcioma pismami. W dniu 24 marca 2011 r. Burmistrz Barlinka dokonał rozpatrzenia złożonych uwag.</w:t>
      </w:r>
    </w:p>
    <w:p>
      <w:pPr>
        <w:pStyle w:val="Normal"/>
        <w:ind w:firstLine="720"/>
        <w:jc w:val="both"/>
        <w:rPr/>
      </w:pPr>
      <w:r>
        <w:rPr/>
        <w:t xml:space="preserve">Podkreślenia wymaga fakt, iż w trakcie opracowywania przedmiotowego projektu Studium została przeprowadzona procedura strategicznej oceny oddziaływania na środowisko ustaleń zmiany Studium. Oznacza to, iż zgodnie z ustawą z dnia 3 października 2008 r. </w:t>
        <w:br/>
      </w:r>
      <w:r>
        <w:rPr>
          <w:rFonts w:cs="Arial"/>
          <w:bCs/>
        </w:rPr>
        <w:t xml:space="preserve">o udostępnianiu informacji o środowisku i jego ochronie, udziale społeczeństwa w ochronie środowiska oraz o ocenach oddziaływania na środowisko został uzgodniony zarówno z Regionalnym Dyrektorem Ochrony Środowiska w Szczecinie, jak i Państwowym Powiatowym Inspektoratem w Szczecinie – </w:t>
      </w:r>
      <w:r>
        <w:rPr>
          <w:rFonts w:cs="Arial"/>
        </w:rPr>
        <w:t xml:space="preserve">zakres i stopień szczegółowości informacji wymaganych w prognozie oddziaływania na środowisko, która sporządzona została na potrzeby omawianej zmiany Studium. Jak już to zaznaczono powyżej – zarówno projekt Studium, jak i sama prognoza zostały pozytywnie zaopiniowane przez te organy. Oznacza to, iż wyczerpały one swoją treścią uzgodniony z nimi zakres i stopień szczegółowości. </w:t>
      </w:r>
    </w:p>
    <w:p>
      <w:pPr>
        <w:pStyle w:val="Normal"/>
        <w:ind w:firstLine="720"/>
        <w:jc w:val="both"/>
        <w:rPr/>
      </w:pPr>
      <w:r>
        <w:rPr/>
        <w:t xml:space="preserve">Przedkładany do uchwalenia projekt częściowej zmiany Studium jest zgodny </w:t>
        <w:br/>
        <w:t>z polityką przestrzenną Gminy oraz  właściwymi ustawami i przepisami szczególnymi, a tym samym stanowić będzie podstawę do tworzenia prawa miejscowego na terenie Gminy Barlinek w opracowywanych na jego podstawie planach miejscowych.</w:t>
      </w:r>
    </w:p>
    <w:p>
      <w:pPr>
        <w:pStyle w:val="Normal"/>
        <w:ind w:firstLine="720"/>
        <w:jc w:val="both"/>
        <w:rPr/>
      </w:pPr>
      <w:r>
        <w:rPr/>
        <w:t>Biorąc pod uwagę powyższe - podjęcie tej Uchwały jest w pełni zasadne.</w:t>
      </w:r>
    </w:p>
    <w:sectPr>
      <w:footerReference w:type="default" r:id="rId2"/>
      <w:type w:val="nextPage"/>
      <w:pgSz w:w="11906" w:h="16838"/>
      <w:pgMar w:left="1417" w:right="1417" w:gutter="0" w:header="0" w:top="899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Arial" w:hAnsi="Arial" w:cs="Arial"/>
      <w:b w:val="false"/>
      <w:i w:val="false"/>
      <w:sz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Times New Roman" w:hAnsi="Times New Roman" w:cs="Times New Roman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Times New Roman" w:hAnsi="Times New Roman" w:cs="Times New Roman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Znak">
    <w:name w:val=" Znak"/>
    <w:basedOn w:val="Domylnaczcionkaakapitu"/>
    <w:qFormat/>
    <w:rPr>
      <w:sz w:val="24"/>
      <w:szCs w:val="24"/>
    </w:rPr>
  </w:style>
  <w:style w:type="character" w:styleId="WWZnak">
    <w:name w:val="WW- Znak"/>
    <w:basedOn w:val="Domylnaczcionkaakapitu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ascii="Arial" w:hAnsi="Arial" w:cs="Arial"/>
      <w:sz w:val="20"/>
      <w:szCs w:val="20"/>
    </w:rPr>
  </w:style>
  <w:style w:type="paragraph" w:styleId="Normal1">
    <w:name w:val="LO-Normal"/>
    <w:basedOn w:val="Normal"/>
    <w:qFormat/>
    <w:pPr>
      <w:widowControl w:val="false"/>
      <w:suppressAutoHyphens w:val="true"/>
      <w:autoSpaceDE w:val="false"/>
    </w:pPr>
    <w:rPr>
      <w:rFonts w:eastAsia="Lucida Sans Unicode"/>
      <w:sz w:val="20"/>
      <w:szCs w:val="20"/>
    </w:rPr>
  </w:style>
  <w:style w:type="paragraph" w:styleId="Tekstpodstawowywcity2">
    <w:name w:val="Tekst podstawowy wcięty 2"/>
    <w:basedOn w:val="Normal"/>
    <w:qFormat/>
    <w:pPr>
      <w:ind w:firstLine="720"/>
      <w:jc w:val="both"/>
    </w:pPr>
    <w:rPr>
      <w:rFonts w:ascii="Verdana" w:hAnsi="Verdana" w:cs="Arial"/>
      <w:sz w:val="20"/>
    </w:rPr>
  </w:style>
  <w:style w:type="paragraph" w:styleId="Tekstpodstawowywcity3">
    <w:name w:val="Tekst podstawowy wcięty 3"/>
    <w:basedOn w:val="Normal"/>
    <w:qFormat/>
    <w:pPr>
      <w:ind w:firstLine="720"/>
      <w:jc w:val="both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1T11:37:00Z</dcterms:created>
  <dc:creator>sebastian.szymanski</dc:creator>
  <dc:description/>
  <dc:language>en-US</dc:language>
  <cp:lastModifiedBy>gajdemska</cp:lastModifiedBy>
  <cp:lastPrinted>2011-04-11T13:22:00Z</cp:lastPrinted>
  <dcterms:modified xsi:type="dcterms:W3CDTF">2011-05-30T09:09:00Z</dcterms:modified>
  <cp:revision>3</cp:revision>
  <dc:subject/>
  <dc:title>UZASADNIENIE</dc:title>
</cp:coreProperties>
</file>