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UCHWAŁA NR ../..../2011</w:t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czerwca 2011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działki gruntu położonej w Barlinku stanowiącej własność Gminy Barli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 18 ust. 2 pkt 9 lit. a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, art. 13 ust. 1 i art. 37 ust. 2 pkt 6 ustawy z dnia 21 sierpnia 1997 roku o gospodarce nieruchomościami (Dz. U. z 2010 r. Nr 102, poz. 651, Nr 106, poz. 675, Nr 143, poz. 963, Nr 155, poz. 1043 Nr 197, poz. 1307, Nr 200, poz. 1323, z 2011 r. Nr 64, poz. 341) </w:t>
      </w:r>
      <w:r>
        <w:rPr>
          <w:b/>
          <w:sz w:val="24"/>
        </w:rPr>
        <w:t>uchwala się, co następuje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oddanie w użytkowanie wieczyste do 24.04.2100 r. działki gruntu oznaczonej w ewidencji gruntów nr 233/5 o pow. 0,0018 ha obręb Barlinek 2 w drodze bezprzetargowej na rzecz użytkownika wieczystego działki przyległej oznaczonej nr 235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 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2:00Z</dcterms:created>
  <dc:creator>op</dc:creator>
  <dc:description/>
  <dc:language>en-US</dc:language>
  <cp:lastModifiedBy>op</cp:lastModifiedBy>
  <dcterms:modified xsi:type="dcterms:W3CDTF">2011-06-01T08:02:00Z</dcterms:modified>
  <cp:revision>1</cp:revision>
  <dc:subject/>
  <dc:title>PROJEKT</dc:title>
</cp:coreProperties>
</file>