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  <w:t>Załącznik nr 6</w:t>
      </w:r>
    </w:p>
    <w:p>
      <w:pPr>
        <w:pStyle w:val="Heading"/>
        <w:rPr>
          <w:rFonts w:ascii="Times New Roman" w:hAnsi="Times New Roman" w:cs="Times New Roman"/>
          <w:sz w:val="20"/>
          <w:u w:val="none"/>
        </w:rPr>
      </w:pPr>
      <w:r>
        <w:rPr>
          <w:rFonts w:cs="Times New Roman" w:ascii="Times New Roman" w:hAnsi="Times New Roman"/>
          <w:sz w:val="20"/>
          <w:u w:val="none"/>
        </w:rPr>
      </w:r>
    </w:p>
    <w:p>
      <w:pPr>
        <w:pStyle w:val="Heading"/>
        <w:rPr/>
      </w:pPr>
      <w:r>
        <w:rPr/>
        <w:t>SPECYFIKACJA  TECHNICZNA</w:t>
      </w:r>
    </w:p>
    <w:p>
      <w:pPr>
        <w:pStyle w:val="Subtitle"/>
        <w:rPr/>
      </w:pPr>
      <w:r>
        <w:rPr/>
        <w:t>WYKONANIA I ODBIORU ROBÓT BUDOWLANYCH</w:t>
      </w:r>
    </w:p>
    <w:p>
      <w:pPr>
        <w:pStyle w:val="Heading1"/>
        <w:rPr/>
      </w:pPr>
      <w:r>
        <w:rPr/>
        <w:tab/>
        <w:t>CZĘŚĆ OGÓLNA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</w:t>
        <w:tab/>
        <w:t>Nazwa nadana zamówieniu przez Zamawiającego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iana pokrycia dachu budynków mieszkalnych w Barlinku:</w:t>
      </w:r>
    </w:p>
    <w:p>
      <w:pPr>
        <w:pStyle w:val="Tekstpodstawowywcity3"/>
        <w:spacing w:lineRule="auto" w:line="3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l. Lipowa 3b, ul. Gorzowska 54, ul. Niepodległości 3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1.2</w:t>
        <w:tab/>
        <w:t>Przedmiot i zakres robót</w:t>
      </w:r>
    </w:p>
    <w:p>
      <w:pPr>
        <w:pStyle w:val="Normal"/>
        <w:ind w:left="170" w:hanging="0"/>
        <w:jc w:val="both"/>
        <w:rPr/>
      </w:pPr>
      <w:r>
        <w:rPr>
          <w:rFonts w:cs="Arial" w:ascii="Arial" w:hAnsi="Arial"/>
          <w:sz w:val="22"/>
        </w:rPr>
        <w:t>Szczegółowo zakres robót dla dachów budynków przy ul. Gorzowskiej 54, ul.Niepodległości 3, ul. Lipowej 3b określa załącznik do SIWZ - przedmiar robót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prac dla budynku przy ul. Niepodległości 2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terenu robót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 xml:space="preserve">Rozbiórka pokrycia z dachówki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obróbek blacharski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rynien i rur spustow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elementów więźb dachowych - ołacenie dach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murowanie kominów z cegieł klinkierowych ponad dache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adzenie drzwiczek wyciorowych w komina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opinii kominiarski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ynki kominów, gruntowanie i malowan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wiezienie i utylizacja gruz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owanie ścian zaprawą cement.,barwiona - komin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łazy dachowe 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łożenie na krokwiach ekranu zabezpieczającego z folii paroprzepuszczaln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lacenie polaci dachowych latami (70% z odzysku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acenie polaci dachowych - kontrłaty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ycie dachów dachówką zakładkowa cement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aż dachówek kanalizacyjnych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óbki z blachy ocynkowan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ożenie pasów usztywniających przy komina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ynny dachowe półokrągłe o śr.15cm z odzysk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ury spustowe okrągłe o śr.12cm z odzysku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krotna impregnacja grzybobójcza bali i krawędziaków metodą smarowania preparatami solowymi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soria do pokryć dachowych - płotek przeciwśniegow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soria do pokryć dachowych - ławy kominiarsk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soria do pokryć dachowych - taśmy pod gąsior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soria do pokryć dachowych - wentylacja okap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ebranie elementów więźb dachowych - podbitka po obrysie budynk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ebranie elementów więźb dachowych - deski okapowe,gzymsowe,wiatrowe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tworzenie podbitki dachowej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ścian lukar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narożników wypukłych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elementów konstrukcyjnych dachu ulegających degradacji</w:t>
      </w:r>
    </w:p>
    <w:p>
      <w:pPr>
        <w:pStyle w:val="Normal"/>
        <w:ind w:left="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oferenta należy szczegółowe zapoznanie się z przedmiotem prac. Prace nie wyszczególnione w przedmiarze i w/w opisie polegające, np. na konieczności równania połaci dachowej winny znajdować się w wycenie robó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</w:t>
        <w:tab/>
        <w:t>Wyszczególnienie i opis  prac towarzyszących i robót tymczasowych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wynikający z przyjętej technologii robó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1.4</w:t>
        <w:tab/>
        <w:t>Informacje o terenie budowy ( robót budowlanych)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dynek zlokalizowany w zabudowie miejskiej, stąd uwarunkowania dotyczące organizacji robót w terenie zabudowanym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5</w:t>
        <w:tab/>
        <w:t>Organizacja robót, przekazanie placu budow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ganizacja robót winna uwzględniać ich specyfikę. Przekazanie placu budowy nastąpi w formie protokołu spisanego w terminie 2 dni od podpisania umowy o wykonanie zamówie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6</w:t>
        <w:tab/>
        <w:t>Zabezpieczenie interesów osób trzecich</w:t>
      </w:r>
    </w:p>
    <w:p>
      <w:pPr>
        <w:pStyle w:val="TextBodyIndent"/>
        <w:tabs>
          <w:tab w:val="clear" w:pos="708"/>
          <w:tab w:val="left" w:pos="3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bowiązuje się wykonawcę do zabezpieczenia wszelkich instalacji w obrębie oddziaływania wykonywanych robót przed ich uszkodzeniem. Za wszelkie szkody powstałe w wyniku wykonywania zamówienia zarówno na rzecz zamawiającego jak i osób trzecich w całości odpowiedzialność ponosi wykonawca. W wypadku spowodowania zniszczeń lub uszkodzeń u osób trzecich na skutek złej organizacji robót - naprawienia ich i doprowadzenia do stanu poprzedniego, a jeżeli to jest niemożliwe do wypłacenia odszkodowania za zniszcze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7</w:t>
        <w:tab/>
        <w:t>Ochrona środowiska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Obowiązkiem wykonawcy jest zabezpieczenie gruntu, nasadzeń zieleni i trawnika przed ich uszkodzeniem a także zabezpieczenie przed zanieczyszczeniem środkami – szczególnie ropopochodnymi, przed ich przeniknięciem do środowiska.</w:t>
      </w:r>
      <w:r>
        <w:rPr>
          <w:rFonts w:cs="Arial" w:ascii="Arial" w:hAnsi="Arial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z w:val="22"/>
        </w:rPr>
        <w:t>8</w:t>
        <w:tab/>
        <w:t>Warunki bezpieczeństwa pracy i ochrona przeciwpożarowa na budowi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2"/>
        </w:rPr>
        <w:t>Prace wykonywać w sposób eliminujący wystąpienie zagrożeń dla zdrowia i życia pracowników oraz osób postronnych, które mogą znaleźć się w obrębie ich wykonywania. Używanie palnika do podgrzewania papy winno być zgodne z instrukcją i przepisami p.poż. butla z gazem Propan-butan winna być zabezpieczona przed nadmiernym nagrzewaniem się, posiadać ważną legalizację. W obrębie wykonywania robót  z otwartym ogniem stanowisko pracy winne być zabezpieczone w dostateczną ilość gaśnic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9</w:t>
        <w:tab/>
        <w:t>Ogrodzenie placu budow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ie występuj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</w:rPr>
        <w:t>1.10</w:t>
        <w:tab/>
        <w:t>Zabezpieczenie chodników i jezdni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wykona wymagane wygrodzenia, daszki zabezpieczające, oznakowania terenu robót oraz zgłosi ich wykonanie w pasie drogi wojewódzkiej, powiatowej i gminnej ich zarządcom. Wszelkie zalecenia zarządców dróg przez nich ustalone wykona we własnym zakresie i na swój koszt. Zabezpieczenia muszą być odebrane przed rozpoczęciem robót w formie protokołu odbioru przez inspektora nadzoru inwestorskiego. Nie wywiązanie się wykonawcy z wymienionych wymogów spowoduje skutek zawarty w zapisie § 19 umowy.</w:t>
      </w:r>
    </w:p>
    <w:p>
      <w:pPr>
        <w:pStyle w:val="Heading2"/>
        <w:numPr>
          <w:ilvl w:val="1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y i kody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1.A.  Grupa robót 452110009 , roboty budowlane w zakresie budownictwa wielorodzinnego.</w:t>
      </w:r>
    </w:p>
    <w:p>
      <w:pPr>
        <w:pStyle w:val="Heading3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 xml:space="preserve">1.11.B.   Kategoria robót 45261210 –9,  wykonanie pokryć dachowych. 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2</w:t>
        <w:tab/>
        <w:t>Określenia podstawowe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Określenia zawarto w warunkach umowy.</w:t>
      </w:r>
    </w:p>
    <w:p>
      <w:pPr>
        <w:pStyle w:val="Heading1"/>
        <w:rPr>
          <w:sz w:val="24"/>
        </w:rPr>
      </w:pPr>
      <w:r>
        <w:rPr>
          <w:sz w:val="24"/>
        </w:rPr>
        <w:t>Wymagania dotyczące właściwości wyrobów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</w:t>
        <w:tab/>
        <w:t>Wymagania ogólne dotyczące właściwości materiałów i wyrobów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 wykonywaniu robót budowlanych objętych zakresem niniejszej specyfikacji należy stosować materiały budowlane o właściwościach użytkowych umożliwiających prawidłowo wykonanym robotom spełnienie wymagań podstawowych, określonych w Art. 5 ust. 1 Ustawy Prawo Budowlane, dopuszczone do obrotu powszechnego lub jednostkowego stosowania w budownictwie, a także z wymaganiami szczegółowo określonymi  w niniejszej specyfikacji technicznej. 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2</w:t>
        <w:tab/>
        <w:t>Wymagania ogólne dotyczące przechowywania, transportu, warunków dostaw, składowania i kontroli jakości materiałów i wyrobów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apewni właściwe składowanie i zabezpieczenie materiałów na placu budowy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 „właściwe” należy rozumieć spełnienie podstawowych wymogów określonych przez producenta o transporcie i składowaniu materiałów, oraz uniemożliwienie osobom postronnym dostępu do zgromadzonych na terenie budowy materiałów tak, aby nie następowało ich niszczenie, kradzież zanieczyszczanie terenu budowy i terenów przyległych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3</w:t>
        <w:tab/>
        <w:t>Materiały i wyroby dopuszczone do obrotu i stosowania w budownictwie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odpowiedzialny, aby wszystkie materiały wbudowane w trakcie realizacji robót budowlanych odpowiadały wymogom określonym w Art. 10 Ustawy – Prawo Budowlane, oraz w   niniejszej specyfikacji technicznej.</w:t>
      </w:r>
    </w:p>
    <w:p>
      <w:pPr>
        <w:pStyle w:val="TextBody"/>
        <w:tabs>
          <w:tab w:val="clear" w:pos="708"/>
          <w:tab w:val="left" w:pos="53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do obróbek blacharskich – blacha stalowa ocynkowana płaska grubości 0,55 mm, spoiwo lutownicze LC-60, dekarska masa uszczelniająca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Dachówka cementowa rzymska podwójna z masy cementowej o masie 1m2: ca 43 kg i szerokości krycia cw=300 mm, barwiona w masie i podwójnie malowana do krycia dachów o kącie nachylenia powyżej 22 s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a zgrzewalna wierzchniego krycia winna być wyprodukowana  na bazie asfaltu modyfikowanego z wypełniaczem – elastomer SBS lub kauczuk termoplastyczny.  Wyrób winien posiadać pozytywną ocenę Państwowego Zakładu Higieny oraz gwarancje producenta na okres minimum 15 lat. Osnowę winien stanowić welon z włókien poliestrowych o gramaturze minimum 200 g/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 Odporność na działanie temperatury minimum + 100</w:t>
      </w:r>
      <w:r>
        <w:rPr>
          <w:rFonts w:cs="Arial" w:ascii="Arial" w:hAnsi="Arial"/>
          <w:sz w:val="22"/>
          <w:szCs w:val="22"/>
          <w:vertAlign w:val="superscript"/>
        </w:rPr>
        <w:t xml:space="preserve">0 </w:t>
      </w:r>
      <w:r>
        <w:rPr>
          <w:rFonts w:cs="Arial" w:ascii="Arial" w:hAnsi="Arial"/>
          <w:sz w:val="22"/>
          <w:szCs w:val="22"/>
        </w:rPr>
        <w:t xml:space="preserve">C i zachowanie giętkości przy temperaturze – 25 </w:t>
      </w:r>
      <w:r>
        <w:rPr>
          <w:rFonts w:cs="Arial" w:ascii="Arial" w:hAnsi="Arial"/>
          <w:sz w:val="22"/>
          <w:szCs w:val="22"/>
          <w:vertAlign w:val="superscript"/>
        </w:rPr>
        <w:t>0</w:t>
      </w:r>
      <w:r>
        <w:rPr>
          <w:rFonts w:cs="Arial" w:ascii="Arial" w:hAnsi="Arial"/>
          <w:sz w:val="22"/>
          <w:szCs w:val="22"/>
        </w:rPr>
        <w:t>C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pa asfaltowa podkładowa na welonie szklanym winna być wyprodukowana  na bazie asfaltu modyfikowanego z wypełniaczem – elastomer SBS lub kauczuk termoplastyczny. Wyrób winien posiadać pozytywną ocenę Państwowego Zakładu Higieny oraz gwarancje producenta na okres minimum 15 lat.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mbrana dachowa – o wysokiej puszczalności pary wodnej (1700g/m2/24h) całkowicie wodoszczelna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gła klinkierowa pełna licówka o powierzchni nieszkliwionej gładkiej, o gęstości objętościowej 1500 kg/m3, wytrzymałości &gt;45N/mm2 i nasiąkliwości do 6 %, o wysokiej mrozoodporności, kl. 35 – dla kominów powyżej połaci dachowej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gła pełna ceramiczna kl. 20 – dla kominów poniżej połaci dachowej</w:t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menty kominowe prefabrykowane z blachy kwasoodpornej systemu MK Żary lub tożsam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yropapa  ze styropianu EPS 100 gr. 14cm jednostronnie  oklejona papą podkładową na  welonie szklanym P/64/1200, o gęstości  pozornej w  kg/m³ - 20, współczynnik przewodzenia ciepła λ  w </w:t>
      </w:r>
      <w:r>
        <w:rPr>
          <w:rFonts w:cs="Arial" w:ascii="Arial" w:hAnsi="Arial"/>
          <w:bCs/>
          <w:sz w:val="22"/>
          <w:szCs w:val="22"/>
        </w:rPr>
        <w:t xml:space="preserve">W/(mK)  - </w:t>
      </w:r>
      <w:r>
        <w:rPr>
          <w:rFonts w:cs="Arial" w:ascii="Arial" w:hAnsi="Arial"/>
          <w:sz w:val="22"/>
          <w:szCs w:val="22"/>
        </w:rPr>
        <w:t xml:space="preserve">0.039, temperatura użytkowania w ̊C  -  do +80,  wytrzymałości  na  rozciąganie  siłą prostopadłą  w </w:t>
      </w:r>
      <w:r>
        <w:rPr>
          <w:rFonts w:cs="Arial" w:ascii="Arial" w:hAnsi="Arial"/>
          <w:bCs/>
          <w:sz w:val="22"/>
          <w:szCs w:val="22"/>
        </w:rPr>
        <w:t>kPa</w:t>
      </w:r>
      <w:r>
        <w:rPr>
          <w:rFonts w:cs="Arial" w:ascii="Arial" w:hAnsi="Arial"/>
          <w:sz w:val="22"/>
          <w:szCs w:val="22"/>
        </w:rPr>
        <w:t xml:space="preserve">  - powyżej  300,  naprężeniu ściskającym  przy 10%  odkształceniu względnym </w:t>
      </w:r>
      <w:r>
        <w:rPr>
          <w:rFonts w:cs="Arial" w:ascii="Arial" w:hAnsi="Arial"/>
          <w:bCs/>
          <w:sz w:val="22"/>
          <w:szCs w:val="22"/>
        </w:rPr>
        <w:t>kPa  -</w:t>
      </w:r>
      <w:r>
        <w:rPr>
          <w:rFonts w:cs="Arial" w:ascii="Arial" w:hAnsi="Arial"/>
          <w:sz w:val="22"/>
          <w:szCs w:val="22"/>
        </w:rPr>
        <w:t>powyżej  100, mocowanie do podłoża  klejem, łącznikami  mechanicznymi, klejami poliuretanowymi lub elastomerobitumicznymi, palność  -  samogasnąc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yty z wełny mineralnej gr. 20cm o współczynniku przewodzenia ciepła λ = 0,040 W/mK, obciążenie charakterystyczne ciężarem własnym 1,50 kN/m, siła ściskająca pod obciążeniem punktowym dającym odkształcenie 5 mm ≥  500 N, wytrzymałość na rozciąganie prostopadłe do powierzchni ≥  15 kPa, klasa reakcji na ogień A1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any jest na bieżąco informować inspektora nadzoru inwestorskiego o terminach przewidywanego użycia (wbudowania) podstawowych materiałów do wykonania robót, przedstawić aprobaty techniczne lub certyfikaty zgodności dla tych materiałów, oraz gwarancję producenta na okres wymagany przez Zamawiającego, wskazującą na wbudowywany materiał i miejsce jego wbudowania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4</w:t>
        <w:tab/>
        <w:t>Materiały nie odpowiadające wymaganiom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2"/>
        </w:rPr>
        <w:t>Dostarczone przez Wykonawcę na plac budowy materiały, które nie uzyskają aprobaty inspektora nadzoru inwestorskiego, winny być niezwłocznie usunięte z terenu budowy. Nie przewiduje się wariantowego stosowania materiałów. Zaproponowany przez Wykonawcę w złożonej przez niego ofercie – przyjętej przez Zamawiającego do realizacji, nie może być w trakcie realizacji robót zmieniony.</w:t>
      </w:r>
    </w:p>
    <w:p>
      <w:pPr>
        <w:pStyle w:val="Heading1"/>
        <w:rPr>
          <w:sz w:val="24"/>
        </w:rPr>
      </w:pPr>
      <w:r>
        <w:rPr>
          <w:sz w:val="24"/>
        </w:rPr>
        <w:t>Wymagania dotyczące sprzętu i maszyn do wykonywania robót budowlanych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3.1</w:t>
        <w:tab/>
        <w:t>Wykonawca do realizacji robót objętych zamówieniem i niniejszą specyfikacją jest zobowiązany używać sprzętu, maszyn i narzędzi, które nie spowodują niekorzystnego wpływu na jakość wykonywanych robót, nie będą wpływały niekorzystnie na elementy budynku objęte robotami jak również znajdujące się w strefie oddziaływania robót.</w:t>
      </w:r>
    </w:p>
    <w:p>
      <w:pPr>
        <w:pStyle w:val="Heading1"/>
        <w:rPr>
          <w:sz w:val="24"/>
        </w:rPr>
      </w:pPr>
      <w:r>
        <w:rPr>
          <w:sz w:val="24"/>
        </w:rPr>
        <w:t>Wymagania dotyczące środków transportowych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ransport poziomy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będzie przy realizacji zamówienia używał tylko takich środków transportu poziomego, które nie wpłyną niekorzystnie na stan i jakość transportowanych materiałów i nie będą uciążliwe dla otoczenia w strefie ich użycia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 pionowy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Wykonawca będzie przy realizacji zamówienia używał tylko takich środków transportu pionowego, które nie wpłyną niekorzystnie na stan i jakość transportowanych materiałów, nie będą uciążliwe dla otoczenia w strefie ich użycia, nie będą wpływały niekorzystnie lub groziły uszkodzeniem części budynku objętej robotami lub elementów budynku znajdujących się w strefie oddziaływania wykonywanych robót. Środki transportu pionowego dla których wymagane są odpowiednie badania Dozoru Technicznego, winny posiadać właściwe dokumenty dozorowe – do okazania na każde żądanie inspektora nadzoru inwestorskiego lub właściwych organów</w:t>
      </w:r>
      <w:r>
        <w:rPr>
          <w:rFonts w:cs="Arial" w:ascii="Arial" w:hAnsi="Arial"/>
        </w:rPr>
        <w:t>.</w:t>
      </w:r>
    </w:p>
    <w:p>
      <w:pPr>
        <w:pStyle w:val="Heading1"/>
        <w:rPr>
          <w:sz w:val="24"/>
        </w:rPr>
      </w:pPr>
      <w:r>
        <w:rPr>
          <w:sz w:val="24"/>
        </w:rPr>
        <w:t>Wymagania dotyczące właściwości wykonania robót budowlanych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wymagania dotyczące wykonania robót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</w:rPr>
        <w:t>Wykonawca jest odpowiedzialny za prowadzenie robót zgodnie z umową, za ich zgodność z Warunkami Technicznymi wykonania i odbioru robót budowlano - montażowych  - część I roboty ogólnobudowlane – roboty dekarskie, oraz po akceptacji inspektora nadzoru inwestorskiego - z technologią zalecaną przez producenta stosowanych materiałów. Sposób wykonywania robót nie może naruszyć gwarancji producenta na stosowane materiały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 xml:space="preserve">5.2 </w:t>
      </w:r>
      <w:r>
        <w:rPr>
          <w:rFonts w:cs="Arial" w:ascii="Arial" w:hAnsi="Arial"/>
        </w:rPr>
        <w:t>Wykonawca jest odpowiedzialny za likwidacje placu budowy, pełne uporządkowanie terenu wokół budowy i naprawę wyrządzonych szkód w zagospodarowaniu terenu. Uprzątnięcie terenu budowy stanowi wymóg wynikający z przepisów administracyjnych o porządku.</w:t>
      </w:r>
    </w:p>
    <w:p>
      <w:pPr>
        <w:pStyle w:val="Heading1"/>
        <w:rPr>
          <w:sz w:val="24"/>
        </w:rPr>
      </w:pPr>
      <w:r>
        <w:rPr>
          <w:sz w:val="24"/>
        </w:rPr>
        <w:t>Kontrola, badania i odbiór robót budowlanych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kontroli jakości robót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odpowiedzialny za pełną kontrolę robót, jakość wyrobów budowlanych, zapewni odpowiedni system kontroli oraz możliwość pobierania próbek i badania materiałów i robót. Wykonawca będzie prowadził pomiary i badania materiałów i robót z częstotliwością gwarantującą, że roboty wykonano zgodnie z wymogami zawartymi w specyfikacjach technicznych wykonania i odbioru robót dekarski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bieranie próbek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óbki materiałów należy pobierać losowo z zastosowaniem metod statystycznych, z udziałem  inspektora nadzoru inwestorskiego</w:t>
      </w:r>
    </w:p>
    <w:p>
      <w:pPr>
        <w:pStyle w:val="TextBody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i pomiary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badania i pomiary będą przeprowadzone zgodnie z wymaganiami norm. W przypadku gdy normy nie obejmują jakiegokolwiek badania wymaganego w szczegółowych specyfikacjach technicznych, należy przyjmować wytyczne krajowe lub inne procedury zaakceptowane przez inspektora nadzoru inwestorskiego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a prowadzone przez inspektora nadzoru inwestorskiego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pektor nadzoru inwestorskiego jest uprawniony do dokonywania kontroli robót oraz pobierania próbek materiałów w każdym momencie realizacji zamówienia, a wykonawca jest zobowiązany do zapewnieniu wszelkiej niezbędnej pomocy w tych czynnościach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ja budowy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objęte niniejszym zamówieniem wykonywane są w oparciu o art. 29 ust 2 ustawy Prawo budowlane. Obowiązkiem wykonawcy jest oznakowanie obiektu tablicą informacyjną zawierającą informacje określone ROZPORZĄDZENIEM MINISTRA INFRASTRUKTURY z dnia 26 czerwca 2002 r. w sprawie dziennika budowy, montażu i rozbiórki, tablicy informacyjnej oraz ogłoszenia zawierającego dane dotyczące bezpieczeństwa pracy i ochrony zdrowia. (Dz. U. Nr 108, poz. 953) (zmiany Dz. U. z 2004 r. nr. 198 poz. 2042) Przebieg prac winien być dokumentowany zapisami w zeszycie robót w sposób uzgodniony z inspektorem nadzoru inwestorskiego.</w:t>
      </w:r>
    </w:p>
    <w:p>
      <w:pPr>
        <w:pStyle w:val="Heading1"/>
        <w:rPr>
          <w:sz w:val="24"/>
        </w:rPr>
      </w:pPr>
      <w:r>
        <w:rPr>
          <w:sz w:val="24"/>
        </w:rPr>
        <w:t>Wymagania dotyczące przedmiaru i obmiaru robó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określania ilości robót i materiałów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ość robót określona będzie przez wykonawcę we własnym zakresie na podstawie wizji w miejscu wykonywania prac i obejmowała będzie całość robót niezbędnych dla uzyskania zamierzonego efektu. Zamawiający ma prawo porównać obmiar kosztorysu ofertowego ze stanem faktycznym i nanieść na nim stosowne zmiany w celu ujęcia ich przy rozliczeniu końcowym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Odbiór robót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e odbiorów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 realizacji zamówienia występować będą następujące rodzaje odbiorów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robót zanikowych lub ulegających zakryciu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przewodów kominow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końcowy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w okresie gwarancji (przy stwierdzeniu usterek w trakcie eksploatacji – po ich eliminacji przez wykonawcę)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ostateczny – pogwarancyjny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robót ulegających zakryciu – zanikowych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 podstawowych obowiązków wykonawcy należy zgłaszanie inwestorowi do odbioru roboty ulegające zakryciu lub zanikowe. Inwestor poprzez ustanowionego inspektora nadzoru inwestorskiego dokona odbioru: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a połaci dachu pod pokrycie dachówką (nabicie łat, ułożenie folii paroprzepuszczalnej, wykonanie wszelkich obróbek blacharskich)</w:t>
      </w:r>
    </w:p>
    <w:p>
      <w:pPr>
        <w:pStyle w:val="TextBodyIndent"/>
        <w:numPr>
          <w:ilvl w:val="0"/>
          <w:numId w:val="5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a połaci dachu pod pokrycie papą (przygotowanie powierzchni pod pokrycie styropapą)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żdy odbiór robót zanikowych lub ulegających zakryciu winien być udokumentowany właściwym protokołem, który będzie podstawą do rozpoczęcia zgłoszonego odbioru końcowego. Wykonawca zobowiązany jest do uzgodnienia z inspektorem nadzoru inwestorskiego terminów dokonania wyżej określonych odbiorów z właściwym wyprzedzeni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przewodów kominowych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  <w:sz w:val="22"/>
        </w:rPr>
        <w:t>W zakresie robót przewidziano do przemurowania kominy ponad dachem. Przemurowanie winno zostać stwierdzone kominiarskim protokołem odbioru. Wykonawca zobowiązany jest do przeprowadzenia odbioru kominiarskiego we własnym zakresie oraz uzgodnienia z inspektorem nadzoru inwestorskiego terminu dokonania odbioru z właściwym wyprzedzeniem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końco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końcowy dokonany zostanie w trybie i zgodnie z warunkami określonymi w umowie o wykonanie robót budowlanych. Do odbioru końcowego wykonawca winien przedłożyć wszystkie protokoły odbiorów robót zanikowych lub ulegających zakryciu, protokół odbioru kominiarskiego oraz dla wbudowanych materiałów zharmonizowanej specyfikacji technicznej wyrobu, o której mowa w przepisach o europejskich aprobatach technicznych oraz polskich jednostkach organizacyjnych upoważnionych do ich wydawania, stosując system oceny zgodności wskazany w tej specyfikacji. Ponadto dla papy wierzchniego krycia wykonawca przedłoży pozytywną ocenę Państwowego Zakładu Higieny oraz gwarancje producenta wskazującą wyrób i miejsce jego wbudowania - na okres minimum 15 lat. Strony postanawiają, że z czynności odbioru będzie spisany protokół zawierający wszelkie ustalenia dokonane w toku odbioru, jak też terminy wyznaczone na usunięcie stwierdzonych przy odbiorze wad. Jeżeli w toku czynności odbioru zostaną stwierdzone wady, to Zamawiającemu przysługują następujące uprawnienia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wady nadają się do usunięcia, nastąpi odmowa odbioru do czasu usunięcia wad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żeli wady nie nadają się do usunięcia, to Zamawiający zażąda wykonanie przedmiotu umowy po raz drugi.</w:t>
      </w:r>
    </w:p>
    <w:p>
      <w:pPr>
        <w:pStyle w:val="Tekstpodstawowywcity2"/>
        <w:rPr/>
      </w:pPr>
      <w:r>
        <w:rPr/>
        <w:t>Wykonawca zobowiązany jest do zawiadomienia Zamawiającego o usunięciu wad oraz do żądania wyznaczenia terminu na odbiór zakwestionowanych uprzednio robót jako wadliwych. Zamawiający może podjąć decyzję o przerwaniu czynności odbioru, jeżeli w czasie tych czynności ujawniono istnienie takich wad, które uniemożliwiają  użytkowanie przedmiotu umowy zgodnie z przeznaczeniem - aż do czasu usunięcia tych wad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w okresie gwarancji (przy stwierdzeniu usterek w trakcie eksploatacji – po ich eliminacji przez wykonawcę)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rwis gwarancyjny świadczony będzie w terminie 1 dnia od daty zgłoszenia wady (usterki). Wykonawca zobowiązany jest do zawiadomienia Zamawiającego o usunięciu zgłoszonych wad oraz do żądania dokonania odbioru zgłoszonej usterki.</w:t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iór ostateczny – pogwarancyj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wyznaczy ostateczny pogwarancyjny odbiór robót po upływie terminu gwarancji ustalonym w umowie oraz wyznaczy termin na protokolarne stwierdzenie usunięcia wad w okresie gwarancj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tokolarnym stwierdzeniu niewystępowania wad, usunięciu wad stwierdzonych przy odbiorze oraz w okresie gwarancji i rozpoczynają swój bieg terminy na zwrot (zwolnienie)  kwoty zabezpieczenia należy wykonania umowy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</w:rPr>
        <w:t>Zamawiający może podjąć decyzję o przerwaniu czynności odbioru, jeżeli w czasie tych czynności ujawniono istnienie takich wad, które uniemożliwiają  użytkowanie przedmiotu umowy zgodnie z przeznaczeniem - aż do czasu usunięcia tych wad.</w:t>
      </w:r>
    </w:p>
    <w:p>
      <w:pPr>
        <w:pStyle w:val="Heading1"/>
        <w:rPr>
          <w:sz w:val="24"/>
        </w:rPr>
      </w:pPr>
      <w:r>
        <w:rPr>
          <w:sz w:val="24"/>
        </w:rPr>
        <w:t>Rozliczenie robó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owiązującą formą wynagrodzenia, zgodnie z umową oraz wybraną w trybie postępowania przetargu nieograniczonego ofertą Wykonawcy, jest wynagrodzenie ryczałtow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agrodzenie nie będzie podlegać waloryzacji przez okres realizacji przedmiotu umow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awiający dokona zapłaty faktury w terminie 30 dni licząc od daty jej doręczenia wraz z dokumentami rozliczeniowymi ( protokołami 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akturę należy złożyć w siedzibie zamawiającego. 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aktura zostanie przekazana dla Inspektora Nadzoru, który po sprawdzeniu jej prawidłowości, przekaże Zamawiającemu do zapłaty. W przypadku stwierdzenia błędów w fakturze, termin zapłaty zostanie wydłużony o  czas przeznaczony na eliminację błędów.</w:t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0.  Dokumenty odniesienia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1 Ustawa z dnia 7 lipca 1994 r Prawo budowlane( tekst jednolity Dz.U.z 2006r.  Nr 156 poz.1118 z późniejszymi zmianami).</w:t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 xml:space="preserve">10.2 Ustawa z dnia 16 kwietnia 2004 r. o wyrobach budowlanych (Dz. U. z 2004r. Nr 92 poz. 881) </w:t>
      </w:r>
    </w:p>
    <w:p>
      <w:pPr>
        <w:pStyle w:val="Normal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extBody"/>
        <w:numPr>
          <w:ilvl w:val="1"/>
          <w:numId w:val="2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Infrastruktury z dnia 12 kwietnia 2002r  w  sprawie warunków technicznych jakim powinny odpowiadać budynki i ich usytuowanie ( Dz.U z 2002r, Nr 75, poz. 690 z późniejszymi zmianami 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N-70/B-10100 (wyd. 3) Roboty tynkowe. Tynki zwykłe. Wymagania i badania przy odbiorze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wa z dnia 29 stycznia 2004 r. prawo  zamówień publicznych (tekst jednolity Dz. U. z 2007 r. Nr 223, poz. 1655 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1"/>
          <w:numId w:val="2"/>
        </w:numPr>
        <w:rPr/>
      </w:pPr>
      <w:r>
        <w:rPr>
          <w:rFonts w:cs="Arial" w:ascii="Arial" w:hAnsi="Arial"/>
          <w:sz w:val="22"/>
        </w:rPr>
        <w:t>Rozporządzenie Ministra Infrastruktury z dnia 11 sierpnia 2004 r. w sprawie systemów oceny zgodności, wymagań, jakie powinny spełniać notyfikowane jednostki uczestniczące w ocenie zgodności oraz sposobu oznaczania wyrobów budowlanych oznakowaniem CE (Dz. U. Nr 195, poz. 2011)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Rozporządzenie Ministra Infrastruktury z dnia 11 sierpnia 2004 r. w sprawie sposobów deklarowania zgodności wyrobów budowlanych oraz sposobu znakowania ich znakiem budowlanym (Dz. U. Nr 198 poz. 2041).</w:t>
      </w:r>
    </w:p>
    <w:p>
      <w:pPr>
        <w:pStyle w:val="Heading2"/>
        <w:numPr>
          <w:ilvl w:val="1"/>
          <w:numId w:val="2"/>
        </w:numPr>
        <w:ind w:left="0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Rozporządzenie Ministra Infrastruktury z dnia 23 czerwca 2003 r. w sprawie informacji dotyczącej bezpieczeństwa i ochrony zdrowia oraz planu bezpieczeństwa i ochrony zdrowia. (Dz. U. z 2003 r., Nr 120, poz. 1126)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Rozporządzenie Ministra Infrastruktury z dnia 11 maja 2004 r. w sprawie kontroli wyrobów budowlanych wprowadzonych do obrotu. (Dz. U. z 2004r, Nr 130, poz. 1386).</w:t>
      </w:r>
    </w:p>
    <w:p>
      <w:pPr>
        <w:pStyle w:val="Normal"/>
        <w:jc w:val="both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u w:val="single"/>
        <w:b/>
        <w:rFonts w:ascii="Tahoma" w:hAnsi="Tahoma" w:cs="Tahoma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sz w:val="24"/>
        <w:rFonts w:ascii="Times New Roman" w:hAnsi="Times New Roman" w:cs="Times New Roman"/>
      </w:rPr>
    </w:lvl>
    <w:lvl w:ilvl="1">
      <w:start w:val="1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ahoma" w:hAnsi="Tahoma" w:cs="Tahoma"/>
      <w:b/>
      <w:i w:val="false"/>
      <w:sz w:val="28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ppleconvertedspace">
    <w:name w:val="apple-converted-space"/>
    <w:basedOn w:val="Domylnaczcionkaakapitu"/>
    <w:qFormat/>
    <w:rPr/>
  </w:style>
  <w:style w:type="character" w:styleId="Sub">
    <w:name w:val="sub"/>
    <w:basedOn w:val="Domylnaczcionkaakapitu"/>
    <w:qFormat/>
    <w:rPr/>
  </w:style>
  <w:style w:type="character" w:styleId="Sup">
    <w:name w:val="sup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w w:val="150"/>
      <w:sz w:val="28"/>
      <w:u w:val="doub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32" w:hanging="2832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5:08:00Z</dcterms:created>
  <dc:creator>Alina</dc:creator>
  <dc:description/>
  <cp:keywords/>
  <dc:language>en-US</dc:language>
  <cp:lastModifiedBy>Szymon</cp:lastModifiedBy>
  <cp:lastPrinted>2011-04-19T08:12:00Z</cp:lastPrinted>
  <dcterms:modified xsi:type="dcterms:W3CDTF">2011-06-01T08:54:00Z</dcterms:modified>
  <cp:revision>44</cp:revision>
  <dc:subject/>
  <dc:title/>
</cp:coreProperties>
</file>