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</w:rPr>
      </w:pPr>
      <w:r>
        <w:rPr/>
        <w:t xml:space="preserve"> </w:t>
      </w:r>
      <w:r>
        <w:rPr/>
        <w:t>UCHWAŁA NR ............/2011</w:t>
      </w:r>
      <w:r>
        <w:rPr>
          <w:b w:val="false"/>
          <w:bCs w:val="false"/>
        </w:rPr>
        <w:t xml:space="preserve">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RADY MIEJSKIEJ W BARLINK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z dnia ..................... 2011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w sprawie wyrażenia zgody na nabycie nieruchom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</w:rPr>
        <w:t>Na podstawie art. 18  ust.2  pkt. 9 lit. a  ustawy z dnia 08 marca 1990 roku 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, uchwala  się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§1. Wyraża się zgodę na nabycie części nieruchomości gruntowej oznaczonej w ewidencji gruntów nr 195/12, położonej w miejscowości Podgórze ( obręb Mostkowo gm. Barlinek), zgodnie z załącznikiem graficznym stanowiącym integralną część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§2.Wykonanie uchwały powierza się Burmistrzowi Barlin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§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Zgodnie z art. 18 ust. 2 pkt. 9 lit. a ustawy z dnia 08 marca 1990 r., o samorządzie gminnym (Dz. U. z 2001 r. Nr 142, poz. 1591 z późn. zm.) Uchwała Rady Miejskiej wymagana jest przy wyrażeniu zgody na nabycie przez Gminę Barlinek nieruchomości stanowiącej własność osoby fizycznej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powyższym Burmistrz Barlinka przedkłada projekt uchwały w sprawie wyrażenia zgody na nabycie od osoby fizycznej części nieruchomości gruntowej oznaczonej w ewidencji gruntów nr 195/12 o pow. ok. 0,0250 ha, położonej  w miejscowości Podgórze </w:t>
      </w:r>
    </w:p>
    <w:p>
      <w:pPr>
        <w:pStyle w:val="Normal"/>
        <w:spacing w:lineRule="auto" w:line="360"/>
        <w:jc w:val="both"/>
        <w:rPr/>
      </w:pPr>
      <w:r>
        <w:rPr/>
        <w:t>( obręb Mostkowo gm. Barlinek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ab/>
        <w:t>Dostęp do przedmiotowej części nieruchomości poprzez drogę nr 78. Studium uwarunkowań i kierunków zagospodarowania przestrzennego - teren oznaczony jest symbolem RP o – jako  chronione tereny upraw polowych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ab/>
        <w:t xml:space="preserve"> Obecnie teren jest zagospodarowany przez Gminę Barlinek na podstawie umowy oddania w dzierżawę nieruchomości z przeznaczeniem pod miejsce rekreacyjne z placem zabaw dla mieszkańców miejscowości Podgórz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Po podjęciu niniejszej uchwały przez Radę Miejską zostanie wydana decyzja o warunkach zabudowy i zagospodarowania terenu na podstawie której będzie możliwe dokonanie podziału nieruchom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porządziła: Agnieszka Jaszczak 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3:00Z</dcterms:created>
  <dc:creator>Ajaszczak</dc:creator>
  <dc:description/>
  <dc:language>en-US</dc:language>
  <cp:lastModifiedBy>Ajaszczak</cp:lastModifiedBy>
  <cp:lastPrinted>2011-05-31T10:37:00Z</cp:lastPrinted>
  <dcterms:modified xsi:type="dcterms:W3CDTF">2011-05-31T09:03:00Z</dcterms:modified>
  <cp:revision>2</cp:revision>
  <dc:subject/>
  <dc:title>                            UCHWAŁA NR </dc:title>
</cp:coreProperties>
</file>