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Gminy Barlinek na lata 2011-2023. </w:t>
      </w:r>
    </w:p>
    <w:p>
      <w:pPr>
        <w:pStyle w:val="Normal"/>
        <w:spacing w:lineRule="atLeast" w:line="200"/>
        <w:ind w:left="0" w:right="0" w:hanging="0"/>
        <w:rPr>
          <w:b/>
          <w:b/>
          <w:bCs/>
          <w:i/>
          <w:i/>
          <w:color w:val="000000"/>
          <w:szCs w:val="26"/>
        </w:rPr>
      </w:pPr>
      <w:r>
        <w:rPr>
          <w:b/>
          <w:bCs/>
          <w:i/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ochodów  roku  2011 (lat 2011-2023 ) wykazanych w poz. 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uaktualniane są  dochody budżetu. Na etapie sporządzania projektu uchwały WPF uwzględniono po stronie dochodowej pozyskanie środków z budżetu Unii Europejskiej na zadania inwestycyjne, które kwalifikują się do dofinansowania z tych środków w roku 2011. Prognozując dochody w pozostałych latach przyjęto średnie realne tępo wzrostu dochodów 1,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datków  roku  2011 (lat 2011-2023 ) wykazanych w poz. 1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tyczy wyniku (ów) budżetu  roku 2011 (lat 2011-2023 ) wykazanych w poz. 20 oraz sposobu sfinansowania deficytu budżetu roku 2011 wykazanych w poz.4 i poz.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różnica między prognozowanymi dochodami, a planowanymi wydatkami na rok 2011  jest ujemna. Zatem wynik finansowy budżetu Gminy jest deficytem budżetowym na kwotę 7.083.181 zł. Planowany  niedobór budżetowy proponuje się sfinansować  z przychodów z zaciągniętych kredytów lub emisji obligacji komunalnych, wolnych środków, jako nadwyżki środków pieniężnych na rachunku bieżącym budżetu, wynikających z rozliczeń wyemitowanych papierów wartościowych, kredytów  z lat ubiegłych oraz spłaty udzielonej pożycz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przychodów  roku  2011 (lat 2011-2023 ) wykazanych w poz.21:</w:t>
      </w:r>
    </w:p>
    <w:p>
      <w:pPr>
        <w:pStyle w:val="Normal"/>
        <w:jc w:val="both"/>
        <w:rPr/>
      </w:pPr>
      <w:r>
        <w:rPr>
          <w:sz w:val="24"/>
          <w:szCs w:val="24"/>
        </w:rPr>
        <w:t>Objaśnienia: zaplanowano przychody nie zwiększające długu: wolne środki, jako nadwyżki środków pieniężnych na rachunku bieżącym budżetu, wynikających z rozliczeń wyemitowanych papierów wartościowych, kredytów  z lat ubiegłych oraz spłaty udzielonej pożyczki oraz przychody wpływające na ług na pokrycie deficytu i spłatę wcześniej zaciągniętych kredytów: przychody z zaciągniętych kredytów lub emisji obligacji komun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rozchodów  roku  2011 (lat 2011-2023 ) wykazanych w poz. 2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padające do spłaty w roku 2011  zaciągniętych kredytów w wysokości 4.489.009 zł i udzielonej pożyczki 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tyczy długu publicznego na koniec roku   2011 (lat 2011-2023 ) wykazanych w poz. 12:</w:t>
      </w:r>
    </w:p>
    <w:p>
      <w:pPr>
        <w:pStyle w:val="Normal"/>
        <w:jc w:val="both"/>
        <w:rPr/>
      </w:pPr>
      <w:r>
        <w:rPr>
          <w:sz w:val="24"/>
          <w:szCs w:val="24"/>
        </w:rPr>
        <w:t>Objaśnienia: zobowiązania gminy z tytułu kredytów i emisji obligacji w 2011 roku zaplanowane są w wysokości 28.068.599 zł. Wskaźnik zadłużenia gminy zaplanowany jest na poziomie 57,75 %  przy dopuszczalnym przepisami wskaźniku wynoszącym 60 %. W  2010 r. wskaźnik zadłużenia wynosił 45,33%. Natomiast wskaźnik rocznej spłaty zadłużenia liczony do dochodów budżetowych zaplanowany jest na poziomie 12,36 %  bez kwot</w:t>
      </w:r>
      <w:r>
        <w:rPr>
          <w:color w:val="000000"/>
          <w:sz w:val="24"/>
          <w:szCs w:val="24"/>
        </w:rPr>
        <w:t xml:space="preserve"> podlegających wyłączeniu w związku z umową zawartą na realizację projektu z udziałem środków, o których mowa w art.5 ust.1 pkt 2 ufp </w:t>
      </w:r>
      <w:r>
        <w:rPr>
          <w:sz w:val="24"/>
          <w:szCs w:val="24"/>
        </w:rPr>
        <w:t xml:space="preserve">przy dopuszczalnym wskaźniku wynoszącym 15 %.W kolejnych latach dług publiczny znacznie będzie spadał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załącznika nr 2a zostały wprowadzone nowe przedsięwzięc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Lp. 1.2.c.10 </w:t>
      </w:r>
      <w:r>
        <w:rPr>
          <w:b/>
          <w:bCs/>
          <w:color w:val="000000"/>
          <w:sz w:val="24"/>
          <w:szCs w:val="24"/>
        </w:rPr>
        <w:t>Modernizacja boiska do piłki nożnej przy ulicy Strzeleckiej</w:t>
      </w:r>
      <w:r>
        <w:rPr>
          <w:color w:val="000000"/>
          <w:sz w:val="24"/>
          <w:szCs w:val="24"/>
        </w:rPr>
        <w:t xml:space="preserve"> (nieruchomości o nr ewid. gr. 751, 804/6, 804/9, 750/2). Zadanie to jest aktualnie zaplanowane wraz budową II etapu stadionu w pozycji dot. „Programu Europejskiej Współpracy Terytorialnej(…) pod nr 1.2a pkt.4. - 900 tys. w 2012 i 2.466 tys. w 2013. Jest to zadanie planowane we współpracy z Prentzlau, na które nie otrzymaliśmy dofinansowania z programu Interreg IVA, zadanie zostanie wykreślone z WPF.</w:t>
      </w:r>
      <w:r>
        <w:rPr>
          <w:sz w:val="24"/>
          <w:szCs w:val="24"/>
        </w:rPr>
        <w:t xml:space="preserve"> Aktualnie szacowany koszt tego zadania to ok. 1.500.000zł. Realizacja nastąpiłaby w bieżącym roku natomiast finansowanie związane by było ze spłatą tego zadania wykonawcy w okresie 5 lat. W ramach tego zadania zrealizowane by zostało boisko piłkarskie o sztucznej nawierzchni o wymiarach pola gry 100x60, ogrodzenie 4-6m, drenaż, oraz zagospodarowanie terenu. </w:t>
      </w:r>
      <w:r>
        <w:rPr>
          <w:color w:val="000000"/>
          <w:sz w:val="24"/>
          <w:szCs w:val="24"/>
        </w:rPr>
        <w:t>Konieczność realizacji boiska treningowego o w/w parametrach pozwoli na prowadzenie przez miejscowe jak również przyjeżdżające na obozy treningowe drużyny przeprowadzania profesjonalnych treningów piłkarskich, a jednocześnie na odciążenie i prawidłowe użytkowanie płyty aktualnie budowanego stadionu miejskiego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Lp. 1.2.c.2.1  - </w:t>
      </w:r>
      <w:r>
        <w:rPr>
          <w:b/>
          <w:bCs/>
          <w:color w:val="000000"/>
          <w:sz w:val="24"/>
          <w:szCs w:val="24"/>
        </w:rPr>
        <w:t>Budowa sieci kanalizacji deszczowej na osiedlu Górny Taras</w:t>
      </w:r>
      <w:r>
        <w:rPr>
          <w:color w:val="000000"/>
          <w:sz w:val="24"/>
          <w:szCs w:val="24"/>
        </w:rPr>
        <w:t xml:space="preserve">. O łącznej długości ok. 590 mb. w nowo projektowanej ulicy Marii Curie Skłodowskiej, Moniuszki i Chopina w Barlinku, którego koszt szacowany jest na kwotę ok. 300.000 zł. ( 2012 – 100.000 zł., 2013 – 100.000 zł, 2014 – 100.000 zł.) Realizatorem tego zadania w imieniu Gminy była by Przedsiębiorstwo Wodociągowo-Kanalizacyjne „Płonia”sp. Z o o  w Barlinku, z trzyletnim okresem spłaty kosztów realizacji tego zadania wykonawcy.  </w:t>
      </w:r>
      <w:r>
        <w:rPr>
          <w:sz w:val="24"/>
          <w:szCs w:val="24"/>
        </w:rPr>
        <w:t xml:space="preserve">Zadanie to jest częścią zadań wpisanych w WPF  w poz . „Uzbrojenie Osiedla Górny Taras” </w:t>
      </w:r>
      <w:r>
        <w:rPr>
          <w:i/>
          <w:sz w:val="24"/>
          <w:szCs w:val="24"/>
        </w:rPr>
        <w:t xml:space="preserve">pod nr 1.2c pkt.2. </w:t>
      </w:r>
      <w:r>
        <w:rPr>
          <w:sz w:val="24"/>
          <w:szCs w:val="24"/>
        </w:rPr>
        <w:t xml:space="preserve">Pierwotnie planowane   było w ramach zadania dot. rozbudowy sieci kanalizacyjnych na terenie Gminy aktualnie realizowanego przez PWK Płonia. Ze względu na warunki i ograniczenia dofinansowania z Programu Operacyjnego Infrastruktura i Środowisko musiało być wraz z innymi podobnymi zadaniami wyłączone. </w:t>
      </w:r>
      <w:r>
        <w:rPr>
          <w:color w:val="000000"/>
          <w:sz w:val="24"/>
          <w:szCs w:val="24"/>
        </w:rPr>
        <w:t>Realizacja tego zadania jest konieczna ze względu na potrzebę uzbrojenia nowych terenów pod inwestycje przy ulicach Marii Curie Skłodowskiej i Moniuszki, w tym nowo powstającego kompleksu mieszkaniowego, jak również wpłynie na poprawę odwodnienia i przeciwdziałania okresowemu zalewaniu posesji przy ul. Moniuszki i Chopi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Lp. 1.2.c.1 </w:t>
      </w:r>
      <w:r>
        <w:rPr>
          <w:b/>
          <w:bCs/>
          <w:color w:val="000000"/>
          <w:sz w:val="24"/>
          <w:szCs w:val="24"/>
        </w:rPr>
        <w:t xml:space="preserve">Przebudowa obiektu przy ul. Gorzowskiej na Bibliotekę Publiczną w Barlinku </w:t>
      </w:r>
      <w:r>
        <w:rPr>
          <w:color w:val="000000"/>
          <w:sz w:val="24"/>
          <w:szCs w:val="24"/>
        </w:rPr>
        <w:t>zaplanowano na opracowanie dokumentów niezbędnych do złożenia wniosków o dofinansowanie realizacji projektów w ramach działania 5.5.1. Rewitalizacja obszarów zdegradowanych Regionalnego Programu Operacyjnego Województwa Zachodniopomorskiego na lata 2007-2013, w tym: studia wykonalności, załączniki w zakresie Oceny Oddziaływania na Środowisko, harmonogramy rzeczowo–finansowe projek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Lp.1.2.c).5 w związku  zwiększeniem środków przeznaczonych na realizację zadania z działu 754 rozdział 75412 § 6050 pn. „Modernizacja strażnicy OSP w Barlinku na potrzeby Gminnego Centrum Ratownictwa” do  1.420.000 złotych aktualizacji ulega WPF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8. Załączniki na 1 i 2 po wprowadzeniu nowych przedsięwzięć uległy zmianie. Załączniki Nr 1 został zaktualizowany między innymi w pozycjach: przychodów, rozchodów, wydatków majątkowych i bieżących,  wolnych środków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850" w:top="1364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 xml:space="preserve">Załącznik Nr 3 do uchwały Nr  IX/138/2011 </w:t>
    </w:r>
    <w:r>
      <w:rPr>
        <w:color w:val="000000"/>
        <w:sz w:val="20"/>
        <w:szCs w:val="20"/>
      </w:rPr>
      <w:t>Rady Miejskiej w Barlinku z dnia 22 czerwc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Mkus</dc:creator>
  <dc:description/>
  <dc:language>en-US</dc:language>
  <cp:lastModifiedBy>Ania</cp:lastModifiedBy>
  <cp:lastPrinted>2011-06-10T07:56:00Z</cp:lastPrinted>
  <dcterms:modified xsi:type="dcterms:W3CDTF">2011-06-28T07:46:00Z</dcterms:modified>
  <cp:revision>2</cp:revision>
  <dc:subject/>
  <dc:title>Objaśnienia wartości przyjętych w wieloletniej prognozie finansowej </dc:title>
</cp:coreProperties>
</file>