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ykaz osób, które będą uczestniczyć w wykonywaniu zamówieni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81"/>
        <w:gridCol w:w="2729"/>
        <w:gridCol w:w="273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ałączeniu przedkładam kopie dokumentów potwierdzających kwalifikacje osób przewidzianych do realizacji zamówie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1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1-05-24T12:44:00Z</dcterms:modified>
  <cp:revision>4</cp:revision>
  <dc:subject/>
  <dc:title>Barlinek, dnia 21 listopad 2008 r</dc:title>
</cp:coreProperties>
</file>