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MONOGRAM WYKONANIA ROBÓT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086610</wp:posOffset>
                </wp:positionV>
                <wp:extent cx="535559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3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RANGE!A2%3AF21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wa wydatków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datki całkowite w kwartał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333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w.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w.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dtworzenie trasy i punktów wysokościowy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boty rozbiórkow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boty ziem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dbudow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wierzch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enty uli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42.2pt;mso-wrap-distance-left:0pt;mso-wrap-distance-right:7.05pt;mso-wrap-distance-top:0pt;mso-wrap-distance-bottom:0pt;margin-top:164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3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RANGE!A2%3AF21"/>
                            <w:r>
                              <w:rPr>
                                <w:sz w:val="16"/>
                                <w:szCs w:val="16"/>
                              </w:rPr>
                              <w:t>Nazwa wydatków</w:t>
                            </w:r>
                            <w:bookmarkEnd w:id="1"/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datki całkowite w kwartała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1 r.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333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w.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w.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m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tworzenie trasy i punktów wysokościowy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boty rozbiórkow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boty ziem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dbudow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wierzch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enty uli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autoSpaceDE w:val="false"/>
        <w:jc w:val="both"/>
        <w:rPr/>
      </w:pPr>
      <w:r>
        <w:rPr/>
        <w:t>Załącznik nr 7 wypełnia Wykonawca zgodnie z planowanymi terminami realizacji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miejscowość, data)                                                                   (podpis, pieczątk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2:00Z</dcterms:created>
  <dc:creator>Janusz Mickiewicz</dc:creator>
  <dc:description/>
  <cp:keywords/>
  <dc:language>en-US</dc:language>
  <cp:lastModifiedBy>wolniak</cp:lastModifiedBy>
  <cp:lastPrinted>2011-03-15T10:02:00Z</cp:lastPrinted>
  <dcterms:modified xsi:type="dcterms:W3CDTF">2011-07-06T06:22:00Z</dcterms:modified>
  <cp:revision>2</cp:revision>
  <dc:subject/>
  <dc:title/>
</cp:coreProperties>
</file>