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RMONOGRAM  SPŁAT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725"/>
        <w:gridCol w:w="1151"/>
        <w:gridCol w:w="1152"/>
        <w:gridCol w:w="1152"/>
        <w:gridCol w:w="1152"/>
        <w:gridCol w:w="11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at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 odsetkow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setk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łata raze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łużen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dłużenie należy pomniejszyć o kwotę jaka zamawiający zamierza przeznaczyć na sfinansowanie przedmiotowego zamówienia ze środków własnych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rzy sporządzaniu harmonogramu należy przyjąć faktyczną liczbę dni w danym roku kalendarzowym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Harmonogram spłaty powinien być sporządzony przy założeniu, że ostatnim dniem spłaty jest dzień 31.03.2015 r. Ostatnia rata płatności zostanie zapłacona w dniu 31.03.2015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9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1 do SIWZ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09:00Z</dcterms:created>
  <dc:creator>alina</dc:creator>
  <dc:description/>
  <cp:keywords/>
  <dc:language>en-US</dc:language>
  <cp:lastModifiedBy>Katarzyna Wawrzyniak</cp:lastModifiedBy>
  <dcterms:modified xsi:type="dcterms:W3CDTF">2011-07-22T12:27:00Z</dcterms:modified>
  <cp:revision>3</cp:revision>
  <dc:subject/>
  <dc:title>Załącznik nr 6</dc:title>
</cp:coreProperties>
</file>