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/…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.. sierpnia 2011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080" w:hanging="1080"/>
        <w:rPr/>
      </w:pPr>
      <w:r>
        <w:rPr>
          <w:b/>
          <w:bCs/>
        </w:rPr>
        <w:t>w sprawie ustalenia odpłatności za świadczenia przedszkoli publicznych wykraczające poza podstawę programową wychowania przedszkolnego lub oddziału żłobka  w Gminie Barli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4 ust.5 ustawy z dnia 7 września 1991r. o systemie oświaty (</w:t>
      </w:r>
      <w:r>
        <w:rPr>
          <w:bCs/>
        </w:rPr>
        <w:t>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Nr 145, poz. 917, Nr 216, poz. 1370, Nr 235, poz. 1618, z 2009 r. Nr 6, poz. 33, Nr 31, poz. 206, Nr 56, poz. 458, Nr 157, poz. poz. 1241, Nr 219, poz. 1705, z 2010 r. Nr 44, poz. 250, Nr 54, poz. 320, Nr 127, poz. 857, Nr 148, poz. 991</w:t>
      </w:r>
      <w:r>
        <w:rPr/>
        <w:t>), art. 58 ust.1 ustawy z dnia 4 lutego 2011r. o opiece nad dziećmi w wieku do lat 3 (</w:t>
      </w:r>
      <w:r>
        <w:rPr>
          <w:bCs/>
        </w:rPr>
        <w:t>Dz. U. z 2011 r. Nr 45, poz. 235)</w:t>
      </w:r>
      <w:r>
        <w:rPr/>
        <w:t xml:space="preserve"> oraz art. 18 ust.2 pkt 15 ustawy z dnia 8 marca 1990r. o samorządzie gminnym (Dz. 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)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§ 1</w:t>
      </w:r>
      <w:r>
        <w:rPr/>
        <w:t>.Świadczenia udzielane przez przedszkola publiczne prowadzone przez Gminę Barlinek, zwane dalej „przedszkolami”, w zakresie realizacji programu wychowania przedszkolnego, obejmującego podstawę programową wychowania przedszkolnego, o której mowa w odrębnych przepisach, realizowane są bezpłatnie w wymiarze 5 godzin dziennie, na zasadach określonych w statucie przedszkola w godzinach od 8.00 do godziny 13.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2</w:t>
      </w:r>
      <w:r>
        <w:rPr/>
        <w:t>. Świadczenia przedszkola, wykraczające poza realizację podstawy programowe wychowania przedszkolnego, są odpłatne. W trakcie jednej godziny świadczeń udzielanych przez przedszkole, w czasie przekraczającym 5 godzin, przeznaczonym na realizację podstawy programowej wychowania przedszkolnego, realizowana jest opieka i zajęcia wspierające prawidłowy rozwój dziecka zawiera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ania opiekuńcze dostosowane do wieku, potrzeb i możliwości dziecka, zapewniające mu bezpieczne funkcjonowanie podczas zajęć w przedszkolu i poza przedszkol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miejsca do zabawy, wypoczynku i snu dzieck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zór nauczyciela i pracownika obsługi nad wypoczywającym dziecki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zór nauczyciela nad dzieckiem w trakcie jego samodzielnych, indywidualnych zabaw na wolnym powietrzu, na terenie przedszkolnego placu zaba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przygotowujące dzieci do udziału w przedszkolnych oraz środowiskowych konkursach, imprezach artystycznych i okoliczności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umożliwiające realizację programów autorskich i innowacji poszerzających podstawę programow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y i zabawy dostosowane do wieku i możliwości dziecka.</w:t>
      </w:r>
    </w:p>
    <w:p>
      <w:pPr>
        <w:pStyle w:val="Normal"/>
        <w:ind w:firstLine="360"/>
        <w:jc w:val="both"/>
        <w:rPr/>
      </w:pPr>
      <w:r>
        <w:rPr>
          <w:b/>
        </w:rPr>
        <w:t>§ 3.</w:t>
      </w:r>
      <w:r>
        <w:rPr/>
        <w:t xml:space="preserve">1. Ustala się odpłatność rodziców (opiekunów prawnych) za każdą rozpoczętą godzinę świadczeń, o których mowa w § 2 w wysokości 0,244 % aktualnie obowiązującego minimalnego wynagrodzenia za pracę, określonego w odrębnych przepisach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płatę miesięczną, o której mowa w §</w:t>
      </w:r>
      <w:r>
        <w:rPr>
          <w:b/>
        </w:rPr>
        <w:t xml:space="preserve"> </w:t>
      </w:r>
      <w:r>
        <w:rPr/>
        <w:t xml:space="preserve">3 ust.1 ustala się jako iloczyn stawki godzinowej oraz liczby godzin w czasie których dziecko korzysta z usług wymienionych w § 2.  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</w:rPr>
        <w:t>§ 4</w:t>
      </w:r>
      <w:r>
        <w:rPr/>
        <w:t>.1. Pobyt dziecka w oddziale żłobkowym jest odpłatny i obejmuje częściowe koszty bieżącego utrzymania dziecka w żłobku, w tym  koszty organizacji opieki i  wychowania.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2. Odpłatność miesięczna  za  świadczenia, o których mowa w </w:t>
      </w:r>
      <w:r>
        <w:rPr>
          <w:b/>
        </w:rPr>
        <w:t xml:space="preserve"> </w:t>
      </w:r>
      <w:r>
        <w:rPr/>
        <w:t>ust. 1 ustala się w wysokości 16 % minimalnego wynagrodzenia miesięcznego za pracę, określonego w odrębnych przepisach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3. </w:t>
      </w:r>
      <w:r>
        <w:rPr>
          <w:lang w:bidi="zxx"/>
        </w:rPr>
        <w:t xml:space="preserve">Ustala się maksymalną wysokość opłaty za wyżywienie w oddziale żłobka w wysokości 5.00 złotych dziennie.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57" w:firstLine="360"/>
        <w:jc w:val="both"/>
        <w:rPr/>
      </w:pPr>
      <w:r>
        <w:rPr>
          <w:b/>
        </w:rPr>
        <w:t xml:space="preserve">§ 5. </w:t>
      </w:r>
      <w:r>
        <w:rPr/>
        <w:t>Opłata, o której mowa w § 3 i 4 wnoszona jest za dany miesiąc w terminie do dziesiątego dnia następn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6</w:t>
      </w:r>
      <w:r>
        <w:rPr/>
        <w:t>.W opłatach,</w:t>
      </w:r>
      <w:r>
        <w:rPr>
          <w:b/>
        </w:rPr>
        <w:t xml:space="preserve"> </w:t>
      </w:r>
      <w:r>
        <w:rPr/>
        <w:t>o których mowa w § 3 ust.1 i § 4 ust. 2 mogą zostać udzielone ulgi.</w:t>
      </w:r>
      <w:r>
        <w:rPr>
          <w:b/>
        </w:rPr>
        <w:t xml:space="preserve"> </w:t>
      </w:r>
      <w:r>
        <w:rPr/>
        <w:t>O udzielenie ulgi mogą ubiegać się rodzice (opiekunowie prawni) jeżeli do przedszkola uczęszcza więcej niż jedno dziecko z rodziny. Ulga dla drugiego i kolejnych dzieci wynosi 30% opłaty, o której mowa w § 3 ust.1 i § 4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 7</w:t>
      </w:r>
      <w:r>
        <w:rPr/>
        <w:t>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8.</w:t>
      </w:r>
      <w:r>
        <w:rPr/>
        <w:t xml:space="preserve"> Traci moc uchwała Nr XLIV/627/2009 Rady Miejskiej w Barlinku z dnia 27 sierpnia 2009 roku w sprawie </w:t>
      </w:r>
      <w:r>
        <w:rPr>
          <w:bCs/>
        </w:rPr>
        <w:t xml:space="preserve">odpłatności za korzystanie ze świadczeń przedszkoli publicznych w  zakresie przekraczającym podstawę programową wychowania przedszkolnego lub żłobka  w Gminie Barlinek (Dz. Urz. Woj. Zachodniopomorskiego Nr 72, poz. 1904) oraz </w:t>
      </w:r>
      <w:r>
        <w:rPr/>
        <w:t xml:space="preserve">uchwała Nr LI/865/2010 Rady Miejskiej w Barlinku z dnia 28 stycznia 2010 roku zmieniająca uchwałę w sprawie </w:t>
      </w:r>
      <w:r>
        <w:rPr>
          <w:bCs/>
        </w:rPr>
        <w:t xml:space="preserve">odpłatności za korzystanie ze świadczeń przedszkoli publicznych w  zakresie przekraczającym podstawę programową wychowania przedszkolnego lub żłobka  w Gminie Barlinek (Dz. Urz. Woj. Zachodniopomorskiego Nr 21, poz. 435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§ 9</w:t>
      </w:r>
      <w:r>
        <w:rPr/>
        <w:t>. Uchwała wchodzi w życie 14 dni od dnia ogłoszenia w Dzienniku Urzędowym Województwa Zachodniopomorskiego z mocą obowiązującą od 01 września 2011 rok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chodząca w życie z dniem 1 września 2010 r. ustawa z dnia 5 sierpnia 2010r. o zmianie ustawy o systemie oświaty (Dz.U. Nr 148, poz. 991) doprecyzowała przepisy związane z wychowaniem przedszkolnym, a w szczególności odpłatności  za świadczenia udzielane przez przedszkola publiczne prowadzone przez gminę w czasie przekraczającym 5 godzin tj. wymiar zajęć, o którym mowa w art. 6 ust.1 pkt 2 ustawy o systemie oświaty, oraz za korzystanie z wyżywienia w tych przedszkolach. </w:t>
      </w:r>
    </w:p>
    <w:p>
      <w:pPr>
        <w:pStyle w:val="Normal"/>
        <w:spacing w:lineRule="auto" w:line="360"/>
        <w:jc w:val="both"/>
        <w:rPr/>
      </w:pPr>
      <w:r>
        <w:rPr/>
        <w:t xml:space="preserve">Zgodnie z art. 14 ust. 5 ustawy o systemie oświaty organ prowadzący ustala wysokość opłat za świadczenia udzielane przez przedszkola publiczne w czasie przekraczającym podstawę programową wychowania przedszkolnego, zgodnie z art.6 ust.1 pkt 2 ustawy powyżej 5-ciu godzin dziennie. W projekcie uchwały wyszczególnione są świadczenia opiekuńczo wychowawcze udzielane przez przedszkole prowadzone przez Gminę Barlinek, w czasie przekraczającym realizację podstawy programowej wychowania przedszkolnego. Zgodnie z wprowadzoną  zmianą organ prowadzący zobowiązany jest do dnia 31 sierpnia 2011 roku wydać nowe uchwały w sprawie wysokości opłat  za świadczenia udzielane przez przedszkola publiczne w czasie przekraczającym czas bezpłatnego nauczania, wychowania i opieki ustalony dla przedszkoli publicznych na podstawie art. 6 ust.1 pkt 2 ustawy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ponowane w uchwale koszty odpłatności wynikają z kalkulacji świadczeń opiekuńczo - wychowawczych udzielanych poza 5–cio godzinną realizacją podstawy programowej wychowania przedszkolnego. Do kalkulacji przyjęto czas pobytu dziecka w przedszkolu w wymiarze 10 godziny dziennie, w tym 5 godzin nieodpłatnych realizacji podstawy programowej.</w:t>
      </w:r>
    </w:p>
    <w:p>
      <w:pPr>
        <w:pStyle w:val="Normal"/>
        <w:spacing w:lineRule="auto" w:line="360"/>
        <w:jc w:val="both"/>
        <w:rPr/>
      </w:pPr>
      <w:r>
        <w:rPr/>
        <w:t xml:space="preserve">Dziecko przebywa w przedszkolu średnio 21 dni miesięcznie. Do kalkulacji przyjęto średnioroczny koszt utrzymania dziecka w przedszkolu – za 2010 rok – 709,08 zł. </w:t>
      </w:r>
    </w:p>
    <w:p>
      <w:pPr>
        <w:pStyle w:val="Normal"/>
        <w:spacing w:lineRule="auto" w:line="360"/>
        <w:jc w:val="both"/>
        <w:rPr/>
      </w:pPr>
      <w:r>
        <w:rPr/>
        <w:t>Z powyższego wynika, że dzienny koszt utrzymania dziecka w przedszkolu stanowi (709,08:21 = 33,77 zł).  Przy założeniu 10 godzinnego czasu pobytu dziecka w przedszkolu, z którego korzystać będą dzieci -  koszt 1 godziny wynosi – 3,38 zł/godz. (33,77:10 godz. = 3,38 zł/godz.). Kwota 3,38 zł. stanowi 0.244 % minimalnego wynagrodzenia miesięcznego za pracę tj. 1386 zł.- ustalonego zgodnie z przepisami ustawy z dnia 10 października 2002 roku o minimalnym wynagrodzeniu za pracę ( Dz. U. nr 200, poz. 1679 ze zm.). Opłata aktualna – wynosiła 191,00 z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Kwota opłaty za pobyt:</w:t>
      </w:r>
    </w:p>
    <w:p>
      <w:pPr>
        <w:pStyle w:val="Normal"/>
        <w:spacing w:lineRule="auto" w:line="360"/>
        <w:jc w:val="both"/>
        <w:rPr/>
      </w:pPr>
      <w:r>
        <w:rPr/>
        <w:t xml:space="preserve">-  8-mio godzinny w przedszkolu wzrost wyniesie </w:t>
      </w:r>
      <w:r>
        <w:rPr>
          <w:b/>
        </w:rPr>
        <w:t>11,80</w:t>
      </w:r>
      <w:r>
        <w:rPr/>
        <w:t xml:space="preserve"> zł. </w:t>
      </w:r>
    </w:p>
    <w:p>
      <w:pPr>
        <w:pStyle w:val="Normal"/>
        <w:spacing w:lineRule="auto" w:line="360"/>
        <w:jc w:val="both"/>
        <w:rPr/>
      </w:pPr>
      <w:r>
        <w:rPr/>
        <w:t xml:space="preserve">tj. 3 godz. ponad podstawę programową x 3,38  za godz. x 20 dni = 202,80zł., </w:t>
      </w:r>
    </w:p>
    <w:p>
      <w:pPr>
        <w:pStyle w:val="Normal"/>
        <w:spacing w:lineRule="auto" w:line="360"/>
        <w:jc w:val="both"/>
        <w:rPr/>
      </w:pPr>
      <w:r>
        <w:rPr/>
        <w:t xml:space="preserve">-  8-mio i 9-cio godzinny zmienny w przedszkolu w proporcji 75% : 25%  wzrost opłaty wyniesie </w:t>
      </w:r>
      <w:r>
        <w:rPr>
          <w:b/>
        </w:rPr>
        <w:t>28,70</w:t>
      </w:r>
      <w:r>
        <w:rPr/>
        <w:t xml:space="preserve"> zł.(219,70 – 191,00),</w:t>
      </w:r>
    </w:p>
    <w:p>
      <w:pPr>
        <w:pStyle w:val="Normal"/>
        <w:spacing w:lineRule="auto" w:line="360"/>
        <w:jc w:val="both"/>
        <w:rPr/>
      </w:pPr>
      <w:r>
        <w:rPr/>
        <w:t>-  8-mio i 9-cio godzinny zmienny w przedszkolu w proporcji 50% : 50% wzrost opłaty wyniesie</w:t>
      </w:r>
      <w:r>
        <w:rPr>
          <w:b/>
        </w:rPr>
        <w:t xml:space="preserve"> 45,60</w:t>
      </w:r>
      <w:r>
        <w:rPr/>
        <w:t xml:space="preserve"> zł.(236,60 – 191,00)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płata za pobyt dziecka w oddziale żłobkowym – wynosiła 191,00 zł. Proponuje się 16% z 1386 zł. tj. nowa opłata wyniesie  221,76 zł.– wzrost opłaty o </w:t>
      </w:r>
      <w:r>
        <w:rPr>
          <w:b/>
        </w:rPr>
        <w:t>31,76</w:t>
      </w:r>
      <w:r>
        <w:rPr/>
        <w:t xml:space="preserve"> zł. Opłata  za wyżywienie pozostaje bez zmian na poziomie 5 złotych dziennie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08:00Z</dcterms:created>
  <dc:creator>xxx</dc:creator>
  <dc:description/>
  <cp:keywords/>
  <dc:language>en-US</dc:language>
  <cp:lastModifiedBy>xxx</cp:lastModifiedBy>
  <cp:lastPrinted>2011-07-12T09:01:00Z</cp:lastPrinted>
  <dcterms:modified xsi:type="dcterms:W3CDTF">2011-07-12T07:02:00Z</dcterms:modified>
  <cp:revision>49</cp:revision>
  <dc:subject/>
  <dc:title>                                                                                                                     PROJEKT</dc:title>
</cp:coreProperties>
</file>