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</w:rPr>
        <w:t>Załącznik nr 4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( pieczęć zakładu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Informacja o firm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atrudnienie :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2008r.  - ............. osób,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2009r.  - ............. osób,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2010r.  - ............. osób.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yposażenie zakładu w urządzenia techniczne i narzędzia niezbędne do realizacji zamówienia wraz z informacją o podstawie dysponowania tymi zasobami.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7"/>
        <w:gridCol w:w="2302"/>
        <w:gridCol w:w="23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urządzenia lub narzędz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k produkcj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Dysponow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( podpis i pieczęć osoby upoważnionej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53:00Z</dcterms:created>
  <dc:creator>Alina</dc:creator>
  <dc:description/>
  <cp:keywords/>
  <dc:language>en-US</dc:language>
  <cp:lastModifiedBy>Wiktor Cymbałow</cp:lastModifiedBy>
  <cp:lastPrinted>2010-03-05T10:29:00Z</cp:lastPrinted>
  <dcterms:modified xsi:type="dcterms:W3CDTF">2011-08-05T06:53:00Z</dcterms:modified>
  <cp:revision>2</cp:revision>
  <dc:subject/>
  <dc:title/>
</cp:coreProperties>
</file>