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Załącznik nr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</w:t>
      </w:r>
      <w:r>
        <w:rPr>
          <w:b/>
          <w:sz w:val="28"/>
        </w:rPr>
        <w:t>O F E R T 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Na wykonanie remontu dachu przy ul...................................... w Barlink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b/>
          <w:sz w:val="28"/>
        </w:rPr>
        <w:t>Barlineckie Towarzystwo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     </w:t>
      </w:r>
      <w:r>
        <w:rPr>
          <w:b/>
          <w:sz w:val="28"/>
        </w:rPr>
        <w:t>Budownictwa Społecznego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                  </w:t>
      </w:r>
      <w:r>
        <w:rPr>
          <w:b/>
          <w:sz w:val="24"/>
        </w:rPr>
        <w:t>Spółka z o.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</w:t>
      </w:r>
      <w:r>
        <w:rPr>
          <w:b/>
          <w:sz w:val="24"/>
        </w:rPr>
        <w:t>Ul. Szpitalna 4, 74-320 Barline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Nazwa i adres oferenta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Ścisłe określenie przedmiotu zamówienia – zgodnie z przedmiotem przetargu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>
          <w:sz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Oferuję wykonanie w/w robót wg stawki ryczałtowej netto .............................. zł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( słownie złotych: ..............................................................................................................  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Opłata za zajęcie pasa drogowego ……………… zł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odatek VAT- .......... %   wartość podatku VAT:  .................................. zł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artość robót brutto   ............................................. 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świadczam, że znane mi są warunki zamówienia i przyjmuje je bez zastrzeżeń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odejmuję się wykonania zamówienia w terminie do .............................................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Zobowiązuję się do udzielenia gwarancji na całość robót przez okres .............................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świadczam, że uważam się za związanego z niniejszą ofertą w okresie wskazanym w specyfikacji  istotnych warunków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adium w kwocie .................. zł zostało wniesione w formie ...................................... 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okument ( kserokopia dokumentu ) potwierdzający wniesienie wadium załączam do ofer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Zobowiązuję się, w przypadku wygrania przetargu do zawarcia umowy w ciągu ........ dn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od  daty otrzymania pisma akceptującego. W przypadku odstąpienia przeze mnie od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zawarcia umowy nie będę rościł pretensji do wpłaconego wadium ( wadium przepada 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o oferty załączam następujące dokumenty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wód wniesienia wadium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świadczenie zgodne z art. 22 upzp ( załącznik nr 2 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informacja o firmie ( załącznik nr 3 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świadczenie w zakresie wykonawstwa  ( załącznik nr 4 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osztorys ofertowy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świadczenie o nie zaleganiu z podatkami wobec Urzędu Skarbowego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aświadczenie o nie zaleganiu z opłatami wobec ZUS,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5:50:00Z</dcterms:created>
  <dc:creator>Alina</dc:creator>
  <dc:description/>
  <cp:keywords/>
  <dc:language>en-US</dc:language>
  <cp:lastModifiedBy>Szymon</cp:lastModifiedBy>
  <dcterms:modified xsi:type="dcterms:W3CDTF">2011-04-21T06:39:00Z</dcterms:modified>
  <cp:revision>3</cp:revision>
  <dc:subject/>
  <dc:title/>
</cp:coreProperties>
</file>