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aps/>
          <w:sz w:val="22"/>
          <w:szCs w:val="22"/>
          <w:u w:val="none"/>
        </w:rPr>
      </w:pPr>
      <w:r>
        <w:rPr>
          <w:caps/>
          <w:sz w:val="22"/>
          <w:szCs w:val="22"/>
          <w:u w:val="none"/>
        </w:rPr>
        <w:t>Załącznik nr  6</w:t>
      </w:r>
    </w:p>
    <w:p>
      <w:pPr>
        <w:pStyle w:val="Heading2"/>
        <w:jc w:val="center"/>
        <w:rPr/>
      </w:pPr>
      <w:r>
        <w:rPr>
          <w:caps/>
          <w:sz w:val="22"/>
          <w:szCs w:val="22"/>
          <w:u w:val="none"/>
        </w:rPr>
        <w:t>Umowa</w:t>
      </w:r>
      <w:r>
        <w:rPr>
          <w:sz w:val="22"/>
          <w:szCs w:val="22"/>
          <w:u w:val="none"/>
        </w:rPr>
        <w:t xml:space="preserve"> NR (projekt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warta w dniu ………………………. 2011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  <w:lang w:bidi="zxx"/>
        </w:rPr>
        <w:t>Gminą Barlinek,</w:t>
      </w:r>
      <w:r>
        <w:rPr>
          <w:sz w:val="22"/>
          <w:szCs w:val="22"/>
        </w:rPr>
        <w:t xml:space="preserve"> mającą swą siedzibę przy ul. Niepodległości 20, 74-320 Barlinek, NIP: 597-164-84-91,</w:t>
      </w:r>
      <w:r>
        <w:rPr>
          <w:sz w:val="22"/>
          <w:szCs w:val="22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  <w:lang w:bidi="zxx"/>
        </w:rPr>
        <w:t>Z</w:t>
      </w:r>
      <w:r>
        <w:rPr>
          <w:b/>
          <w:bCs/>
          <w:sz w:val="22"/>
          <w:szCs w:val="22"/>
          <w:lang w:bidi="zxx"/>
        </w:rPr>
        <w:t>ygmunta Siarkiewicza</w:t>
      </w:r>
      <w:r>
        <w:rPr>
          <w:sz w:val="22"/>
          <w:szCs w:val="22"/>
          <w:lang w:bidi="zxx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waną  w dalszej części umowy „ZAMAWIAJĄCYM”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………………………………………………………………………………</w:t>
      </w:r>
      <w:r>
        <w:rPr>
          <w:sz w:val="22"/>
          <w:szCs w:val="22"/>
          <w:lang w:bidi="zxx"/>
        </w:rPr>
        <w:t>..…. zwanym dalej WYKONAWCĄ reprezentowanym przez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4862"/>
      </w:tblGrid>
      <w:tr>
        <w:trPr>
          <w:trHeight w:val="630" w:hRule="exact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jest konsekwencją zamówienia publicznego realizowanego na podstawie art. 39 ustawy Prawo zamówień publicznych z dnia 29 stycznia 2004r. (tekst jednolity Dz. U. z 2010r. nr 113, poz. 759 ze zmianami) oraz następstwem wyboru przez Zamawiającego oferty w przetargu nieograniczonym z dnia ……….…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leca, a Wykonawca przyjmuje do wykonania szacowanie nieruchomości zgodnie ze specyfikacją, która stanowi załącznik do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Wykonawca wykona własnymi siłami cały zakres objętych niniejszą umową usług z zasadami wynikającymi z przepisów prawa i standardami zawodowymi, ze szczególną starannością właściwa dla zawodowego charakteru tych czynności oraz z zasadami etyki zawodowej, kierując się przy tym zasadą bezstronności w wycenie nieruchomośc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poczęcie pracy planuje się z dniem podpisania niniejszej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owany termin zakończenia robót budowlanych: 30 listopad 2011r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Cs/>
          <w:sz w:val="22"/>
          <w:szCs w:val="22"/>
        </w:rPr>
        <w:t>Strony uzgadniają, że w terminie do 30 października 2011r. wykonawca wykona 50 operatów szacunkowych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netto ustala się na kwotę ………………. PLN (słownie: ……………………………………………………złot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dzień podpisania umowy stawka podatku VAT wynosi …….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dzień podpisania umowy wynagrodzenie Wykonawcy łącznie z …... % podatkiem VAT wynosi ……………… PLN (słownie: …………………………………………………… 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 cenę jednostkową za wykonanie operatu szacunkowego w wysokości netto: ………… (słownie: ……………………………………………………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atek VAT będzie naliczany zgodnie z obowiązującymi w tym zakresie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obejmuje zapłatę wynagrodzenia za wykonanie wszystkich obowiązków Wykonawcy objętych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wynagrodzenia dokonywana będzie przelewem bankowym z rachunku bankowego Zamawiającego na rachunek bankowy 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stawą wystawienia faktury będzie protokół przyjęcia operatów szacunkowych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obowiązującą je formą odszkodowania za niewykonanie lub nienależyte wykonanie umowy są niżej wymienione kary umowne, liczone od kwoty brutto wynagrodzenia przysługującego za prace w których powstała zwłoka. 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ary te będą naliczane w następujących wypadkach i wysokościach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płaci Zamawiającemu kary umowne za zwłokę w wykonaniu przedmiotu umowy powstałą z przyczyn leżących po stronie Wykonawcy, w wysokości 0,1% wynagrodzenia ustalonego w umowie za każdy dzień zwłoki, nie więcej niż 50% wynagrodzenia liczonego jak w pkt. 1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stwierdzonych przy odbiorze lub w okresie rękojmi za wady – w wysokości 0,1 % wynagrodzenia, o którym mowa w pkt. 1 – za każdy dzień zwłoki liczonej od dnia wyznaczonego na usunięcie wad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sokości 20% wynagrodzenia umownego brutto.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płaci Wykonawcy kary umowne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przyczyn leżących po stronie Zamawiającego -  w wysokości 10% wynagrodzenia umownego brutto, z zastrzeżeniem przepisu art. 145 ustawy pzp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ysokości zastrzeżonych kar umownych nie pokrywa poniesionej szkody, Strony mogą dochodzić odszkodowania uzupełniając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a jest zobowiązany w ramach umowy do poprawienia błędów i usunięcia wad wykrytych przez Zamawiającego po przyjęciu operatu. Fakt zapłaty wynagrodzenia nie stanowi przeszkody do żądania przez zamawiającego wykonania czynności o której mowa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zynności określone w ust. 1 Wykonawca zobowiązany jest wykonać nieodpłatnie w trybie niezwłocznym po wezwaniu przez Zamawiającego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ą prawa autorskie do wykonanego przedmiotu umowy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nie może udostępniać nikomu wiadomości i informacji udostępnionych mu przy wykonywaniu przedmiotu umowy, a dotyczących Zamawiającego pod rygorem zapłaty kary umownej w wysokości 10% wartości wynagrodzenia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owierzać wykonania przedmiotu umowy innej osobie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koordynowania prac w trakcie realizacji umowy ze strony Zamawiającego upoważnia się: 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a podstawie art. 144 ust.1 ustawy z dnia 29 stycznia 2004r. Prawo zamówień publicznych przewiduje możliwość dokonania zmiany umowy w formie aneksów w niżej wymienionych 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ogól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osób występujących po stronie Zamawiającego/Wykonawcy, upoważnionych do reprezentacji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w kolejności i terminach wykonywanych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rzutujące na termin wykonania umowy - możliwe jest przedłużenie terminu zakończenia umowy o czas opóźnienia, jeśli opóźnienie to wynika z przyczyn leżących po stronie Zamawiającego i jeśli takie opóźnienie jest lub będzie miało wpływ na wykonanie umowy, w zakresie obowiązków Zamawiającego, w szczególności wstrzymanie prac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rzutujące na termin wykonania umowy - możliwa jest zmiana terminu wykonania umowy, ewentualnie wstrzymanie/wznowienie prac, ze względu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czekiwanie Wykonawcy na niezbędne opinie, decyzje administracyjne, wypisy i inne dokumenty na podstawie których sporządza się wycenę nieruchomości (opóźnienie spowodowane przez organy administracyjne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e Wykonawcy zamówień dodatkowych lub zamówień uzupełniając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stanu prawnego wycenianych nieruchomośc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esprzyjające warunki atmosferyczne uniemożliwiające dokonanie oględzin nieruch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zakończenia przedmiotu umowy może ulec przesunięciu jedynie o ilość dni potwierdzonych przez Zamawiającego o niemożliwości realizacji prac z uwagi na wystąpienie okoliczności, o których mowa wy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rzutujące na wynagrodzenie - możliwa jest zmiana postanowień w związku 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e zmianą stawki podatku od towarów i usług (VA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rezygnacji przez Zamawiającego z realizacji części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zmiany –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będzie miał prawa wnioskować o przedłużenie terminu zakończenia umowy, jeśli przedłużenie terminu wynika z przyczyn leżących po jego stro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czyny dokonania zmian postanowień umowy oraz uzasadnienie takich zmian należy opisać w stosownych dokumentach (notatka służbowa, pismo Wykonawcy, protokół koniecznośc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umowy dokonywane są w formie pisemnej i muszą być dokonane przez upoważnionych  przedstawicieli obu stron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, Prawa Budowlanego, Ustawy – prawo zamówień publicznych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jednobrzmiących 4 jednobrzmiących egzemplarzach, po 2 dla każdej ze stron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3:00Z</dcterms:created>
  <dc:creator>Rogut</dc:creator>
  <dc:description/>
  <dc:language>en-US</dc:language>
  <cp:lastModifiedBy>Paszek</cp:lastModifiedBy>
  <cp:lastPrinted>2011-09-13T12:11:00Z</cp:lastPrinted>
  <dcterms:modified xsi:type="dcterms:W3CDTF">2011-09-13T11:02:00Z</dcterms:modified>
  <cp:revision>6</cp:revision>
  <dc:subject/>
  <dc:title/>
</cp:coreProperties>
</file>