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ESTAWIENIE NIERUCHOMOŚCI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NACZONYCH DO OSZACOW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09"/>
        <w:gridCol w:w="3009"/>
        <w:gridCol w:w="30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nieruchom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ęż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erewski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ór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a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na Lech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k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rzemysł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Styczni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kiewicz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acki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koj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dol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sa do Lipi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s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. Bonifac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el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o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lotow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piańskieg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bi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567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5" w:color="000000"/>
      </w:pBdr>
      <w:spacing w:lineRule="auto" w:line="36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„</w:t>
    </w:r>
    <w:r>
      <w:rPr>
        <w:i/>
        <w:iCs/>
        <w:sz w:val="16"/>
        <w:szCs w:val="16"/>
      </w:rPr>
      <w:t>Oszacowanie wartości nieruchomości w celu aktualizacji opłat rocznych za użytkowanie wieczyste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59:00Z</dcterms:created>
  <dc:creator>alina</dc:creator>
  <dc:description/>
  <dc:language>en-US</dc:language>
  <cp:lastModifiedBy>Paszek</cp:lastModifiedBy>
  <cp:lastPrinted>2010-10-28T11:37:00Z</cp:lastPrinted>
  <dcterms:modified xsi:type="dcterms:W3CDTF">2011-09-13T11:42:00Z</dcterms:modified>
  <cp:revision>5</cp:revision>
  <dc:subject/>
  <dc:title>Załącznik nr 1</dc:title>
</cp:coreProperties>
</file>