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z dnia 13 września 2011 rok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……………..</w:t>
        <w:tab/>
        <w:tab/>
        <w:t>Fax.: 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szacowanie wartości nieruchomości w celu aktualizacji opłat rocznych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użytkowanie wieczyste”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…………………………………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-24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 wykonie jednego operatu szacunkowego za cenę netto: 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</w:tbl>
    <w:p>
      <w:pPr>
        <w:pStyle w:val="Normal"/>
        <w:autoSpaceDE w:val="false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, ze oparłem swoją ofertę na danych zażądanych i udostępnionych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30 listopada </w:t>
      </w:r>
      <w:r>
        <w:rPr>
          <w:sz w:val="22"/>
          <w:szCs w:val="22"/>
        </w:rPr>
        <w:t>2011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>Prace objęte przetargiem zamierzam wykonać siłami własny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Ustalam termin płatności za faktury do 14 dni od daty przedłożenia faktury Zamawiającem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 lub 10 dni od daty otrzymania pisma akceptującego.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ustawy z dnia 29 stycznia 2004 roku – Prawo zamówień publicznych (Dz. U. z 2010r. Nr 113, poz. 759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3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W celu realizacji zadania pod nazwą: </w:t>
      </w:r>
      <w:r>
        <w:rPr>
          <w:sz w:val="24"/>
          <w:szCs w:val="24"/>
        </w:rPr>
        <w:t>„Oszacowanie wartości nieruchomości w celu aktualizacji opłat rocznych za użytkowanie wieczyste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4 ust.1 ustawy z dnia 29 stycznia 2004 roku – Prawo zamówień publicznych (Dz. U. z 2010r. Nr 113, poz. 759 z późn. zm.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.</w:t>
      </w:r>
    </w:p>
    <w:p>
      <w:pPr>
        <w:pStyle w:val="Normal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03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W załączeniu przedkładam kopie dokumentów potwierdzających uprawnienia osób przewidzianych do realizacji zamówie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567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5" w:color="000000"/>
      </w:pBdr>
      <w:spacing w:lineRule="auto" w:line="36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„</w:t>
    </w:r>
    <w:r>
      <w:rPr>
        <w:i/>
        <w:iCs/>
        <w:sz w:val="16"/>
        <w:szCs w:val="16"/>
      </w:rPr>
      <w:t>Oszacowanie wartości nieruchomości w celu aktualizacji opłat rocznych za użytkowanie wieczyste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4:00Z</dcterms:created>
  <dc:creator>alina</dc:creator>
  <dc:description/>
  <dc:language>en-US</dc:language>
  <cp:lastModifiedBy>Paszek</cp:lastModifiedBy>
  <cp:lastPrinted>2010-10-28T11:37:00Z</cp:lastPrinted>
  <dcterms:modified xsi:type="dcterms:W3CDTF">2011-09-14T05:56:00Z</dcterms:modified>
  <cp:revision>47</cp:revision>
  <dc:subject/>
  <dc:title>Załącznik nr 1</dc:title>
</cp:coreProperties>
</file>