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48" w:firstLine="708"/>
        <w:jc w:val="both"/>
        <w:rPr>
          <w:b w:val="false"/>
          <w:b w:val="false"/>
        </w:rPr>
      </w:pPr>
      <w:r>
        <w:rPr>
          <w:b w:val="false"/>
        </w:rPr>
        <w:t>Załącznik do uchwały Nr XI/171/2011</w:t>
      </w:r>
    </w:p>
    <w:p>
      <w:pPr>
        <w:pStyle w:val="Heading"/>
        <w:ind w:left="2832" w:firstLine="708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Rady Miejskiej w Barlinku z dnia 29 września 2011 r.</w:t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Porozumienie o współpracy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omiędzy samorządami terytorialnymi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glomeracji Gorzowskiej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Mając na celu realizację idei samorządności, </w:t>
      </w:r>
      <w:r>
        <w:rPr>
          <w:bCs/>
        </w:rPr>
        <w:t>współdziałając w duchu wzajemnej współpracy, w trosce o trwały i zrównoważony rozwój naszego regionu, deklarujemy wolę współdziałania dla rozszerzania i umacniania istniejących kontaktów, w celu przyspieszenia rozwoju społeczno-gospodarczego poszczególnych samorządów, z korzyścią dla społeczności</w:t>
        <w:br/>
        <w:t xml:space="preserve"> i środowiska w regionie,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nawiązując do listu intencyjnego, podpisanego w Gorzowie Wielkopolskim dnia 4 listopada 2010 roku,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wyrażając nadzieję, że przyjęta forma współpracy, polegająca na jednoczeniu potencjałów</w:t>
        <w:br/>
        <w:t xml:space="preserve"> i wysiłków zaangażowanych samorządów, przyczyni się do realizacji założeń Krajowej Strategii Rozwoju Regionalnego, Strategii Rozwoju Województwa Lubuskiego i Strategii Rozwoju Województwa Zachodniopomorskiego oraz opracowywanej Strategii Rozwoju Polski Zachodniej,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postanawiamy zawrzeć niniejsze Porozumienie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Porozumienie ma charakter ramowy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Porozumienie ma charakter otwarty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Zakres współpracy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Współpraca między samorządami Aglomeracji Gorzowskiej będzie miała wszechstronny</w:t>
        <w:br/>
        <w:t xml:space="preserve"> i otwarty charakter, obejmujący w szczególności następujące dziedziny: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podarkę przestrzenną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 zbiorowy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tę, kulturę i sport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onę zdrowia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onę środowiska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podarkę komunalną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ój gospodarczy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nia na rzecz pozyskiwania inwestorów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ywizację zawodową mieszkańców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ocję gospodarczą i turystyczną regionu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ektywne pozyskiwanie zewnętrznych środków finansowych na rzecz działań członków aglomeracji, w tym w szczególności funduszy strukturalnych</w:t>
        <w:br/>
        <w:t xml:space="preserve"> w perspektywie budżetowej 2014-2020.</w:t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Formy współpracy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Strony Porozumienia będą dążyć w ramach Aglomeracji Gorzowskiej do zapewnienia przestrzennej, gospodarczej i społecznej spójności regionu poprzez:</w:t>
      </w:r>
    </w:p>
    <w:p>
      <w:pPr>
        <w:pStyle w:val="Normal"/>
        <w:spacing w:lineRule="auto" w:line="360"/>
        <w:rPr/>
      </w:pPr>
      <w:r>
        <w:rPr/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lny głos dotyczący rozwoju regionu, wnoszony na forum województw i kraju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nę doświadczeń między samorządami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mocję regionu i samorządów tworzących aglomerację, w Polsce i w Europie, </w:t>
        <w:br/>
        <w:t>w szczególności ich walorów przyrodniczych i turystycznych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budowanie pozytywnego wizerunku aglomeracji jako miejsca przyjaznego dla życia </w:t>
        <w:br/>
        <w:t>i funkcjonowania jego mieszkańców, inwestorów i przedsiębiorców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ój oferty edukacyjnej i naukowo-badawczej dla potrzeb rozwoju innowacyjnej gospodarki, w celu wzrostu konkurencyjności aglomeracji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rzymanie i wykorzystanie w regionie absolwentów szkół wyższych oraz wykwalifikowanej kadry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prawnienie istniejącej infrastruktury komunikacyjnej, w tym transportu zbiorowego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enie dostępności komunikacyjnej regionu z innymi regionami kraju i Europy, </w:t>
        <w:br/>
        <w:t>w szczególności powiązania z aglomeracją berlińską i przygranicznymi niemieckimi krajami związkowymi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rost spójności przestrzennej i przeciwdziałanie niekontrolowanej urbanizacji obszarów cennych przyrodniczo i turystycznie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ój społeczeństwa informacyjnego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pracę i uczestnictwo aglomeracji w międzynarodowych projektach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lne rozwiązywanie problemów w zakresie ochrony środowiska i gospodarki komunalnej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ektywne pozyskiwanie zewnętrznych środków finansowych na rzecz działań samorządów aglomeracji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ocję lokalnej przedsiębiorczości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ę kapitału społecznego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orzenie kanałów przepływu informacji i wymiany  doświadczeń między przedsiębiorstwami a instytucjami naukowo – badawczymi, w celu zwiększenia innowacyjności i poziomu technologicznego przedsiębiorstw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§ 5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/>
        <w:t>Dla potrzeb realizacji wspólnych projektów przewiduje się zawieranie odrębnych porozumień zgodnie z art. 74 Ustawy o samorządzie gminnym oraz art. 5 ust. 2 Ustawy o samorządzie powiatowym.</w:t>
      </w:r>
    </w:p>
    <w:p>
      <w:pPr>
        <w:pStyle w:val="Tekstpodstawowy2"/>
        <w:numPr>
          <w:ilvl w:val="0"/>
          <w:numId w:val="3"/>
        </w:numPr>
        <w:rPr/>
      </w:pPr>
      <w:r>
        <w:rPr/>
        <w:t>Na potrzeby opracowania porozumień wskazanych w § 5 pkt 1 możliwe jest powoływanie Zespołów Roboczych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Organizacja współpracy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a mocy niniejszego Porozumienia powołuje się Radę Aglomeracji Gorzowskiej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Rada Aglomeracji Gorzowskiej stanowi Stałą Konferencję złożoną z Prezydenta Miasta Gorzowa Wlkp., burmistrzów, wójtów oraz starostów reprezentujących samorządy – strony porozumie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Rada Aglomeracji Gorzowskiej jest platformą współpracy. Jej funkcjonowanie przyczyniać ma się do identyfikacji i realizacji wspólnych projektów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Rada Aglomeracji Gorzowskiej może obradować również jako Rada Tematyczna – wówczas członkowie Rady Aglomeracji Gorzowskiej reprezentowani są przez upoważnionych przedstawicieli będących specjalistami w omawianych dziedzina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Rada Aglomeracji Gorzowskiej wybiera ze swego składu Prezydium Aglomeracji Gorzowskiej bezwzględną większością swoich członków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Kadencja Prezydium Aglomeracji Gorzowskiej trwa dwa lat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 skład Prezydium Aglomeracji Gorzowskiej wchodzi Przewodniczący Prezydium Aglomeracji Gorzowskiej, dwóch Zastępców Przewodniczącego Prezydium Aglomeracji Gorzowskiej i dwóch Członków Prezydium Aglomeracji Gorzowskiej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ewodniczącym Prezydium Aglomeracji Gorzowskiej jest Prezydent Miasta Gorzowa Wlkp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stępcy Przewodniczącego Prezydium Aglomeracji Gorzowskiej wybierani są w taki sposób, że jeden z nich jest przedstawicielem jednostki samorządu terytorialnego Województwa Lubuskiego, a drugi jednostki samorządu terytorialnego Województwa Zachodniopomorski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/>
        <w:t>Prezydium Aglomeracji Gorzowskiej reprezentuje Aglomerację Gorzowską</w:t>
        <w:br/>
        <w:t xml:space="preserve"> w kontaktach z innymi podmiotami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/>
        <w:t>Posiedzenia Rady Aglomeracji Gorzowskiej zwołuje Przewodniczący Prezydium Aglomeracji Gorzowskiej lub w jego zastępstwie Zastępca Przewodniczącego Prezydium Aglomeracji Gorzowskiej, na wniosek własny, Prezydium Aglomeracji Gorzowskiej lub co najmniej 3 stron porozumie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siedzenia Rady Aglomeracji Gorzowskiej odbywają się nie rzadziej, niż jeden raz na pół ro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siedzeniom Rady Aglomeracji Gorzowskiej przewodniczy Przewodniczący Prezydium Aglomeracji Gorzowskiej lub wskazana przez niego osoba wchodząca</w:t>
        <w:br/>
        <w:t xml:space="preserve"> w skład Prezydium Aglomeracji Gorzowskiej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acami Rady Aglomeracji Gorzowskiej obradującej jako Rada Tematyczna kieruje przedstawiciel Miasta Gorzowa Wlkp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Rada Aglomeracji Gorzowskiej odbywa posiedzenia w Gorzowie Wlkp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Na wniosek każdej ze stron Porozumienia możliwe jest powierzenie wnioskodawcy organizacji posiedzenia Rady Aglomeracji Gorzowskiej na terenie reprezentowanej jednostki samorządu terytorialn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Decyzję o miejscu posiedzenia Rady Aglomeracji Gorzowskiej podejmuje Prezydium Aglomeracji Gorzowskiej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Rolę Sekretariatu Aglomeracji Gorzowskiej pełni Biuro Rozwoju Miasta</w:t>
        <w:br/>
        <w:t xml:space="preserve"> i Aglomeracji Urzędu Miasta Gorzowa Wlkp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Każda ze stron Porozumienia wskaże ze swojego zasobu kadrowego osobę, w której zakresie obowiązków znajdzie się utrzymywanie kontaktów roboczych</w:t>
        <w:br/>
        <w:t xml:space="preserve"> z Sekretariatem Aglomeracji Gorzowskiej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7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Strony przewidują możliwość udziału w posiedzeniach Rady Aglomeracji Gorzowskiej, jako obserwatorów, przedstawicieli innych podmiotów, w tym przede wszystkim innych jednostek samorządu terytorialnego, administracji rządowej, parlamentarzystów, organizacji samorządu gospodarczego, stowarzyszeń i związków samorządowych, a także organizacji społecznych.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8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rozumienie zostało zawarte na czas nieokreślon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czestnictwo w Porozumieniu ma charakter dobrowolny, a rezygnacja z niego odbywa się poprzez złożenie stosownej deklaracji w Sekretariacie Aglomeracji Gorzowskiej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Porozumienie zostało sporządzone w 1 egzemplarzu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0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Depozytariuszem Porozumienia jest Prezydent Miasta Gorzowa Wlkp., który przekaże wszystkim stronom uwierzytelnione kopie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Gorzów Wielkopolski, dnia 22 września 2011 ro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05:00Z</dcterms:created>
  <dc:creator>a</dc:creator>
  <dc:description/>
  <dc:language>en-US</dc:language>
  <cp:lastModifiedBy>Basia</cp:lastModifiedBy>
  <cp:lastPrinted>2011-10-03T12:19:00Z</cp:lastPrinted>
  <dcterms:modified xsi:type="dcterms:W3CDTF">2011-10-03T10:23:00Z</dcterms:modified>
  <cp:revision>5</cp:revision>
  <dc:subject/>
  <dc:title/>
</cp:coreProperties>
</file>