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lineRule="atLeast" w:line="200" w:before="0" w:after="0"/>
        <w:ind w:left="0" w:right="0"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 w:before="0" w:after="0"/>
        <w:ind w:left="0" w:right="0"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Gminy Barlinek na lata 2011-2023. </w:t>
      </w:r>
    </w:p>
    <w:p>
      <w:pPr>
        <w:pStyle w:val="Normal"/>
        <w:spacing w:lineRule="atLeast" w:line="200" w:before="0" w:after="0"/>
        <w:ind w:left="0" w:right="0" w:hanging="0"/>
        <w:rPr>
          <w:b/>
          <w:b/>
          <w:bCs/>
          <w:i/>
          <w:i/>
          <w:color w:val="000000"/>
          <w:sz w:val="28"/>
          <w:szCs w:val="26"/>
        </w:rPr>
      </w:pPr>
      <w:r>
        <w:rPr>
          <w:b/>
          <w:bCs/>
          <w:i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ochodów  roku  2011 (lat 2011-2023 ) wykazanych w poz. 18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aśnienia: prognozując dochody uwzględniono wszystkie możliwe źródła dochodów własnych, potwierdzenia dotyczące dotacji na zadania zlecone i bieżące zadania własne Gminy. Katalog źródeł pozyskiwania dochodów jest otwarty. W zależności od zainteresowania na rynku nieruchomości mogą być korekty w pozycji prognozowanych wpływów z obrotu mieniem komunalnym. Dlatego też w ciągu roku uaktualniane są  dochody budżetu. Na etapie sporządzania projektu uchwały WPF uwzględniono po stronie dochodowej pozyskanie środków z budżetu Unii Europejskiej na zadania inwestycyjne, które kwalifikują się do dofinansowania z tych środków w roku 2011. Prognozując dochody w pozostałych latach przyjęto średnie realne tępo wzrostu dochodów 1,5 %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wydatków  roku  2011 (lat 2011-2023 ) wykazanych w poz. 19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aśnienia: przy planowaniu wydatków zostały wzięta pod uwagę reguły fiskalne, podpisane umowy na realizację zadań oraz zaplanowano wydatki niezbędne do funkcjonowania j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wyniku (ów) budżetu  roku 2011 (lat 2011-2023 ) wykazanych w poz. 20 oraz sposobu sfinansowania deficytu budżetu roku 2011 wykazanych w poz.4 i poz.10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aśnienia: różnica między prognozowanymi dochodami, a planowanymi wydatkami na rok 2011  jest ujemna. Zatem wynik finansowy budżetu Gminy jest deficytem budżetowym na kwotę 7.083.181 zł. Planowany  niedobór budżetowy proponuje się sfinansować  z przychodów z zaciągniętych kredytów lub emisji obligacji komunalnych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wolnych środków, jako nadwyżki środków pieniężnych na rachunku bieżącym budżetu, wynikających z rozliczeń wyemitowanych papierów wartościowych, kredytów  z lat ubiegłych oraz spłaty udzielonej pożyczk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rzychodów  roku  2011 (lat 2011-2023 ) wykazanych w poz.21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jaśnienia: zaplanowano przychody nie zwiększające długu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wolne środki, jako nadwyżki środków pieniężnych na rachunku bieżącym budżetu, wynikających z rozliczeń wyemitowanych papierów wartościowych, kredytów  z lat ubiegłych oraz spłaty udzielonej pożyczki oraz przychody wpływające na ług na pokrycie deficytu i spłatę wcześniej zaciągniętych kredytów: przychody z zaciągniętych kredytów lub emisji obligacji komunalnych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rozchodów  roku  2011 (lat 2011-2023 ) wykazanych w poz. 2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: zaplanowano przypadające do spłaty w roku 2011  zaciągniętych kredytów w wysokości 4.489.009 zł i udzielonej pożyczki 120.000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ługu publicznego na koniec roku   2011 (lat 2011-2023 ) wykazanych w poz. 12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aśnienia: zobowiązania gminy z tytułu kredytów i emisji obligacji w 2011 roku zaplanowane są w wysokości 28.027.632 zł. Wskaźnik zadłużenia gminy zaplanowany jest na poziomie 55,28 %  przy dopuszczalnym przepisami wskaźniku wynoszącym 60 %. W  2010 r. wskaźnik zadłużenia wynosił 45,33%. Natomiast wskaźnik rocznej spłaty zadłużenia liczony do dochodów budżetowych zaplanowany jest na poziomie 12,82 %  bez kwo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podlegających wyłączeniu w związku z umową zawartą na realizację projektu z udziałem środków, o których mowa w art.5 ust.1 pkt 2 ufp </w:t>
      </w:r>
      <w:r>
        <w:rPr>
          <w:rFonts w:cs="Times New Roman" w:ascii="Times New Roman" w:hAnsi="Times New Roman"/>
          <w:sz w:val="24"/>
          <w:szCs w:val="24"/>
        </w:rPr>
        <w:t xml:space="preserve">przy dopuszczalnym wskaźniku wynoszącym 15 %.W kolejnych latach dług publiczny znacznie będzie spadał.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załącznika nr 2a zostały wprowadzone nowe przedsięwzięcia, zmiany wysokości środków w istniejących przedsięwzięc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Lp. 1.2.c.10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odernizacja boiska do piłki nożnej przy ulicy Strzelecki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Aktualnie szacowany koszt tego zadania po przetargu to ok. 1.791.250zł. Realizacja nastąpiłaby w bieżącym roku natomiast finansowanie związane by było ze spłatą tego zadania wykonawcy w okresie 5 lat. W ramach tego zadania zrealizowane by zostało boisko piłkarskie o sztucznej nawierzchni o wymiarach pola gry 100x60, ogrodzenie 4-6m, drenaż, oraz zagospodarowanie terenu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Konieczność realizacji boiska treningowego o w/w parametrach pozwoli na prowadzenie przez miejscowe jak również przyjeżdżające na obozy treningowe drużyny przeprowadzania profesjonalnych treningów piłkarskich, a jednocześnie na odciążenie i prawidłowe użytkowanie płyty aktualnie budowanego stadionu miejskiego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Lp. 1.2.d.7 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Umowa na konserwację oraz remont monitoringu miejskieg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na lata 2011-2013, zabezpieczone środki na przegląd oraz konserwacje systemu monitoringu miejskiego. 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łączniki na 1 i 2 po wprowadzeniu nowych przedsięwzięć uległy zmianie. Załączniki Nr 1 został zaktualizowany między innymi w pozycjach: przychodów, rozchodów, wydatków majątkowych i bieżących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850" w:top="1364" w:footer="851" w:bottom="1365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>Z</w:t>
    </w:r>
    <w:r>
      <w:rPr>
        <w:rFonts w:cs="Times New Roman" w:ascii="Times New Roman" w:hAnsi="Times New Roman"/>
        <w:sz w:val="20"/>
        <w:szCs w:val="20"/>
      </w:rPr>
      <w:t xml:space="preserve">ałącznik Nr 3 do </w:t>
    </w: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 xml:space="preserve">Uchwały Nr XI/173/2011 z dnia 29 września 2011 </w:t>
    </w:r>
    <w:r>
      <w:rPr>
        <w:rFonts w:cs="Times New Roman" w:ascii="Times New Roman" w:hAnsi="Times New Roman"/>
        <w:color w:val="000000"/>
        <w:sz w:val="20"/>
        <w:szCs w:val="20"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pl-PL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ind w:left="0" w:right="0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eastAsia="pl-PL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ind w:left="0" w:right="0" w:hanging="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eastAsia="pl-PL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ind w:left="0" w:right="0" w:hanging="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" w:cs="Tahoma"/>
      <w:color w:val="auto"/>
      <w:kern w:val="2"/>
      <w:sz w:val="28"/>
      <w:szCs w:val="28"/>
      <w:lang w:val="pl-PL" w:eastAsia="pl-PL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pl-PL" w:bidi="ar-SA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eastAsia="pl-PL" w:bidi="ar-SA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42:00Z</dcterms:created>
  <dc:creator>Mkus</dc:creator>
  <dc:description/>
  <dc:language>en-US</dc:language>
  <cp:lastModifiedBy>Mkus</cp:lastModifiedBy>
  <cp:lastPrinted>2011-09-12T11:56:00Z</cp:lastPrinted>
  <dcterms:modified xsi:type="dcterms:W3CDTF">2010-10-13T07:27:00Z</dcterms:modified>
  <cp:revision>3</cp:revision>
  <dc:subject/>
  <dc:title/>
</cp:coreProperties>
</file>