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32"/>
          <w:lang w:val="en-US"/>
        </w:rPr>
      </w:pPr>
      <w:r>
        <w:rPr>
          <w:rFonts w:cs="Times New Roman" w:ascii="Times New Roman" w:hAnsi="Times New Roman"/>
          <w:b/>
          <w:i/>
          <w:sz w:val="32"/>
          <w:lang w:val="en-US"/>
        </w:rPr>
        <w:drawing>
          <wp:anchor behindDoc="0" distT="0" distB="0" distL="114935" distR="114935" simplePos="0" locked="0" layoutInCell="0" allowOverlap="1" relativeHeight="23">
            <wp:simplePos x="0" y="0"/>
            <wp:positionH relativeFrom="column">
              <wp:posOffset>114300</wp:posOffset>
            </wp:positionH>
            <wp:positionV relativeFrom="paragraph">
              <wp:posOffset>-457200</wp:posOffset>
            </wp:positionV>
            <wp:extent cx="499110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4991100" cy="636270"/>
                    </a:xfrm>
                    <a:prstGeom prst="rect">
                      <a:avLst/>
                    </a:prstGeom>
                  </pic:spPr>
                </pic:pic>
              </a:graphicData>
            </a:graphic>
          </wp:anchor>
        </w:drawing>
      </w:r>
    </w:p>
    <w:p>
      <w:pPr>
        <w:pStyle w:val="Heading1"/>
        <w:rPr/>
      </w:pPr>
      <w:r>
        <w:rPr/>
        <w:t>Numer sprawy: GB/271.1/UDA-POKL.09.01.02-32-111/11</w:t>
      </w:r>
    </w:p>
    <w:p>
      <w:pPr>
        <w:pStyle w:val="Normal"/>
        <w:rPr>
          <w:rFonts w:ascii="Times New Roman" w:hAnsi="Times New Roman" w:eastAsia="Times New Roman" w:cs="Times New Roman"/>
          <w:b/>
          <w:b/>
          <w:i/>
          <w:i/>
          <w:sz w:val="32"/>
        </w:rPr>
      </w:pPr>
      <w:r>
        <w:rPr>
          <w:rFonts w:eastAsia="Times New Roman" w:cs="Times New Roman" w:ascii="Times New Roman" w:hAnsi="Times New Roman"/>
          <w:b/>
          <w:i/>
          <w:sz w:val="32"/>
        </w:rPr>
        <w:t xml:space="preserve">                </w:t>
      </w:r>
    </w:p>
    <w:p>
      <w:pPr>
        <w:pStyle w:val="Normal"/>
        <w:rPr>
          <w:rFonts w:ascii="Times New Roman" w:hAnsi="Times New Roman" w:cs="Times New Roman"/>
          <w:b/>
          <w:b/>
          <w:i/>
          <w:i/>
          <w:sz w:val="32"/>
        </w:rPr>
      </w:pPr>
      <w:r>
        <w:rPr>
          <w:rFonts w:eastAsia="Times New Roman" w:cs="Times New Roman" w:ascii="Times New Roman" w:hAnsi="Times New Roman"/>
          <w:b/>
          <w:i/>
          <w:sz w:val="32"/>
        </w:rPr>
        <w:t xml:space="preserve">                     </w:t>
      </w:r>
      <w:r>
        <w:rPr>
          <w:rFonts w:cs="Times New Roman" w:ascii="Times New Roman" w:hAnsi="Times New Roman"/>
          <w:b/>
          <w:i/>
          <w:sz w:val="32"/>
        </w:rPr>
        <w:t>Rozpoznanie cenowe</w:t>
      </w:r>
    </w:p>
    <w:p>
      <w:pPr>
        <w:pStyle w:val="Normal"/>
        <w:rPr>
          <w:rFonts w:ascii="Times New Roman" w:hAnsi="Times New Roman" w:cs="Times New Roman"/>
          <w:i/>
          <w:i/>
          <w:sz w:val="32"/>
        </w:rPr>
      </w:pPr>
      <w:r>
        <w:rPr>
          <w:rFonts w:cs="Times New Roman" w:ascii="Times New Roman" w:hAnsi="Times New Roman"/>
          <w:b/>
          <w:i/>
          <w:sz w:val="32"/>
        </w:rPr>
        <w:t>Gmina Barlinek realizując zasadę konkurencyjności zaprasza do złożenia oferty w ramach Programu Operacyjnego Kapitał Ludzki, na pomoce dydaktyczne zgodnie z wykazem:</w:t>
      </w:r>
    </w:p>
    <w:p>
      <w:pPr>
        <w:pStyle w:val="Akapitzlist"/>
        <w:numPr>
          <w:ilvl w:val="0"/>
          <w:numId w:val="2"/>
        </w:numPr>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sz w:val="32"/>
        </w:rPr>
        <w:t xml:space="preserve"> </w:t>
      </w:r>
      <w:r>
        <w:rPr>
          <w:rFonts w:cs="Times New Roman" w:ascii="Times New Roman" w:hAnsi="Times New Roman"/>
          <w:b/>
          <w:i/>
          <w:sz w:val="32"/>
        </w:rPr>
        <w:t>Schattenmemory płytki zadaniowe – sztuk 3</w:t>
      </w:r>
    </w:p>
    <w:p>
      <w:pPr>
        <w:pStyle w:val="Akapitzlist"/>
        <w:ind w:left="360" w:hanging="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130 drewnianych, kwadratowych płytek o wymiarach  boku nie mniejszych niż 6 cm z kolorowymi obrazkami. Obrazki na płytkach są trwałe, trudno ścieralne, wykonane nietoksycznymi farbami, bliskie otoczeniu dzieci ze środowiska wiejskiego i miejskiego. Jeden obrazek powtarza się pięciokrotnie tzn.: dwa razy  jako kolorowy motyw, raz obrazek bez koloru z czarnym konturem, raz  ten sam czarny motyw na białym tle, raz biały motyw na czarnym tle. Płytki umożliwiają: klasyfikowanie obrazków wg cech, figur, łączenie w pary, układanie prostych zdań, tworzenie historyjek, wyodrębnianie kształtu z głębi, zapamiętywanie szczegółów. Dołączona instrukcja w j. polskim.</w:t>
      </w:r>
    </w:p>
    <w:p>
      <w:pPr>
        <w:pStyle w:val="Akapitzlist"/>
        <w:numPr>
          <w:ilvl w:val="0"/>
          <w:numId w:val="2"/>
        </w:numPr>
        <w:rPr>
          <w:rFonts w:ascii="Times New Roman" w:hAnsi="Times New Roman" w:cs="Times New Roman"/>
          <w:b/>
          <w:b/>
          <w:i/>
          <w:i/>
          <w:sz w:val="32"/>
        </w:rPr>
      </w:pPr>
      <w:r>
        <w:rPr>
          <w:rFonts w:cs="Times New Roman" w:ascii="Times New Roman" w:hAnsi="Times New Roman"/>
          <w:b/>
          <w:i/>
          <w:sz w:val="32"/>
        </w:rPr>
        <w:t>Schattenmemory plansza zadaniowa –sztuk 3</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Duże, żółte, drewniane, pudełko o wymiarach nie mniejszych niż wys.9, dł. 40, gł.17 cm z 5 szufladami o dł. nie mniejszej niż 17 cm, tak, aby móc pomieścić 26 płytek. W przedniej części szuflady znajduje się poręczna gałka o różnej kolorystyce z symbolem uśmiechniętej buźki, wyznaczająca ułożenie ciągu rytmicznego oraz różnorodnych zadań. Pudełko umożliwia utrzymanie porządku. Plansza jest integralną częścią do płytek zadaniowych schatenmemo.</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2"/>
        </w:numPr>
        <w:rPr>
          <w:rFonts w:ascii="Times New Roman" w:hAnsi="Times New Roman" w:cs="Times New Roman"/>
          <w:b/>
          <w:b/>
          <w:i/>
          <w:i/>
          <w:sz w:val="32"/>
        </w:rPr>
      </w:pPr>
      <w:r>
        <w:rPr>
          <w:rFonts w:cs="Times New Roman" w:ascii="Times New Roman" w:hAnsi="Times New Roman"/>
          <w:b/>
          <w:i/>
          <w:sz w:val="32"/>
        </w:rPr>
        <w:t>Kreativmemo  wkładki zadaniowe – sztuk 3</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160 obrazków umieszczonych  na 20 szablonach. Szablony o  długości i szer. Nie mniejszej niż 29,5cm i 6 cm , wykonane z masywnego, elastycznego tworzywa sztucznego. Posiadają numerację od 1 do 10  zaznaczoną na specjalnie wystającej wypustce. Cztery szablony mają zawsze ten sam numer. Na każdym szablonie po jednej i drugiej stronie znajdują się po  4 pojedyncze, wyraźne z charakterystycznymi szczegółami obrazki oznaczające różne pojęcia m.in. owoce, warzywa, figury, liczby, przedmioty codziennego oraz różnorodne pojęcia takie jak: nad, pod, pełny, pusty, stary, młody, w środku, na zewnątrz. Dołączona instrukcja w j. polski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2"/>
        </w:numPr>
        <w:rPr>
          <w:rFonts w:ascii="Times New Roman" w:hAnsi="Times New Roman" w:eastAsia="Times New Roman" w:cs="Times New Roman"/>
          <w:i/>
          <w:i/>
          <w:color w:val="000000"/>
          <w:sz w:val="32"/>
          <w:lang w:eastAsia="pl-PL"/>
        </w:rPr>
      </w:pPr>
      <w:r>
        <w:rPr>
          <w:rFonts w:cs="Times New Roman" w:ascii="Times New Roman" w:hAnsi="Times New Roman"/>
          <w:b/>
          <w:i/>
          <w:sz w:val="32"/>
        </w:rPr>
        <w:t>Kreativmemo  plansza zadaniowa – sztuk 3</w:t>
      </w:r>
    </w:p>
    <w:p>
      <w:pPr>
        <w:pStyle w:val="Akapitzlist"/>
        <w:ind w:left="360" w:hanging="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Drewniane, kwadratowe pudełko o wymiarach  nie mniejszych niż  29 x 29 x 5 cm z 16 okrągłymi otworami i do nich 16 drewnianymi przykrywkami. Otwory umożliwiają umieszczanie płaskich elementów. Plansza pozwala na przeprowadzenie zadań z zakresu płynności wzrokowej, szukania podobieństw i szczegółów oraz zajęć o różnej tematyce np.: rozróżnianie zapachów. Plansza stanowi integralną część z wkładami zadaniowymi. Dołączona instrukcja obsługi w j. polskim.</w:t>
      </w:r>
    </w:p>
    <w:p>
      <w:pPr>
        <w:pStyle w:val="Akapitzlist"/>
        <w:numPr>
          <w:ilvl w:val="0"/>
          <w:numId w:val="2"/>
        </w:numPr>
        <w:rPr>
          <w:rFonts w:ascii="Times New Roman" w:hAnsi="Times New Roman" w:cs="Times New Roman"/>
          <w:i/>
          <w:i/>
          <w:sz w:val="32"/>
        </w:rPr>
      </w:pPr>
      <w:r>
        <w:rPr>
          <w:rFonts w:cs="Times New Roman" w:ascii="Times New Roman" w:hAnsi="Times New Roman"/>
          <w:b/>
          <w:i/>
          <w:sz w:val="32"/>
        </w:rPr>
        <w:t>Puzzelator mozaika pojedyncza – sztuk 5</w:t>
        <w:br/>
      </w:r>
      <w:r>
        <w:rPr>
          <w:rFonts w:eastAsia="Times New Roman" w:cs="Times New Roman" w:ascii="Times New Roman" w:hAnsi="Times New Roman"/>
          <w:i/>
          <w:color w:val="000000"/>
          <w:sz w:val="32"/>
          <w:lang w:eastAsia="pl-PL"/>
        </w:rPr>
        <w:t xml:space="preserve">12 antypoślizgowych, gumowych kwadratowych płytek o wymiarze boku nie mniejszym niż 25 cm: 8 płytek z kolorowym trójkątem przylegającym najdłuższym bokiem do boku płytki z wierzchołkiem trójkąta pośrodku płytki i 4 płytki każda w jednym kolorze ( żółta, czerwona, zielona, niebieska). Płytki można używać na zewnątrz i wewnątrz różnym i myć wodą. Płytki pozwalają na układanie różnych mozajek, tworzenia lustrzanych wzorów i formułowania poleceń. Przy połączeniu z mozaikami podwójnymi uatrakcyjniają zabawę i zwiększają stopień trudności. Dołączona instrukcja w j. polskim. </w:t>
      </w:r>
    </w:p>
    <w:p>
      <w:pPr>
        <w:pStyle w:val="Akapitzlist"/>
        <w:numPr>
          <w:ilvl w:val="0"/>
          <w:numId w:val="2"/>
        </w:numPr>
        <w:rPr>
          <w:rFonts w:ascii="Times New Roman" w:hAnsi="Times New Roman" w:cs="Times New Roman"/>
          <w:i/>
          <w:i/>
          <w:sz w:val="32"/>
        </w:rPr>
      </w:pPr>
      <w:r>
        <w:rPr>
          <w:rFonts w:cs="Times New Roman" w:ascii="Times New Roman" w:hAnsi="Times New Roman"/>
          <w:b/>
          <w:i/>
          <w:sz w:val="32"/>
        </w:rPr>
        <w:t>Puzzeltor mozaika podwójna – sztuk 5</w:t>
      </w:r>
      <w:r>
        <w:rPr>
          <w:rFonts w:cs="Times New Roman" w:ascii="Times New Roman" w:hAnsi="Times New Roman"/>
          <w:i/>
          <w:sz w:val="32"/>
        </w:rPr>
        <w:br/>
      </w:r>
      <w:r>
        <w:rPr>
          <w:rFonts w:eastAsia="Times New Roman" w:cs="Times New Roman" w:ascii="Times New Roman" w:hAnsi="Times New Roman"/>
          <w:i/>
          <w:color w:val="000000"/>
          <w:sz w:val="32"/>
          <w:lang w:eastAsia="pl-PL"/>
        </w:rPr>
        <w:t>14 antypoślizgowych, gumowych kwadratowych płytek  o boku nie mniejszym niż 25 cm: 12 płytek z kolorowymi trójkątami przylegającym najdłuższym bokiem do boku płytki, stykające się wierzchołkami w środku płytki jeden kolor trójkąta jest niezmienny biały, 2 kolorowe płytki z 4 trójkątami w różnych barwach. Płytki można używać na zewnątrz i wewnątrz, myć wodą, a na spodniej części rysować kredą ( np.: literki). Płytki  te o wyższym stopniu trudności pozwalają na układanie różnorodnych mozajek, tworzenia lustrzanych wzorów i formułowania poleceń. Dołączona instrukcja w j. polskim.</w:t>
      </w:r>
    </w:p>
    <w:p>
      <w:pPr>
        <w:pStyle w:val="Akapitzlist"/>
        <w:numPr>
          <w:ilvl w:val="0"/>
          <w:numId w:val="2"/>
        </w:numPr>
        <w:rPr>
          <w:rFonts w:ascii="Times New Roman" w:hAnsi="Times New Roman" w:cs="Times New Roman"/>
          <w:b/>
          <w:b/>
          <w:i/>
          <w:i/>
          <w:sz w:val="32"/>
        </w:rPr>
      </w:pPr>
      <w:r>
        <w:rPr>
          <w:rFonts w:cs="Times New Roman" w:ascii="Times New Roman" w:hAnsi="Times New Roman"/>
          <w:b/>
          <w:i/>
          <w:sz w:val="32"/>
        </w:rPr>
        <w:t>Puzzelator karty zadaniowe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37  ponumerowanych kwadratowych kart zadaniowych o boku nie mniejszym niż 11 cm wykonanych z trwałego tworzywa sztucznego odpornego na użytkowanie na różnych podłożach, możliwość mycia wodą. Czym wyższy numer tym wyższy stopień trudności. Na kartach umieszczone są kolorowe mozaiki składające się z różnej ilości kwadratowych elementów i ustawione w różnej konfiguracji. Karty umożliwiają ćwiczenie spostrzegania, odwzorowywania i wyszukiwania szczegółów. W połączeniu z mozaiką pojedynczą i podwójną stanowią element do korygowania zaburzeń orientacji przestrzennej.</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2"/>
        </w:numPr>
        <w:rPr>
          <w:rFonts w:ascii="Times New Roman" w:hAnsi="Times New Roman" w:cs="Times New Roman"/>
          <w:b/>
          <w:b/>
          <w:i/>
          <w:i/>
          <w:sz w:val="32"/>
        </w:rPr>
      </w:pPr>
      <w:r>
        <w:rPr>
          <w:rFonts w:cs="Times New Roman" w:ascii="Times New Roman" w:hAnsi="Times New Roman"/>
          <w:b/>
          <w:i/>
          <w:sz w:val="32"/>
        </w:rPr>
        <w:t>Puzzelator elementy do działań  - sztuk 5</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Masywna drewniana skrzynka o wielkości nie mniejszej niż 21 x31 x 39 cm, na gumowych kółkach z mechanizmem metalowym, zamykana ruchomą pokrywą. Dołączony sznurek umożliwia przewożenie skrzynki. Skrzynka z przegródkami zawiera dwie duże, drewniane kostki o boku nie mniejszym niż 3 cm: kostka wyznaczająca kolor jednolity lub kolor podwójny, kostka z oczkami do 6 oraz 20 bawełnianych szarf w 4 podstawowych kolorach (czerwonym, zielonym, żółtym i niebieskim). Ćwiczenia usprawniające percepcję wzrokową ,zdolności komunikacyjne, zabawy w zespole. Elementy te umożliwiają ćwiczenia usprawniające.</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      </w:t>
      </w:r>
    </w:p>
    <w:p>
      <w:pPr>
        <w:pStyle w:val="Akapitzlist"/>
        <w:numPr>
          <w:ilvl w:val="0"/>
          <w:numId w:val="2"/>
        </w:numPr>
        <w:spacing w:lineRule="auto" w:line="240" w:before="0" w:after="0"/>
        <w:contextualSpacing/>
        <w:rPr/>
      </w:pPr>
      <w:r>
        <w:rPr>
          <w:rFonts w:eastAsia="Times New Roman" w:cs="Times New Roman" w:ascii="Times New Roman" w:hAnsi="Times New Roman"/>
          <w:b/>
          <w:i/>
          <w:color w:val="000000"/>
          <w:sz w:val="32"/>
          <w:lang w:eastAsia="pl-PL"/>
        </w:rPr>
        <w:t>Litery pisane małe 32 sztuki – sztuk 2</w:t>
        <w:br/>
      </w:r>
      <w:r>
        <w:rPr>
          <w:rFonts w:eastAsia="Times New Roman" w:cs="Times New Roman" w:ascii="Times New Roman" w:hAnsi="Times New Roman"/>
          <w:i/>
          <w:color w:val="000000"/>
          <w:sz w:val="32"/>
          <w:lang w:eastAsia="pl-PL"/>
        </w:rPr>
        <w:t>32 płytki trwale lakierowane: 9 czerwonych samogłosek, 23 niebieskie spółgłoski, kształt litery trwale naniesiony z gruboziarnistego piasku, rozmiar płytki dopasowany do wielkości litery ,umieszczone w drewnianym pudełku</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pPr>
      <w:r>
        <w:rPr>
          <w:rFonts w:eastAsia="Times New Roman" w:cs="Times New Roman" w:ascii="Times New Roman" w:hAnsi="Times New Roman"/>
          <w:i/>
          <w:color w:val="000000"/>
          <w:sz w:val="32"/>
          <w:lang w:eastAsia="pl-PL"/>
        </w:rPr>
        <w:t xml:space="preserve">10. </w:t>
      </w:r>
      <w:r>
        <w:rPr>
          <w:rFonts w:eastAsia="Times New Roman" w:cs="Times New Roman" w:ascii="Times New Roman" w:hAnsi="Times New Roman"/>
          <w:b/>
          <w:i/>
          <w:color w:val="000000"/>
          <w:sz w:val="32"/>
          <w:lang w:eastAsia="pl-PL"/>
        </w:rPr>
        <w:t>Litery pisane wielkie 28 sztuk – sztuk 2</w:t>
        <w:br/>
      </w:r>
      <w:r>
        <w:rPr>
          <w:rFonts w:eastAsia="Times New Roman" w:cs="Times New Roman" w:ascii="Times New Roman" w:hAnsi="Times New Roman"/>
          <w:i/>
          <w:color w:val="000000"/>
          <w:sz w:val="32"/>
          <w:lang w:eastAsia="pl-PL"/>
        </w:rPr>
        <w:t>Wszystkie duże litery polskiego alfabetu nadrukowane drobnoziarnistym piaskiem,7 czerwonych płytek z samogłoskami, 22 niebieskie płytki ze spółgłoskami, wymiar płytki dopasowany do kształtu litery, umieszczone w drewnianym pudełku</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1.Litery szorstkie pisane małe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32 płytki trwale lakierowane:9 czerwonych samogłosek, 23 niebieskie spółgłoski; kształt litery trwale naniesiony z gruboziarnistego piasku, rozmiar płytki dopasowany do wielkości litery - około 15 x 20 cm, drewniane pudełko. Małe litery polskiego alfabetu nadrukowane drobnoziarnistym piaskiem. </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pPr>
      <w:r>
        <w:rPr>
          <w:rFonts w:eastAsia="Times New Roman" w:cs="Times New Roman" w:ascii="Times New Roman" w:hAnsi="Times New Roman"/>
          <w:b/>
          <w:i/>
          <w:color w:val="000000"/>
          <w:sz w:val="32"/>
          <w:lang w:eastAsia="pl-PL"/>
        </w:rPr>
        <w:t>12. Litery szorstkie pisane duże – sztuk 2</w:t>
        <w:br/>
      </w:r>
      <w:r>
        <w:rPr>
          <w:rFonts w:eastAsia="Times New Roman" w:cs="Times New Roman" w:ascii="Times New Roman" w:hAnsi="Times New Roman"/>
          <w:i/>
          <w:color w:val="000000"/>
          <w:sz w:val="32"/>
          <w:lang w:eastAsia="pl-PL"/>
        </w:rPr>
        <w:t xml:space="preserve">7 czerwonych płytek z samogłoskami, 22 niebieskie płytki ze spółgłoskami, wymiar płytki dopasowany do kształtu litery (ok.15 x 20 cm), drewniane pudełko. Duże litery polskiego alfabetu nadrukowane drobnoziarnistym piaskie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3.Tęczowe liny z zapięciem – sztuk 4</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Komplet 7 kolorowych lin o łącznej długości  nie mniejszej  niż  15 metrów. Wykonane z trzech warstw o splocie lewo i prawo stronnym, średnicy nie mniejszej niż 12 mm Długość lin od najkrótszej do najdłuższej powinna mieć nie mniej niż  90 cm, 120 cm, 150 cm, 180 cm, 210 cm, 240 cm i 540 cm. Każda lina posiada dwa końce zakończone klipsem z magnesem, który pozwala na szybkie łączenie liny w całość lub połączenie kolejnych lin tworząc różne formy. Pozwala na układnie wzorów, tworzenie liter dużych i małych, kształtowanie lateralizacji chody kombinowane usprawniania szybkości ruchu ręki. Dołączona instrukcja w j. polski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5.Tęczowe liny krążki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24 linowe krążki o średnicy niemniejszej niż 8 cm połączone nierozerwalnym klipsem usprawniające szybkość ruchu ręki, celność, umiejętności zręcznościowe i rzutne. Duża drewniana kostka wyznaczająca kolor Całość umieszczona jest w bawełnianym worku zawiązywany sznurkiem. Krążki połączone z kolorowymi linami stanowią integralna cześć i wzbogacają ilość zabaw i ćwiczeń.</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 xml:space="preserve">      </w:t>
      </w:r>
      <w:r>
        <w:rPr>
          <w:rFonts w:eastAsia="Times New Roman" w:cs="Times New Roman" w:ascii="Times New Roman" w:hAnsi="Times New Roman"/>
          <w:b/>
          <w:i/>
          <w:color w:val="000000"/>
          <w:sz w:val="32"/>
          <w:lang w:eastAsia="pl-PL"/>
        </w:rPr>
        <w:t>16.Logigram diagramy – sztuk 4</w:t>
        <w:br/>
      </w:r>
      <w:r>
        <w:rPr>
          <w:rFonts w:eastAsia="Times New Roman" w:cs="Times New Roman" w:ascii="Times New Roman" w:hAnsi="Times New Roman"/>
          <w:i/>
          <w:color w:val="000000"/>
          <w:sz w:val="32"/>
          <w:lang w:eastAsia="pl-PL"/>
        </w:rPr>
        <w:t xml:space="preserve">3 drewniane, kwadratowe plansze o wymiarach  boku nie mniejszym  niż 36 cm, stanowiące podstawę do nauki odczytywania diagramów, umożliwiające, przy wykorzystaniu kart zadaniowych, naukę odczytywania diagramów, wyciągania cech wspólnych elementów. Zestaw ten jest integralny  z zestawami logigram : szablony, karty matematyczne i figury zadaniowe. Zawarta instrukcja w języku polski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7.Logigram szablony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18 drewnianych płytek o wymiarach nie mniejszych niż dł. 36, szer. 6 z podziałem na 5 pól. Na każdym polu wyznaczone zadanie pojedyncze lub kilkuelementowe określające kolor, wielkość, figurę i grubość oraz zaprzeczenie. Szablony pionowe ponumerowane od 1 do 12 i poziome od 1 do 6, numeracja określa stopień trudności.</w:t>
      </w:r>
    </w:p>
    <w:p>
      <w:pPr>
        <w:pStyle w:val="Akapitzlist"/>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8.Logigram karty matematyczne-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150 drewnianych, kwadratowych płytek o wymiarach boku  nie mniejszych niż 6 cm . Na każdej płytce namalowana  nietoksyczną farbą jedna figura o różnych cechach. W zestawie wykorzystanych jest 5 figur: trójkąt, koło, kwadrat, prostokąt i elipsa. Każda figura posiada różne cechy np. kolor żółty , czerwony, zielony , niebieski i pomarańczowy, wielkość - mały, średni, duży, grubość obrysu – cienki, gruby. Karty pozwalają na przyswajanie i naukę  rozpoznawania figur, kolorów, wielkości, szukania cech wspólnych, logicznego myślenia. Drewniane elementy gwarantują wielokrotne użytkowanie i pracę na różnym podłożu. Zawarta instrukcja w języku polski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19.Logigram figury zadaniowe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Zestaw 30 drewnianych, kwadratowych płytek o wymiarach boku nie mniejszych niż  6 cm. Wyznaczają działania uczniom do określenia i znalezienia  figur o właściwym kolorze , obrysie, wielkości oraz odczytywania zaprzeczeń i znalezienie do nich właściwych rozwiązań. Całość umieszczona  w drewnianym pudle o wymiarach nie mniejszych niż dł. 42, szer.39 c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20.Fala matematyczna plansza zadaniowa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Plansza zadaniowa do fali matematycznej- drewniana konstrukcja z pofalowaną planszą z sześcioma dołkami ( tworzywo sztuczne) do przeprowadzania zadań matematycznych w ruchu i liczenia w pamięci. Inspiruje do pokonywania trudności. Długość planszy nie mniejsza niż 120 cm, a szerokość nie mniejsza   niż 15 cm. Na drewnianych bokach planszy naniesiona jest numeracja dołków od 1 do 6 cyfry arabskie z jednej strony, po drugiej stronie ich odpowiedniki w postaci graficznej - kolorowe wartości oczek.Zawarta instrukcja w języku polski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ind w:left="360" w:hanging="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21.Fala matematyczna kule do logopedii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Kule do logopedii falii matematycznej – zestaw 6 kul do przeprowadzenie zadań wydłużenia fazy wydechowej oraz umiejętności szacowania siły rąk i wyrzucania właściwych wartości liczbowych.  W skład zestawu wchodzą 3 specjalnie frezowane, drewniane, lakierowane kule o średnicy nie mniejszej   niż  5 cm oraz 3 kolorowe kule  z tworzywa sztucznego o średnicy nie mniejszej  niż  6 cm. Integralny element z planszą zadaniową fali matematycznej </w:t>
      </w:r>
    </w:p>
    <w:p>
      <w:pPr>
        <w:pStyle w:val="Akapitzlist"/>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rFonts w:ascii="Times New Roman" w:hAnsi="Times New Roman" w:cs="Times New Roman"/>
          <w:i/>
          <w:i/>
          <w:sz w:val="32"/>
        </w:rPr>
      </w:pPr>
      <w:r>
        <w:rPr>
          <w:rFonts w:cs="Times New Roman" w:ascii="Times New Roman" w:hAnsi="Times New Roman"/>
          <w:b/>
          <w:i/>
          <w:sz w:val="32"/>
        </w:rPr>
        <w:t>22.Hip- hop płytki liczbowe zestaw I – sztuk 2</w:t>
        <w:br/>
      </w:r>
      <w:r>
        <w:rPr>
          <w:rFonts w:eastAsia="Times New Roman" w:cs="Times New Roman" w:ascii="Times New Roman" w:hAnsi="Times New Roman"/>
          <w:i/>
          <w:color w:val="000000"/>
          <w:sz w:val="32"/>
          <w:lang w:eastAsia="pl-PL"/>
        </w:rPr>
        <w:t xml:space="preserve">Zestaw I gumowych, kwadratowych, czarnych płytek, o wymiarze  nie mniejszym niż  25 cm i grubości  nie mniejszej niż 0,2 cm ze specjalną powłoką antypoślizgową pozwalającą  na bezpieczne prowadzenie gry na terakocie i każdej śliskiej powierzchni. 10 płytek z jednokolorowym po środku kwadratem o wielkości nie mniejszej niż 8 cm. Płytki ponumerowane od 1 do 10 cyframi o  wielkości nie mniejszej niż 4 cm . 3 płytki z graficznymi symbolami oznaczającymi: niebo, ziemia, piekło. Zestaw kształtuje orientację przestrzenną, pozwala na naukę liczenia w ruchu .  </w:t>
      </w:r>
    </w:p>
    <w:p>
      <w:pPr>
        <w:pStyle w:val="Akapitzlist"/>
        <w:rPr>
          <w:rFonts w:ascii="Times New Roman" w:hAnsi="Times New Roman" w:cs="Times New Roman"/>
          <w:i/>
          <w:i/>
          <w:sz w:val="32"/>
        </w:rPr>
      </w:pPr>
      <w:r>
        <w:rPr>
          <w:rFonts w:eastAsia="Times New Roman" w:cs="Times New Roman" w:ascii="Times New Roman" w:hAnsi="Times New Roman"/>
          <w:b/>
          <w:i/>
          <w:sz w:val="32"/>
        </w:rPr>
        <w:t xml:space="preserve"> </w:t>
      </w:r>
      <w:r>
        <w:rPr>
          <w:rFonts w:cs="Times New Roman" w:ascii="Times New Roman" w:hAnsi="Times New Roman"/>
          <w:b/>
          <w:i/>
          <w:sz w:val="32"/>
        </w:rPr>
        <w:t>23.Hip – hop płytki liczbowe zestaw II – sztuk 2</w:t>
        <w:br/>
      </w:r>
      <w:r>
        <w:rPr>
          <w:rFonts w:eastAsia="Times New Roman" w:cs="Times New Roman" w:ascii="Times New Roman" w:hAnsi="Times New Roman"/>
          <w:i/>
          <w:color w:val="000000"/>
          <w:sz w:val="32"/>
          <w:lang w:eastAsia="pl-PL"/>
        </w:rPr>
        <w:t>Zestaw II 13 antypoślizgowych, gumowych, kwadratowych płytek o wymiarach nie mniejszych niż 25 x 25 cm:  10 płytek ponumerowanych od 1 do 10 liczbami o wymiarach nie mniejszych niż 4 cm  i 3 płytki z graficznymi symbolami ( niebo, ziemia, piekło). Na odwrotnej stronie płytki można rysować kredą, co umożliwia tworzenie Glottodywaniku lub zabawy w budowanie wyrazów. Gumową płytkę można myć wodą.</w:t>
      </w:r>
    </w:p>
    <w:p>
      <w:pPr>
        <w:pStyle w:val="Akapitzlist"/>
        <w:ind w:left="360" w:hanging="0"/>
        <w:rPr>
          <w:rFonts w:ascii="Times New Roman" w:hAnsi="Times New Roman" w:cs="Times New Roman"/>
          <w:i/>
          <w:i/>
          <w:sz w:val="32"/>
        </w:rPr>
      </w:pPr>
      <w:r>
        <w:rPr>
          <w:rFonts w:cs="Times New Roman" w:ascii="Times New Roman" w:hAnsi="Times New Roman"/>
          <w:b/>
          <w:i/>
          <w:sz w:val="32"/>
        </w:rPr>
        <w:t>24.Hip – hop kamienie – sztuk 2</w:t>
        <w:br/>
      </w:r>
      <w:r>
        <w:rPr>
          <w:rFonts w:eastAsia="Times New Roman" w:cs="Times New Roman" w:ascii="Times New Roman" w:hAnsi="Times New Roman"/>
          <w:i/>
          <w:color w:val="000000"/>
          <w:sz w:val="32"/>
          <w:lang w:eastAsia="pl-PL"/>
        </w:rPr>
        <w:t>Zestaw 20 drewnianych płytek/kamieni w dwóch kolorach o wymiarach nie mniejszych niż 6 x 6 x 0,5 cm z wyraźnym oznaczeniem liczbowym i oznaczeniami symboli. Płytki pomalowane nietoksyczną, trudnościeralną farbą co umożliwia wykorzystanie ich na różnym podłożu, na zewnątrz i  wewnątrz. Stanowią integralną część z dwoma zestawami gumowych płytek. Umożliwiają układanie ciągów rytmicznych i odwzorowywania ich, prawidłowych ciągów liczbowych jednocześnie przez dwie osoby.</w:t>
      </w:r>
    </w:p>
    <w:p>
      <w:pPr>
        <w:pStyle w:val="Akapitzlist"/>
        <w:ind w:left="360" w:hanging="0"/>
        <w:rPr>
          <w:rFonts w:ascii="Times New Roman" w:hAnsi="Times New Roman" w:cs="Times New Roman"/>
          <w:b/>
          <w:b/>
          <w:i/>
          <w:i/>
          <w:sz w:val="32"/>
        </w:rPr>
      </w:pPr>
      <w:r>
        <w:rPr>
          <w:rFonts w:cs="Times New Roman" w:ascii="Times New Roman" w:hAnsi="Times New Roman"/>
          <w:b/>
          <w:i/>
          <w:sz w:val="32"/>
        </w:rPr>
        <w:t>25.Hip - hop płytki symbole – sztuk 2</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 xml:space="preserve">Zestaw drewnianych płytek z symbolami. Płytki umożliwiają tworzenie ciągów liczbowych. Masywna drewniana skrzynka o wymiarach nie mniejszych niż 21 x31 x 39 cm, na gumowych kółkach z mechanizmem metalowym, zamykana ruchomą pokrywą. Dołączony sznurek umożliwia przewożenie skrzynki. Integralna część z płytkami liczbowymi zest. I  i zest. </w:t>
      </w:r>
      <w:r>
        <w:rPr>
          <w:rFonts w:eastAsia="Times New Roman" w:cs="Times New Roman" w:ascii="Times New Roman" w:hAnsi="Times New Roman"/>
          <w:i/>
          <w:color w:val="000000"/>
          <w:sz w:val="32"/>
          <w:lang w:val="en-US" w:eastAsia="pl-PL"/>
        </w:rPr>
        <w:t>II do hip hopu.</w:t>
      </w:r>
    </w:p>
    <w:p>
      <w:pPr>
        <w:pStyle w:val="Akapitzlist"/>
        <w:spacing w:lineRule="auto" w:line="240" w:before="0" w:after="0"/>
        <w:contextualSpacing/>
        <w:rPr>
          <w:rFonts w:ascii="Times New Roman" w:hAnsi="Times New Roman" w:eastAsia="Times New Roman" w:cs="Times New Roman"/>
          <w:i/>
          <w:i/>
          <w:color w:val="000000"/>
          <w:sz w:val="32"/>
          <w:lang w:val="en-US" w:eastAsia="pl-PL"/>
        </w:rPr>
      </w:pPr>
      <w:r>
        <w:rPr>
          <w:rFonts w:eastAsia="Times New Roman" w:cs="Times New Roman" w:ascii="Times New Roman" w:hAnsi="Times New Roman"/>
          <w:i/>
          <w:color w:val="000000"/>
          <w:sz w:val="32"/>
          <w:lang w:val="en-US" w:eastAsia="pl-PL"/>
        </w:rPr>
      </w:r>
    </w:p>
    <w:p>
      <w:pPr>
        <w:pStyle w:val="Akapitzlist"/>
        <w:ind w:left="360" w:hanging="0"/>
        <w:rPr>
          <w:rFonts w:ascii="Times New Roman" w:hAnsi="Times New Roman" w:cs="Times New Roman"/>
          <w:b/>
          <w:b/>
          <w:i/>
          <w:i/>
          <w:sz w:val="32"/>
        </w:rPr>
      </w:pPr>
      <w:r>
        <w:rPr>
          <w:rFonts w:cs="Times New Roman" w:ascii="Times New Roman" w:hAnsi="Times New Roman"/>
          <w:b/>
          <w:i/>
          <w:sz w:val="32"/>
        </w:rPr>
        <w:t>26.Wieża liczb liczby z haczykiem – sztuk 5</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 xml:space="preserve">6  dużych masywnych drewnianych klocków odpornych na upadek o wysokości nie mniejszej  niż  10cm i podstawie kwadratu  nie mniejszej niż 8cm.Na górnej ściance umieszczony metalowy o opływowych kształtach hak (  nie mniejszy niż 5 cm) podobny do wieszaka.  Na boku klocka znajduje się namalowana o wysokości nie mniejszej niz 4,5cm cyfra od 1 – 6 a na drugim boku jej odpowiednik w formie graficznej czyli kropek. Od spodu klocki posiadają wydrążony otwór o średnicy  nie mniejszej  niż 5cm i głębokości nie mniejszej niż 6 cm umożliwiający ustawianie klocków jeden na drugim, tworząc wieżę z liczb wg ciągu liczbowego od 1 do 6 czy od 6 do1 lub wg działań matematycznych. Klocki są integralne z chwytakiem do wieży liczb. Do zestawu dołączona instrukcja w j. polski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                                                                                                                                                                                                                               </w:t>
      </w:r>
    </w:p>
    <w:p>
      <w:pPr>
        <w:pStyle w:val="Akapitzlist"/>
        <w:ind w:left="360" w:hanging="0"/>
        <w:rPr/>
      </w:pPr>
      <w:r>
        <w:rPr>
          <w:rFonts w:cs="Times New Roman" w:ascii="Times New Roman" w:hAnsi="Times New Roman"/>
          <w:b/>
          <w:i/>
          <w:sz w:val="32"/>
        </w:rPr>
        <w:t>27.Wieża liczb chwytak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Drewniane koło o średnicy przynajmniej 15 cm, z nadrukowanymi na nim kolorowymi cyframi 1 do 6 oraz z 6 otworami, przez które przeplecione jest 6 podwójnych lin o długości nie mniejszej i niż 175 cm, zakończonymi drewnianymi kulkami. Od spodu koła zamocowany metalowy łańcuch zakończony oczkiem umożliwiający zahaczanie elementów Uczestnicy podczas ruchu muszą się ze sobą komunikować , współpracować , utrwalają znajomość cyfr i wykonują proste zadania matematyczne w ruchu.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pPr>
      <w:r>
        <w:rPr>
          <w:rFonts w:cs="Times New Roman" w:ascii="Times New Roman" w:hAnsi="Times New Roman"/>
          <w:b/>
          <w:i/>
          <w:sz w:val="32"/>
        </w:rPr>
        <w:t>28.Duży szachowy skoczek skoczki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Zestaw 40 skoczków/ pionków wykonanych z drewna kauczukowego, o wymiarach nie mniejszych niż 5 x 4 x 4 cm, w dwóch kolorach po 20 szt. w każdym. Pionki posiadają na wierzchniej części wyżłobienia- rowki o wgłębieniu przynajmniej 0,5 cm o różnym układzie linii: 16 skrzyżnych, 8 prostych, 16 skrętnych. Gracz ustawia skoczki tak, aby stworzyć z zaznaczonych linii na skoczkach drogę przejścia ze swojego pola na przeciwległe pole.Trening logicznego i strategicznego myślenia z prostymi regułami gry. Zawarta instrukcja w języku polski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rFonts w:ascii="Times New Roman" w:hAnsi="Times New Roman" w:cs="Times New Roman"/>
          <w:b/>
          <w:b/>
          <w:i/>
          <w:i/>
          <w:sz w:val="32"/>
        </w:rPr>
      </w:pPr>
      <w:r>
        <w:rPr>
          <w:rFonts w:cs="Times New Roman" w:ascii="Times New Roman" w:hAnsi="Times New Roman"/>
          <w:b/>
          <w:i/>
          <w:sz w:val="32"/>
        </w:rPr>
        <w:t>29.Duży szachowy skoczek plansza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Drewniana, masywna, kwadratowa plansza o wymiarach boku  nie mniejszych niż  50 cm z 64  wydrążonymi okrągłymi otworami o średnicy nie mniejszej 4,3 cm i głębokości 1,8 cm. Integralny element ze skoczkami szachowego skoczka. Wyznacza pole gry i ułatwia ustawienie we wgłębieniach skoczków, tak, aby się nie przesuwały i nie przewracały.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rFonts w:ascii="Times New Roman" w:hAnsi="Times New Roman" w:cs="Times New Roman"/>
          <w:b/>
          <w:b/>
          <w:i/>
          <w:i/>
          <w:sz w:val="32"/>
        </w:rPr>
      </w:pPr>
      <w:r>
        <w:rPr>
          <w:rFonts w:cs="Times New Roman" w:ascii="Times New Roman" w:hAnsi="Times New Roman"/>
          <w:b/>
          <w:i/>
          <w:sz w:val="32"/>
        </w:rPr>
        <w:t>30.Szachowy skoczek - - skoczki – sztuk 7</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Zestaw 32 skoczków/pionków wykonanych z drewna kauczukowego, o wymiarach nie mniejszych niż 4 x 2 x 2 cm, w dwóch kolorach po 16 szt. w każdym.  Pionki posiadają na wierzchniej części  wyżłobienia- rowki o wgłębieniu przynajmniej 0,3 cm o różnym układzie linii: 8 skrzyżnych, 8 prostych, 16 skrętnych. Trening logicznego i strategicznego myślenia z prostymi regułami gry. Zawarta instrukcja w języku polski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rFonts w:ascii="Times New Roman" w:hAnsi="Times New Roman" w:cs="Times New Roman"/>
          <w:b/>
          <w:b/>
          <w:i/>
          <w:i/>
          <w:sz w:val="32"/>
        </w:rPr>
      </w:pPr>
      <w:r>
        <w:rPr>
          <w:rFonts w:cs="Times New Roman" w:ascii="Times New Roman" w:hAnsi="Times New Roman"/>
          <w:b/>
          <w:i/>
          <w:sz w:val="32"/>
        </w:rPr>
        <w:t>31.Szachowy skoczek plansza – sztuk 7</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Drewniana, masywna, kwadratowa  plansza o wymiarach  boku nie mniejszych niż 30 cm z 64 wydrążonymi okrągłymi  otworami o średnicy nie mniejszej niż  2,8 cm i głębokości 1,5 cm. Integralny element ze skoczkami szachowego skoczka. Wyznacza pole gry i ułatwia ustawienie we wgłębieniach skoczków, tak, aby się nie przesuwały i nie przewracały.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rFonts w:ascii="Times New Roman" w:hAnsi="Times New Roman" w:cs="Times New Roman"/>
          <w:b/>
          <w:b/>
          <w:i/>
          <w:i/>
          <w:sz w:val="32"/>
        </w:rPr>
      </w:pPr>
      <w:r>
        <w:rPr>
          <w:rFonts w:cs="Times New Roman" w:ascii="Times New Roman" w:hAnsi="Times New Roman"/>
          <w:b/>
          <w:i/>
          <w:sz w:val="32"/>
        </w:rPr>
        <w:t>32. Miasto ułamków- klocki z podziałką – sztuk 8</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Zestaw 39 drewnianych, kolorowych, klocków z podziałką o wymiarach boku nie mniejszych niż 4 x 4 cm, różnej wysokości, tym większej, im wyższa jest wartość ułamka zapisana na tych klockach. Na każdej z czterech ścianek  klocka nadrukowany zapis ułamka w róznej postaci  jako ułamek zwykły, dziesiętny, ułamek w formie graficznej i jako procent. Każdy klocek posiada otwór w kształcie kwadratu, o wymiarach nie mniejszych  niż 2,5 cm, co umożliwia ustawianie klocków jeden na drugim na słupkach planszy, która stanowi integralną część  z zapisem graficzny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rPr>
          <w:rFonts w:ascii="Times New Roman" w:hAnsi="Times New Roman" w:cs="Times New Roman"/>
          <w:i/>
          <w:i/>
          <w:sz w:val="32"/>
        </w:rPr>
      </w:pPr>
      <w:r>
        <w:rPr>
          <w:rFonts w:cs="Times New Roman" w:ascii="Times New Roman" w:hAnsi="Times New Roman"/>
          <w:b/>
          <w:i/>
          <w:sz w:val="32"/>
        </w:rPr>
        <w:t>33.Miasto ułamków- plansza – sztuk 8</w:t>
        <w:br/>
      </w:r>
      <w:r>
        <w:rPr>
          <w:rFonts w:eastAsia="Times New Roman" w:cs="Times New Roman" w:ascii="Times New Roman" w:hAnsi="Times New Roman"/>
          <w:i/>
          <w:color w:val="000000"/>
          <w:sz w:val="32"/>
          <w:lang w:eastAsia="pl-PL"/>
        </w:rPr>
        <w:t xml:space="preserve">Drewniana plansza do miasta ułamków. Podstawa o długości nie mniejszej niż 54 cm, z zamocowanymi  na stałe 8 drewnianymi, prostokątnymi słupkami o wysokości  nie mniejszej niż 23 cm oraz odległość między słupkami przynajmniej 4 cm. Plansza zapewnia nauczycielom wygodę prezentacji działań matematycznych przy użyciu klocków z podziałką do Miasta ułamków. </w:t>
      </w:r>
    </w:p>
    <w:p>
      <w:pPr>
        <w:pStyle w:val="Akapitzlist"/>
        <w:ind w:left="360" w:hanging="0"/>
        <w:rPr>
          <w:rFonts w:ascii="Times New Roman" w:hAnsi="Times New Roman" w:cs="Times New Roman"/>
          <w:b/>
          <w:b/>
          <w:i/>
          <w:i/>
          <w:sz w:val="32"/>
        </w:rPr>
      </w:pPr>
      <w:r>
        <w:rPr>
          <w:rFonts w:cs="Times New Roman" w:ascii="Times New Roman" w:hAnsi="Times New Roman"/>
          <w:b/>
          <w:i/>
          <w:sz w:val="32"/>
        </w:rPr>
        <w:t>34.Schody liczby -zestaw liczb – sztuk 1</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Zestaw 20 drewnianych, prostokątnych płytek o wymiarach nie mniejszych niż wys. 7cm i szer. 5 cm. Na pierwszych dziesięciu płytkach znajdują się duże, czytelne liczby od 1 do 10 ułatwiające utrwalanie cyfr, następne 10 płytek posiada różnokolorowe, wyżłobione otwory, dzięki którym nawet dziecko słabo widzące poprzez dotyk może sprawdzić wartość przedstawioną na płytce. Kolory w wyżłobionym otworze ułatwiają liczenie. 55 kolorowych, drewnianych płytek liczmanów o wys., szer.  nie mniejszej niż  3,5 cm z otworem w środku. Pomoc stanowi wielofunkcyjne liczydło, wyzwala szukanie własnych rozwiązań , tworzenie prostych działań matematycznych. Zestaw jest integralny z planszą z kołeczkami. Dołączona instrukcja w j. polskim.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ind w:left="360" w:hanging="0"/>
        <w:rPr/>
      </w:pPr>
      <w:r>
        <w:rPr>
          <w:rFonts w:cs="Times New Roman" w:ascii="Times New Roman" w:hAnsi="Times New Roman"/>
          <w:b/>
          <w:i/>
          <w:sz w:val="32"/>
        </w:rPr>
        <w:t>35.Schody liczby- plansza z kołeczkami – sztuk 1</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Duża lakierowana drewniana plansza o długości nie mniejszej  niż 59cm i szer. 23 cm. Do tworzenia zadań matematycznych. W górnej części planszy umieszczone kołeczki, najniższe trzy zamocowane na klej pozostałe 7 za pomocą gumki. Plansza współgra z kolorowymi płytkami, które uczeń może nakładać na kołeczki a ilość nałożonych płytek podpisywać płytką z liczbą.  Plansza zamknięta w drewnianym pudełku o wymiarach nie mniejszych  niż  26 x 64 x 8 c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8 brył geometrycznych i ich siatki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8 brył przeźroczystych z ruchomą podstaw, 8 kolorowych siatek do składania, wysokość brył: 7,6 cm, umieszczone w kartonie, instrukcja metodyczna . Zastosowanie: składanie i rozkładanie brył - tworzenie siatek, obliczanie powierzchni brył, mierzenie objętości i obwodu.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17 brył geometrycznych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17  geometrycznych brył z tworzywa sztucznego.</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Moje laboratorium ekologia – sztuk 1</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Zawiera opis i niezbędny sprzęt do wykonania 150 bardzo ciekawych i całkowicie bezpiecznych doświadczeń o zróżnicowanym stopniu trudności o tematyce ekologicznej.</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Moje laboratorium fizyka – sztuk 1</w:t>
      </w:r>
    </w:p>
    <w:p>
      <w:pPr>
        <w:pStyle w:val="Akapitzlist"/>
        <w:spacing w:lineRule="auto" w:line="240" w:before="0" w:after="0"/>
        <w:contextualSpacing/>
        <w:rPr>
          <w:lang w:eastAsia="pl-PL"/>
        </w:rPr>
      </w:pPr>
      <w:r>
        <w:rPr>
          <w:lang w:eastAsia="pl-PL"/>
        </w:rPr>
        <w:t>Zawiera opis i niezbędny sprzęt do wykonania 256 bardzo ciekawych i bezpiecznych doświadczeń o zróżnicowanym stopniu trudności od bardzo prostych do bardzo skomplikowanych z fizyki.</w:t>
      </w:r>
    </w:p>
    <w:p>
      <w:pPr>
        <w:pStyle w:val="Akapitzlist"/>
        <w:spacing w:lineRule="auto" w:line="240" w:before="0" w:after="0"/>
        <w:contextualSpacing/>
        <w:rPr>
          <w:lang w:eastAsia="pl-PL"/>
        </w:rPr>
      </w:pPr>
      <w:r>
        <w:rPr>
          <w:lang w:eastAsia="pl-PL"/>
        </w:rPr>
      </w:r>
    </w:p>
    <w:p>
      <w:pPr>
        <w:pStyle w:val="Akapitzlist"/>
        <w:spacing w:lineRule="auto" w:line="240" w:before="0" w:after="0"/>
        <w:contextualSpacing/>
        <w:rPr>
          <w:lang w:eastAsia="pl-PL"/>
        </w:rPr>
      </w:pPr>
      <w:r>
        <w:rPr>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biał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biał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żółt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Nietoksyczny i hipoalergiczny koncentrat farby żółtej o pojemności 1 litra. Nie łączy się i nie miesza z farbami  o tych samych właściwościach koncentratu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pPr>
      <w:r>
        <w:rPr>
          <w:rFonts w:cs="Times New Roman" w:ascii="Times New Roman" w:hAnsi="Times New Roman"/>
          <w:b/>
          <w:i/>
          <w:sz w:val="32"/>
        </w:rPr>
        <w:t>Farba Kri Kra Krea pomarańczow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Nietoksyczny i hipoalergiczny koncentrat farby pomarańczowej o pojemności 1 litra. Nie łączy się i nie miesza z farbami  o tych samych właściwościach koncentratu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i/>
          <w:i/>
          <w:sz w:val="32"/>
        </w:rPr>
      </w:pPr>
      <w:r>
        <w:rPr>
          <w:rFonts w:cs="Times New Roman" w:ascii="Times New Roman" w:hAnsi="Times New Roman"/>
          <w:b/>
          <w:i/>
          <w:sz w:val="32"/>
        </w:rPr>
        <w:t>Farba Kri Kra Krea jasnoczerwona – sztuk 5</w:t>
        <w:br/>
      </w:r>
      <w:r>
        <w:rPr>
          <w:rFonts w:eastAsia="Times New Roman" w:cs="Times New Roman" w:ascii="Times New Roman" w:hAnsi="Times New Roman"/>
          <w:i/>
          <w:color w:val="000000"/>
          <w:sz w:val="32"/>
          <w:lang w:eastAsia="pl-PL"/>
        </w:rPr>
        <w:t>Nietoksyczny i hipoalergiczny koncentrat farby jasnoczerwon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numPr>
          <w:ilvl w:val="0"/>
          <w:numId w:val="3"/>
        </w:numPr>
        <w:rPr/>
      </w:pPr>
      <w:r>
        <w:rPr>
          <w:rFonts w:cs="Times New Roman" w:ascii="Times New Roman" w:hAnsi="Times New Roman"/>
          <w:b/>
          <w:i/>
          <w:sz w:val="32"/>
        </w:rPr>
        <w:t>Farba Kri Kra Krea czerwon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czerwon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Normal"/>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różowa-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różow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fioletowa-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fioletow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Normal"/>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jasnozielona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Nietoksyczny i hipoalergiczny koncentrat farby jasnozielonej o pojemności 1 litra. Nie łączy się i nie miesza z farbami  o tych samych właściwościach koncentratu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zielon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Nietoksyczny i hipoalergiczny koncentrat farby zielonej o pojemności 1 litra. Nie łączy się i nie miesza z farbami  o tych samych właściwościach koncentratu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i/>
          <w:i/>
          <w:sz w:val="32"/>
        </w:rPr>
      </w:pPr>
      <w:r>
        <w:rPr>
          <w:rFonts w:cs="Times New Roman" w:ascii="Times New Roman" w:hAnsi="Times New Roman"/>
          <w:b/>
          <w:i/>
          <w:sz w:val="32"/>
        </w:rPr>
        <w:t>Farba Kri Kra Krea jasnoniebieska – sztuk 5</w:t>
        <w:br/>
      </w:r>
      <w:r>
        <w:rPr>
          <w:rFonts w:eastAsia="Times New Roman" w:cs="Times New Roman" w:ascii="Times New Roman" w:hAnsi="Times New Roman"/>
          <w:i/>
          <w:color w:val="000000"/>
          <w:sz w:val="32"/>
          <w:lang w:eastAsia="pl-PL"/>
        </w:rPr>
        <w:t>Nietoksyczny i hipoalergiczny koncentrat farby jasnoniebieski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niebiesk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Nietoksyczny i hipoalergiczny koncentrat farby niebieskiej o pojemności 1 litra. Nie łączy się i nie miesza z farbami  o tych samych właściwościach koncentratu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brązow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brązow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czarna – sztuk 6</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Nietoksyczny i hipoalergiczny koncentrat farby czarnej o pojemności 1 litra. Nie łączy się i nie miesza z farbami o tych samych właściwościach a  innych kolorach. Umożliwia tworzenie prac z zakresu symetrii i odbicia lustrzanego. Koncentrat umożliwia malowanie palcami oraz na różnych podłożach np. na plexi, szkle, drewnie, styropianie, świeczkach, żarówkach szyszkach, papierze, folii, itp. 1 l koncentratu można rozcieńczyć z wodą w proporcji 1:3 uzyskując w ten sposób 4 litry klasycznej farby akwareli ale już nie o właściwościach umożliwiających malowanie na różnych materiałach.</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złota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Koncentrat farby złotej nietoksycznej i hipoalergicznej o pojemności 1 litra. Nie miesza się z  koncentratem farby  o podobnych właściwościach, ale przy połączeniu z farbami daje obrazowi charakterystyczny połysk i ciekawą strukturę.  Umożliwia malowanie palcami oraz na różnych formach pozwalając tworzyć niepowtarzalne formy np. na styropianie, folii świeczkach szkle, papierze. 1 l koncentratu można rozcieńczyć z wodą w proporcji 1: 3 uzyskując w ten sposób 4 litry klasycznej farby akwareli.</w:t>
      </w:r>
    </w:p>
    <w:p>
      <w:pPr>
        <w:pStyle w:val="Normal"/>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rPr>
          <w:rFonts w:ascii="Times New Roman" w:hAnsi="Times New Roman" w:cs="Times New Roman"/>
          <w:b/>
          <w:b/>
          <w:i/>
          <w:i/>
          <w:sz w:val="32"/>
        </w:rPr>
      </w:pPr>
      <w:r>
        <w:rPr>
          <w:rFonts w:cs="Times New Roman" w:ascii="Times New Roman" w:hAnsi="Times New Roman"/>
          <w:b/>
          <w:i/>
          <w:sz w:val="32"/>
        </w:rPr>
        <w:t>Farba Kri Kra Krea srebrna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Koncentrat farby srebrnej nietoksycznej i hipoalergicznej o pojemności 1 litra. Nie miesza się z koncentratem farby  o podobnych właściwościach, ale przy połączeniu z farbami daje obrazowi charakterystyczny połysk i ciekawą strukturę.  Umożliwia malowanie palcami oraz na różnych formach pozwalając tworzyć niepowtarzalne formy np. na styropianie, folii świeczkach szkle, papierze. 1 l koncentratu można rozcieńczyć z wodą w proporcji 1: 3 uzyskując w ten sposób 4 litry klasycznej farby akwareli.</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Zestaw materiałów plastycznych  część1– sztuk 2</w:t>
        <w:br/>
      </w:r>
      <w:r>
        <w:rPr>
          <w:rFonts w:eastAsia="Times New Roman" w:cs="Times New Roman" w:ascii="Times New Roman" w:hAnsi="Times New Roman"/>
          <w:i/>
          <w:color w:val="000000"/>
          <w:sz w:val="32"/>
          <w:lang w:eastAsia="pl-PL"/>
        </w:rPr>
        <w:t>Papier rysunkowy biały A4 - 500 szt., papier rysunkowy kolorowy A4 - 400 szt., papier kolorowy wycinankowy nabłyszczany A3 - 100 szt., brystol biały A3 - 100 szt., brystol kolorowy A4 - 100 szt.</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Zestaw materiałów plastycznych część2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Klej czarodziejski 1 litr, Kredki Bambino 25 szt., Kredki ołówkowe 25 szt., Plastelina mix 2,3 kg, Tempery 6 kolorów 6x500 ml, Teczka prac przedszkolnych 25 szt., Cienkie druciki kreatywne 1 opak., Klej w sztyfcie 25 szt., Chusteczki higieniczne 10 kpl, Ołówki trójkątne 25 szt</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Zestaw materiałów plastycznych część 3 – sztuk 2</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Tektura falista kolorowa B4 10 ark, Zestaw papierów podstawowych 1 kpl., Folie piankowe 15 ark., Beżowa tektura falista 100 ark., Krepina mix 15 kolor., Papier pakowy beżowy 10 ark, Kulki styropianowe śr. 10 szt., 7cm 3 kpl., Masa papierowa 1 szt., Papier rysunkowy biały A3 250 ark., Kolorowy papier rysunkowy A3 -10 kol. 160 ark., Kolorowy brystol A3 -10 kol. 100 ark., Zeszyty 16 kartkowe 25 szt.</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Karty Smart Talk – do odczytu kart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Interaktywny program pozwalający wprowadzić 450 podstawowych słów i ćwiczyć je w kontekście. Wystarczy wsunąć w aparat kartę obrazkowo - wyrazową, która zostanie automatycznie rozpoznana. Na koniec ćwiczeń dziecko używa funkcji QUIZ, aby odpowiedzieć na pytania związane ze słówkiem. Urządzenie posiada wbudowany głośnik, a także wyjście na słuchawki i zasilacz. Urządzenie zasilane 3 bateriami AA lub zasilaczem (nie są dołączone). Do pracy z urządzeniem potrzebne są karty Smart Talk.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Karty Smart Talk – Dom i rodzina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Komplet 150 dwustronnych kart laminowanych  o wymiarach nie mniejszych niż 13 x 13 cm ze słownictwem dotyczącym domu i rodziny. Każda karta jest dwustronna: z jednej strony czytelna fotografia do ćwiczonego słówka, a na odwrocie zapis tekstu czytanego przez lektora. Całość umieszczona w wygodnym pudełku z przegródkami.</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Karty Smart Talk – Szkoła – sztuk 2</w:t>
        <w:br/>
      </w:r>
      <w:r>
        <w:rPr>
          <w:rFonts w:eastAsia="Times New Roman" w:cs="Times New Roman" w:ascii="Times New Roman" w:hAnsi="Times New Roman"/>
          <w:i/>
          <w:color w:val="000000"/>
          <w:sz w:val="32"/>
          <w:lang w:eastAsia="pl-PL"/>
        </w:rPr>
        <w:t>Komplet 150 dwustronnych kart laminowanych  o wymiarach nie mniejszych niż 13 x 13 cm) ze słownictwem dotyczącym szkoły i społeczeństwa. Każda karta jest dwustronna: z jednej strony czytelna fotografia do ćwiczonego słówka, a na odwrocie zapis tekstu czytanego przez lektora. Całość umieszczona w wygodnym pudełku z przegródkami.</w:t>
      </w:r>
    </w:p>
    <w:p>
      <w:pPr>
        <w:pStyle w:val="Normal"/>
        <w:spacing w:lineRule="auto" w:line="240" w:before="0" w:after="0"/>
        <w:ind w:left="360" w:hanging="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Karty Smart Talk – Zwierzęta i ludzie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Komplet 150 dwustronnych kart laminowanych  nie mniejszych niż 13 x 13 cm ze słownictwem dotyczącym ludzi i zwierząt. Każda karta jest dwustronna: z jednej strony czytelna fotografia do ćwiczonego słówka, a na odwrocie zapis tekstu czytanego przez lektora. Całość umieszczona w wygodnym pudełku z przegródkami.</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Klocki kształtki- prostopadłościany – sztuk 2</w:t>
        <w:br/>
      </w:r>
      <w:r>
        <w:rPr>
          <w:rFonts w:eastAsia="Times New Roman" w:cs="Times New Roman" w:ascii="Times New Roman" w:hAnsi="Times New Roman"/>
          <w:i/>
          <w:color w:val="000000"/>
          <w:sz w:val="32"/>
          <w:lang w:eastAsia="pl-PL"/>
        </w:rPr>
        <w:t>Zestaw klocków o wymiarach nie mniejszych niż : 60x30x30 cm - 2 szt., 30x30x15 cm - 1 szt., 60x30x15 cm - 1 szt., 90x30x15 cm - 1 .Każdy klocek wykonany ze sprężystej pianki poliuretanowej o dużej gęstości i lekkości. Pianka naciągnięta kolorowym materiałem skają , łatwo zmywalnym i gładko przylegającym do pianki  zamykany na zamek. całość obszyta mocnymi i gęstymi szwami.</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Klocki kształtki – trójkąty – sztuk 2</w:t>
        <w:br/>
      </w:r>
      <w:r>
        <w:rPr>
          <w:rFonts w:eastAsia="Times New Roman" w:cs="Times New Roman" w:ascii="Times New Roman" w:hAnsi="Times New Roman"/>
          <w:i/>
          <w:color w:val="000000"/>
          <w:sz w:val="32"/>
          <w:lang w:eastAsia="pl-PL"/>
        </w:rPr>
        <w:t>Zestaw klocków o wymiarach nie mniejszych  niż:30x15x30 cm- 2 szt. Każdy klocek wykonany  ze sprężystej pianki poliuretanowej o dużej  gęstości i  lekkości, Pianka naciągnięta kolorowym materiałem skają  łatwo zmywalnym i gładko przylegającym do pianki  zamykany jest na zamek. Całość obszyta mocnymi i gęstymi szwami.</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Klocki kształtki – sześciany – sztuk 2</w:t>
      </w:r>
    </w:p>
    <w:p>
      <w:pPr>
        <w:pStyle w:val="Akapitzlist"/>
        <w:spacing w:lineRule="auto" w:line="240" w:before="0" w:after="24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Zestaw klocków o wymiarach nie mniejszych  niż : 30x30x30 cm - 2 szt. Każdy klocek wykonany ze sprężystej pianki poliuretanowej o wysokiej i dużej lekkości, Pianka naciągnięta kolorowym materiałem skają  łatwo zmywalnym i gładko przylegającym do pianki  zamykany jest na zamek. Całość obszyta mocnymi i gęstymi szwami.</w:t>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Klocki kształtki – walce – sztuk 2</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Zestaw klocków o wymiarach nie mniejszych  niż: 60x30x15 cm - 2 szt., 30x30 cm - 2 szt., 30x60 cm - 2 szt., 100x25 cm - 1 szt.. Każdy klocek wykonany ze sprężystej pianki poliuretanowej o  wysokiej gęstości i dużej lekkości, Pianka naciągnięta kolorowym materiałem skają, łatwo zmywalnym i gładko przylegającym do pianki zamykany jest na zamek. Całość obszyta mocnymi i gęstymi szwami.</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Zestaw sportowy – kręgle batmanki – sztuk 5</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Zestaw 10 piankowych niebieskich kręgli o wysokości nie mniejszej niż 29 cm, Piankowa kula o średnicy nie mniejszej   niż 15 cm z 3 otworami na palce Spód kręgli wykonany z gumowej podkładki, zapewniającej stabilność kul na każdej powierzchni. zestaw 2 batmanek składające się każda z: pary uchwytów o wymiarach nie mniejszych niż 42 cm i średnicy 2 cm, wykonanych z tworzywa sztucznego z pomarańczowymi piankowymi osłonami zapewniającymi wygodę trzymania podczas gry oraz sprawiające, że dłonie nie będą się pocić i ześlizgiwać. Do pary uchwytów doczepiony jest elastyczny czarny materiał, obszyty gumką co umożliwia jego płynne napinanie. dołączone  dwie kolorowe, piankowe piłeczki o średnicy nie mniejszej niż 6 cm.</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Zestaw sportowy – krykiet – sztuk 5</w:t>
        <w:br/>
      </w:r>
      <w:r>
        <w:rPr>
          <w:rFonts w:eastAsia="Times New Roman" w:cs="Times New Roman" w:ascii="Times New Roman" w:hAnsi="Times New Roman"/>
          <w:i/>
          <w:color w:val="000000"/>
          <w:sz w:val="32"/>
          <w:lang w:eastAsia="pl-PL"/>
        </w:rPr>
        <w:t>4 kije o dł. nie mniejszej niż 71 cm w 4 kolorach (czerwonym, pomarańczowym, niebieskim i zielonym), 4 piankowe piłki o średnicy nie mniejszej niż 7 cm w adekwatnych kolorach do kiji, 5 bramek w 2 kolorach, 2 słupki o wysokości nie mniejszej niż 13 cm - wyznaczniki linii startu i mety. Wszystkie elementy wykonane są z wysoko gatunkowych materiałów , które są estetyczne i trwałe.</w:t>
      </w:r>
    </w:p>
    <w:p>
      <w:pPr>
        <w:pStyle w:val="Akapitzlist"/>
        <w:spacing w:lineRule="auto" w:line="240" w:before="0" w:after="0"/>
        <w:contextualSpacing/>
        <w:rPr/>
      </w:pPr>
      <w:r>
        <w:rPr>
          <w:rFonts w:eastAsia="Times New Roman" w:cs="Times New Roman" w:ascii="Times New Roman" w:hAnsi="Times New Roman"/>
          <w:i/>
          <w:color w:val="000000"/>
          <w:sz w:val="32"/>
          <w:lang w:eastAsia="pl-PL"/>
        </w:rPr>
        <w:t xml:space="preserve">                                                                                                                                                                                      </w:t>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Zestaw sportowy – puszki – sztuk 5</w:t>
        <w:br/>
      </w:r>
      <w:r>
        <w:rPr>
          <w:rFonts w:eastAsia="Times New Roman" w:cs="Times New Roman" w:ascii="Times New Roman" w:hAnsi="Times New Roman"/>
          <w:i/>
          <w:color w:val="000000"/>
          <w:sz w:val="32"/>
          <w:lang w:eastAsia="pl-PL"/>
        </w:rPr>
        <w:t>Zestaw 6 piankowych czerwonych puszek o wysokości nie mniejszej  10 cm i średnicy 8 cm. Spód puszek wykończony jest gumową podkładką zapewniającą właściwe ich obciążenie oraz umożliwiającą stabilność puszek na każdym rodzaju podłożu.  Do zestawu dołączone są również 2 kolorowe, piankowe piłki o średnicy nie mniejszej niż 6 cm. Puszki stanowią integralna cześć z kręglami i krykietem  i całość przechowuje sie w skrzynce z tworzywa sztucznego  o  uśmiechniętej buźce . Pojemnik wykonany z masywnego tworzywa sztucznego.</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Piłka z kolcami – sztuk 4</w:t>
      </w:r>
    </w:p>
    <w:p>
      <w:pPr>
        <w:pStyle w:val="Akapitzlist"/>
        <w:spacing w:lineRule="auto" w:line="240" w:before="0" w:after="24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Piłka z kolcami o śr 65cm wykonana z materiału PVC - specjalna guma antywybuchowa wytrzymująca obciążenie do 300 kg. do zastosowania w treningu sprawnościowym, fizjoterapii i rehabilitacji do ćwiczeń w salach gimnastycznych. </w:t>
        <w:b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Piłka żółta 45cm – sztuk 4</w:t>
        <w:br/>
      </w:r>
      <w:r>
        <w:rPr>
          <w:rFonts w:eastAsia="Times New Roman" w:cs="Times New Roman" w:ascii="Times New Roman" w:hAnsi="Times New Roman"/>
          <w:i/>
          <w:color w:val="000000"/>
          <w:sz w:val="32"/>
          <w:lang w:eastAsia="pl-PL"/>
        </w:rPr>
        <w:t xml:space="preserve">Piłka gimnastyczna o śr. 45 cm. - odpowiednia dla wzrostu  140 – 150 cm, wytrzymała na obciążenia dynamiczne do 450 kg. Służy do wzmocnienia mięśni grzbietu, zwiększania zakresu ruchomości w stawach, ćwiczeń korekcji wad postawy. </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Piłka czerwona 55cm – sztuk 3</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Piłka gimnastyczna śr. 55 cm. - odpowiednia dla wzrostu  151 – 165 cm wytrzymałe na obciążenia dynamiczne do 450 kg. Służy do wzmocnienia mięśni grzbietu, zwiększania zakresu ruchomości w stawach, poprawy koordynacji.</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Piłka zielona 65 cm – sztuk 2</w:t>
        <w:br/>
      </w:r>
      <w:r>
        <w:rPr>
          <w:rFonts w:eastAsia="Times New Roman" w:cs="Times New Roman" w:ascii="Times New Roman" w:hAnsi="Times New Roman"/>
          <w:i/>
          <w:color w:val="000000"/>
          <w:sz w:val="32"/>
          <w:lang w:eastAsia="pl-PL"/>
        </w:rPr>
        <w:t xml:space="preserve">Wiek: od 3 lat. Średnica 65 cm. - odpowiednia dla wzrostu  166 – 180 cm Kolor: zielony. wytrzymałe na obciążenia dynamiczne do 450 kg. Piłka gimnastyczna wykorzystywana w terapii, ćwiczeniach oraz treningu sportowym. Służy do wzmocnienia mięśni grzbietu, zwiększania zakresu ruchomości w stawach, poprawy koordynacji, leczenia schorzeń neurologicznych, ćwiczeń korekcji wad postawy. </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Piłka kangurek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Piłki gimnastyczne z serii Kangaroo wyposażone w uchwyty  wykorzystywane w terapii dziecięcej oraz w treningu ogólnorozwojowym. Służą do wzmocnienia mięśni grzbietu, zwiększenia zakresu ruchomości w stawach, poprawy kondycji i koordynacji. </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pPr>
      <w:r>
        <w:rPr>
          <w:rFonts w:eastAsia="Times New Roman" w:cs="Times New Roman" w:ascii="Times New Roman" w:hAnsi="Times New Roman"/>
          <w:b/>
          <w:i/>
          <w:color w:val="000000"/>
          <w:sz w:val="32"/>
          <w:lang w:eastAsia="pl-PL"/>
        </w:rPr>
        <w:t>Platforolka – platforma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Okrągła drewniana platforma o średnicy nie mniejszej niż 60 cm. Krawędź zakończona oponą (można pompować), co zapewnia przeprowadzanie bezpiecznych zajęć ruchowych. Przyrząd do terapii zaburzeń sensorycznych, Ćwiczenia stymulują układ przedsionkowy i wpływają korzystnie na układ mięśniowy. Dwa uchwyty umożliwiają dziecku podtrzymanie się w sytuacji zachwiania równowagi. Urządzenie integralne z 4 rolkami do platformy</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Platforolka – rolki – sztuk 4</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4 kółka, na metalowej podstawie, gumowe, skrętne we wszystkie strony Są integralną częścią do drewnianej platformy. Dzięki nim platforma porusza się swobodnie we wszystkich kierunkach. Wysokość urządzenia od podłoża do platformy  nie mniej  niż  10 cm.</w:t>
      </w:r>
    </w:p>
    <w:p>
      <w:pPr>
        <w:pStyle w:val="Normal"/>
        <w:spacing w:lineRule="auto" w:line="240" w:before="0" w:after="0"/>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Sześcian o boku 50cm NOVAMUS – sztuk 1</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Element wykonany z pianki pokrytej antypoślizgową, nieprzemakalną, całkowicie zmywalną tkaniną o długości boku nie mniejszym niż 50 cm. Służy do tworzenia torów przeszkód.</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numPr>
          <w:ilvl w:val="0"/>
          <w:numId w:val="3"/>
        </w:numPr>
        <w:spacing w:lineRule="auto" w:line="240" w:before="0" w:after="0"/>
        <w:contextualSpacing/>
        <w:rPr>
          <w:rFonts w:ascii="Times New Roman" w:hAnsi="Times New Roman" w:eastAsia="Times New Roman" w:cs="Times New Roman"/>
          <w:b/>
          <w:b/>
          <w:i/>
          <w:i/>
          <w:color w:val="000000"/>
          <w:sz w:val="32"/>
          <w:lang w:eastAsia="pl-PL"/>
        </w:rPr>
      </w:pPr>
      <w:r>
        <w:rPr>
          <w:rFonts w:eastAsia="Times New Roman" w:cs="Times New Roman" w:ascii="Times New Roman" w:hAnsi="Times New Roman"/>
          <w:b/>
          <w:i/>
          <w:color w:val="000000"/>
          <w:sz w:val="32"/>
          <w:lang w:eastAsia="pl-PL"/>
        </w:rPr>
        <w:t xml:space="preserve">Sześcian o boku 50 cm+ walec śr.40 cm NOVAMUS – sztuk 1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W skład zestawu wchodzi sześcian o boku nie mniejszym niż 50 cm z wyjmowanym walcem o średnicy podstawy nie mniejszym niż 40 cm. Obydwa elementy wykonane z pianki pokrytej antypoślizgową, nieprzemakalną, całkowicie zmywalną tkaniną. Służą do czołgania się, przeskakiwania przez przeszkody itp. </w:t>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r>
    </w:p>
    <w:p>
      <w:pPr>
        <w:pStyle w:val="Akapitzlist"/>
        <w:spacing w:lineRule="auto" w:line="240" w:before="0" w:after="0"/>
        <w:contextualSpacing/>
        <w:rPr>
          <w:rFonts w:ascii="Times New Roman" w:hAnsi="Times New Roman" w:eastAsia="Times New Roman" w:cs="Times New Roman"/>
          <w:i/>
          <w:i/>
          <w:color w:val="000000"/>
          <w:sz w:val="32"/>
          <w:lang w:eastAsia="pl-PL"/>
        </w:rPr>
      </w:pPr>
      <w:r>
        <w:rPr>
          <w:rFonts w:eastAsia="Times New Roman" w:cs="Times New Roman" w:ascii="Times New Roman" w:hAnsi="Times New Roman"/>
          <w:i/>
          <w:color w:val="000000"/>
          <w:sz w:val="32"/>
          <w:lang w:eastAsia="pl-PL"/>
        </w:rPr>
        <w:t xml:space="preserve">                                     </w:t>
      </w:r>
      <w:r>
        <w:rPr>
          <w:rFonts w:eastAsia="Times New Roman" w:cs="Times New Roman" w:ascii="Times New Roman" w:hAnsi="Times New Roman"/>
          <w:i/>
          <w:color w:val="000000"/>
          <w:sz w:val="32"/>
          <w:lang w:eastAsia="pl-PL"/>
        </w:rPr>
        <w:tab/>
        <w:tab/>
        <w:t>Elżbieta Trautman</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6"/>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Calibri;Trebuchet MS"/>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iCs/>
      <w:sz w:val="32"/>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49:00Z</dcterms:created>
  <dc:creator>Beata</dc:creator>
  <dc:description/>
  <dc:language>en-US</dc:language>
  <cp:lastModifiedBy>sp4</cp:lastModifiedBy>
  <cp:lastPrinted>2011-11-14T21:19:00Z</cp:lastPrinted>
  <dcterms:modified xsi:type="dcterms:W3CDTF">2011-11-16T07:05:00Z</dcterms:modified>
  <cp:revision>8</cp:revision>
  <dc:subject/>
  <dc:title>Pomoce - zamówienie</dc:title>
</cp:coreProperties>
</file>