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9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świadczenie  wykonawcy  </w:t>
            </w:r>
            <w:r>
              <w:rPr>
                <w:b w:val="false"/>
                <w:sz w:val="28"/>
              </w:rPr>
              <w:t>gwarancja  na wykonane roboty.</w:t>
            </w:r>
          </w:p>
        </w:tc>
        <w:tc>
          <w:tcPr>
            <w:tcW w:w="474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32"/>
              </w:rPr>
              <w:t xml:space="preserve">Załącznik  nr  5,  do oferty.                                                   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  <w:tc>
          <w:tcPr>
            <w:tcW w:w="474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Numer  sprawy:  PM  1  / 1 / 2011</w:t>
            </w:r>
          </w:p>
        </w:tc>
      </w:tr>
    </w:tbl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Składając  ofertę  w  rozpoznaniu cenowym  na: </w:t>
      </w:r>
    </w:p>
    <w:p>
      <w:pPr>
        <w:pStyle w:val="TextBody"/>
        <w:tabs>
          <w:tab w:val="clear" w:pos="708"/>
          <w:tab w:val="left" w:pos="2726" w:leader="none"/>
        </w:tabs>
        <w:rPr>
          <w:b w:val="false"/>
          <w:b w:val="false"/>
        </w:rPr>
      </w:pPr>
      <w:r>
        <w:rPr>
          <w:b w:val="false"/>
        </w:rPr>
        <w:t xml:space="preserve">Wyposażenie placu zabaw Przedszkola Miejskiego Nr 1, ulica Kombatantów 3  w     Barlinku w urządzenia, z drewna sosnowego impregnowanego, dostawa i montaż.                                                                                                                                                                                 </w:t>
      </w:r>
      <w:r>
        <w:rPr/>
        <w:t>1.</w:t>
      </w:r>
      <w:r>
        <w:rPr>
          <w:b w:val="false"/>
        </w:rPr>
        <w:t xml:space="preserve"> Wieża wysoka z dachem dwuspadowym, zjeżdżalnia duża, trap łączący, wieża z dachem dwuspadowym, wieża z dachem czterospadowym 2 sztuki, podest na palach pośredni, trap wejściowy mały, podest na palach 4 sztuki, drabinka wejściowa, zjeżdżalnia, wymiary zestawu 5,5m x8,5 x3,5 x2,5  kotwy komplet 1.                                                                     </w:t>
      </w:r>
      <w:r>
        <w:rPr/>
        <w:t>2.</w:t>
      </w:r>
      <w:r>
        <w:rPr>
          <w:b w:val="false"/>
        </w:rPr>
        <w:t xml:space="preserve"> Huśtawka podwójna wolnostojąca – siedzisko huśtawki typu „deska” kotwy,  sztuk 1.  </w:t>
      </w:r>
    </w:p>
    <w:p>
      <w:pPr>
        <w:pStyle w:val="TextBody"/>
        <w:tabs>
          <w:tab w:val="clear" w:pos="708"/>
          <w:tab w:val="left" w:pos="2726" w:leader="none"/>
        </w:tabs>
        <w:rPr/>
      </w:pPr>
      <w:r>
        <w:rPr/>
        <w:t>3.</w:t>
      </w:r>
      <w:r>
        <w:rPr>
          <w:b w:val="false"/>
        </w:rPr>
        <w:t xml:space="preserve"> Domek z zagrodą o wymiarach 4m x 2m x 2m  sztuk 1.                                                            </w:t>
      </w:r>
      <w:r>
        <w:rPr/>
        <w:t xml:space="preserve">4. </w:t>
      </w:r>
      <w:r>
        <w:rPr>
          <w:b w:val="false"/>
        </w:rPr>
        <w:t>Huśtawka ważka ,kotwy  sztuk 2.</w:t>
      </w:r>
    </w:p>
    <w:p>
      <w:pPr>
        <w:pStyle w:val="TextBody"/>
        <w:tabs>
          <w:tab w:val="clear" w:pos="708"/>
          <w:tab w:val="left" w:pos="2726" w:leader="none"/>
        </w:tabs>
        <w:rPr>
          <w:b w:val="false"/>
          <w:b w:val="false"/>
        </w:rPr>
      </w:pPr>
      <w:r>
        <w:rPr>
          <w:b w:val="false"/>
        </w:rPr>
        <w:t xml:space="preserve">Urządzenia placu zabaw muszą spełniać wymagania  zawarte  w najnowszej aktualnej Polskiej Normie, posiadać certyfikat  zgodności  z normą, oraz wyrób oznaczony znakiem bezpieczeństwa „B”.  </w:t>
      </w:r>
    </w:p>
    <w:p>
      <w:pPr>
        <w:pStyle w:val="Tekstpodstawowy2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świadczam, że  zobowiązuje  się  do udzielenia  Zamawiającemu  gwarancji  na  wykonane prace  na okres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................................  słownie ...........................................................................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Miejscowość .....................................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Dnia...................................................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   </w:t>
      </w: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 xml:space="preserve">podpis  wykonawcy  pieczęć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03:00Z</dcterms:created>
  <dc:creator>Czesław</dc:creator>
  <dc:description/>
  <dc:language>en-US</dc:language>
  <cp:lastModifiedBy>kowalczyk</cp:lastModifiedBy>
  <cp:lastPrinted>2008-08-14T09:28:00Z</cp:lastPrinted>
  <dcterms:modified xsi:type="dcterms:W3CDTF">2011-11-17T13:25:00Z</dcterms:modified>
  <cp:revision>9</cp:revision>
  <dc:subject/>
  <dc:title>Załącznik  do specyfikacji nr 4</dc:title>
</cp:coreProperties>
</file>