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  <w:sz w:val="32"/>
        </w:rPr>
      </w:pPr>
      <w:r>
        <w:rPr>
          <w:b w:val="false"/>
          <w:sz w:val="32"/>
        </w:rPr>
        <w:t>(  Projekt  )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Załącznik  Nr  7  do  oferty.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Numer sprawy: PM 1  /  1 / 2011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UMOWA   NR       / PM  / 20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>
          <w:b w:val="false"/>
        </w:rPr>
        <w:t>zawarta  w  dniu  xx.xx.2011  r.  w  Barlinku  pomiędzy Przedszkolem Miejskim  Nr 1,   z siedzibą  w Barlinku ulica Kombatantów 3, NIP: 597-17-11-485, Regon 320767573,   zwanym  dalej  w  tekście  niniejszej  umowy  Zamawiającym, reprezentowanym  przez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 Renatę Olejnik    -  Dyrektor Przedszkola Miejskiego  w Barlink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i/>
          <w:sz w:val="28"/>
        </w:rPr>
        <w:t>a  firmą  ...  wpisaną do ewidencji działalności gospodarczej nr  z dnia  NIP nr  Regon zwanym  dalej  w  tekście  umowy  wykonawcą  reprezentowanym  przez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</w:rPr>
        <w:t xml:space="preserve">1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ostała  zawarta  umowa  następującej  treści: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1</w:t>
      </w:r>
    </w:p>
    <w:p>
      <w:pPr>
        <w:pStyle w:val="TextBody"/>
        <w:tabs>
          <w:tab w:val="clear" w:pos="708"/>
          <w:tab w:val="left" w:pos="272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Niniejsza  umowa jest  konsekwencją  zamówienia  publicznego   realizowanego  na  podstawie art. 4  pkt. 8   w sprawie  wyceny  robót   tryb postępowania rozpoznanie cenowe  którego wartość nie przekracza  wyrażonej w złotych równowartości kwoty 14 000 euro, ustawy  z dnia 29 stycznia 2004 r. Prawo zamówień  publicznych, Dziennik Ustaw z 2010 r. Nr 113 poz. 759 na zadanie pod nazwą: Wyposażenie placu zabaw w urządzenia do zabawy,  z  drewna  sosnowego  impregnowanego,  dostawa i montaż.                                                      1. Wieża wysoka z dachem dwuspadowym, zjeżdżalnia duża, trap łączący, wieża z dachem dwuspadowym, wieża z dachem czterospadowym 2 sztuki, podest na palach pośredni, trap wejściowy mały, podest na palach 4 sztuki, drabinka wejściowa, zjeżdżalnia, wymiary zestawu 5,5m x8,5 x3,5 x2,5  kotwy komplet 1.                                                                     2. Huśtawka podwójna wolnostojąca – siedzisko huśtawki typu „deska” kotwy,  sztuk 1.    3. Domek z zagrodą o wymiarach 4m x 2m x 2m  sztuk 1.                                                            4. Huśtawka ważka ,kotwy sztuk 2.</w:t>
      </w:r>
    </w:p>
    <w:p>
      <w:pPr>
        <w:pStyle w:val="TextBody"/>
        <w:tabs>
          <w:tab w:val="clear" w:pos="708"/>
          <w:tab w:val="left" w:pos="2726" w:leader="none"/>
        </w:tabs>
        <w:rPr/>
      </w:pPr>
      <w:r>
        <w:rPr>
          <w:b w:val="false"/>
          <w:sz w:val="28"/>
        </w:rPr>
        <w:t xml:space="preserve">Urządzenia montowane  na placu zabaw muszą spełniać wymagania  zawarte w najno- wszej aktualnej Polskiej Normie, posiadać certyfikat  zgodności  z normą, oraz wyrób oznaczony znakiem bezpieczeństwa „B”.  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Dyrektor Przedszkola Miejskiego Nr 1, ulica Kombatantów3 w Barlinku, zleca a wyko-nawca przyjmuje do wykonania roboty pod nazwą: Wyposażenie placu zabaw w urządzenia do zabawy, dostawa i montaż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  <w:t>§  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trony  ustalają  następujące terminy  realizacji robót:</w:t>
      </w:r>
    </w:p>
    <w:p>
      <w:pPr>
        <w:pStyle w:val="Normal"/>
        <w:rPr/>
      </w:pPr>
      <w:r>
        <w:rPr>
          <w:i/>
          <w:sz w:val="28"/>
        </w:rPr>
        <w:t>Przekazanie  placu  budowy............. 2011  rok                                                                   Rozpoczęcie ..................................... 2011  rok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i/>
          <w:sz w:val="28"/>
        </w:rPr>
        <w:t>Zakończenie  robót  objętych  umową  ustala  się  na  dzień ...........2011  roku.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§  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ykonawca  zobowiązuje się w czasie trwania  montażu urządzeń do zabawy na terenie wskazanym  przez zamawiającego  do utrzymania  ładu i porządku przestrzegania przepisów BHP, ochrony znajdujących się na terenie urządzeń do  utrzymanie ich  w należytym stanie technicznym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§  4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i/>
          <w:sz w:val="28"/>
        </w:rPr>
        <w:t>Wykonawca zobowiązuje się do ubezpieczenia budowy od szkód mogących wystąpić i   od zdarzeń nagłych, losowych, oraz od odpowiedzialności cywilnej. Ubezpieczenie powinno objąć roboty i urządzenia  oraz  sprzęt budowlany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 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ykonawca zobowiązuje się  wykonać  przedmiot  umowy  zgodnie  z § 1, umowy  z  materiałów dopuszczonych do obrotu i powszechnego stosowania w budownictwie. Przy montażu urządzeń na placu zabaw należy stosować wyroby budowlane o własci- wościach użytkowych, prawidłowo zaprojektowanych i  wykonanych.. Zastosowany wyrób budowlany  powinny spełniać  wszelkie wymogi  ustawy Prawo Budowlane  Art. 10. to jest na wyroby budowlane wydano certyfikat  na  znak  bezpieczeństwa wykazu-jący, że zapewniono  zgodność  z kryteriami technicznymi określonymi na podstawie Polskich Norm, aprobat technicznych oraz właściwych  przepisów i dokumentów tech-nicznych w odniesieniu do wyrobów podlegających certyfikacji. Urządzenie montowane na placu  zabaw  powinny być oznaczone trwale poprzez: nazwę i adres producenta, numer seryjny, katalogowy lub nazwę, rok produkcji, numer normy z datą jej wydania. Zamawiający będzie żądał od wykonawcy  wyżej wymienionych  dokumentów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6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ykonawca wykona siłami własnymi cały zakres zleconych i objętych  niniejszą umową robót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7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Wartość robót  na podstawie oferty wynosi cena netto  plus podatek VAT razem brutto złotych słownie. Wynagrodzenie określone wyżej odpowiadające zakresowi robót  przedstawionemu  w ofercie, jest wynagrodzeniem  ofertowym, zawiera koszt podatku VAT, robót przygotowawczych  i  porządkowych, doprowadzenie placu budowy do stanu pierwotnego, oraz koszty innych podobnych czynności niezbędnych do wykonania przedmiotu zamówienia. Wynagrodzenie nie będzie podlegać waloryzacji  przez  okres  realizacji  przedmiotu  umowy. W przypadku gdy Zamawiający zaniecha realizację  w całości lub niektórych robót, nastąpi ograniczenie zakresu umownego  będzie stosowna korekta wynagrodzenia Wykonawcy bez prawa do odszkodowania  z tego tytułu.      </w:t>
      </w:r>
    </w:p>
    <w:p>
      <w:pPr>
        <w:pStyle w:val="Tekstpodstawowy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8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Wykonawca   przyjmuje  na  siebie   następujące   obowiązki  szczegółowe:                       </w:t>
      </w:r>
    </w:p>
    <w:p>
      <w:pPr>
        <w:pStyle w:val="Tekstpodstawowy3"/>
        <w:jc w:val="both"/>
        <w:rPr/>
      </w:pPr>
      <w:r>
        <w:rPr/>
        <w:t>3.</w:t>
      </w:r>
      <w:r>
        <w:rPr>
          <w:b w:val="false"/>
        </w:rPr>
        <w:t xml:space="preserve">  w  przypadku zniszczenia lub uszkodzenia robót, bądź urządzeń  z winy  wykonawcy  w toku realizacji,  naprawienia  ich  i doprowadzenia do stanu poprzedniego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9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zgodnioną  formą  odszkodowań  między  stronami   będą  kary  umowne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1.Wykonawca  zapłaci zamawiającemu  kary  umowne  w następujących  przypadkach: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A/ </w:t>
      </w:r>
      <w:r>
        <w:rPr>
          <w:i/>
          <w:sz w:val="28"/>
        </w:rPr>
        <w:t xml:space="preserve">  za  nieterminowe  wykonanie określonych w niniejszej  umowie przedmiotów odbio- ru  w wysokości 1 % wynagrodzenia  umownego  za dany  przedmiot odbioru  za  każdy  dzień  zwłoki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B/ </w:t>
      </w:r>
      <w:r>
        <w:rPr>
          <w:i/>
          <w:sz w:val="28"/>
        </w:rPr>
        <w:t xml:space="preserve">  za  nieterminowe  usunięcie  stwierdzonych  w  czasie  odbioru  technicznego  wad  i  usterek   w  wysokości  1 %  wynagrodzenia  umownego  za  dany  przedmiot odbioru  za  każdy  dzień  zwłoki   licząc  od  dnia wyznaczonego  na  usunięcie  wad i  usterek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32"/>
        </w:rPr>
        <w:t>C/</w:t>
      </w:r>
      <w:r>
        <w:rPr>
          <w:i/>
          <w:sz w:val="32"/>
        </w:rPr>
        <w:t xml:space="preserve">   </w:t>
      </w:r>
      <w:r>
        <w:rPr>
          <w:i/>
          <w:sz w:val="28"/>
        </w:rPr>
        <w:t>za  odstąpienie  od  umowy  z  przyczyn   zależnych  od  wykonawcy  w  wysokości 10 %  wynagrodzenia   umownego,</w:t>
      </w:r>
    </w:p>
    <w:p>
      <w:pPr>
        <w:pStyle w:val="Normal"/>
        <w:jc w:val="both"/>
        <w:rPr/>
      </w:pPr>
      <w:r>
        <w:rPr>
          <w:b/>
          <w:i/>
          <w:sz w:val="32"/>
        </w:rPr>
        <w:t>2.</w:t>
      </w:r>
      <w:r>
        <w:rPr>
          <w:i/>
          <w:sz w:val="28"/>
        </w:rPr>
        <w:t xml:space="preserve">  Zamawiający zapłaci wykonawcy kary  umowne w  następujących  przypadkach:               </w:t>
      </w:r>
      <w:r>
        <w:rPr>
          <w:b/>
          <w:i/>
          <w:sz w:val="28"/>
        </w:rPr>
        <w:t>A/</w:t>
      </w:r>
      <w:r>
        <w:rPr>
          <w:i/>
          <w:sz w:val="28"/>
        </w:rPr>
        <w:t xml:space="preserve">   za zwłokę  w przekazaniu  terenu  budowy lub jego  części  w stosunku  do terminu   określonego w umowie  w wysokości 100  złotych za każdy dzień zwłoki.</w:t>
      </w:r>
    </w:p>
    <w:p>
      <w:pPr>
        <w:pStyle w:val="Heading3"/>
        <w:rPr/>
      </w:pPr>
      <w:r>
        <w:rPr>
          <w:u w:val="none"/>
        </w:rPr>
        <w:t>B/</w:t>
      </w:r>
      <w:r>
        <w:rPr>
          <w:b w:val="false"/>
          <w:u w:val="none"/>
        </w:rPr>
        <w:t xml:space="preserve">  za zwłokę w zapłacie faktury w wysokości 1 % wynagrodzenia określonego fakturą za każdy dzień zwłok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0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8"/>
        </w:rPr>
      </w:pPr>
      <w:r>
        <w:rPr>
          <w:b/>
          <w:i/>
          <w:sz w:val="28"/>
        </w:rPr>
        <w:t>1.</w:t>
      </w:r>
      <w:r>
        <w:rPr>
          <w:i/>
          <w:sz w:val="28"/>
        </w:rPr>
        <w:t xml:space="preserve">Komisyjny odbiór końcowy robót zorganizowany będzie przez zamawiającego w ter-minie 3 dni od daty zgłoszenia i potwierdzenia gotowości wykonanych robót do odbioru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  <w:sz w:val="28"/>
        </w:rPr>
        <w:t>2.</w:t>
      </w:r>
      <w:r>
        <w:rPr>
          <w:i/>
          <w:sz w:val="28"/>
        </w:rPr>
        <w:t xml:space="preserve">Odbiór końcowy może nastąpić tylko wtedy, gdy komisja  nie stwierdzi żadnych wad czy usterek w przedmiocie odbioru.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11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 xml:space="preserve">Rozliczenie za wykonane roboty będzie się odbywało na  podstawie faktur. Ostateczne  rozliczenie za wykonane  roboty nastąpi  na podstawie protokółu odbioru końcowego.   Dokumentem stwierdzającym stan wykonania robót stanowiącym podstawę do wysta- wienia  faktury, będzie protokół  wykonanych  robót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b/>
          <w:i/>
          <w:sz w:val="28"/>
        </w:rPr>
        <w:t xml:space="preserve">                                                                 </w:t>
      </w:r>
      <w:r>
        <w:rPr>
          <w:b/>
          <w:i/>
          <w:sz w:val="28"/>
        </w:rPr>
        <w:t xml:space="preserve">§  12                                                                                                                                      </w:t>
      </w:r>
      <w:r>
        <w:rPr>
          <w:i/>
          <w:sz w:val="28"/>
        </w:rPr>
        <w:t>Faktura końcowa będzie płatna  w terminie 14 dniowym od daty jej otrzymania  przez  zamawiającego. Faktura za prace stanowiące przedmiot umowy płatna  przelewem na  konto wykonawcy  wskazane na fakturze.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1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  przypadku  zaistnienia  sporu  w związku  z wykonaniem  niniejszej  umowy  o wyko-  nanie robót w trybie rozpoznanie cenowe, strony  są zobowiązane   wyczerpać  drogę postępowania  reklamacyjnego. Uzasadnione roszczenia, Wykonawcy   muszą  być  skierowane na  piśmie  w formie reklamacji do Zamawiającego który jest  zobowiązany  pisemnie  ustosunkować  się do zasadniczego roszczenia  w  terminie   21  dni  od daty zgłoszenia  roszczenia. W  razie  odmowy   uznania  roszczenia   przez  Zamawiającego   lub nie udzielenia  odpowiedzi  w  terminie, Wykonawca jest uprawniony  do wystąpie-nia  na drogę sądową. Sprawy  sporne   dotyczące  niniejszej  umowy  rozstrzyga  właściwy  rzeczowo  i  miejscowo  Sąd  dla Zamawiającego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14</w:t>
      </w:r>
    </w:p>
    <w:p>
      <w:pPr>
        <w:pStyle w:val="Normal"/>
        <w:rPr/>
      </w:pPr>
      <w:r>
        <w:rPr>
          <w:i/>
          <w:sz w:val="28"/>
        </w:rPr>
        <w:t>Wykonawca  udzieli Zamawiającemu  gwarancji  na wykonane roboty objęte  niniejszą   umową, Bieg  terminu gwarancji rozpoczyna się od daty odbioru robót. Gwarancja na  wszystkie roboty objęte kosztorysem ofertowym wynosi  xxxxxx   miesiące słownie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15</w:t>
      </w:r>
    </w:p>
    <w:p>
      <w:pPr>
        <w:pStyle w:val="Tekstpodstawowy2"/>
        <w:jc w:val="left"/>
        <w:rPr/>
      </w:pPr>
      <w:r>
        <w:rPr>
          <w:b w:val="false"/>
        </w:rPr>
        <w:t>Wszystkie  zmiany   i  uzupełnienia  treści  umowy  mogą  być  dokonywane wyłącznie w formie  aneksu  podpisanego  przez  obie  strony, pod  rygorem nieważności.</w:t>
      </w:r>
      <w:r>
        <w:rPr>
          <w:b w:val="false"/>
          <w:i w:val="false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§  16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  sprawach  nie uregulowanych  niniejszą  umową  mają  zastosowanie  odpowiednie  przepisy  Prawa  zamówień  publicznych,  Prawa  budowlanego  wraz  z  aktami wyko- nawczymi  oraz Kodeksu  Cywilnego.</w:t>
      </w:r>
    </w:p>
    <w:p>
      <w:pPr>
        <w:pStyle w:val="Normal"/>
        <w:rPr>
          <w:b/>
          <w:b/>
          <w:i/>
          <w:i/>
        </w:rPr>
      </w:pPr>
      <w:r>
        <w:rPr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1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Umowę  sporządzono w trzech jednobrzmiących  egzemplarzach -  dwa  egzemplarze  dla  Zamawiającego  i  jeden  egzemplarz  dla  Wykonawcy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  18</w:t>
      </w:r>
    </w:p>
    <w:p>
      <w:pPr>
        <w:pStyle w:val="Tekstpodstawowy2"/>
        <w:jc w:val="left"/>
        <w:rPr/>
      </w:pPr>
      <w:r>
        <w:rPr/>
        <w:t xml:space="preserve"> </w:t>
      </w:r>
      <w:r>
        <w:rPr>
          <w:b w:val="false"/>
        </w:rPr>
        <w:t xml:space="preserve">Integralną  część  niniejszej   umowy  stanowią  załączniki  jak  niżej: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</w:rPr>
        <w:t>1.</w:t>
      </w:r>
      <w:r>
        <w:rPr>
          <w:i/>
          <w:sz w:val="28"/>
        </w:rPr>
        <w:t>Formularz ofertowy tryb postępowania: rozpoznanie cenow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left"/>
        <w:rPr/>
      </w:pPr>
      <w:r>
        <w:rPr>
          <w:b w:val="false"/>
          <w:sz w:val="32"/>
        </w:rPr>
        <w:t xml:space="preserve">      </w:t>
      </w:r>
      <w:r>
        <w:rPr>
          <w:b w:val="false"/>
          <w:sz w:val="32"/>
        </w:rPr>
        <w:t>Wykonawca                                                       Zamawiający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04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ind w:left="-1247" w:hanging="0"/>
    </w:pPr>
    <w:rPr>
      <w:i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sz w:val="28"/>
    </w:rPr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3969" w:hanging="0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24:00Z</dcterms:created>
  <dc:creator>ZEASZ  Barlinek</dc:creator>
  <dc:description/>
  <dc:language>en-US</dc:language>
  <cp:lastModifiedBy>kowalczyk</cp:lastModifiedBy>
  <cp:lastPrinted>2011-11-17T08:10:00Z</cp:lastPrinted>
  <dcterms:modified xsi:type="dcterms:W3CDTF">2011-11-17T13:39:00Z</dcterms:modified>
  <cp:revision>39</cp:revision>
  <dc:subject/>
  <dc:title>                                                                                                  Barlinek  dnia  00</dc:title>
</cp:coreProperties>
</file>