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</w:r>
      <w:r>
        <w:rPr>
          <w:b w:val="false"/>
          <w:bCs w:val="false"/>
          <w:sz w:val="22"/>
        </w:rPr>
        <w:t xml:space="preserve"> </w:t>
        <w:tab/>
        <w:t xml:space="preserve"> Projekt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/>
        <w:t xml:space="preserve"> </w:t>
      </w:r>
      <w:r>
        <w:rPr/>
        <w:t>UCHWAŁA NR ............/2011</w:t>
      </w:r>
      <w:r>
        <w:rPr>
          <w:b w:val="false"/>
          <w:bCs w:val="false"/>
        </w:rPr>
        <w:t xml:space="preserve">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RADY MIEJSKIEJ W BARLINKU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z dnia ..................... 2011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wyrażenia zgody na użyczenie na czas nieoznaczony w trybie bezprzetargowym  nieruchomości  stanowiących własność Gminy Barli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</w:rPr>
        <w:t>Na podstawie art. 18  ust.2  pkt. 9 lit. a  ustawy z dnia 08 marca 1990 roku 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), uchwala 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1. Wyraża się zgodę na użyczenie na czas nieoznaczony w trybie bezprzetargowym nieruchomości oznaczonych w ewidencji gruntów nr 248/8, nr 269/8, nr 279/4, 292/20, nr 552/1, nr 577/1, położonych w obrębie 1 m. Barlinka, stanowiących  własność Gminy Barlinek, zgodnie z załącznikiem graficznym stanowiącym integralną część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2.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godnie z art. 18 ust. 2 pkt. 9 lit. a ustawy z dnia 08 marca 1990 r., o samorządzie gminnym (Dz. U. z 2001 r. Nr 142, poz. 1591 z późn. zm.).), Uchwała Rady Miejskiej wymagana jest przy wyrażeniu zgody na użyczenie na czas nieoznaczony w trybie bezprzetargowym nieruchomości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soba prawna złożyła wniosek o wyrażenie zgody na użyczenie nieruchomości oznaczonych w ewidencji gruntów nr 248/8, nr 269/8, nr 279/4, 292/20, nr 552/1, nr 577/1, położonych w obrębie 1 m. Barlinka, stanowiących  własność Gminy Barlinek w celu wykonania parkingu na potrzeby przedszkola jak i budynku mieszkalnego wielorodzinnego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zawiązku z powyższym Burmistrz Barlinka przedkłada projekt uchwały w sprawie wyrażenia zgody na użyczenie nieruchomości oznaczonych w ewidencji gruntów nr 248/8, nr 269/8, nr 279/4, 292/20, nr 552/1, nr 577/1,położonych w obrębie 1 m. Barlinka, stanowiących  własność Gminy Barlinek.</w:t>
      </w:r>
    </w:p>
    <w:p>
      <w:pPr>
        <w:pStyle w:val="Normal"/>
        <w:ind w:firstLine="708"/>
        <w:jc w:val="both"/>
        <w:rPr/>
      </w:pPr>
      <w:r>
        <w:rPr>
          <w:szCs w:val="26"/>
          <w:lang w:bidi="zxx"/>
        </w:rPr>
        <w:t>Zgodnie z Uchwałą nr XVII/148/2003 Rady Miejskiej w Barlinku z dnia 11 grudnia 2003 r. w sprawie zmiany planów zagospodarowania przestrzennego osiedla „ GÓRNY TARAS” w Barlinku ( DZ.U z 20 stycznia 2004 r. Nr 5 poz. 66) dla przedmiotowych nieruchomości przewidziana jest funkcja: MW/U – tereny mieszkalnictwa wielorodzinnego z usługami.</w:t>
      </w:r>
    </w:p>
    <w:p>
      <w:pPr>
        <w:pStyle w:val="Normal"/>
        <w:jc w:val="both"/>
        <w:rPr>
          <w:szCs w:val="26"/>
          <w:lang w:bidi="zxx"/>
        </w:rPr>
      </w:pPr>
      <w:r>
        <w:rPr>
          <w:szCs w:val="26"/>
          <w:lang w:bidi="zxx"/>
        </w:rPr>
      </w:r>
    </w:p>
    <w:p>
      <w:pPr>
        <w:pStyle w:val="Normal"/>
        <w:jc w:val="both"/>
        <w:rPr>
          <w:szCs w:val="26"/>
          <w:lang w:bidi="zxx"/>
        </w:rPr>
      </w:pPr>
      <w:r>
        <w:rPr>
          <w:szCs w:val="26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nyWeb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porządziła: Agnieszka Jaszczak - Kosińs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04:00Z</dcterms:created>
  <dc:creator>Ajaszczak</dc:creator>
  <dc:description/>
  <dc:language>en-US</dc:language>
  <cp:lastModifiedBy>ajaszczak</cp:lastModifiedBy>
  <cp:lastPrinted>2011-11-21T13:26:00Z</cp:lastPrinted>
  <dcterms:modified xsi:type="dcterms:W3CDTF">2011-11-21T12:30:00Z</dcterms:modified>
  <cp:revision>5</cp:revision>
  <dc:subject/>
  <dc:title>                            UCHWAŁA NR </dc:title>
</cp:coreProperties>
</file>