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ab/>
        <w:tab/>
        <w:t xml:space="preserve">  UCHWAŁA NR ........./........../..........     </w:t>
        <w:tab/>
        <w:tab/>
        <w:tab/>
      </w:r>
      <w:r>
        <w:rPr>
          <w:sz w:val="20"/>
        </w:rPr>
        <w:t>PROJEKT</w:t>
      </w:r>
    </w:p>
    <w:p>
      <w:pPr>
        <w:pStyle w:val="Heading1"/>
        <w:rPr/>
      </w:pPr>
      <w:r>
        <w:rPr/>
        <w:t>RADY MIEJSKIEJ W BARLIN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.r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 sprawie udzielania bonifikat od opłat za przekształcenie prawa użytkowania wieczystego w prawo własności nieruchomości.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>Na podstawie art. 18 ust. 2 pkt. 15 ustawy z dnia 08 marca 1990 r. o samorządzie gminnym (</w:t>
      </w:r>
      <w:r>
        <w:rPr>
          <w:sz w:val="20"/>
        </w:rPr>
        <w:t xml:space="preserve">Dz. U. z 2001 r. Nr 142, poz.1591, z 2002 r. Nr 23, poz. 220, Nr 62, poz. 558, Nr 113, poz. 984, Nr 153, poz. 1271 i Nr 214, poz. 1806, z 2003 r. Nr 80, poz. 717 i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, Nr 28, poz. 146, Nr 106, poz. 675, Nr 40, poz. 230, z 2011 r. Nr 117 poz. 679, Nr 134 poz.777, Nr 21 poz.113 </w:t>
      </w:r>
      <w:r>
        <w:rPr>
          <w:color w:val="000000"/>
          <w:sz w:val="20"/>
          <w:szCs w:val="20"/>
        </w:rPr>
        <w:t>) oraz art.4 ust. 5,ust 7 pkt.2 i ust.11a ustawy z dnia 29 lipca 2005 r. o przekształceniu prawa użytkowania wieczystego w prawo własności nieruchomości (Dz. U. z 2005 r. Nr 175, poz. 1459; z 2007 r. Nr 191, poz.1371; z 2009 r. Nr 206, poz. 1590; z 2010 r. Nr 21 poz. 109, z 2011 r. Nr 187 poz. 1110), uchwala się, co następuje: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1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raża się zgodę na udzielenie 70% bonifikaty od opłaty z tytułu przekształcenia prawa użytkowania wieczystego w prawo własności nieruchomości osobom fizycznym i prawnym niezależnie od przeznaczenia lub zabudowania nieruchomości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2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łożona na raty niespłacona część opłaty podlega oprocentowaniu przy zastosowaniu stopy procentowej równej 2 krotnej stopie redyskonta weksli stosowanej przez Narodowy Bank Polski ustalonej na dzień wpłaty raty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3</w:t>
      </w:r>
    </w:p>
    <w:p>
      <w:pPr>
        <w:pStyle w:val="TextBody"/>
        <w:rPr/>
      </w:pPr>
      <w:r>
        <w:rPr/>
        <w:t>Traci moc uchwała Nr XIX/223/2008 Rady Miejskiej w Barlinku  z dnia 27 marca 2008r. w sprawie wyrażenia zgody na udzielenie bonifikaty od opłat za przekształcenie prawa użytkowania wieczystego w prawo własności. (Dz. Urz. Woj. Zachodniopomorskiego z 2008 r. Nr 49, poz. 1047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§ 4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nie uchwały powierza się Burmistrzowi Barlinka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5</w:t>
      </w:r>
    </w:p>
    <w:p>
      <w:pPr>
        <w:pStyle w:val="TextBody"/>
        <w:rPr/>
      </w:pPr>
      <w:r>
        <w:rPr/>
        <w:t>Uchwała wchodzi w życie po upływie 14 dni od dnia jej ogłoszenia w Dzienniku Urzędowym Województwa Zachodniopomorskiego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W związku z nowelizacją ustawy z dnia 29 lipca 2005 r. o przekształceniu prawa użytkowania wieczystego w prawo własności nieruchomości (Dz. U. z 2005 r. Nr 175, poz. 1459; z późn. zm.) z żądaniem przekształcenia prawa użytkowania wieczystego w prawo własności mogą wystąpić osoby fizyczne i prawne będące w dniu 13 października 2005 r. użytkownikami wieczystymi nieruchomości oraz ich następcy prawni z wyłączeniem nieruchomości oddanych w użytkowanie wieczyste określonych w art. 1 ust. 1 pkt.1b w/w ustawy.</w:t>
      </w:r>
    </w:p>
    <w:p>
      <w:pPr>
        <w:pStyle w:val="TextBodyIndent"/>
        <w:rPr/>
      </w:pPr>
      <w:r>
        <w:rPr/>
        <w:t>Ustawa z dnia 29 lipca 2005 r. o przekształceniu prawa użytkowania wieczystego w prawo własności nieruchomości zezwalała na udzielenie bonifikat od opłat za przekształcenie w odniesieniu do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nieruchomości rolnych; </w:t>
      </w:r>
    </w:p>
    <w:p>
      <w:pPr>
        <w:pStyle w:val="TextBodyIndent"/>
        <w:numPr>
          <w:ilvl w:val="0"/>
          <w:numId w:val="2"/>
        </w:numPr>
        <w:rPr/>
      </w:pPr>
      <w:r>
        <w:rPr/>
        <w:t>nieruchomości, których przedmiotem przekształcenia jest prawo użytkowania wieczystego, nieruchomości zabudowanych budynkami  mieszkalnymi, garażami lub przeznaczonymi pod tego rodzaju zabudowę.</w:t>
      </w:r>
    </w:p>
    <w:p>
      <w:pPr>
        <w:pStyle w:val="Normal"/>
        <w:ind w:firstLine="708"/>
        <w:jc w:val="both"/>
        <w:rPr/>
      </w:pPr>
      <w:r>
        <w:rPr/>
        <w:t>W chwili obecnej obowiązuje uchwała Nr XIX/223/2008 Rady Miejskiej w Barlinku  z dnia 27 marca 2008r. w sprawie wyrażenia zgody na udzielenie bonifikaty od opłat za przekształcenie prawa użytkowania wieczystego w prawo własności (Dz. Urz. Woj. Zachodniopomorskiego z 2008 r. Nr 49, poz. 1047)  w wysok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0% dla spółdzielni mieszkaniowych na nieruchomości zabudowane na cele mieszkaniowe, niezależnie od formy uiszczenia opłat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9% dla osób fizycznych i ich następców prawnych, którzy wnieśli jednorazową opłatę za cały okres użytkowania wieczystego dla nieruchomości, które są wykorzystywane lub przeznaczone wyłącznie na cele mieszkaniowe.</w:t>
      </w:r>
    </w:p>
    <w:p>
      <w:pPr>
        <w:pStyle w:val="Normal"/>
        <w:ind w:firstLine="708"/>
        <w:jc w:val="both"/>
        <w:rPr/>
      </w:pPr>
      <w:r>
        <w:rPr/>
        <w:t xml:space="preserve">W związku z powyższym przedkładam projekt uchwały Rady Miejskiej </w:t>
      </w:r>
      <w:r>
        <w:rPr>
          <w:color w:val="000000"/>
          <w:szCs w:val="20"/>
        </w:rPr>
        <w:t>w sprawie udzielania bonifikat od opłat za przekształcenie prawa użytkowania wieczystego w prawo własności nieruchomości z jednoczesnym uchyleniem</w:t>
      </w:r>
      <w:r>
        <w:rPr>
          <w:b/>
          <w:bCs/>
          <w:color w:val="000000"/>
          <w:szCs w:val="20"/>
        </w:rPr>
        <w:t xml:space="preserve"> </w:t>
      </w:r>
      <w:r>
        <w:rPr/>
        <w:t>uchwały Nr XIX/223/2008 Rady Miejskiej w Barlinku z dnia 27 marca 2008r. w sprawie wyrażenia zgody na udzielenie bonifikaty od opłat za przekształcenie prawa użytkowania wieczystego w prawo własności</w:t>
      </w:r>
      <w:r>
        <w:rPr>
          <w:b/>
          <w:bCs/>
          <w:color w:val="000000"/>
          <w:szCs w:val="20"/>
        </w:rPr>
        <w:t>.</w:t>
      </w:r>
    </w:p>
    <w:p>
      <w:pPr>
        <w:pStyle w:val="TextBodyIndent"/>
        <w:autoSpaceDE w:val="true"/>
        <w:rPr/>
      </w:pPr>
      <w:r>
        <w:rPr/>
        <w:t xml:space="preserve">Wprowadzenie  bonifikat jest wyrazem wyjścia naprzeciw oczekiwaniom społecznym użytkowników wieczystych, silnie dążących do uzyskania prawa własności gruntu. </w:t>
        <w:br/>
        <w:t>Wejście w życie w/w uchwały wpłynie na wzrost zainteresowania przekształceniem wśród użytkowników wieczystych a co za tym idzie, mimo zastosowania bonifikat, możliwe jest uzyskanie dochodów z tego tytułu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3:00Z</dcterms:created>
  <dc:creator>ajaszczak</dc:creator>
  <dc:description/>
  <dc:language>en-US</dc:language>
  <cp:lastModifiedBy>ajaszczak</cp:lastModifiedBy>
  <cp:lastPrinted>2011-12-09T07:49:00Z</cp:lastPrinted>
  <dcterms:modified xsi:type="dcterms:W3CDTF">2011-12-09T06:52:00Z</dcterms:modified>
  <cp:revision>6</cp:revision>
  <dc:subject/>
  <dc:title>Uchwała Nr ………</dc:title>
</cp:coreProperties>
</file>