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</w:t>
      </w:r>
    </w:p>
    <w:p>
      <w:pPr>
        <w:pStyle w:val="Normal"/>
        <w:ind w:firstLine="8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z dnia ............................ 2011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 zatwierdzenia taryf dla zbiorowego zaopatrzenia w wodę i zbiorowego odprowadzania ścieków na terenie gminy Barlinek na okres od dnia 01.02.2012 r. do d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.01.2013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a podstawie art. 24 ust. 1 ustawy z dnia 7 czerwca 2001 r. o zbiorowym zaopatrzeniu w wodę i zbiorowym odprowadzaniu ścieków (Dz. U. z 2006 r. Nr 123, poz. 858; zm. z 2007 r. Dz. U. Nr 147, poz.1033; z 2009 r. Dz. U. Nr 18, poz. 97, z 2010 r. Nr 47, poz.278, Nr 238, poz. 1578) oraz art. 18, ust. 2, pkt 15 ustawy z dnia 8 marca 1990 r. o samorządzie gminnym (Dz. U. z 2001 r. Nr 142, poz. 1591; zm. z 2002 r. Dz. U. Nr 23, poz. 220, Nr 62, poz. 558, Nr 113, poz. 984, Nr 153, poz.1271, Nr 214, poz. 1806; z 2003 r. Dz. U. Nr 80, poz. 717, Nr 162, poz. 1568; z 2004 r. Dz. U. Nr 102, poz. 1055, Nr 116, poz. 1203; z 2005 r. Dz. U. Nr 172, poz. 1441, Nr 175, poz. 1457; z 2006 r. Dz. U. Nr 17, poz. 128, Nr 181, poz. 1337; z 2007 r. Dz. U. Nr 48, poz. 327, Nr 138, poz. 974, Nr 173, poz. 1218; z 2008 r. Dz. U. Nr 180, poz. 1111, Nr 223, poz. 1458; z 2009 r. Dz. U. Nr 52, poz. 420, Nr 157, poz. 1241; z 2010 r. Dz. U. Nr 28, poz. 142 i 146, Nr 40, poz. 230, Nr 106, poz. 675; z 2011 r. Dz. U. Nr 21, poz. 113, Nr117, poz. 679, Nr 134, poz. 777, Nr 217, poz. 1281) uchwala się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§ 1</w:t>
      </w:r>
      <w:r>
        <w:rPr>
          <w:rFonts w:cs="Arial" w:ascii="Arial" w:hAnsi="Arial"/>
        </w:rPr>
        <w:t>. Zatwierdza się cenę opłaty taryfowej z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wody pobranej z urządzeń zbiorowego zaopatrzenia w wodę, na terenie miasta i gminy Barlinek dla wszystkich odbiorców usług w zakresie zaopatrzenia w wodę w wysokości netto – </w:t>
      </w:r>
      <w:r>
        <w:rPr>
          <w:rFonts w:cs="Arial" w:ascii="Arial" w:hAnsi="Arial"/>
          <w:b/>
        </w:rPr>
        <w:t>3,25</w:t>
      </w:r>
      <w:r>
        <w:rPr>
          <w:rFonts w:cs="Arial" w:ascii="Arial" w:hAnsi="Arial"/>
        </w:rPr>
        <w:t xml:space="preserve"> zł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zatwierdzonej ceny netto zostanie doliczony obowiązujący podatek VAT od towarów i usług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>§ 2</w:t>
      </w:r>
      <w:r>
        <w:rPr>
          <w:rFonts w:cs="Arial" w:ascii="Arial" w:hAnsi="Arial"/>
        </w:rPr>
        <w:t xml:space="preserve">. Zatwierdza się stawkę opłaty abonenckiej za pobór wody w wysokości netto </w:t>
      </w:r>
      <w:r>
        <w:rPr>
          <w:rFonts w:cs="Arial" w:ascii="Arial" w:hAnsi="Arial"/>
          <w:b/>
        </w:rPr>
        <w:t>2,68</w:t>
      </w:r>
      <w:r>
        <w:rPr>
          <w:rFonts w:cs="Arial" w:ascii="Arial" w:hAnsi="Arial"/>
        </w:rPr>
        <w:t xml:space="preserve"> zł/miesiąc. </w:t>
      </w:r>
      <w:r>
        <w:rPr>
          <w:rFonts w:cs="Arial" w:ascii="Arial" w:hAnsi="Arial"/>
          <w:bCs/>
        </w:rPr>
        <w:t>Do zatwierdzonej ceny netto zostanie doliczony obowiązujący podatek VAT od towarów i usług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§ 3</w:t>
      </w:r>
      <w:r>
        <w:rPr>
          <w:rFonts w:cs="Arial" w:ascii="Arial" w:hAnsi="Arial"/>
        </w:rPr>
        <w:t>. Zatwierdza się cenę opłaty taryfowej z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ścieków wprowadzanych do zbiorczych urządzeń kanalizacyjnych, na terenie miasta i gminy Barlinek dla wszystkich odbiorców usług w zakresie zbiorowego odprowadzania ścieków w wysokości  netto – </w:t>
      </w:r>
      <w:r>
        <w:rPr>
          <w:rFonts w:cs="Arial" w:ascii="Arial" w:hAnsi="Arial"/>
          <w:b/>
        </w:rPr>
        <w:t>3,97</w:t>
      </w:r>
      <w:r>
        <w:rPr>
          <w:rFonts w:cs="Arial" w:ascii="Arial" w:hAnsi="Arial"/>
        </w:rPr>
        <w:t xml:space="preserve"> zł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zatwierdzonej ceny netto zostanie doliczony obowiązujący podatek VAT od towarów i usług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§ 4</w:t>
      </w:r>
      <w:r>
        <w:rPr>
          <w:rFonts w:cs="Arial" w:ascii="Arial" w:hAnsi="Arial"/>
        </w:rPr>
        <w:t>. Uchyla się Uchwałę Nr XV/202/2011 Rady Miejskiej w Barlinku z dnia 22 grudnia 2011r. w sprawie zatwierdzenia taryf dla zbiorowego zaopatrzenia w wodę i zbiorowego odprowadzania ścieków na terenie gminy Barlinek na okres od dnia 01.02.2012 r. do dnia 31.01.2013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§ 5. </w:t>
      </w:r>
      <w:r>
        <w:rPr>
          <w:rFonts w:cs="Arial" w:ascii="Arial" w:hAnsi="Arial"/>
        </w:rPr>
        <w:t>Wykonanie uchwały powierza się Burmistrzowi Barlin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§ 6</w:t>
      </w:r>
      <w:r>
        <w:rPr>
          <w:rFonts w:cs="Arial" w:ascii="Arial" w:hAnsi="Arial"/>
        </w:rPr>
        <w:t xml:space="preserve">. Uchwała wchodzi w życie z dniem 1 lutego 2012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Podstawę prawną do uchwalenia przez Radę Gminy taryf dla zbiorowego zaopatrzenia w wodę i zbiorowego odprowadzania ścieków stanowi art. 24 ust. 1 ustawy z dnia 7 czerwca 2001 r. o zbiorowym zaopatrzeniu w wodę i zbiorowym odprowadzaniu ścieków (Dz. U. z 2006 r. Nr 123, poz. 858 z późn zm.) oraz wniosek złożony przez Przedsiębiorstwo Wodociągowo-Kanalizacyjne „PŁONIA” Sp. z ograniczoną odpowiedzialnością w Barlin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Ceny i stawki opłat zawarte w taryfach określone zostały w oparciu o przepisy wykonawcze do ustawy o zbiorowym zaopatrzeniu i zbiorowym odprowadzaniu ścieków (Dz. U. z 2006 r. Nr 127, poz. 866) na podstawie niezbędnych przychodów z uwzględnieniem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kosztów związanych ze świadczeniem usług, które zostały poniesione w poprzednim roku obrachunkowym z uwzględnieniem planowanych zmian tych kosztów w roku obowiązywania taryf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zmiany warunków ekonomicznych oraz wielkości usług i warunków ich świadcz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wynikające z planowanych wydatków inwestycyjnych ustalonych na podstawie wieloletniego planu rozwoju i modernizacji urządzeń wodociągowych i urządzeń kanalizacyjnych będących w ich posiadani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amortyzacji i odpisów umorzeniowych majątku na rzecz PWK „Płonia”.</w:t>
      </w:r>
    </w:p>
    <w:p>
      <w:pPr>
        <w:pStyle w:val="Normal"/>
        <w:spacing w:lineRule="auto" w:line="360"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ada Miejska uchwałą Nr III/10/2010 z dnia 30 grudnia 2010 r. zatwierdziła taryfy ceny wody i ścieków, z terminem obowiązywania od dnia 1 lutego 2011 r. do dnia 31 stycznia 2012 r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związku z powyższym na podstawie art. 24 ust. 4  w/w. ustawy, taryfy po zweryfikowaniu zasadności kosztów przedkładam Radzie Miejskiej celem zatwierdzeni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siębiorstwo Wodociągowo-Kanalizacyjne „PŁONIA” Sp. z o.o. złożyło wniosek o zatwierdzenie taryf dla zbiorowego zaopatrzenia w wodę i zbiorowego odprowadzania ścieków na okres od dnia 1 lutego 2012 r. do dnia 31 stycznia 2013 r.</w:t>
      </w:r>
    </w:p>
    <w:p>
      <w:pPr>
        <w:pStyle w:val="Normal"/>
        <w:spacing w:lineRule="auto" w:line="360"/>
        <w:jc w:val="center"/>
        <w:rPr/>
      </w:pPr>
      <w:r>
        <w:rPr/>
        <w:t>Zestawienie cen wody i ścieków przed i po podwyżce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21"/>
        <w:gridCol w:w="1583"/>
        <w:gridCol w:w="1584"/>
        <w:gridCol w:w="1820"/>
        <w:gridCol w:w="1821"/>
      </w:tblGrid>
      <w:tr>
        <w:trPr>
          <w:trHeight w:val="340" w:hRule="exact"/>
        </w:trPr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wody i ścieków  [zł/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a taryf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wa taryf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rost [%]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zrost [zł/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</w:tc>
      </w:tr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ki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,48</w:t>
            </w:r>
          </w:p>
        </w:tc>
      </w:tr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encka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wzrost cen ma wpływ zmiana wysokości opłat na ochronę środowiska o 36,2 tys. zł, amortyzacji: wodociągi o 64,017 tys. zł, oczyszczalni o 213,207 tys. zł (razem 277 tys. zł). Przewidywana wielkość inflacji na 2012 r. w wysokości 3 %, przewidywany wzrost kosztów energii elektrycznej o 5 %, wzrost cen paliw o 15 %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zrost cen niewątpliwie ma też wpływ realizacja programu „Uporządkowanie gospodarki wodno-ściekowej na terenie aglomeracji Barlinek”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uzasadnienie wzrostu taryf zawarte jest w założeniach do planu na rok 2012 oraz  w uzasadnieniu wniosku PWK „Płonia, o zmianę taryf na okres od 01.02.2012 r. do 31.01.2013 r., które stanowią jego  integralną część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ek wraz z projektem uchwały przedkładam Radzie Miejskiej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godnie z zapisem art. 24 ust. 5 ustawy z dnia 7 czerwca 2001 r. o zbiorowym zaopatrzeniu w wodę i zbiorowym odprowadzaniu ścieków (Dz. U. z 2006 r. nr 123, poz. 358) Rada Gminy podejmuje uchwałę o zatwierdzeniu taryf albo o odmowie zatwierdzenia taryf, jeżeli zostały one sporządzone niezgodnie z przepisami w terminie 45 dni od dnia złożenia wniosk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niosek został złożony przez Przedsiębiorstwo Wodociągowo-Kanalizacyjne „PŁONIA” Sp. z o.o. w Barlinku w dniu 18 listopada 2011 r. (termin podjęcia uchwały upływa z dniem 2 stycznia 2012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y projekt uchwały wymaga uchylenia podjętej Uchwały Nr XV/202/2011 Rady Miejskiej w Barlinku z dnia 22 grudnia 2011 roku w sprawie zatwierdzenia taryf dla zbiorowego zaopatrzenia w wodę i zbiorowego odprowadzania ścieków na terenie gminy Barlinek na okres od dnia 01.02.2012 r. do dnia 31.01.2013 r. z uwagi na fakt iż w w/w uchwale w § 3 błędnie podano cenę opłaty taryfowej z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ścieków wprowadzanych do zbiorczych urządzeń kanalizacyjnych, na terenie miasta i gminy Barlinek dla wszystkich odbiorców usług w zakresie zbiorowego odprowadzania ścieków w wysokości netto – 3,79 zł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 nie jak powinno być prawidłowo </w:t>
        <w:br/>
        <w:t>3,97 zł/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zary Krzyżanows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12.2011</w:t>
      </w:r>
    </w:p>
    <w:sectPr>
      <w:type w:val="nextPage"/>
      <w:pgSz w:w="12240" w:h="15840"/>
      <w:pgMar w:left="1134" w:right="567" w:gutter="0" w:header="0" w:top="680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24:00Z</dcterms:created>
  <dc:creator>UMG Barlinek</dc:creator>
  <dc:description/>
  <cp:keywords/>
  <dc:language>en-US</dc:language>
  <cp:lastModifiedBy>romanl</cp:lastModifiedBy>
  <cp:lastPrinted>2011-12-30T12:09:00Z</cp:lastPrinted>
  <dcterms:modified xsi:type="dcterms:W3CDTF">2011-12-30T11:12:00Z</dcterms:modified>
  <cp:revision>14</cp:revision>
  <dc:subject/>
  <dc:title>Projekt</dc:title>
</cp:coreProperties>
</file>