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86/2012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4 września 2012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w sprawie regulaminu pracy Komisji ds. nagród Burmistrza Barlinka ze specjalnego funduszu na nagrody </w:t>
      </w:r>
      <w:r>
        <w:rPr>
          <w:szCs w:val="24"/>
        </w:rPr>
        <w:t>dla dyrektorów oraz nauczycieli szkół i przedszkoli</w:t>
      </w:r>
      <w:r>
        <w:rPr/>
        <w:t xml:space="preserve">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a podstawie art. 30 ust. 2 pkt 2 ustawy z dnia 08 marca 1990 roku o samorządzie gminnym (Dz. U. z 2001 r. Nr 142, poz. 1591 ze zm.</w:t>
      </w:r>
      <w:r>
        <w:rPr>
          <w:color w:val="000000"/>
          <w:spacing w:val="-1"/>
        </w:rPr>
        <w:t xml:space="preserve">) </w:t>
      </w:r>
      <w:r>
        <w:rPr/>
        <w:t>oraz w związku z § 9 uchwały                                  Nr XXXVII/555/2009 Rady Miejskiej w Barlinku z dnia 26 marca 2009 r. w sprawie regulaminu wynagradzania nauczycieli zatrudnionych w szkołach i placówkach oświatowych prowadzonych przez Gminę Barlinek,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Tekstpodstawowywcity3"/>
        <w:ind w:left="0" w:firstLine="360"/>
        <w:rPr/>
      </w:pPr>
      <w:r>
        <w:rPr>
          <w:b w:val="false"/>
          <w:szCs w:val="24"/>
        </w:rPr>
        <w:t xml:space="preserve">§ 1. Ustalam regulamin pracy Komisji ds. nagród Burmistrza Barlinka ze specjalnego funduszu na nagrody dla dyrektorów oraz nauczycieli szkół i przedszkoli Gminy Barlinek, stanowiący </w:t>
      </w:r>
      <w:r>
        <w:rPr>
          <w:b w:val="false"/>
          <w:i/>
          <w:szCs w:val="24"/>
        </w:rPr>
        <w:t>załącznik Nr 1</w:t>
      </w:r>
      <w:r>
        <w:rPr>
          <w:b w:val="false"/>
          <w:szCs w:val="24"/>
        </w:rPr>
        <w:t xml:space="preserve"> do przedmiotowego zarządzenia.</w:t>
      </w:r>
    </w:p>
    <w:p>
      <w:pPr>
        <w:pStyle w:val="Tekstpodstawowywcit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276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§ 2. Wykonanie zarządzenia powierza się Kierownikowi Referatu Oświaty, Sportu, Kultury i Spraw Społecznych Urzędu Miejskiego w Barlinku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§ 3. Zarządzenie wchodzi w życie z dniem wydania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186/2012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24 września 2012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EGULAMIN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ACY KOMISJI DS. NAGRÓD BURMISTRZA BARLINKA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E SPECJALNEGO FUNDUSZU NA NAGRODY DLA DLA DYREKTORÓW ORAZ NAUCZYCIELI SZKÓŁ I PRZEDSZKOLI GMINY BARLIN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Regulamin pracy Komisji ds. nagród Burmistrza Barlinka, zwanej dalej „Komisją”, określa szczegółowe zasady działania Komisji opiniującej wnioski o nagrody ze specjalnego funduszu na nagrody dla dyrektorów oraz nauczycieli szkół i przedszkoli, za ich osiągnięcia w pracy dydaktycznej, wychowawczej i opiekuńczej, w tym realizacji zadań związanych z zapewnieniem bezpieczeństwa uczniom w czasie zajęć organizowanych przez szkołę oraz realizacji innych zadań statutowych szkoły, według kryteriów, o których mowa w § 9 ust. 3 uchwały Nr XXXVII/555/2009 Rady Miejskiej w Barlinku z dnia 26 marca 2009r. w sprawie regulaminu wynagradzania nauczycieli zatrudnionych w szkołach i placówkach oświatowych prowadzonych przez Gminę Barlinek. </w:t>
      </w:r>
    </w:p>
    <w:p>
      <w:pPr>
        <w:pStyle w:val="TextBodyIndent"/>
        <w:tabs>
          <w:tab w:val="clear" w:pos="708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§ 2. Oceny wniosków o nagrody Burmistrza Barlinka dokonuje Komisja w skład, której wchodz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 najmniej trzech przedstawicieli Burmistrza Barlinka, w tym Kierownik Referatu Oświaty, Sportu, Kultury i Spraw Społecznych Urzędu Miejskiego w Barlinku, spośród których Burmistrz wyznacza Przewodniczącego Komis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jednym przedstawicielu organizacji związkowych działających w oświacie na terenie Gminy Barline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§ 3. 1. Posiedzenia komisji są zwoływane i prowadzone przez Przewodnicz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odniczący jest upoważniony do podejmowania decyzji dotyczących wszelkich spraw związanych z pracami Komisji, które nie zostały uregulowane w niniejszym Regulamini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ustnie lub pisemni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2/3 jej składu,              w tym przy udziale Przewodnicz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tanowienia Komisji podejmowane są zwykłą większością głosów. W przypadku równej liczby głosów decyduje głos Przewodnicz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Udział w pracach Komisji jest nieodpłatn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 posiedzenia Komisji sporządzany jest protokó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76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bsługę Komisji prowadzi Referat Oświaty, Sportu, Kultury i Spraw Społecznych Urzędu Miejskiego w Barlinku.</w:t>
      </w:r>
    </w:p>
    <w:p>
      <w:pPr>
        <w:pStyle w:val="NormalnyWeb"/>
        <w:spacing w:before="0" w:after="0"/>
        <w:ind w:firstLine="35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before="0" w:after="0"/>
        <w:ind w:firstLine="357"/>
        <w:jc w:val="both"/>
        <w:rPr/>
      </w:pPr>
      <w:r>
        <w:rPr/>
        <w:t>§ 4. 1. Przewodniczący Komisji przedkłada Burmistrzowi Barlinka protokół z prac Komisji.</w:t>
      </w:r>
    </w:p>
    <w:p>
      <w:pPr>
        <w:pStyle w:val="NormalnyWeb"/>
        <w:spacing w:before="0" w:after="0"/>
        <w:jc w:val="both"/>
        <w:rPr/>
      </w:pPr>
      <w:r>
        <w:rPr/>
        <w:t xml:space="preserve">2. Ostateczną decyzję o przyznaniu nagród podejmuje Burmistrz Barlin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40"/>
        </w:tabs>
        <w:ind w:left="1240" w:hanging="34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703"/>
        </w:tabs>
        <w:ind w:left="1703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53:00Z</dcterms:created>
  <dc:creator>ZESZ</dc:creator>
  <dc:description/>
  <cp:keywords/>
  <dc:language>en-US</dc:language>
  <cp:lastModifiedBy>Izabela Salamandra</cp:lastModifiedBy>
  <cp:lastPrinted>2012-09-25T11:09:00Z</cp:lastPrinted>
  <dcterms:modified xsi:type="dcterms:W3CDTF">2012-09-25T09:13:00Z</dcterms:modified>
  <cp:revision>119</cp:revision>
  <dc:subject/>
  <dc:title/>
</cp:coreProperties>
</file>