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 197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 12 październik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w związku 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anawia się lokal socjalny nr 6 w budynku nr 7 położony przy </w:t>
        <w:br/>
        <w:t>ul. Sportowej w Barlinku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ind w:firstLine="708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yla się Uchwałę Nr 79/97/270 Zarządu Miasta i Gminy z dnia 13 </w:t>
        <w:br/>
        <w:t xml:space="preserve">lutego 1997 r. w sprawie wyodrębnienia części lokali mieszkalnych z zasobu mieszkaniowego gminy na lokale socjalne. 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8:00Z</dcterms:created>
  <dc:creator>UMIG</dc:creator>
  <dc:description/>
  <cp:keywords/>
  <dc:language>en-US</dc:language>
  <cp:lastModifiedBy>rudnicka</cp:lastModifiedBy>
  <cp:lastPrinted>2012-10-09T13:13:00Z</cp:lastPrinted>
  <dcterms:modified xsi:type="dcterms:W3CDTF">2012-10-15T13:48:00Z</dcterms:modified>
  <cp:revision>2</cp:revision>
  <dc:subject/>
  <dc:title>U C H W A Ł A    Nr  1/ 2002/328</dc:title>
</cp:coreProperties>
</file>