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0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2 stycznia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2 roku zadania publicznego w zakresie pomocy społecznej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>ustawy o działalności pożytku publicznego i o wolontariacie (Dz. U. z 2010r. Nr 234, poz. 1536; z 2011r. Nr 112, poz. 654; Nr 205, poz. 1211; Nr 209, poz. 1244; Nr 208, poz. 1241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Tekstpodstawowywcity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2r. zadania publicznego w zakresie pomocy społecznej.</w:t>
      </w:r>
    </w:p>
    <w:p>
      <w:pPr>
        <w:pStyle w:val="Tekstpodstawowywcity2"/>
        <w:spacing w:lineRule="auto" w:line="240" w:before="0" w:after="0"/>
        <w:ind w:left="0" w:firstLine="360"/>
        <w:rPr/>
      </w:pPr>
      <w:r>
        <w:rPr>
          <w:sz w:val="24"/>
          <w:szCs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Hinc – Dziedziela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lina Sznabowicz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0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2 stycznia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2r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pomocy społecznej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6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moc społeczna.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1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1080"/>
        <w:gridCol w:w="108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i opis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w 2012  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1 r.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PS/2012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alizacja zadań z zakresu aktywizacji i integracji społecznej osób w podeszłym wieku. </w:t>
            </w:r>
          </w:p>
          <w:p>
            <w:pPr>
              <w:pStyle w:val="Normal"/>
              <w:jc w:val="both"/>
              <w:rPr/>
            </w:pPr>
            <w:r>
              <w:rPr/>
              <w:t>Opis zadania: stworzenie warunków samorealizacji osób starszych poprzez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mocję zdrowego stylu życia oraz aktywnego spędzania czasu wolneg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wadzenie kół zainteresowa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cję wypoczynku np. wycieczki, piknik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ożliwość uczestnictwa np. w targach, wystawach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cję spotkań okolicznościow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10.000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10.000 zł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/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1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4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arunki konkursu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3 lutego 2012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7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przypadku wyboru innego sposobu reprezentacji podmiotów składających ofertę wspólną niż wynikający z Krajowego Rejestru Sądowego lub innego właściwego rejestru – dokument potwierdzający upoważnienie do działania w imieniu oferenta(-ów)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9/2012 z dnia 12 stycznia 2012r. (dostępny na stronie Biuletynu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3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4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4 lutego 2012r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9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datkowe informacje dotyczące konkursu można uzyskać w Referacie Ogólnoorganizacyjnym Urzędu Miejskiego w Barlinku (Biuro Obsługi Interesanta), osoba do kontaktu: Izabela Salamandra, numer telefonu (95) 7465 540 lub (95) 7462450.</w:t>
      </w:r>
    </w:p>
    <w:p>
      <w:pPr>
        <w:pStyle w:val="Tekstpodstawowy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0"/>
    <w:lvlOverride w:ilvl="0">
      <w:startOverride w:val="2"/>
    </w:lvlOverride>
  </w:num>
  <w:num w:numId="32">
    <w:abstractNumId w:val="17"/>
    <w:lvlOverride w:ilvl="0">
      <w:startOverride w:val="1"/>
    </w:lvlOverride>
  </w:num>
  <w:num w:numId="3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color w:val="80808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urmistrz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06:00Z</dcterms:created>
  <dc:creator>salamandra</dc:creator>
  <dc:description/>
  <dc:language>en-US</dc:language>
  <cp:lastModifiedBy>salamandra</cp:lastModifiedBy>
  <dcterms:modified xsi:type="dcterms:W3CDTF">2012-01-13T08:06:00Z</dcterms:modified>
  <cp:revision>32</cp:revision>
  <dc:subject/>
  <dc:title/>
</cp:coreProperties>
</file>