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ZARZĄDZENIE NR 1/2012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KIEROWNIKA ŚRODOWISKOWEGO DOMU SAMOPOMOCY</w:t>
      </w:r>
    </w:p>
    <w:p>
      <w:pPr>
        <w:pStyle w:val="Normal"/>
        <w:jc w:val="center"/>
        <w:rPr/>
      </w:pPr>
      <w:r>
        <w:rPr>
          <w:b/>
          <w:color w:val="333333"/>
        </w:rPr>
        <w:t>z dnia 06 marca 2012 roku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w sprawie ogłoszenia konkursu na wolne stanowisko urzędnicze głównego księgowego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Na podstawie art. 11 ust. 1 ustawy z dnia 21 listopada 2008 roku o pracownikach samorządowych (Dz. U. z 2008 roku Nr 223 poz. 1458) zarządzam, co następuje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§ 1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Ogłaszam nabór na wolne stanowisko urzędnicze głównego księgowego – 1/8 etatu w Środowiskowym Domu Samopomocy w Osinie. Ogłoszenie o naborze stanowi załącznik nr 1 do niniejszego zarządzenia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§ 2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1. Powołuję Komisję Rekrutacyjną do przeprowadzenia naboru w składzie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  Grażyna Matysiak-Domachowska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  Ewa Hinc-Dziedziela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  Lena Plenzner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2. Komisja przeprowadza procedurę naboru zgodnie z ustawą z z dnia 21 listopada 2008 roku o pracownikach samorządowych (Dz. U. z 2008 roku Nr 223 poz. 1458)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3. Z przeprowadzonego naboru Komisja sporządzi protokół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§ 3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Zarządzenie wchodzi w życie z dniem podpisania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28:00Z</dcterms:created>
  <dc:creator>.</dc:creator>
  <dc:description/>
  <dc:language>en-US</dc:language>
  <cp:lastModifiedBy>OPS</cp:lastModifiedBy>
  <cp:lastPrinted>2012-02-29T10:48:00Z</cp:lastPrinted>
  <dcterms:modified xsi:type="dcterms:W3CDTF">2012-03-02T10:56:00Z</dcterms:modified>
  <cp:revision>6</cp:revision>
  <dc:subject/>
  <dc:title>ZARZĄDZENIE NR 1/2012</dc:title>
</cp:coreProperties>
</file>