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/>
      </w:pPr>
      <w:r>
        <w:rPr>
          <w:b/>
          <w:sz w:val="32"/>
          <w:szCs w:val="32"/>
        </w:rPr>
        <w:t>ZARZĄDZENIE NR 9/2012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2 stycznia 2012r.</w:t>
      </w:r>
    </w:p>
    <w:p>
      <w:pPr>
        <w:pStyle w:val="Tekstpodstawowywcity3"/>
        <w:ind w:left="0" w:firstLine="70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kstpodstawowywcity3"/>
        <w:ind w:left="0" w:firstLine="708"/>
        <w:rPr/>
      </w:pPr>
      <w:r>
        <w:rPr/>
        <w:t>w sprawie regulaminu pracy komisji konkursowej oraz zasad przygotowania         i przeprowadzania otwartych konkursów ofert na realizację zadań publicznych Gminy Barli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30 ust. 2 pkt 2 ustawy z dnia 08 marca 1990 roku o samorządzie gminnym (Dz.U. z 2001 r. Nr 142, poz. 1591; z 2002r. Nr 23, poz. 220; Nr 62, poz. 558; Nr 113, poz. 984; Nr 153, poz. 1271; Nr 214, poz. 1806; z 2003 r. Nr 80, poz. 717; Nr 162, poz. 1568; z 2004 r. Nr 102, poz. 1055; Nr 116, poz. 1203; z 2005r. Nr 172, poz. 1441; Nr 175, poz. 1457; z 2006r. Nr 17, poz. 128; Nr 181, poz. 1337; z 2007r. Nr 48, poz. 327; Nr 138, poz. 974; Nr 173, poz. 1218; z 2008r. Nr 180, poz. 1111; Nr 223, poz. 1458; z 2009r. Nr 52, poz. 420; Nr 157, poz. 1241; z 2010r. Nr 28, poz. 142; Nr 28, poz. 146; </w:t>
      </w:r>
      <w:r>
        <w:rPr>
          <w:color w:val="000000"/>
          <w:spacing w:val="-1"/>
          <w:sz w:val="24"/>
          <w:szCs w:val="24"/>
        </w:rPr>
        <w:t xml:space="preserve">Nr 40, poz. 230; </w:t>
      </w:r>
      <w:r>
        <w:rPr>
          <w:sz w:val="24"/>
          <w:szCs w:val="24"/>
        </w:rPr>
        <w:t>Nr 106, poz. 675;</w:t>
      </w:r>
      <w:r>
        <w:rPr>
          <w:color w:val="000000"/>
          <w:spacing w:val="-1"/>
          <w:sz w:val="24"/>
          <w:szCs w:val="24"/>
        </w:rPr>
        <w:t xml:space="preserve"> z 2011r. Nr 21, poz. 113; Nr 117, poz. 679; Nr 134, poz. 777; Nr 217 poz. 1281; Nr 149 poz. 887)</w:t>
      </w:r>
      <w:r>
        <w:rPr>
          <w:sz w:val="24"/>
          <w:szCs w:val="24"/>
        </w:rPr>
        <w:t xml:space="preserve">, art. 11 </w:t>
      </w:r>
      <w:r>
        <w:rPr>
          <w:color w:val="000000"/>
          <w:sz w:val="24"/>
          <w:szCs w:val="24"/>
        </w:rPr>
        <w:t xml:space="preserve">ust. 2 </w:t>
      </w:r>
      <w:r>
        <w:rPr>
          <w:sz w:val="24"/>
          <w:szCs w:val="24"/>
        </w:rPr>
        <w:t>ustawy z dnia 24 kwietnia 2004r. o działalności pożytku publicznego i o wolontariacie (Dz. U. z 2010r. Nr 234, poz. 1536; z 2011r. Nr 112, poz. 654; Nr 205, poz. 1211; Nr 209, poz. 1244; Nr 208, poz. 1241; Nr 149, poz. 887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zgodnie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/>
        <w:t>§ 1. Ustalam regulamin pracy komisji konkursowej do opiniowania ofert złożonych w otwartych konkursach ofert na realizację zadań publicznych Gminy Barlinek przeprowadzanych w trybie ustawy o</w:t>
      </w:r>
      <w:r>
        <w:rPr>
          <w:szCs w:val="24"/>
        </w:rPr>
        <w:t xml:space="preserve"> działalności pożytku publicznego i o wolontariacie</w:t>
      </w:r>
      <w:r>
        <w:rPr/>
        <w:t xml:space="preserve">, stanowiący </w:t>
      </w:r>
      <w:r>
        <w:rPr>
          <w:i/>
        </w:rPr>
        <w:t>załącznik Nr 1</w:t>
      </w:r>
      <w:r>
        <w:rPr/>
        <w:t xml:space="preserve"> do przedmiotowego zarząd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2. Ilekroć w zarządzeniu jest mowa 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ustawie – należy przez to rozumieć ustawę z dnia 24 kwietnia 2003r. o działalności </w:t>
      </w:r>
      <w:r>
        <w:rPr>
          <w:sz w:val="24"/>
          <w:szCs w:val="24"/>
        </w:rPr>
        <w:t>pożytku publicznego i o wolontariacie (Dz. U. z 2010r. Nr 234, poz. 1536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Gminie – należy przez to rozumieć Gminę Barlin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Burmistrzu - należy przez to rozumieć Burmistrza Barlin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Urzędzie - należy przez to rozumieć Urząd Miejski w Barlin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podmiocie – należy przez to rozumieć organizację pozarządową lub podmiot, o którym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mowa w art. 3 ust. 3 ustawy z dnia 24 kwietnia 2003r. o działalności pożytku publicznego i o wolontariacie (Dz. U. z 2010r. Nr 234, poz. 1536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</w:rPr>
        <w:t xml:space="preserve">dysponencie - należy przez to rozumieć komórkę organizacyjną Urzędu Miejskiego lub jednostkę organizacyjną Gminy Barlinek, </w:t>
      </w:r>
      <w:r>
        <w:rPr>
          <w:sz w:val="24"/>
          <w:szCs w:val="24"/>
        </w:rPr>
        <w:t>której zakres kompetencji określony regulaminowo, statutowo lub według zakresu obowiązków odpowiada merytorycznie zakresowi zlecanego zadania publicznego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extBodyIndent"/>
        <w:spacing w:before="0" w:after="0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§ 3. 1. Konkurs na realizację zadań publicznych ogłasza Burmistrz, ustalając każdorazowo treść ogłoszenia o otwartym konkursie ofert w formie zarządzenia.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Ogłoszenie o otwartym konkursie ofert na określone zadanie publiczne przygotowuje</w:t>
      </w:r>
      <w:r>
        <w:rPr>
          <w:color w:val="000000"/>
        </w:rPr>
        <w:t xml:space="preserve"> się we współpracy z dysponentem, przy czym dysponent</w:t>
      </w:r>
      <w:r>
        <w:rPr/>
        <w:t xml:space="preserve"> przygotowuje informację w szczególności nt.:</w:t>
      </w:r>
    </w:p>
    <w:p>
      <w:pPr>
        <w:pStyle w:val="Tekstpodstawowywcity2"/>
        <w:numPr>
          <w:ilvl w:val="0"/>
          <w:numId w:val="22"/>
        </w:numPr>
        <w:rPr/>
      </w:pPr>
      <w:r>
        <w:rPr/>
        <w:t>nazwy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opisu zadania, terminu i warunków jego realizacji,</w:t>
      </w:r>
    </w:p>
    <w:p>
      <w:pPr>
        <w:pStyle w:val="Tekstpodstawowywcity2"/>
        <w:numPr>
          <w:ilvl w:val="0"/>
          <w:numId w:val="9"/>
        </w:numPr>
        <w:rPr/>
      </w:pPr>
      <w:r>
        <w:rPr/>
        <w:t>wysokości środków publicznych przeznaczonych na realizację zadania,</w:t>
      </w:r>
    </w:p>
    <w:p>
      <w:pPr>
        <w:pStyle w:val="Tekstpodstawowywcity2"/>
        <w:numPr>
          <w:ilvl w:val="0"/>
          <w:numId w:val="9"/>
        </w:numPr>
        <w:rPr/>
      </w:pPr>
      <w:r>
        <w:rPr/>
        <w:t>dodatkowych zasad wyboru ofert,</w:t>
      </w:r>
    </w:p>
    <w:p>
      <w:pPr>
        <w:pStyle w:val="Tekstpodstawowywcity2"/>
        <w:numPr>
          <w:ilvl w:val="0"/>
          <w:numId w:val="9"/>
        </w:numPr>
        <w:rPr>
          <w:u w:val="single"/>
        </w:rPr>
      </w:pPr>
      <w:r>
        <w:rPr/>
        <w:t>symbolu dysponenta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Każdy z ogłaszanych konkursów otrzymuje w danym roku budżetowym kolejny numer, który składa się z następujących elementów – symbolu dysponenta, roku, w którym ogłaszany jest konkurs oraz kolejnego numeru – w postaci np. AA/2012/1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360"/>
        <w:rPr>
          <w:szCs w:val="24"/>
        </w:rPr>
      </w:pPr>
      <w:r>
        <w:rPr>
          <w:szCs w:val="24"/>
        </w:rPr>
        <w:t>Ogłoszenie o konkursie w szczególności zamieszcza się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1)</w:t>
        <w:tab/>
        <w:t xml:space="preserve">w Biuletynie Informacji Publicznej Urzęd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na tablicy ogłoszeń w siedzibie Urzęd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)</w:t>
        <w:tab/>
        <w:t xml:space="preserve">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.  </w:t>
      </w:r>
    </w:p>
    <w:p>
      <w:pPr>
        <w:pStyle w:val="Tekstpodstawowywcity2"/>
        <w:tabs>
          <w:tab w:val="clear" w:pos="708"/>
          <w:tab w:val="left" w:pos="900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4. 1. Wszystkie oferty na otwarty konkurs ofert, złożone w terminie i miejscu określonym w ogłoszeniu o konkursie, przekazuje się pod obrady komisji konkursowej, której zadaniem jest ocena ofert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Skład komisji konkursowej określa każdorazowo Burmistrz w drodze zarządzenia, przy czym w jej skład wchodzą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stawiciele Burmistrza, w tym przewodniczący komisji konkursowej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przedstawiciele podmiotów, z wyłączeniem osób wskazanych przez podmioty biorące udział w konkurs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stawicieli podmiotów do prac w komisji konkursowej wybiera Burmistrz spośród kandydatur, które zostaną zgłoszone w odpowiedzi na wystosowane wcześniej ogłoszenie Burmistrza w przedmiotowe spraw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4"/>
          <w:szCs w:val="24"/>
        </w:rPr>
        <w:t>§ 5. 1. Wyniki konkursu zostaną podane do publicznej wiadomości w sposób określony             w § 3 ust. 4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Burmistrz wyznacza osoby do sprawowania kontroli merytorycznej i finansowej nad realizacją zadań publicznych.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§ 6. Podstawą przekazania dotacji jest zawarcie umowy na realizację zadania publicznego pomiędzy Gminą a wyłonionym w konkursie podmiotem. Przy ustalaniu szczegółowych zapisów tej umowy można posiłkować się opinią dysponenta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7. Wykonanie zarządzenia powierza się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ind w:left="0" w:firstLine="360"/>
        <w:rPr/>
      </w:pPr>
      <w:r>
        <w:rPr>
          <w:b w:val="false"/>
        </w:rPr>
        <w:t>§ 8. Traci moc zarządzenie Nr 9/2011 Burmistrza Barlinka z dnia 19 stycznia 2011r.            w sprawie regulaminu pracy komisji konkursowej oraz procedury zlecania zadań publicznych Gminy Barlinek w trybie otwartego konkursu ofer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9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 9/2012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2 stycznia 2012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0"/>
        <w:jc w:val="center"/>
        <w:rPr/>
      </w:pPr>
      <w:r>
        <w:rPr/>
        <w:t>REGULAMIN PRACY KOMISJI KONKURSOWEJ</w:t>
      </w:r>
    </w:p>
    <w:p>
      <w:pPr>
        <w:pStyle w:val="Heading4"/>
        <w:spacing w:before="240" w:after="0"/>
        <w:jc w:val="center"/>
        <w:rPr/>
      </w:pPr>
      <w:r>
        <w:rPr/>
        <w:t>PRZY PRZEPROWADZANIU OTWARTEGO KONKURSU OFE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§ 1. 1. Regulamin pracy komisji konkursowej, zwanej dalej „komisją”, określa szczegółowe zasady działania komisji opiniującej oferty złożone podczas otwartego konkursu ofert na realizację zadań publicznych Gminy Barlinek, o których mowa w art. 4 ust. 1 ustawy.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Ilekroć w niniejszym regulaminie używa się pojęcia „członek komisji” rozumie się przez to także jej przewodniczącego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1. Pracą komisji kieruje przewodniczący (a w przypadku jego nieobecności zastępca przewodniczącego) i jest upoważniony jest do podejmowania decyzji dotyczących wszelkich spraw związanych z postępowaniem konkursowym, które nie zostały uregulowane w niniejszym regulaminie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edzenia komisji są zwoływane i prowadzone przez przewodnicz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członków komisji informowany jest o terminie posiedzenia telefonicznie lub pisem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wodniczący komisji wyznacza swego zastępcę oraz sekret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e komisji jest ważne, jeżeli uczestniczy w nim nie mniej niż połowa jej składu, w tym przy udziale przewodniczącego lub jego zastęp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podejmuje decyzje w drodze uzgodnienia stanowisk, a w razie braku uzgodnienia przez głosowanie zwykłą większością głosów. W przypadku równej liczby głosów decyduje głos przewodniczącego, a w przypadku jego nieobecności – głos jego zastęp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  <w:tab w:val="left" w:pos="2766" w:leader="none"/>
        </w:tabs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dział w pracach komisji jest nieodpłat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siedzenia są protokołowane przez sekret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są niezależni co do opini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1. W pracach komisji nie może brać udziału osoba, w stosunku do której zachodzą przesłanki określone w art. 24 ustawy z dnia 14 czerwca 1960r. Kodeks Postępowania Administracyjnego (Dz. U. z 2000r., Nr 98, poz. 1071, z późn. zm.) dotyczące wyłączenia pracownik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Każdy członek komisji konkursowej, zobowiązany jest do złożenia pisemnego oświadczenia, którego treść stanowi załącznik nr 1 do niniejszego regulamin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, że zachodzi przesłanka dotycząca wykluczenia członka komisji konkursowej z prac komisji, wykluczenia dokonuje przewodniczący, a gdy sytuacja taka dotyczy przewodniczącego – Burmistrz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1. Konkurs ofert rozpoczyna się w miejscu i terminie wskazanym w ogłoszeniu i trwa do czasu rozstrzygnięc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rozpatruje oferty w terminie wskazanym w ogłoszeniu o konkursi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1. W pierwszym etapie konkursu komisja sprawdza czy oferta spełnia wymogi formalne określone w ogłoszeniu o konkursie, określając w szczególności:                      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>
          <w:sz w:val="24"/>
          <w:szCs w:val="24"/>
        </w:rPr>
        <w:t>czy oferta została złożona przez podmiot uprawniony - organizację pozarządową lub podmioty wymienione w art. 3 ust. 3 ustawy, prowadzące statutową działalność pożytku publicznego w dziedzinie objętej konkurse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oferta została złożona w terminie i miejscu określonym w ogłoszeniu o konkursie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oferta jest przedstawiona na formularzu wg obowiązującego wzoru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y do oferty zostały dołączone wymagane załączniki (zgodnie z ogłoszeniem o konkurs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6. 1. W drugim etapie konkursu oferty podlegać będą ocenie merytoryczn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Komisja dokonuje punktowej oceny ofert (przy wykorzystaniu formularza oceny merytorycznej oferty – stanowiącego załącznik nr 2 do niniejszego regulaminu), zgodnie z poniższymi kryteriam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zedstawionej kalkulacji kosztów realizacji zadania publicznego, w tym w odniesieniu do zakresu rzeczowego zadania </w:t>
      </w:r>
      <w:r>
        <w:rPr>
          <w:sz w:val="22"/>
          <w:szCs w:val="22"/>
        </w:rPr>
        <w:t>(0 - 2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możliwości realizacji zadania publicznego przez organizację pozarządową lub podmioty wymienione w art. 3 ust. 3 ustawy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ocena proponowanej jakości wykonania zadania i kwalifikacje osób, przy udziale których organizacja pozarządowa lub podmioty określone w art. 3 ust. 3 ustawy będą realizować zadanie publiczne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planowanego przez organizację pozarządową lub podmioty wymienione w art. 3 ust. 3 ustawy, wkładu rzeczowego, osobowego, w tym świadczeń wolontariuszy i pracy społecznej człon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świadczenie w realizacji podobnych zadań </w:t>
      </w:r>
      <w:r>
        <w:rPr>
          <w:sz w:val="22"/>
          <w:szCs w:val="22"/>
        </w:rPr>
        <w:t>(0 - 5 pkt.)</w:t>
      </w:r>
      <w:r>
        <w:rPr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hczasowa współpraca z Gminą Barlinek </w:t>
      </w:r>
      <w:r>
        <w:rPr>
          <w:sz w:val="22"/>
          <w:szCs w:val="22"/>
        </w:rPr>
        <w:t>(0 - 5 pkt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czym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z członków komisji indywidualnie ocenia ofertę przyznając punkty za poszczególne kryteria oceny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ent ocenia ofertę wg kryteriów określonych w punktach 1-8, a pozostali członkowie komisji oceniają ofertę wg kryteriów określonych w punktach 2-8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nkty od poszczególnych członków komisji sumuje się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7. Komisja może żądać złożenia przez oferenta, w określonym przez komisję terminie, wyjaśnień, informacji lub dokumentów dotyczących złożonej oferty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8. 1. W przypadku, przyznania dotacji w wysokości niższej niż wnioskowana w ofercie </w:t>
      </w:r>
      <w:r>
        <w:rPr>
          <w:color w:val="000000"/>
          <w:sz w:val="24"/>
          <w:szCs w:val="24"/>
        </w:rPr>
        <w:t xml:space="preserve">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dostarczenie powyższych dokumentów, w wyznaczonym oferentowi terminie, będzie oznaczało rezygnację z jego udziału w dalszym postępowaniu konkursowym. </w:t>
      </w:r>
    </w:p>
    <w:p>
      <w:pPr>
        <w:pStyle w:val="NormalnyWeb"/>
        <w:ind w:firstLine="360"/>
        <w:jc w:val="both"/>
        <w:rPr/>
      </w:pPr>
      <w:r>
        <w:rPr/>
        <w:t>§ 9. Z postępowania konkursowego komisja sporządza protokół, w którym dokonuje oceny ofert, z podaniem ilości otrzymanych punktów.</w:t>
      </w:r>
    </w:p>
    <w:p>
      <w:pPr>
        <w:pStyle w:val="NormalnyWeb"/>
        <w:spacing w:before="0" w:after="0"/>
        <w:ind w:firstLine="357"/>
        <w:jc w:val="both"/>
        <w:rPr/>
      </w:pPr>
      <w:r>
        <w:rPr>
          <w:color w:val="000000"/>
        </w:rPr>
        <w:t>§ 10. 1</w:t>
      </w:r>
      <w:r>
        <w:rPr/>
        <w:t>. Przewodniczący komisji, niezwłocznie po zakończeniu prac komisji, przedkłada Burmistrzowi ocenę ofert złożonych podczas konkursu.</w:t>
      </w:r>
    </w:p>
    <w:p>
      <w:pPr>
        <w:pStyle w:val="NormalnyWeb"/>
        <w:spacing w:before="0" w:after="0"/>
        <w:ind w:firstLine="357"/>
        <w:jc w:val="both"/>
        <w:rPr/>
      </w:pPr>
      <w:r>
        <w:rPr/>
        <w:t xml:space="preserve">2. </w:t>
      </w:r>
      <w:r>
        <w:rPr>
          <w:color w:val="000000"/>
        </w:rPr>
        <w:t xml:space="preserve">Decyzję o wyborze podmiotów, które uzyskają dotację oraz o wysokości dotacji podejmuje Burmistrz w formie zarządzenia. Decyzja ta jest ostateczna i nie przysługuje od niej odwołanie. </w:t>
      </w:r>
    </w:p>
    <w:p>
      <w:pPr>
        <w:pStyle w:val="NormalnyWeb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§ 11. W kwestiach nieuregulowanych w niniejszym regulaminie stosuje się przepisy ustawy z dnia 24 kwietnia 2003r. o działalności pożytku publicznego i o wolontariacie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 xml:space="preserve">Załącznik Nr 1 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linek, dnia ………… 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</w:t>
      </w:r>
      <w:r>
        <w:rPr>
          <w:rFonts w:eastAsia="TimesNewRoman,Bold;MS Mincho"/>
          <w:b/>
          <w:bCs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>WIADCZENIE CZŁONKA KOMISJI KONKURSOWEJ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2"/>
        <w:ind w:firstLine="360"/>
        <w:rPr/>
      </w:pPr>
      <w:r>
        <w:rPr>
          <w:color w:val="000000"/>
          <w:szCs w:val="24"/>
        </w:rPr>
        <w:t>Zapoznałem się z przepisem art. 24 ustawy z dnia 14 czerwca 1960r. – Kodeks Postępowania Administracyjnego (Dz. U. z 2000r., Nr 98, poz.1071, z późn. zm.)                           i oświadczam, że w związku z moim udziałem w pracach komisji opiniującej oferty</w:t>
      </w:r>
      <w:r>
        <w:rPr/>
        <w:t xml:space="preserve"> złożone na konkurs zgodnie z zarządzeniem Nr ……………………. Burmistrza Barlinka z dnia …………………  nie podlegam wyłączeniu określonemu w art. 24 </w:t>
      </w:r>
      <w:r>
        <w:rPr>
          <w:color w:val="000000"/>
          <w:szCs w:val="24"/>
        </w:rPr>
        <w:t>Kodeksu Postępowania Administracyjnego</w:t>
      </w:r>
      <w:r>
        <w:rPr/>
        <w:t>.</w:t>
      </w:r>
    </w:p>
    <w:p>
      <w:pPr>
        <w:pStyle w:val="Tekstpodstawowywcity2"/>
        <w:ind w:firstLine="360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telny podpis</w:t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900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Załącznik Nr 2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do Regulaminu pracy komisji konkurs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y przeprowadzaniu otwartych konkursów ofert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FORMULARZ  OCENY  MERYTORYCZNEJ  OFERTY</w:t>
      </w:r>
    </w:p>
    <w:p>
      <w:pPr>
        <w:pStyle w:val="Normal"/>
        <w:jc w:val="both"/>
        <w:rPr/>
      </w:pPr>
      <w:r>
        <w:rPr/>
        <w:t>na podstawie ustawy z dnia 24 kwietnia 2003r. o działalności pożytku publicznego i o wolontariacie (Dz. U. z 2010r. Nr 234, poz. 1536 z późn. zm.)</w:t>
      </w:r>
    </w:p>
    <w:p>
      <w:pPr>
        <w:pStyle w:val="Heading7"/>
        <w:jc w:val="both"/>
        <w:rPr>
          <w:sz w:val="20"/>
          <w:szCs w:val="20"/>
        </w:rPr>
      </w:pPr>
      <w:r>
        <w:rPr>
          <w:sz w:val="20"/>
          <w:szCs w:val="20"/>
        </w:rPr>
        <w:t>Wnioskodawca 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umer zadania ...........................................................................................................................................................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1440"/>
        <w:gridCol w:w="137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ryteria oceny oraz liczba punktów możliwych do uzysk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Dysponenta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punktów od pozostałych członków Komisji*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a kalkulacja kosztów realizacji zadania publicznego, w tym w odniesieniu do zakresu rzeczowego zad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 - 25 punkt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alizacji zadania publicznego przez organizację pozarządową lub podmioty wymienione w art. 3 ust. 3 usta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nowana jakość wykonania zadania i kwalifikacje osób, przy udziale których organizacja pozarządowa lub podmioty określone w art. 3 ust. 3 ustawy będą realizować zadanie publicz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o którym mowa w art. 5 ust. 4 pkt 2 ustawy</w:t>
            </w:r>
            <w:r>
              <w:rPr>
                <w:i/>
              </w:rPr>
              <w:t>**</w:t>
            </w:r>
            <w:r>
              <w:rPr>
                <w:sz w:val="22"/>
                <w:szCs w:val="22"/>
              </w:rPr>
              <w:t>, uwzględnienie planowanego przez organizację pozarządową lub podmioty wymienione w art. 3 ust. 3 ustawy udziału środków finansowych własnych lub środków pochodzących z innych źródeł na realizację zadania publi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enie planowanego przez organizację pozarządową lub podmioty wymienione w art. 3 ust. 3 ustawy, wkładu rzeczowego, osobowego, w tym świadczeń wolontariuszy i pracy społecznej człon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 realizacji podobnych zadań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hczasowa współpraca z Gminą Barline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– 5 punk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należy wybrać odpowiednią kolumnę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* art. 5 ust. 4 pkt 2) wspierania wykonywania zadań publicznych, wraz z udzieleniem dotacji na dofinansowanie ich realizacj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 członka Komisj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(czytelny podpis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626"/>
        </w:tabs>
        <w:ind w:left="462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86"/>
        </w:tabs>
        <w:ind w:left="49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6"/>
        </w:tabs>
        <w:ind w:left="4206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766"/>
        </w:tabs>
        <w:ind w:left="2766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550"/>
        </w:tabs>
        <w:ind w:left="4550" w:hanging="284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66"/>
        </w:tabs>
        <w:ind w:left="766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4"/>
    <w:lvlOverride w:ilvl="0">
      <w:startOverride w:val="3"/>
    </w:lvlOverride>
  </w:num>
  <w:num w:numId="24">
    <w:abstractNumId w:val="4"/>
    <w:lvlOverride w:ilvl="0">
      <w:startOverride w:val="2"/>
    </w:lvlOverride>
  </w:num>
  <w:num w:numId="25">
    <w:abstractNumId w:val="11"/>
    <w:lvlOverride w:ilvl="0">
      <w:startOverride w:val="1"/>
    </w:lvlOverride>
  </w:num>
  <w:num w:numId="26">
    <w:abstractNumId w:val="8"/>
    <w:lvlOverride w:ilvl="0">
      <w:startOverride w:val="2"/>
    </w:lvlOverride>
  </w:num>
  <w:num w:numId="27">
    <w:abstractNumId w:val="17"/>
    <w:lvlOverride w:ilvl="0">
      <w:startOverride w:val="2"/>
    </w:lvlOverride>
  </w:num>
  <w:num w:numId="28">
    <w:abstractNumId w:val="7"/>
    <w:lvlOverride w:ilvl="0">
      <w:startOverride w:val="2"/>
    </w:lvlOverride>
  </w:num>
  <w:num w:numId="29">
    <w:abstractNumId w:val="16"/>
    <w:lvlOverride w:ilvl="0">
      <w:startOverride w:val="2"/>
    </w:lvlOverride>
  </w:num>
  <w:num w:numId="30">
    <w:abstractNumId w:val="19"/>
    <w:lvlOverride w:ilvl="0">
      <w:startOverride w:val="2"/>
    </w:lvlOverride>
  </w:num>
  <w:num w:numId="31">
    <w:abstractNumId w:val="3"/>
    <w:lvlOverride w:ilvl="0">
      <w:startOverride w:val="1"/>
    </w:lvlOverride>
  </w:num>
  <w:num w:numId="32">
    <w:abstractNumId w:val="6"/>
    <w:lvlOverride w:ilvl="0">
      <w:startOverride w:val="2"/>
    </w:lvlOverride>
  </w:num>
  <w:num w:numId="33">
    <w:abstractNumId w:val="15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02:00Z</dcterms:created>
  <dc:creator>salamandra</dc:creator>
  <dc:description/>
  <dc:language>en-US</dc:language>
  <cp:lastModifiedBy>salamandra</cp:lastModifiedBy>
  <cp:lastPrinted>2012-01-13T07:09:00Z</cp:lastPrinted>
  <dcterms:modified xsi:type="dcterms:W3CDTF">2012-01-13T08:11:00Z</dcterms:modified>
  <cp:revision>119</cp:revision>
  <dc:subject/>
  <dc:title/>
</cp:coreProperties>
</file>