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63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sierpnia 2012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ind w:left="0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w sprawie rozstrzygnięcia otwartego konkursu ofert na realizację w 2012 roku zadania publicznego w zakresie wspierania i upowszechniania kultury fizycznej.</w:t>
      </w:r>
    </w:p>
    <w:p>
      <w:pPr>
        <w:pStyle w:val="Tekstpodstawowywcity3"/>
        <w:ind w:left="0"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, art. 15 ust. 2h i art. 17 ustawy o działalności pożytku publicznego i o wolontariacie (Dz. U. z 2010r. Nr 234, poz. 1536; z 2011r. Nr 112, poz. 654; Nr 205, poz. 1211; Nr 208, poz. 1241; Nr 209, poz. 1244; Nr 149, poz. 887), w związku       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148/2012 Burmistrza Barlinka z dnia 30 lipca 2012r. na realizację w 2012 roku zadania publicznego               w zakresie wspierania i upowszechniania kultury fizy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 realizacji zadania oznaczonego numerem BOK/2012/3.6. pn.: „Organizowanie szkolenia sportowego oraz organizowanie lub uczestniczenie we współzawodnictwie sportowym w zakresie piłki nożnej w szczególności na terenie wiejskim”, wybieram Stowarzyszenie</w:t>
      </w:r>
      <w:r>
        <w:rPr>
          <w:b/>
          <w:sz w:val="24"/>
          <w:szCs w:val="24"/>
        </w:rPr>
        <w:t xml:space="preserve"> Klub Sportowy „Spartakus” Rychnów</w:t>
      </w:r>
      <w:r>
        <w:rPr>
          <w:sz w:val="24"/>
          <w:szCs w:val="24"/>
        </w:rPr>
        <w:t xml:space="preserve"> z siedzibą w Rychnowie 56/3,            74-320 Barlinek i przeznaczam na ten cel dotację w wysokości </w:t>
      </w:r>
      <w:r>
        <w:rPr>
          <w:b/>
          <w:sz w:val="24"/>
          <w:szCs w:val="24"/>
        </w:rPr>
        <w:t>9.000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31:00Z</dcterms:created>
  <dc:creator>Izabela Salamandra</dc:creator>
  <dc:description/>
  <cp:keywords/>
  <dc:language>en-US</dc:language>
  <cp:lastModifiedBy>Izabela Salamandra</cp:lastModifiedBy>
  <dcterms:modified xsi:type="dcterms:W3CDTF">2012-08-27T10:23:00Z</dcterms:modified>
  <cp:revision>3</cp:revision>
  <dc:subject/>
  <dc:title/>
</cp:coreProperties>
</file>